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wmf" ContentType="image/x-wmf"/>
  <Override PartName="/word/header1.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header5.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Override PartName="/word/header11.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left"/>
        <w:tblInd w:w="0" w:type="dxa"/>
        <w:tblLayout w:type="fixed"/>
        <w:tblCellMar>
          <w:top w:w="0" w:type="dxa"/>
          <w:left w:w="70" w:type="dxa"/>
          <w:bottom w:w="0" w:type="dxa"/>
          <w:right w:w="70" w:type="dxa"/>
        </w:tblCellMar>
      </w:tblPr>
      <w:tblGrid>
        <w:gridCol w:w="210"/>
        <w:gridCol w:w="1367"/>
        <w:gridCol w:w="1063"/>
        <w:gridCol w:w="1378"/>
        <w:gridCol w:w="616"/>
        <w:gridCol w:w="616"/>
        <w:gridCol w:w="616"/>
        <w:gridCol w:w="616"/>
        <w:gridCol w:w="608"/>
        <w:gridCol w:w="608"/>
        <w:gridCol w:w="616"/>
        <w:gridCol w:w="2459"/>
      </w:tblGrid>
      <w:tr>
        <w:trPr>
          <w:trHeight w:val="420" w:hRule="atLeast"/>
        </w:trPr>
        <w:tc>
          <w:tcPr>
            <w:tcW w:w="210" w:type="dxa"/>
            <w:tcBorders/>
            <w:vAlign w:val="bottom"/>
          </w:tcPr>
          <w:p>
            <w:pPr>
              <w:pStyle w:val="Normal"/>
              <w:snapToGrid w:val="false"/>
              <w:spacing w:before="40" w:after="0"/>
              <w:rPr>
                <w:rFonts w:ascii="CG Times (W1);Times New Roman" w:hAnsi="CG Times (W1);Times New Roman" w:cs="Arial"/>
                <w:sz w:val="28"/>
                <w:szCs w:val="28"/>
                <w:vertAlign w:val="subscript"/>
                <w:lang w:val="en-US"/>
              </w:rPr>
            </w:pPr>
            <w:r>
              <w:rPr>
                <w:rFonts w:cs="Arial" w:ascii="CG Times (W1);Times New Roman" w:hAnsi="CG Times (W1);Times New Roman"/>
                <w:sz w:val="28"/>
                <w:szCs w:val="28"/>
                <w:vertAlign w:val="subscript"/>
                <w:lang w:val="en-US"/>
              </w:rPr>
            </w:r>
          </w:p>
        </w:tc>
        <w:tc>
          <w:tcPr>
            <w:tcW w:w="10563" w:type="dxa"/>
            <w:gridSpan w:val="11"/>
            <w:tcBorders/>
            <w:vAlign w:val="bottom"/>
          </w:tcPr>
          <w:p>
            <w:pPr>
              <w:pStyle w:val="Normal"/>
              <w:snapToGrid w:val="false"/>
              <w:spacing w:before="40" w:after="40"/>
              <w:rPr>
                <w:rFonts w:ascii="CG Times (W1);Times New Roman" w:hAnsi="CG Times (W1);Times New Roman" w:cs="CG Times (W1);Times New Roman"/>
                <w:sz w:val="28"/>
                <w:szCs w:val="28"/>
                <w:vertAlign w:val="subscript"/>
                <w:lang w:val="it-IT"/>
              </w:rPr>
            </w:pPr>
            <w:r>
              <w:rPr>
                <w:rFonts w:cs="CG Times (W1);Times New Roman" w:ascii="CG Times (W1);Times New Roman" w:hAnsi="CG Times (W1);Times New Roman"/>
                <w:sz w:val="28"/>
                <w:szCs w:val="28"/>
                <w:vertAlign w:val="subscript"/>
                <w:lang w:val="it-IT"/>
              </w:rPr>
            </w:r>
          </w:p>
        </w:tc>
      </w:tr>
      <w:tr>
        <w:trPr>
          <w:trHeight w:val="315" w:hRule="atLeast"/>
        </w:trPr>
        <w:tc>
          <w:tcPr>
            <w:tcW w:w="210" w:type="dxa"/>
            <w:tcBorders/>
            <w:vAlign w:val="bottom"/>
          </w:tcPr>
          <w:p>
            <w:pPr>
              <w:pStyle w:val="Normal"/>
              <w:snapToGrid w:val="false"/>
              <w:spacing w:before="40" w:after="0"/>
              <w:rPr>
                <w:rFonts w:ascii="CG Times (W1);Times New Roman" w:hAnsi="CG Times (W1);Times New Roman" w:cs="CG Times (W1);Times New Roman"/>
                <w:sz w:val="28"/>
                <w:szCs w:val="28"/>
                <w:lang w:val="en-US"/>
              </w:rPr>
            </w:pPr>
            <w:r>
              <w:rPr>
                <w:rFonts w:cs="CG Times (W1);Times New Roman" w:ascii="CG Times (W1);Times New Roman" w:hAnsi="CG Times (W1);Times New Roman"/>
                <w:sz w:val="28"/>
                <w:szCs w:val="28"/>
                <w:lang w:val="en-US"/>
              </w:rPr>
            </w:r>
          </w:p>
        </w:tc>
        <w:tc>
          <w:tcPr>
            <w:tcW w:w="10563" w:type="dxa"/>
            <w:gridSpan w:val="11"/>
            <w:tcBorders/>
            <w:vAlign w:val="bottom"/>
          </w:tcPr>
          <w:p>
            <w:pPr>
              <w:pStyle w:val="Normal"/>
              <w:snapToGrid w:val="false"/>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p>
            <w:pPr>
              <w:pStyle w:val="Normal"/>
              <w:spacing w:before="40" w:after="0"/>
              <w:rPr>
                <w:sz w:val="28"/>
                <w:szCs w:val="28"/>
              </w:rPr>
            </w:pPr>
            <w:r>
              <w:rPr>
                <w:sz w:val="28"/>
                <w:szCs w:val="28"/>
              </w:rPr>
            </w:r>
          </w:p>
        </w:tc>
      </w:tr>
      <w:tr>
        <w:trPr>
          <w:trHeight w:val="450" w:hRule="atLeast"/>
        </w:trPr>
        <w:tc>
          <w:tcPr>
            <w:tcW w:w="210" w:type="dxa"/>
            <w:tcBorders/>
            <w:vAlign w:val="bottom"/>
          </w:tcPr>
          <w:p>
            <w:pPr>
              <w:pStyle w:val="Normal"/>
              <w:spacing w:before="40" w:after="0"/>
              <w:rPr>
                <w:sz w:val="28"/>
                <w:szCs w:val="28"/>
              </w:rPr>
            </w:pPr>
            <w:r>
              <w:rPr>
                <w:sz w:val="28"/>
                <w:szCs w:val="28"/>
              </w:rPr>
              <w:t> </w:t>
            </w:r>
          </w:p>
        </w:tc>
        <w:tc>
          <w:tcPr>
            <w:tcW w:w="10563" w:type="dxa"/>
            <w:gridSpan w:val="11"/>
            <w:tcBorders/>
          </w:tcPr>
          <w:p>
            <w:pPr>
              <w:pStyle w:val="Normal"/>
              <w:spacing w:before="40" w:after="0"/>
              <w:jc w:val="center"/>
              <w:rPr/>
            </w:pPr>
            <w:r>
              <w:rPr>
                <w:b/>
                <w:bCs/>
                <w:sz w:val="28"/>
                <w:szCs w:val="28"/>
              </w:rPr>
              <w:t xml:space="preserve"> </w:t>
            </w:r>
            <w:r>
              <w:rPr>
                <w:b/>
                <w:bCs/>
                <w:sz w:val="28"/>
                <w:szCs w:val="28"/>
              </w:rPr>
              <w:t>FORM II</w:t>
            </w:r>
          </w:p>
          <w:p>
            <w:pPr>
              <w:pStyle w:val="Normal"/>
              <w:spacing w:before="40" w:after="0"/>
              <w:jc w:val="center"/>
              <w:rPr>
                <w:b/>
                <w:b/>
                <w:bCs/>
                <w:sz w:val="28"/>
                <w:szCs w:val="28"/>
              </w:rPr>
            </w:pPr>
            <w:r>
              <w:rPr>
                <w:b/>
                <w:bCs/>
                <w:sz w:val="28"/>
                <w:szCs w:val="28"/>
              </w:rPr>
              <w:t>DWELLING, UTILITIES, WATER AND SANITATION</w:t>
            </w:r>
          </w:p>
          <w:p>
            <w:pPr>
              <w:pStyle w:val="Normal"/>
              <w:spacing w:before="40" w:after="0"/>
              <w:jc w:val="center"/>
              <w:rPr>
                <w:b/>
                <w:b/>
                <w:bCs/>
                <w:sz w:val="28"/>
                <w:szCs w:val="28"/>
              </w:rPr>
            </w:pPr>
            <w:r>
              <w:rPr>
                <w:b/>
                <w:bCs/>
                <w:sz w:val="28"/>
                <w:szCs w:val="28"/>
              </w:rPr>
              <w:t xml:space="preserve"> </w:t>
            </w:r>
            <w:r>
              <w:rPr>
                <w:b/>
                <w:bCs/>
                <w:sz w:val="28"/>
                <w:szCs w:val="28"/>
              </w:rPr>
              <w:t>AND HOUSEHOLD EXPENDITURE</w:t>
            </w:r>
          </w:p>
          <w:p>
            <w:pPr>
              <w:pStyle w:val="Normal"/>
              <w:spacing w:before="40" w:after="0"/>
              <w:jc w:val="center"/>
              <w:rPr>
                <w:b/>
                <w:b/>
                <w:bCs/>
                <w:sz w:val="28"/>
                <w:szCs w:val="28"/>
              </w:rPr>
            </w:pPr>
            <w:r>
              <w:rPr>
                <w:b/>
                <w:bCs/>
                <w:sz w:val="28"/>
                <w:szCs w:val="28"/>
              </w:rPr>
            </w:r>
          </w:p>
        </w:tc>
      </w:tr>
      <w:tr>
        <w:trPr>
          <w:trHeight w:val="35" w:hRule="atLeast"/>
        </w:trPr>
        <w:tc>
          <w:tcPr>
            <w:tcW w:w="210" w:type="dxa"/>
            <w:tcBorders/>
            <w:vAlign w:val="bottom"/>
          </w:tcPr>
          <w:p>
            <w:pPr>
              <w:pStyle w:val="Normal"/>
              <w:snapToGrid w:val="false"/>
              <w:spacing w:before="40" w:after="0"/>
              <w:jc w:val="center"/>
              <w:rPr>
                <w:b/>
                <w:b/>
                <w:bCs/>
                <w:sz w:val="28"/>
                <w:szCs w:val="28"/>
                <w:lang w:val="en-US"/>
              </w:rPr>
            </w:pPr>
            <w:r>
              <w:rPr>
                <w:b/>
                <w:bCs/>
                <w:sz w:val="28"/>
                <w:szCs w:val="28"/>
                <w:lang w:val="en-US"/>
              </w:rPr>
            </w:r>
          </w:p>
        </w:tc>
        <w:tc>
          <w:tcPr>
            <w:tcW w:w="1367" w:type="dxa"/>
            <w:tcBorders/>
            <w:vAlign w:val="bottom"/>
          </w:tcPr>
          <w:p>
            <w:pPr>
              <w:pStyle w:val="Normal"/>
              <w:snapToGrid w:val="false"/>
              <w:spacing w:before="40" w:after="0"/>
              <w:jc w:val="center"/>
              <w:rPr>
                <w:sz w:val="28"/>
                <w:szCs w:val="28"/>
                <w:lang w:val="en-US"/>
              </w:rPr>
            </w:pPr>
            <w:r>
              <w:rPr>
                <w:sz w:val="28"/>
                <w:szCs w:val="28"/>
                <w:lang w:val="en-US"/>
              </w:rPr>
            </w:r>
          </w:p>
        </w:tc>
        <w:tc>
          <w:tcPr>
            <w:tcW w:w="1063" w:type="dxa"/>
            <w:tcBorders/>
            <w:vAlign w:val="bottom"/>
          </w:tcPr>
          <w:p>
            <w:pPr>
              <w:pStyle w:val="Normal"/>
              <w:snapToGrid w:val="false"/>
              <w:spacing w:before="40" w:after="0"/>
              <w:jc w:val="center"/>
              <w:rPr>
                <w:sz w:val="28"/>
                <w:szCs w:val="28"/>
                <w:lang w:val="en-US"/>
              </w:rPr>
            </w:pPr>
            <w:r>
              <w:rPr>
                <w:sz w:val="28"/>
                <w:szCs w:val="28"/>
                <w:lang w:val="en-US"/>
              </w:rPr>
            </w:r>
          </w:p>
        </w:tc>
        <w:tc>
          <w:tcPr>
            <w:tcW w:w="1378"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608" w:type="dxa"/>
            <w:tcBorders/>
            <w:vAlign w:val="bottom"/>
          </w:tcPr>
          <w:p>
            <w:pPr>
              <w:pStyle w:val="Normal"/>
              <w:snapToGrid w:val="false"/>
              <w:spacing w:before="40" w:after="0"/>
              <w:jc w:val="center"/>
              <w:rPr>
                <w:sz w:val="28"/>
                <w:szCs w:val="28"/>
                <w:lang w:val="en-US"/>
              </w:rPr>
            </w:pPr>
            <w:r>
              <w:rPr>
                <w:sz w:val="28"/>
                <w:szCs w:val="28"/>
                <w:lang w:val="en-US"/>
              </w:rPr>
            </w:r>
          </w:p>
        </w:tc>
        <w:tc>
          <w:tcPr>
            <w:tcW w:w="608" w:type="dxa"/>
            <w:tcBorders/>
            <w:vAlign w:val="bottom"/>
          </w:tcPr>
          <w:p>
            <w:pPr>
              <w:pStyle w:val="Normal"/>
              <w:snapToGrid w:val="false"/>
              <w:spacing w:before="40" w:after="0"/>
              <w:jc w:val="center"/>
              <w:rPr>
                <w:sz w:val="28"/>
                <w:szCs w:val="28"/>
                <w:lang w:val="en-US"/>
              </w:rPr>
            </w:pPr>
            <w:r>
              <w:rPr>
                <w:sz w:val="28"/>
                <w:szCs w:val="28"/>
                <w:lang w:val="en-US"/>
              </w:rPr>
            </w:r>
          </w:p>
        </w:tc>
        <w:tc>
          <w:tcPr>
            <w:tcW w:w="616" w:type="dxa"/>
            <w:tcBorders/>
            <w:vAlign w:val="bottom"/>
          </w:tcPr>
          <w:p>
            <w:pPr>
              <w:pStyle w:val="Normal"/>
              <w:snapToGrid w:val="false"/>
              <w:spacing w:before="40" w:after="0"/>
              <w:jc w:val="center"/>
              <w:rPr>
                <w:sz w:val="28"/>
                <w:szCs w:val="28"/>
                <w:lang w:val="en-US"/>
              </w:rPr>
            </w:pPr>
            <w:r>
              <w:rPr>
                <w:sz w:val="28"/>
                <w:szCs w:val="28"/>
                <w:lang w:val="en-US"/>
              </w:rPr>
            </w:r>
          </w:p>
        </w:tc>
        <w:tc>
          <w:tcPr>
            <w:tcW w:w="2459" w:type="dxa"/>
            <w:tcBorders/>
            <w:vAlign w:val="bottom"/>
          </w:tcPr>
          <w:p>
            <w:pPr>
              <w:pStyle w:val="Normal"/>
              <w:snapToGrid w:val="false"/>
              <w:spacing w:before="40" w:after="0"/>
              <w:jc w:val="center"/>
              <w:rPr>
                <w:sz w:val="28"/>
                <w:szCs w:val="28"/>
                <w:lang w:val="en-US"/>
              </w:rPr>
            </w:pPr>
            <w:r>
              <w:rPr>
                <w:sz w:val="28"/>
                <w:szCs w:val="28"/>
                <w:lang w:val="en-US"/>
              </w:rPr>
            </w:r>
          </w:p>
        </w:tc>
      </w:tr>
    </w:tbl>
    <w:p>
      <w:pPr>
        <w:pStyle w:val="Normal"/>
        <w:spacing w:before="0" w:after="120"/>
        <w:rPr>
          <w:b/>
          <w:b/>
          <w:sz w:val="18"/>
          <w:szCs w:val="18"/>
        </w:rPr>
      </w:pPr>
      <w:r>
        <w:rPr>
          <w:b/>
          <w:sz w:val="18"/>
          <w:szCs w:val="18"/>
        </w:rPr>
      </w:r>
    </w:p>
    <w:p>
      <w:pPr>
        <w:pStyle w:val="BodyText2"/>
        <w:numPr>
          <w:ilvl w:val="0"/>
          <w:numId w:val="0"/>
        </w:numPr>
        <w:ind w:left="170" w:hanging="170"/>
        <w:jc w:val="center"/>
        <w:outlineLvl w:val="0"/>
        <w:rPr>
          <w:sz w:val="28"/>
          <w:szCs w:val="28"/>
        </w:rPr>
      </w:pPr>
      <w:r>
        <w:rPr>
          <w:sz w:val="28"/>
          <w:szCs w:val="28"/>
        </w:rPr>
        <w:t>Interviewer: Take care to remind the household of the</w:t>
      </w:r>
    </w:p>
    <w:p>
      <w:pPr>
        <w:pStyle w:val="BodyText2"/>
        <w:jc w:val="center"/>
        <w:rPr/>
      </w:pPr>
      <w:r>
        <w:rPr>
          <w:sz w:val="28"/>
          <w:szCs w:val="28"/>
        </w:rPr>
        <w:t>different periods of time the questions refer to</w:t>
      </w:r>
    </w:p>
    <w:p>
      <w:pPr>
        <w:pStyle w:val="BodyText2"/>
        <w:numPr>
          <w:ilvl w:val="0"/>
          <w:numId w:val="0"/>
        </w:numPr>
        <w:ind w:left="170" w:hanging="170"/>
        <w:jc w:val="center"/>
        <w:outlineLvl w:val="0"/>
        <w:rPr/>
      </w:pPr>
      <w:r>
        <w:rPr>
          <w:sz w:val="28"/>
          <w:szCs w:val="28"/>
        </w:rPr>
        <w:t>(One month, three months, one year).</w:t>
      </w:r>
    </w:p>
    <w:p>
      <w:pPr>
        <w:pStyle w:val="BodyText2"/>
        <w:numPr>
          <w:ilvl w:val="0"/>
          <w:numId w:val="0"/>
        </w:numPr>
        <w:ind w:left="170" w:hanging="170"/>
        <w:jc w:val="center"/>
        <w:outlineLvl w:val="0"/>
        <w:rPr/>
      </w:pPr>
      <w:r>
        <w:rPr>
          <w:sz w:val="28"/>
          <w:szCs w:val="28"/>
        </w:rPr>
        <w:t xml:space="preserve">Plus take great care </w:t>
      </w:r>
      <w:r>
        <w:rPr>
          <w:sz w:val="28"/>
          <w:szCs w:val="28"/>
          <w:u w:val="single"/>
        </w:rPr>
        <w:t>not to duplicate</w:t>
      </w:r>
      <w:r>
        <w:rPr>
          <w:sz w:val="28"/>
          <w:szCs w:val="28"/>
        </w:rPr>
        <w:t xml:space="preserve"> expenditure recorded here </w:t>
      </w:r>
    </w:p>
    <w:p>
      <w:pPr>
        <w:pStyle w:val="BodyText2"/>
        <w:numPr>
          <w:ilvl w:val="0"/>
          <w:numId w:val="0"/>
        </w:numPr>
        <w:ind w:left="170" w:hanging="170"/>
        <w:jc w:val="center"/>
        <w:outlineLvl w:val="0"/>
        <w:rPr>
          <w:sz w:val="28"/>
          <w:szCs w:val="28"/>
        </w:rPr>
      </w:pPr>
      <w:r>
        <w:rPr>
          <w:sz w:val="28"/>
          <w:szCs w:val="28"/>
        </w:rPr>
        <w:t>with that recorded in the household diary</w:t>
      </w:r>
    </w:p>
    <w:p>
      <w:pPr>
        <w:pStyle w:val="Normal"/>
        <w:spacing w:before="0" w:after="120"/>
        <w:rPr>
          <w:b/>
          <w:b/>
          <w:sz w:val="18"/>
          <w:szCs w:val="18"/>
        </w:rPr>
      </w:pPr>
      <w:r>
        <w:rPr>
          <w:b/>
          <w:sz w:val="18"/>
          <w:szCs w:val="18"/>
        </w:rPr>
      </w:r>
    </w:p>
    <w:p>
      <w:pPr>
        <w:pStyle w:val="Normal"/>
        <w:numPr>
          <w:ilvl w:val="0"/>
          <w:numId w:val="0"/>
        </w:numPr>
        <w:tabs>
          <w:tab w:val="clear" w:pos="562"/>
          <w:tab w:val="left" w:pos="-142" w:leader="none"/>
        </w:tabs>
        <w:ind w:left="0" w:hanging="0"/>
        <w:outlineLvl w:val="0"/>
        <w:rPr>
          <w:b/>
          <w:b/>
          <w:sz w:val="18"/>
          <w:szCs w:val="18"/>
        </w:rPr>
      </w:pPr>
      <w:r>
        <w:rPr>
          <w:b/>
          <w:sz w:val="18"/>
          <w:szCs w:val="18"/>
        </w:rPr>
        <w:t>Time: Record start time</w:t>
      </w:r>
    </w:p>
    <w:p>
      <w:pPr>
        <w:pStyle w:val="Normal"/>
        <w:tabs>
          <w:tab w:val="clear" w:pos="562"/>
          <w:tab w:val="left" w:pos="-142" w:leader="none"/>
        </w:tabs>
        <w:ind w:left="0" w:hanging="0"/>
        <w:rPr/>
      </w:pPr>
      <w:r>
        <w:rPr>
          <w:b/>
          <w:sz w:val="18"/>
          <w:szCs w:val="18"/>
        </w:rPr>
        <w:t>Hours           Minutes</w:t>
      </w:r>
    </w:p>
    <w:p>
      <w:pPr>
        <w:pStyle w:val="Normal"/>
        <w:tabs>
          <w:tab w:val="clear" w:pos="562"/>
          <w:tab w:val="left" w:pos="-142" w:leader="none"/>
        </w:tabs>
        <w:ind w:left="0" w:hanging="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0" w:name="__Fieldmark__0_2243596700"/>
      <w:bookmarkStart w:id="1" w:name="__Fieldmark__0_2243596700"/>
      <w:bookmarkEnd w:id="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 w:name="__Fieldmark__1_2243596700"/>
      <w:bookmarkStart w:id="3" w:name="__Fieldmark__1_2243596700"/>
      <w:bookmarkEnd w:id="3"/>
      <w:r>
        <w:rPr>
          <w:rFonts w:cs="Arial" w:ascii="Calibri" w:hAnsi="Calibri"/>
          <w:sz w:val="32"/>
          <w:szCs w:val="32"/>
        </w:rPr>
      </w:r>
      <w:r>
        <w:rPr>
          <w:sz w:val="32"/>
          <w:szCs w:val="32"/>
          <w:rFonts w:cs="Arial" w:ascii="Calibri" w:hAnsi="Calibri"/>
        </w:rPr>
        <w:fldChar w:fldCharType="end"/>
      </w:r>
      <w:r>
        <w:rPr>
          <w:rFonts w:cs="Arial"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 w:name="__Fieldmark__2_2243596700"/>
      <w:bookmarkStart w:id="5" w:name="__Fieldmark__2_2243596700"/>
      <w:bookmarkEnd w:id="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 w:name="__Fieldmark__3_2243596700"/>
      <w:bookmarkStart w:id="7" w:name="__Fieldmark__3_2243596700"/>
      <w:bookmarkEnd w:id="7"/>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rPr>
          <w:rFonts w:ascii="Calibri" w:hAnsi="Calibri" w:cs="Arial"/>
          <w:b/>
          <w:b/>
          <w:sz w:val="18"/>
          <w:szCs w:val="18"/>
        </w:rPr>
      </w:pPr>
      <w:r>
        <w:rPr>
          <w:rFonts w:cs="Arial" w:ascii="Calibri" w:hAnsi="Calibri"/>
          <w:b/>
          <w:sz w:val="18"/>
          <w:szCs w:val="18"/>
        </w:rPr>
      </w:r>
    </w:p>
    <w:p>
      <w:pPr>
        <w:pStyle w:val="Normal"/>
        <w:numPr>
          <w:ilvl w:val="0"/>
          <w:numId w:val="0"/>
        </w:numPr>
        <w:tabs>
          <w:tab w:val="clear" w:pos="562"/>
          <w:tab w:val="left" w:pos="-142" w:leader="none"/>
        </w:tabs>
        <w:ind w:left="170" w:hanging="170"/>
        <w:outlineLvl w:val="0"/>
        <w:rPr>
          <w:b/>
          <w:b/>
          <w:sz w:val="18"/>
          <w:szCs w:val="18"/>
        </w:rPr>
      </w:pPr>
      <w:r>
        <w:rPr>
          <w:b/>
          <w:sz w:val="18"/>
          <w:szCs w:val="18"/>
        </w:rPr>
        <w:t>Date Of Interview</w:t>
      </w:r>
    </w:p>
    <w:p>
      <w:pPr>
        <w:pStyle w:val="Normal"/>
        <w:tabs>
          <w:tab w:val="clear" w:pos="562"/>
          <w:tab w:val="left" w:pos="-142" w:leader="none"/>
        </w:tabs>
        <w:rPr>
          <w:b/>
          <w:b/>
          <w:sz w:val="18"/>
          <w:szCs w:val="18"/>
        </w:rPr>
      </w:pPr>
      <w:r>
        <w:rPr>
          <w:b/>
          <w:sz w:val="18"/>
          <w:szCs w:val="18"/>
        </w:rPr>
        <w:t>Day             Month         Year</w:t>
      </w:r>
    </w:p>
    <w:p>
      <w:pPr>
        <w:pStyle w:val="Normal"/>
        <w:tabs>
          <w:tab w:val="clear" w:pos="562"/>
          <w:tab w:val="left" w:pos="-142" w:leader="none"/>
        </w:tabs>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 w:name="__Fieldmark__4_2243596700"/>
      <w:bookmarkStart w:id="9" w:name="__Fieldmark__4_2243596700"/>
      <w:bookmarkEnd w:id="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 w:name="__Fieldmark__5_2243596700"/>
      <w:bookmarkStart w:id="11" w:name="__Fieldmark__5_2243596700"/>
      <w:bookmarkEnd w:id="11"/>
      <w:r>
        <w:rPr>
          <w:rFonts w:cs="Arial" w:ascii="Calibri" w:hAnsi="Calibri"/>
          <w:sz w:val="32"/>
          <w:szCs w:val="32"/>
        </w:rPr>
      </w:r>
      <w:r>
        <w:rPr>
          <w:sz w:val="32"/>
          <w:szCs w:val="32"/>
          <w:rFonts w:cs="Arial" w:ascii="Calibri" w:hAnsi="Calibri"/>
        </w:rPr>
        <w:fldChar w:fldCharType="end"/>
      </w:r>
      <w:r>
        <w:rPr>
          <w:rFonts w:cs="Arial"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 w:name="__Fieldmark__6_2243596700"/>
      <w:bookmarkStart w:id="13" w:name="__Fieldmark__6_2243596700"/>
      <w:bookmarkEnd w:id="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 w:name="__Fieldmark__7_2243596700"/>
      <w:bookmarkStart w:id="15" w:name="__Fieldmark__7_2243596700"/>
      <w:bookmarkEnd w:id="15"/>
      <w:r>
        <w:rPr>
          <w:rFonts w:cs="Arial" w:ascii="Calibri" w:hAnsi="Calibri"/>
          <w:sz w:val="32"/>
          <w:szCs w:val="32"/>
        </w:rPr>
      </w:r>
      <w:r>
        <w:rPr>
          <w:sz w:val="32"/>
          <w:szCs w:val="32"/>
          <w:rFonts w:cs="Arial" w:ascii="Calibri" w:hAnsi="Calibri"/>
        </w:rPr>
        <w:fldChar w:fldCharType="end"/>
      </w:r>
      <w:r>
        <w:rPr>
          <w:rFonts w:cs="Arial"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 w:name="__Fieldmark__8_2243596700"/>
      <w:bookmarkStart w:id="17" w:name="__Fieldmark__8_2243596700"/>
      <w:bookmarkEnd w:id="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 w:name="__Fieldmark__9_2243596700"/>
      <w:bookmarkStart w:id="19" w:name="__Fieldmark__9_2243596700"/>
      <w:bookmarkEnd w:id="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 w:name="__Fieldmark__10_2243596700"/>
      <w:bookmarkStart w:id="21" w:name="__Fieldmark__10_2243596700"/>
      <w:bookmarkEnd w:id="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 w:name="__Fieldmark__11_2243596700"/>
      <w:bookmarkStart w:id="23" w:name="__Fieldmark__11_2243596700"/>
      <w:bookmarkEnd w:id="23"/>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tabs>
          <w:tab w:val="clear" w:pos="562"/>
          <w:tab w:val="left" w:pos="-142" w:leader="none"/>
        </w:tabs>
        <w:rPr>
          <w:rFonts w:ascii="Calibri" w:hAnsi="Calibri" w:cs="Arial"/>
          <w:sz w:val="32"/>
          <w:szCs w:val="32"/>
        </w:rPr>
      </w:pPr>
      <w:r>
        <w:rPr>
          <w:rFonts w:cs="Arial" w:ascii="Calibri" w:hAnsi="Calibri"/>
          <w:sz w:val="32"/>
          <w:szCs w:val="32"/>
        </w:rPr>
      </w:r>
    </w:p>
    <w:p>
      <w:pPr>
        <w:sectPr>
          <w:headerReference w:type="default" r:id="rId2"/>
          <w:headerReference w:type="first" r:id="rId3"/>
          <w:footerReference w:type="default" r:id="rId4"/>
          <w:footerReference w:type="first" r:id="rId5"/>
          <w:type w:val="nextPage"/>
          <w:pgSz w:w="11906" w:h="16838"/>
          <w:pgMar w:left="454" w:right="454" w:gutter="0" w:header="284" w:top="340" w:footer="0" w:bottom="284"/>
          <w:pgNumType w:start="1" w:fmt="decimal"/>
          <w:formProt w:val="false"/>
          <w:titlePg/>
          <w:textDirection w:val="lrTb"/>
          <w:docGrid w:type="default" w:linePitch="272" w:charSpace="0"/>
        </w:sectPr>
        <w:pStyle w:val="Normal"/>
        <w:tabs>
          <w:tab w:val="clear" w:pos="562"/>
          <w:tab w:val="left" w:pos="-142" w:leader="none"/>
        </w:tabs>
        <w:rPr>
          <w:rFonts w:ascii="Calibri" w:hAnsi="Calibri" w:cs="Arial"/>
          <w:sz w:val="32"/>
          <w:szCs w:val="32"/>
        </w:rPr>
      </w:pPr>
      <w:r>
        <w:rPr>
          <w:rFonts w:cs="Arial" w:ascii="Calibri" w:hAnsi="Calibri"/>
          <w:sz w:val="32"/>
          <w:szCs w:val="32"/>
        </w:rPr>
      </w:r>
    </w:p>
    <w:p>
      <w:pPr>
        <w:pStyle w:val="Normal"/>
        <w:numPr>
          <w:ilvl w:val="0"/>
          <w:numId w:val="0"/>
        </w:numPr>
        <w:spacing w:before="0" w:after="0"/>
        <w:ind w:left="0" w:hanging="0"/>
        <w:outlineLvl w:val="0"/>
        <w:rPr>
          <w:rFonts w:ascii="Arial" w:hAnsi="Arial" w:cs="Arial"/>
          <w:b/>
          <w:b/>
          <w:sz w:val="18"/>
          <w:szCs w:val="18"/>
        </w:rPr>
      </w:pPr>
      <w:r>
        <w:rPr>
          <w:rFonts w:cs="Arial" w:ascii="Arial" w:hAnsi="Arial"/>
          <w:b/>
          <w:sz w:val="18"/>
          <w:szCs w:val="18"/>
        </w:rPr>
      </w:r>
    </w:p>
    <w:p>
      <w:pPr>
        <w:pStyle w:val="Normal"/>
        <w:numPr>
          <w:ilvl w:val="0"/>
          <w:numId w:val="0"/>
        </w:numPr>
        <w:spacing w:before="0" w:after="0"/>
        <w:ind w:left="0" w:hanging="0"/>
        <w:outlineLvl w:val="0"/>
        <w:rPr>
          <w:rFonts w:ascii="Arial" w:hAnsi="Arial" w:cs="Arial"/>
          <w:b/>
          <w:b/>
          <w:sz w:val="18"/>
          <w:szCs w:val="18"/>
        </w:rPr>
      </w:pPr>
      <w:r>
        <w:rPr>
          <w:rFonts w:cs="Arial" w:ascii="Arial" w:hAnsi="Arial"/>
          <w:b/>
          <w:sz w:val="18"/>
          <w:szCs w:val="18"/>
        </w:rPr>
        <w:t xml:space="preserve">SECTION 12: </w:t>
        <w:tab/>
        <w:tab/>
        <w:tab/>
        <w:tab/>
        <w:t>DWELLING CHARACTERISTICS – MAIN BUILDING</w:t>
      </w:r>
    </w:p>
    <w:tbl>
      <w:tblPr>
        <w:tblW w:w="4950" w:type="pct"/>
        <w:jc w:val="left"/>
        <w:tblInd w:w="-113" w:type="dxa"/>
        <w:tblLayout w:type="fixed"/>
        <w:tblCellMar>
          <w:top w:w="0" w:type="dxa"/>
          <w:left w:w="108" w:type="dxa"/>
          <w:bottom w:w="0" w:type="dxa"/>
          <w:right w:w="108" w:type="dxa"/>
        </w:tblCellMar>
      </w:tblPr>
      <w:tblGrid>
        <w:gridCol w:w="3231"/>
        <w:gridCol w:w="5895"/>
        <w:gridCol w:w="627"/>
        <w:gridCol w:w="1135"/>
      </w:tblGrid>
      <w:tr>
        <w:trPr/>
        <w:tc>
          <w:tcPr>
            <w:tcW w:w="9126" w:type="dxa"/>
            <w:gridSpan w:val="2"/>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rStyle w:val="Emphasis"/>
              </w:rPr>
            </w:pPr>
            <w:r>
              <w:rPr>
                <w:rStyle w:val="Emphasis"/>
                <w:rFonts w:cs="Arial" w:ascii="Arial" w:hAnsi="Arial"/>
                <w:b/>
                <w:i w:val="false"/>
                <w:sz w:val="18"/>
                <w:szCs w:val="18"/>
              </w:rPr>
              <w:t xml:space="preserve">12.1 What is the main building material of the </w:t>
            </w:r>
            <w:r>
              <w:rPr>
                <w:rStyle w:val="Emphasis"/>
                <w:rFonts w:cs="Arial" w:ascii="Arial" w:hAnsi="Arial"/>
                <w:b/>
                <w:i w:val="false"/>
                <w:sz w:val="18"/>
                <w:szCs w:val="18"/>
                <w:u w:val="single"/>
              </w:rPr>
              <w:t>floor</w:t>
            </w:r>
            <w:r>
              <w:rPr>
                <w:rStyle w:val="Emphasis"/>
                <w:rFonts w:cs="Arial" w:ascii="Arial" w:hAnsi="Arial"/>
                <w:b/>
                <w:i w:val="false"/>
                <w:sz w:val="18"/>
                <w:szCs w:val="18"/>
              </w:rPr>
              <w:t>?</w:t>
            </w:r>
          </w:p>
        </w:tc>
        <w:tc>
          <w:tcPr>
            <w:tcW w:w="627" w:type="dxa"/>
            <w:tcBorders>
              <w:top w:val="single" w:sz="4" w:space="0" w:color="000000"/>
              <w:right w:val="single" w:sz="4" w:space="0" w:color="000000"/>
            </w:tcBorders>
          </w:tcPr>
          <w:p>
            <w:pPr>
              <w:pStyle w:val="Normal"/>
              <w:tabs>
                <w:tab w:val="clear" w:pos="562"/>
                <w:tab w:val="right" w:pos="7655" w:leader="dot"/>
              </w:tabs>
              <w:snapToGrid w:val="false"/>
              <w:spacing w:before="0" w:after="0"/>
              <w:jc w:val="center"/>
              <w:rPr>
                <w:rStyle w:val="Emphasis"/>
                <w:rFonts w:ascii="Arial" w:hAnsi="Arial" w:cs="Arial"/>
                <w:sz w:val="21"/>
                <w:szCs w:val="18"/>
              </w:rPr>
            </w:pPr>
            <w:r>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40"/>
                <w:szCs w:val="40"/>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24" w:name="__Fieldmark__12_2243596700"/>
            <w:bookmarkStart w:id="25" w:name="__Fieldmark__12_2243596700"/>
            <w:bookmarkEnd w:id="25"/>
            <w:r/>
            <w:r>
              <w:rPr>
                <w:sz w:val="40"/>
                <w:szCs w:val="40"/>
                <w:rFonts w:cs="Arial" w:ascii="Calibri" w:hAnsi="Calibri"/>
              </w:rPr>
              <w:fldChar w:fldCharType="end"/>
            </w:r>
            <w:r>
              <w:rPr>
                <w:rFonts w:cs="Arial" w:ascii="Calibri" w:hAnsi="Calibri"/>
                <w:sz w:val="40"/>
                <w:szCs w:val="40"/>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Cement. ..............................................................................................</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rPr>
            </w:pPr>
            <w:r>
              <w:rPr>
                <w:rFonts w:cs="Arial" w:ascii="Arial" w:hAnsi="Arial"/>
                <w:b/>
                <w:sz w:val="18"/>
                <w:szCs w:val="18"/>
                <w:u w:val="single"/>
              </w:rPr>
            </w:r>
          </w:p>
        </w:tc>
      </w:tr>
      <w:tr>
        <w:trPr>
          <w:trHeight w:val="75" w:hRule="atLeast"/>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Ceramic tiles........................................................................................</w:t>
            </w:r>
          </w:p>
        </w:tc>
        <w:tc>
          <w:tcPr>
            <w:tcW w:w="627" w:type="dxa"/>
            <w:tcBorders>
              <w:right w:val="single" w:sz="4" w:space="0" w:color="000000"/>
            </w:tcBorders>
          </w:tcPr>
          <w:p>
            <w:pPr>
              <w:pStyle w:val="Normal"/>
              <w:spacing w:before="0" w:after="0"/>
              <w:ind w:left="0" w:hanging="0"/>
              <w:jc w:val="center"/>
              <w:rPr>
                <w:rFonts w:ascii="Arial" w:hAnsi="Arial" w:cs="Arial"/>
                <w:sz w:val="18"/>
                <w:szCs w:val="18"/>
                <w:lang w:val="en-US" w:eastAsia="en-US"/>
              </w:rPr>
            </w:pPr>
            <w:r>
              <w:rPr>
                <w:rFonts w:cs="Arial" w:ascii="Arial" w:hAnsi="Arial"/>
                <w:sz w:val="18"/>
                <w:szCs w:val="18"/>
                <w:lang w:val="en-US" w:eastAsia="en-US"/>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lang w:val="en-US" w:eastAsia="en-US"/>
              </w:rPr>
            </w:pPr>
            <w:r>
              <w:rPr>
                <w:rFonts w:cs="Arial" w:ascii="Arial" w:hAnsi="Arial"/>
                <w:b/>
                <w:sz w:val="18"/>
                <w:szCs w:val="18"/>
                <w:u w:val="single"/>
                <w:lang w:val="en-US" w:eastAsia="en-US"/>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Parquet or polished wood....................................................................</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Vinyl or asphalt strip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Wood plank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Palm/bamboo.......................................................................................</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Earth/sand...........................................................................................</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7</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Dung....................................................................................................</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8</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sz w:val="18"/>
                <w:szCs w:val="18"/>
              </w:rPr>
            </w:pPr>
            <w:r>
              <w:rPr>
                <w:rFonts w:cs="Arial" w:ascii="Arial" w:hAnsi="Arial"/>
                <w:sz w:val="18"/>
                <w:szCs w:val="18"/>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sz w:val="18"/>
                <w:szCs w:val="18"/>
              </w:rPr>
            </w:pPr>
            <w:r>
              <w:rPr>
                <w:rFonts w:cs="Arial" w:ascii="Arial" w:hAnsi="Arial"/>
                <w:color w:val="000000"/>
                <w:sz w:val="18"/>
                <w:szCs w:val="18"/>
              </w:rPr>
              <w:t>Other</w:t>
            </w:r>
            <w:r>
              <w:rPr>
                <w:rFonts w:cs="Arial" w:ascii="Arial" w:hAnsi="Arial"/>
                <w:sz w:val="18"/>
                <w:szCs w:val="18"/>
              </w:rPr>
              <w:t xml:space="preserve"> (</w:t>
            </w:r>
            <w:r>
              <w:rPr>
                <w:rFonts w:cs="Arial" w:ascii="Arial" w:hAnsi="Arial"/>
                <w:i/>
                <w:sz w:val="18"/>
                <w:szCs w:val="18"/>
              </w:rPr>
              <w:t>specify</w:t>
            </w:r>
            <w:r>
              <w:rPr>
                <w:rFonts w:cs="Arial" w:ascii="Arial" w:hAnsi="Arial"/>
                <w:sz w:val="18"/>
                <w:szCs w:val="18"/>
              </w:rPr>
              <w:t>)</w:t>
            </w:r>
            <w:r>
              <w:rPr>
                <w:rFonts w:cs="Arial" w:ascii="Arial" w:hAnsi="Arial"/>
                <w:color w:val="000000"/>
                <w:sz w:val="18"/>
                <w:szCs w:val="18"/>
              </w:rPr>
              <w:t>:_________________________________________</w:t>
            </w:r>
          </w:p>
        </w:tc>
        <w:tc>
          <w:tcPr>
            <w:tcW w:w="627" w:type="dxa"/>
            <w:tcBorders>
              <w:bottom w:val="single" w:sz="4" w:space="0" w:color="000000"/>
              <w:right w:val="single" w:sz="4" w:space="0" w:color="000000"/>
            </w:tcBorders>
          </w:tcPr>
          <w:p>
            <w:pPr>
              <w:pStyle w:val="Normal"/>
              <w:tabs>
                <w:tab w:val="clear" w:pos="562"/>
                <w:tab w:val="left" w:pos="-142" w:leader="none"/>
              </w:tabs>
              <w:spacing w:before="0" w:after="0"/>
              <w:ind w:left="0" w:hanging="0"/>
              <w:jc w:val="center"/>
              <w:rPr>
                <w:rFonts w:ascii="Arial" w:hAnsi="Arial" w:cs="Arial"/>
                <w:sz w:val="18"/>
                <w:szCs w:val="18"/>
              </w:rPr>
            </w:pPr>
            <w:r>
              <w:rPr>
                <w:rFonts w:cs="Arial" w:ascii="Arial" w:hAnsi="Arial"/>
                <w:sz w:val="18"/>
                <w:szCs w:val="18"/>
              </w:rPr>
              <w:t>9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9126" w:type="dxa"/>
            <w:gridSpan w:val="2"/>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rFonts w:ascii="Arial" w:hAnsi="Arial" w:cs="Arial"/>
                <w:b/>
                <w:b/>
                <w:sz w:val="18"/>
                <w:szCs w:val="18"/>
              </w:rPr>
            </w:pPr>
            <w:r>
              <w:rPr>
                <w:rFonts w:cs="Arial" w:ascii="Arial" w:hAnsi="Arial"/>
                <w:b/>
                <w:sz w:val="18"/>
                <w:szCs w:val="18"/>
              </w:rPr>
              <w:t xml:space="preserve">12.2 What is the main building material used for the </w:t>
            </w:r>
            <w:r>
              <w:rPr>
                <w:rFonts w:cs="Arial" w:ascii="Arial" w:hAnsi="Arial"/>
                <w:b/>
                <w:sz w:val="18"/>
                <w:szCs w:val="18"/>
                <w:u w:val="single"/>
              </w:rPr>
              <w:t xml:space="preserve">walls </w:t>
            </w:r>
            <w:r>
              <w:rPr>
                <w:rFonts w:cs="Arial" w:ascii="Arial" w:hAnsi="Arial"/>
                <w:b/>
                <w:sz w:val="18"/>
                <w:szCs w:val="18"/>
              </w:rPr>
              <w:t xml:space="preserve">of the main building? </w:t>
            </w:r>
          </w:p>
        </w:tc>
        <w:tc>
          <w:tcPr>
            <w:tcW w:w="627" w:type="dxa"/>
            <w:tcBorders>
              <w:top w:val="single" w:sz="4" w:space="0" w:color="000000"/>
              <w:right w:val="single" w:sz="4" w:space="0" w:color="000000"/>
            </w:tcBorders>
          </w:tcPr>
          <w:p>
            <w:pPr>
              <w:pStyle w:val="Normal"/>
              <w:tabs>
                <w:tab w:val="clear" w:pos="562"/>
                <w:tab w:val="right" w:pos="7655" w:leader="dot"/>
              </w:tabs>
              <w:snapToGrid w:val="false"/>
              <w:spacing w:before="0" w:after="0"/>
              <w:jc w:val="center"/>
              <w:rPr>
                <w:rFonts w:ascii="Arial" w:hAnsi="Arial" w:cs="Arial"/>
                <w:b/>
                <w:b/>
                <w:sz w:val="21"/>
                <w:szCs w:val="18"/>
              </w:rPr>
            </w:pPr>
            <w:r>
              <w:rPr>
                <w:rFonts w:cs="Arial" w:ascii="Arial" w:hAnsi="Arial"/>
                <w:b/>
                <w:sz w:val="21"/>
                <w:szCs w:val="18"/>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sz w:val="40"/>
                <w:szCs w:val="40"/>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26" w:name="__Fieldmark__13_2243596700"/>
            <w:bookmarkStart w:id="27" w:name="__Fieldmark__13_2243596700"/>
            <w:bookmarkEnd w:id="27"/>
            <w:r/>
            <w:r>
              <w:rPr>
                <w:sz w:val="40"/>
                <w:szCs w:val="40"/>
                <w:rFonts w:cs="Arial" w:ascii="Calibri" w:hAnsi="Calibri"/>
              </w:rPr>
              <w:fldChar w:fldCharType="end"/>
            </w:r>
            <w:r>
              <w:rPr>
                <w:rFonts w:cs="Arial" w:ascii="Calibri" w:hAnsi="Calibri"/>
                <w:sz w:val="40"/>
                <w:szCs w:val="40"/>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Stone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Cement brick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Sundried brick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Baked brick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Timber..................................................................................................</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Poles and mud.....................................................................................</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Gras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7</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sz w:val="18"/>
                <w:szCs w:val="18"/>
              </w:rPr>
            </w:pPr>
            <w:r>
              <w:rPr>
                <w:rFonts w:cs="Arial" w:ascii="Arial" w:hAnsi="Arial"/>
                <w:sz w:val="18"/>
                <w:szCs w:val="18"/>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underscore"/>
              </w:tabs>
              <w:spacing w:before="0" w:after="0"/>
              <w:rPr>
                <w:rFonts w:ascii="Arial" w:hAnsi="Arial" w:cs="Arial"/>
                <w:color w:val="000000"/>
                <w:sz w:val="18"/>
                <w:szCs w:val="18"/>
              </w:rPr>
            </w:pPr>
            <w:r>
              <w:rPr>
                <w:rFonts w:cs="Arial" w:ascii="Arial" w:hAnsi="Arial"/>
                <w:color w:val="000000"/>
                <w:sz w:val="18"/>
                <w:szCs w:val="18"/>
              </w:rPr>
              <w:t>Other</w:t>
            </w:r>
            <w:r>
              <w:rPr>
                <w:rFonts w:cs="Arial" w:ascii="Arial" w:hAnsi="Arial"/>
                <w:sz w:val="18"/>
                <w:szCs w:val="18"/>
              </w:rPr>
              <w:t xml:space="preserve"> (</w:t>
            </w:r>
            <w:r>
              <w:rPr>
                <w:rFonts w:cs="Arial" w:ascii="Arial" w:hAnsi="Arial"/>
                <w:i/>
                <w:sz w:val="18"/>
                <w:szCs w:val="18"/>
              </w:rPr>
              <w:t>specify</w:t>
            </w:r>
            <w:r>
              <w:rPr>
                <w:rFonts w:cs="Arial" w:ascii="Arial" w:hAnsi="Arial"/>
                <w:sz w:val="18"/>
                <w:szCs w:val="18"/>
              </w:rPr>
              <w:t>)</w:t>
            </w:r>
            <w:r>
              <w:rPr>
                <w:rFonts w:cs="Arial" w:ascii="Arial" w:hAnsi="Arial"/>
                <w:color w:val="000000"/>
                <w:sz w:val="18"/>
                <w:szCs w:val="18"/>
              </w:rPr>
              <w:t>:_________________________________________</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9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9126" w:type="dxa"/>
            <w:gridSpan w:val="2"/>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rFonts w:ascii="Arial" w:hAnsi="Arial" w:cs="Arial"/>
                <w:b/>
                <w:b/>
                <w:sz w:val="18"/>
                <w:szCs w:val="18"/>
              </w:rPr>
            </w:pPr>
            <w:r>
              <w:rPr>
                <w:rFonts w:cs="Arial" w:ascii="Arial" w:hAnsi="Arial"/>
                <w:b/>
                <w:sz w:val="18"/>
                <w:szCs w:val="18"/>
              </w:rPr>
              <w:t xml:space="preserve">12.3 What is the building material used for the </w:t>
            </w:r>
            <w:r>
              <w:rPr>
                <w:rFonts w:cs="Arial" w:ascii="Arial" w:hAnsi="Arial"/>
                <w:b/>
                <w:sz w:val="18"/>
                <w:szCs w:val="18"/>
                <w:u w:val="single"/>
              </w:rPr>
              <w:t xml:space="preserve">roof </w:t>
            </w:r>
            <w:r>
              <w:rPr>
                <w:rFonts w:cs="Arial" w:ascii="Arial" w:hAnsi="Arial"/>
                <w:b/>
                <w:sz w:val="18"/>
                <w:szCs w:val="18"/>
              </w:rPr>
              <w:t xml:space="preserve">of the main building? </w:t>
            </w:r>
          </w:p>
        </w:tc>
        <w:tc>
          <w:tcPr>
            <w:tcW w:w="627" w:type="dxa"/>
            <w:tcBorders>
              <w:top w:val="single" w:sz="4" w:space="0" w:color="000000"/>
              <w:right w:val="single" w:sz="4" w:space="0" w:color="000000"/>
            </w:tcBorders>
          </w:tcPr>
          <w:p>
            <w:pPr>
              <w:pStyle w:val="Normal"/>
              <w:snapToGrid w:val="false"/>
              <w:spacing w:before="0" w:after="0"/>
              <w:ind w:left="0" w:hanging="0"/>
              <w:jc w:val="center"/>
              <w:rPr>
                <w:rFonts w:ascii="Arial" w:hAnsi="Arial" w:cs="Arial"/>
                <w:b/>
                <w:b/>
                <w:sz w:val="18"/>
                <w:szCs w:val="18"/>
              </w:rPr>
            </w:pPr>
            <w:r>
              <w:rPr>
                <w:rFonts w:cs="Arial" w:ascii="Arial" w:hAnsi="Arial"/>
                <w:b/>
                <w:sz w:val="18"/>
                <w:szCs w:val="18"/>
              </w:rPr>
            </w:r>
          </w:p>
        </w:tc>
        <w:tc>
          <w:tcPr>
            <w:tcW w:w="11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sz w:val="21"/>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28" w:name="__Fieldmark__14_2243596700"/>
            <w:bookmarkStart w:id="29" w:name="__Fieldmark__14_2243596700"/>
            <w:bookmarkEnd w:id="29"/>
            <w:r/>
            <w:r>
              <w:rPr>
                <w:sz w:val="40"/>
                <w:szCs w:val="40"/>
                <w:rFonts w:cs="Arial" w:ascii="Calibri" w:hAnsi="Calibri"/>
              </w:rPr>
              <w:fldChar w:fldCharType="end"/>
            </w:r>
            <w:r>
              <w:rPr>
                <w:rFonts w:cs="Arial" w:ascii="Calibri" w:hAnsi="Calibri"/>
                <w:sz w:val="40"/>
                <w:szCs w:val="40"/>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Iron sheet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Tile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2</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Concrete..............................................................................................</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3</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Asbesto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4</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Grass/leave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5</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vAlign w:val="center"/>
          </w:tcPr>
          <w:p>
            <w:pPr>
              <w:pStyle w:val="Normal"/>
              <w:numPr>
                <w:ilvl w:val="0"/>
                <w:numId w:val="2"/>
              </w:numPr>
              <w:tabs>
                <w:tab w:val="clear" w:pos="562"/>
                <w:tab w:val="right" w:pos="6521" w:leader="dot"/>
              </w:tabs>
              <w:spacing w:before="0" w:after="0"/>
              <w:rPr>
                <w:rFonts w:ascii="Arial" w:hAnsi="Arial" w:cs="Arial"/>
                <w:color w:val="000000"/>
                <w:sz w:val="18"/>
                <w:szCs w:val="18"/>
              </w:rPr>
            </w:pPr>
            <w:r>
              <w:rPr>
                <w:rFonts w:cs="Arial" w:ascii="Arial" w:hAnsi="Arial"/>
                <w:color w:val="000000"/>
                <w:sz w:val="18"/>
                <w:szCs w:val="18"/>
              </w:rPr>
              <w:t>Mud and leaves...................................................................................</w:t>
            </w:r>
          </w:p>
        </w:tc>
        <w:tc>
          <w:tcPr>
            <w:tcW w:w="627" w:type="dxa"/>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6</w:t>
            </w:r>
          </w:p>
        </w:tc>
        <w:tc>
          <w:tcPr>
            <w:tcW w:w="11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c>
          <w:tcPr>
            <w:tcW w:w="3231"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5895" w:type="dxa"/>
            <w:tcBorders>
              <w:bottom w:val="single" w:sz="4" w:space="0" w:color="000000"/>
            </w:tcBorders>
            <w:vAlign w:val="center"/>
          </w:tcPr>
          <w:p>
            <w:pPr>
              <w:pStyle w:val="Normal"/>
              <w:numPr>
                <w:ilvl w:val="0"/>
                <w:numId w:val="2"/>
              </w:numPr>
              <w:tabs>
                <w:tab w:val="clear" w:pos="562"/>
                <w:tab w:val="right" w:pos="6521" w:leader="underscore"/>
              </w:tabs>
              <w:spacing w:before="0" w:after="0"/>
              <w:rPr>
                <w:rFonts w:ascii="Arial" w:hAnsi="Arial" w:cs="Arial"/>
                <w:sz w:val="18"/>
                <w:szCs w:val="18"/>
              </w:rPr>
            </w:pPr>
            <w:r>
              <w:rPr>
                <w:rFonts w:cs="Arial" w:ascii="Arial" w:hAnsi="Arial"/>
                <w:color w:val="000000"/>
                <w:sz w:val="18"/>
                <w:szCs w:val="18"/>
              </w:rPr>
              <w:t>Other</w:t>
            </w:r>
            <w:r>
              <w:rPr>
                <w:rFonts w:cs="Arial" w:ascii="Arial" w:hAnsi="Arial"/>
                <w:sz w:val="18"/>
                <w:szCs w:val="18"/>
              </w:rPr>
              <w:t xml:space="preserve"> (</w:t>
            </w:r>
            <w:r>
              <w:rPr>
                <w:rFonts w:cs="Arial" w:ascii="Arial" w:hAnsi="Arial"/>
                <w:i/>
                <w:sz w:val="18"/>
                <w:szCs w:val="18"/>
              </w:rPr>
              <w:t>specify</w:t>
            </w:r>
            <w:r>
              <w:rPr>
                <w:rFonts w:cs="Arial" w:ascii="Arial" w:hAnsi="Arial"/>
                <w:sz w:val="18"/>
                <w:szCs w:val="18"/>
              </w:rPr>
              <w:t>)</w:t>
            </w:r>
            <w:r>
              <w:rPr>
                <w:rFonts w:cs="Arial" w:ascii="Arial" w:hAnsi="Arial"/>
                <w:color w:val="000000"/>
                <w:sz w:val="18"/>
                <w:szCs w:val="18"/>
              </w:rPr>
              <w:t xml:space="preserve">:________ ________________________________    </w:t>
            </w:r>
          </w:p>
        </w:tc>
        <w:tc>
          <w:tcPr>
            <w:tcW w:w="627" w:type="dxa"/>
            <w:tcBorders>
              <w:bottom w:val="single" w:sz="4" w:space="0" w:color="000000"/>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94</w:t>
            </w:r>
          </w:p>
        </w:tc>
        <w:tc>
          <w:tcPr>
            <w:tcW w:w="1135" w:type="dxa"/>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b/>
                <w:b/>
                <w:sz w:val="18"/>
                <w:szCs w:val="18"/>
                <w:u w:val="single"/>
              </w:rPr>
            </w:pPr>
            <w:r>
              <w:rPr>
                <w:rFonts w:cs="Arial" w:ascii="Arial" w:hAnsi="Arial"/>
                <w:b/>
                <w:sz w:val="18"/>
                <w:szCs w:val="18"/>
                <w:u w:val="single"/>
              </w:rPr>
            </w:r>
          </w:p>
        </w:tc>
      </w:tr>
      <w:tr>
        <w:trPr>
          <w:trHeight w:val="351" w:hRule="atLeast"/>
        </w:trPr>
        <w:tc>
          <w:tcPr>
            <w:tcW w:w="9126" w:type="dxa"/>
            <w:gridSpan w:val="2"/>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sz w:val="18"/>
                <w:szCs w:val="18"/>
              </w:rPr>
              <w:t>12.4 How many rooms are used for sleeping in this household?</w:t>
            </w:r>
          </w:p>
        </w:tc>
        <w:tc>
          <w:tcPr>
            <w:tcW w:w="627" w:type="dxa"/>
            <w:tcBorders>
              <w:top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Calibri" w:hAnsi="Calibri" w:cs="Arial"/>
                <w:sz w:val="32"/>
                <w:szCs w:val="32"/>
              </w:rPr>
            </w:pPr>
            <w:r>
              <w:rPr>
                <w:rFonts w:cs="Arial" w:ascii="Calibri" w:hAnsi="Calibri"/>
                <w:sz w:val="32"/>
                <w:szCs w:val="32"/>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24"/>
                <w:szCs w:val="24"/>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 w:name="__Fieldmark__15_2243596700"/>
            <w:bookmarkStart w:id="31" w:name="__Fieldmark__15_2243596700"/>
            <w:bookmarkEnd w:id="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 w:name="__Fieldmark__16_2243596700"/>
            <w:bookmarkStart w:id="33" w:name="__Fieldmark__16_2243596700"/>
            <w:bookmarkEnd w:id="33"/>
            <w:r/>
            <w:r>
              <w:rPr>
                <w:sz w:val="32"/>
                <w:szCs w:val="32"/>
                <w:rFonts w:cs="Arial" w:ascii="Calibri" w:hAnsi="Calibri"/>
              </w:rPr>
              <w:fldChar w:fldCharType="end"/>
            </w:r>
            <w:r>
              <w:rPr>
                <w:rFonts w:cs="Arial" w:ascii="Calibri" w:hAnsi="Calibri"/>
                <w:sz w:val="32"/>
                <w:szCs w:val="32"/>
              </w:rPr>
            </w:r>
          </w:p>
        </w:tc>
      </w:tr>
      <w:tr>
        <w:trPr/>
        <w:tc>
          <w:tcPr>
            <w:tcW w:w="9126" w:type="dxa"/>
            <w:gridSpan w:val="2"/>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70C0"/>
                <w:sz w:val="18"/>
                <w:szCs w:val="18"/>
              </w:rPr>
            </w:pPr>
            <w:r>
              <w:rPr>
                <w:rFonts w:cs="Arial" w:ascii="Arial" w:hAnsi="Arial"/>
                <w:b/>
                <w:sz w:val="18"/>
                <w:szCs w:val="18"/>
              </w:rPr>
              <w:t>12.5.</w:t>
            </w:r>
            <w:r>
              <w:rPr>
                <w:rFonts w:cs="Arial" w:ascii="Arial" w:hAnsi="Arial"/>
                <w:b/>
                <w:color w:val="0070C0"/>
                <w:sz w:val="18"/>
                <w:szCs w:val="18"/>
              </w:rPr>
              <w:t xml:space="preserve"> </w:t>
            </w:r>
            <w:r>
              <w:rPr>
                <w:rFonts w:cs="Arial" w:ascii="Arial" w:hAnsi="Arial"/>
                <w:b/>
                <w:sz w:val="18"/>
                <w:szCs w:val="18"/>
              </w:rPr>
              <w:t xml:space="preserve">In this household is there a place for kitchen/area for cooking? </w:t>
            </w:r>
          </w:p>
          <w:p>
            <w:pPr>
              <w:pStyle w:val="Normal"/>
              <w:tabs>
                <w:tab w:val="clear" w:pos="562"/>
                <w:tab w:val="left" w:pos="-142" w:leader="none"/>
              </w:tabs>
              <w:ind w:left="0" w:hanging="0"/>
              <w:rPr/>
            </w:pPr>
            <w:r>
              <w:rPr>
                <w:rFonts w:eastAsia="Arial" w:cs="Arial" w:ascii="Arial" w:hAnsi="Arial"/>
                <w:color w:val="0070C0"/>
                <w:sz w:val="18"/>
                <w:szCs w:val="18"/>
              </w:rPr>
              <w:t xml:space="preserve">                                   </w:t>
            </w:r>
            <w:r>
              <w:rPr>
                <w:rFonts w:cs="Arial" w:ascii="Arial" w:hAnsi="Arial"/>
                <w:sz w:val="18"/>
                <w:szCs w:val="18"/>
              </w:rPr>
              <w:t xml:space="preserve">Yes inside the house……................................................................................................1                                                  </w:t>
            </w:r>
            <w:r>
              <w:rPr>
                <w:rFonts w:cs="Arial" w:ascii="Arial" w:hAnsi="Arial"/>
                <w:color w:val="0070C0"/>
                <w:sz w:val="18"/>
                <w:szCs w:val="18"/>
              </w:rPr>
              <w:t xml:space="preserve">                </w:t>
            </w:r>
          </w:p>
          <w:p>
            <w:pPr>
              <w:pStyle w:val="Normal"/>
              <w:tabs>
                <w:tab w:val="clear" w:pos="562"/>
                <w:tab w:val="left" w:pos="-142" w:leader="none"/>
              </w:tabs>
              <w:ind w:left="0" w:hanging="0"/>
              <w:rPr>
                <w:rFonts w:ascii="Arial" w:hAnsi="Arial" w:cs="Arial"/>
                <w:color w:val="0070C0"/>
                <w:sz w:val="18"/>
                <w:szCs w:val="18"/>
              </w:rPr>
            </w:pPr>
            <w:r>
              <w:rPr>
                <w:rFonts w:eastAsia="Arial" w:cs="Arial" w:ascii="Arial" w:hAnsi="Arial"/>
                <w:color w:val="0070C0"/>
                <w:sz w:val="18"/>
                <w:szCs w:val="18"/>
              </w:rPr>
              <w:t xml:space="preserve">                                   </w:t>
            </w:r>
            <w:r>
              <w:rPr>
                <w:rFonts w:cs="Arial" w:ascii="Arial" w:hAnsi="Arial"/>
                <w:sz w:val="18"/>
                <w:szCs w:val="18"/>
              </w:rPr>
              <w:t>Yes outside the house ....................................................................................................2</w:t>
            </w:r>
          </w:p>
          <w:p>
            <w:pPr>
              <w:pStyle w:val="Normal"/>
              <w:tabs>
                <w:tab w:val="clear" w:pos="562"/>
                <w:tab w:val="left" w:pos="-142" w:leader="none"/>
              </w:tabs>
              <w:spacing w:before="40" w:after="40"/>
              <w:ind w:left="0" w:hanging="0"/>
              <w:rPr>
                <w:rFonts w:ascii="Arial" w:hAnsi="Arial" w:cs="Arial"/>
                <w:b/>
                <w:b/>
                <w:color w:val="0070C0"/>
                <w:sz w:val="18"/>
                <w:szCs w:val="18"/>
              </w:rPr>
            </w:pPr>
            <w:r>
              <w:rPr>
                <w:rFonts w:eastAsia="Arial" w:cs="Arial" w:ascii="Arial" w:hAnsi="Arial"/>
                <w:color w:val="0070C0"/>
                <w:sz w:val="18"/>
                <w:szCs w:val="18"/>
              </w:rPr>
              <w:t xml:space="preserve">                                   </w:t>
            </w:r>
            <w:r>
              <w:rPr>
                <w:rFonts w:cs="Arial" w:ascii="Arial" w:hAnsi="Arial"/>
                <w:sz w:val="18"/>
                <w:szCs w:val="18"/>
              </w:rPr>
              <w:t>No place for cooking…….............................................................................................…3</w:t>
            </w:r>
          </w:p>
        </w:tc>
        <w:tc>
          <w:tcPr>
            <w:tcW w:w="627" w:type="dxa"/>
            <w:tcBorders>
              <w:top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Calibri" w:hAnsi="Calibri" w:cs="Arial"/>
                <w:b/>
                <w:b/>
                <w:color w:val="0070C0"/>
                <w:sz w:val="32"/>
                <w:szCs w:val="32"/>
                <w:lang w:val="en-US" w:eastAsia="en-US"/>
              </w:rPr>
            </w:pPr>
            <w:r>
              <w:rPr>
                <w:rFonts w:cs="Arial" w:ascii="Calibri" w:hAnsi="Calibri"/>
                <w:b/>
                <w:color w:val="0070C0"/>
                <w:sz w:val="32"/>
                <w:szCs w:val="32"/>
                <w:lang w:val="en-US" w:eastAsia="en-US"/>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Calibri" w:hAnsi="Calibri" w:cs="Arial"/>
                <w:sz w:val="32"/>
                <w:szCs w:val="32"/>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34" w:name="__Fieldmark__17_2243596700"/>
            <w:bookmarkStart w:id="35" w:name="__Fieldmark__17_2243596700"/>
            <w:bookmarkEnd w:id="35"/>
            <w:r/>
            <w:r>
              <w:rPr>
                <w:sz w:val="40"/>
                <w:szCs w:val="40"/>
                <w:rFonts w:cs="Arial" w:ascii="Calibri" w:hAnsi="Calibri"/>
              </w:rPr>
              <w:fldChar w:fldCharType="end"/>
            </w:r>
            <w:r>
              <w:rPr>
                <w:rFonts w:cs="Arial" w:ascii="Calibri" w:hAnsi="Calibri"/>
                <w:sz w:val="40"/>
                <w:szCs w:val="40"/>
              </w:rPr>
            </w:r>
          </w:p>
        </w:tc>
      </w:tr>
    </w:tbl>
    <w:p>
      <w:pPr>
        <w:pStyle w:val="Normal"/>
        <w:numPr>
          <w:ilvl w:val="0"/>
          <w:numId w:val="0"/>
        </w:numPr>
        <w:tabs>
          <w:tab w:val="clear" w:pos="562"/>
          <w:tab w:val="left" w:pos="-142" w:leader="none"/>
        </w:tabs>
        <w:spacing w:before="0" w:after="0"/>
        <w:ind w:left="0" w:hanging="0"/>
        <w:outlineLvl w:val="0"/>
        <w:rPr>
          <w:rFonts w:ascii="Arial" w:hAnsi="Arial" w:cs="Arial"/>
          <w:b/>
          <w:b/>
          <w:sz w:val="16"/>
          <w:szCs w:val="16"/>
          <w:u w:val="single"/>
        </w:rPr>
      </w:pPr>
      <w:r>
        <w:rPr>
          <w:rFonts w:cs="Arial" w:ascii="Arial" w:hAnsi="Arial"/>
          <w:b/>
          <w:sz w:val="16"/>
          <w:szCs w:val="16"/>
          <w:u w:val="single"/>
        </w:rPr>
      </w:r>
    </w:p>
    <w:p>
      <w:pPr>
        <w:pStyle w:val="Normal"/>
        <w:numPr>
          <w:ilvl w:val="0"/>
          <w:numId w:val="0"/>
        </w:numPr>
        <w:tabs>
          <w:tab w:val="clear" w:pos="562"/>
          <w:tab w:val="left" w:pos="-142" w:leader="none"/>
        </w:tabs>
        <w:ind w:left="0" w:hanging="0"/>
        <w:outlineLvl w:val="0"/>
        <w:rPr/>
      </w:pPr>
      <w:r>
        <w:rPr/>
        <w:t>UTILITIES, WATER AND SANITATION</w:t>
      </w:r>
    </w:p>
    <w:tbl>
      <w:tblPr>
        <w:tblW w:w="10881" w:type="dxa"/>
        <w:jc w:val="left"/>
        <w:tblInd w:w="-113" w:type="dxa"/>
        <w:tblLayout w:type="fixed"/>
        <w:tblCellMar>
          <w:top w:w="0" w:type="dxa"/>
          <w:left w:w="108" w:type="dxa"/>
          <w:bottom w:w="0" w:type="dxa"/>
          <w:right w:w="108" w:type="dxa"/>
        </w:tblCellMar>
      </w:tblPr>
      <w:tblGrid>
        <w:gridCol w:w="1099"/>
        <w:gridCol w:w="5521"/>
        <w:gridCol w:w="1851"/>
        <w:gridCol w:w="414"/>
        <w:gridCol w:w="86"/>
        <w:gridCol w:w="23"/>
        <w:gridCol w:w="24"/>
        <w:gridCol w:w="24"/>
        <w:gridCol w:w="16"/>
        <w:gridCol w:w="32"/>
        <w:gridCol w:w="8"/>
        <w:gridCol w:w="81"/>
        <w:gridCol w:w="16"/>
        <w:gridCol w:w="446"/>
        <w:gridCol w:w="96"/>
        <w:gridCol w:w="1144"/>
      </w:tblGrid>
      <w:tr>
        <w:trPr>
          <w:trHeight w:val="257" w:hRule="atLeast"/>
        </w:trPr>
        <w:tc>
          <w:tcPr>
            <w:tcW w:w="6620" w:type="dxa"/>
            <w:gridSpan w:val="2"/>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sz w:val="18"/>
                <w:szCs w:val="18"/>
              </w:rPr>
              <w:t>12.6 Is the main building connected to TANESCO?</w:t>
            </w:r>
          </w:p>
        </w:tc>
        <w:tc>
          <w:tcPr>
            <w:tcW w:w="2265" w:type="dxa"/>
            <w:gridSpan w:val="2"/>
            <w:tcBorders>
              <w:top w:val="single" w:sz="4" w:space="0" w:color="000000"/>
              <w:bottom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sz w:val="18"/>
                <w:szCs w:val="18"/>
              </w:rPr>
              <w:t xml:space="preserve">YES </w:t>
            </w:r>
            <w:r>
              <w:rPr>
                <w:rFonts w:cs="Arial" w:ascii="Arial" w:hAnsi="Arial"/>
                <w:szCs w:val="18"/>
              </w:rPr>
              <w:t>=</w:t>
            </w:r>
            <w:r>
              <w:rPr>
                <w:rFonts w:cs="Arial" w:ascii="Arial" w:hAnsi="Arial"/>
                <w:sz w:val="21"/>
                <w:szCs w:val="18"/>
              </w:rPr>
              <w:t xml:space="preserve"> </w:t>
            </w:r>
            <w:r>
              <w:rPr>
                <w:rFonts w:cs="Arial" w:ascii="Arial" w:hAnsi="Arial"/>
                <w:sz w:val="18"/>
                <w:szCs w:val="18"/>
              </w:rPr>
              <w:t>1</w:t>
            </w:r>
          </w:p>
        </w:tc>
        <w:tc>
          <w:tcPr>
            <w:tcW w:w="1996" w:type="dxa"/>
            <w:gridSpan w:val="12"/>
            <w:tcBorders>
              <w:top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 xml:space="preserve">NO </w:t>
            </w:r>
            <w:r>
              <w:rPr>
                <w:rFonts w:cs="Arial" w:ascii="Arial" w:hAnsi="Arial"/>
                <w:sz w:val="22"/>
                <w:szCs w:val="18"/>
              </w:rPr>
              <w:t>=</w:t>
            </w:r>
            <w:r>
              <w:rPr>
                <w:rFonts w:cs="Arial" w:ascii="Arial" w:hAnsi="Arial"/>
                <w:sz w:val="21"/>
                <w:szCs w:val="18"/>
              </w:rPr>
              <w:t xml:space="preserve"> </w:t>
            </w:r>
            <w:r>
              <w:rPr>
                <w:rFonts w:cs="Arial" w:ascii="Arial" w:hAnsi="Arial"/>
                <w:sz w:val="18"/>
                <w:szCs w:val="18"/>
              </w:rPr>
              <w:t xml:space="preserve">2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 w:name="__Fieldmark__18_2243596700"/>
            <w:bookmarkStart w:id="37" w:name="__Fieldmark__18_2243596700"/>
            <w:bookmarkEnd w:id="37"/>
            <w:r/>
            <w:r>
              <w:rPr>
                <w:sz w:val="32"/>
                <w:szCs w:val="32"/>
                <w:rFonts w:cs="Arial" w:ascii="Calibri" w:hAnsi="Calibri"/>
              </w:rPr>
              <w:fldChar w:fldCharType="end"/>
            </w:r>
            <w:r>
              <w:rPr>
                <w:rFonts w:cs="Arial" w:ascii="Calibri" w:hAnsi="Calibri"/>
                <w:sz w:val="32"/>
                <w:szCs w:val="32"/>
              </w:rPr>
            </w:r>
          </w:p>
        </w:tc>
      </w:tr>
      <w:tr>
        <w:trPr>
          <w:trHeight w:val="391" w:hRule="atLeast"/>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caps/>
                <w:sz w:val="18"/>
                <w:szCs w:val="18"/>
              </w:rPr>
            </w:pPr>
            <w:r>
              <w:rPr>
                <w:rFonts w:cs="Arial" w:ascii="Arial" w:hAnsi="Arial"/>
                <w:b/>
                <w:caps/>
                <w:sz w:val="18"/>
                <w:szCs w:val="18"/>
              </w:rPr>
              <w:t xml:space="preserve">12.7 </w:t>
            </w:r>
            <w:r>
              <w:rPr>
                <w:rFonts w:cs="Arial" w:ascii="Arial" w:hAnsi="Arial"/>
                <w:b/>
                <w:sz w:val="18"/>
                <w:szCs w:val="18"/>
              </w:rPr>
              <w:t>What is the main source of energy for lighting</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aps/>
                <w:sz w:val="18"/>
                <w:szCs w:val="18"/>
                <w:u w:val="single"/>
              </w:rPr>
            </w:pPr>
            <w:r>
              <w:rPr>
                <w:rFonts w:cs="Arial" w:ascii="Arial" w:hAnsi="Arial"/>
                <w:b/>
                <w:caps/>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Electricity</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32"/>
                <w:szCs w:val="32"/>
                <w:u w:val="single"/>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 w:name="__Fieldmark__19_2243596700"/>
            <w:bookmarkStart w:id="39" w:name="__Fieldmark__19_2243596700"/>
            <w:bookmarkEnd w:id="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 w:name="__Fieldmark__20_2243596700"/>
            <w:bookmarkStart w:id="41" w:name="__Fieldmark__20_2243596700"/>
            <w:bookmarkEnd w:id="41"/>
            <w:r/>
            <w:r>
              <w:rPr>
                <w:sz w:val="32"/>
                <w:szCs w:val="32"/>
                <w:rFonts w:cs="Arial" w:ascii="Calibri" w:hAnsi="Calibri"/>
              </w:rPr>
              <w:fldChar w:fldCharType="end"/>
            </w:r>
            <w:r>
              <w:rPr>
                <w:rFonts w:cs="Arial" w:ascii="Calibri" w:hAnsi="Calibri"/>
                <w:sz w:val="32"/>
                <w:szCs w:val="32"/>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Solar</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Generator/private source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Gas (Industrial) ………………………………………………………………………………...............</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Natural ga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Gas (Biogas)</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Electric (wind)……………………………………………………………………………………...........</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Acetylene lamp...........................................................................................................................</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Kerosene (Lantem/ chimney)……………………………………………………………...........…….</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9</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Kerosene (Wick lamp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Candle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1</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rHeight w:val="80" w:hRule="atLeast"/>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Firewood……………………………………………………………………...……………………….....</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sz w:val="18"/>
                <w:szCs w:val="18"/>
              </w:rPr>
              <w:t>Paraffin</w:t>
              <w:tab/>
              <w:t>........................................................................................................................................</w:t>
            </w:r>
          </w:p>
        </w:tc>
        <w:tc>
          <w:tcPr>
            <w:tcW w:w="766" w:type="dxa"/>
            <w:gridSpan w:val="10"/>
            <w:tcBorders>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s>
              <w:spacing w:before="0" w:after="0"/>
              <w:rPr>
                <w:rFonts w:ascii="Arial" w:hAnsi="Arial" w:cs="Arial"/>
                <w:color w:val="000000"/>
                <w:sz w:val="18"/>
                <w:szCs w:val="18"/>
              </w:rPr>
            </w:pPr>
            <w:r>
              <w:rPr>
                <w:rFonts w:cs="Arial" w:ascii="Arial" w:hAnsi="Arial"/>
                <w:color w:val="000000"/>
                <w:sz w:val="18"/>
                <w:szCs w:val="18"/>
              </w:rPr>
              <w:t>Torch/Rechargeable lamps………………………………………………………………………........</w:t>
            </w:r>
          </w:p>
        </w:tc>
        <w:tc>
          <w:tcPr>
            <w:tcW w:w="766" w:type="dxa"/>
            <w:gridSpan w:val="10"/>
            <w:tcBorders>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1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sz w:val="21"/>
                <w:szCs w:val="18"/>
              </w:rPr>
            </w:pPr>
            <w:r>
              <w:rPr>
                <w:rFonts w:cs="Arial" w:ascii="Arial" w:hAnsi="Arial"/>
                <w:sz w:val="21"/>
                <w:szCs w:val="18"/>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color w:val="000000"/>
                <w:sz w:val="18"/>
                <w:szCs w:val="18"/>
              </w:rPr>
            </w:pPr>
            <w:r>
              <w:rPr>
                <w:rFonts w:cs="Arial" w:ascii="Arial" w:hAnsi="Arial"/>
                <w:color w:val="000000"/>
                <w:sz w:val="18"/>
                <w:szCs w:val="18"/>
              </w:rPr>
              <w:t xml:space="preserve">Other (specify)______________________________________________________________         </w:t>
            </w:r>
          </w:p>
        </w:tc>
        <w:tc>
          <w:tcPr>
            <w:tcW w:w="766" w:type="dxa"/>
            <w:gridSpan w:val="10"/>
            <w:tcBorders>
              <w:bottom w:val="single" w:sz="4" w:space="0" w:color="000000"/>
              <w:right w:val="single" w:sz="4" w:space="0" w:color="000000"/>
            </w:tcBorders>
            <w:vAlign w:val="center"/>
          </w:tcPr>
          <w:p>
            <w:pPr>
              <w:pStyle w:val="Normal"/>
              <w:spacing w:before="0" w:after="0"/>
              <w:ind w:left="0" w:hanging="0"/>
              <w:jc w:val="center"/>
              <w:rPr>
                <w:rFonts w:ascii="Arial" w:hAnsi="Arial" w:cs="Arial"/>
                <w:sz w:val="18"/>
                <w:szCs w:val="18"/>
              </w:rPr>
            </w:pPr>
            <w:r>
              <w:rPr>
                <w:rFonts w:cs="Arial" w:ascii="Arial" w:hAnsi="Arial"/>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rHeight w:val="377" w:hRule="atLeast"/>
        </w:trPr>
        <w:tc>
          <w:tcPr>
            <w:tcW w:w="8971" w:type="dxa"/>
            <w:gridSpan w:val="5"/>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rFonts w:ascii="Arial" w:hAnsi="Arial" w:cs="Arial"/>
                <w:b/>
                <w:b/>
                <w:caps/>
                <w:sz w:val="18"/>
                <w:szCs w:val="18"/>
              </w:rPr>
            </w:pPr>
            <w:r>
              <w:rPr>
                <w:rFonts w:cs="Arial" w:ascii="Arial" w:hAnsi="Arial"/>
                <w:b/>
                <w:caps/>
                <w:sz w:val="18"/>
                <w:szCs w:val="18"/>
              </w:rPr>
              <w:t xml:space="preserve">12.8 </w:t>
            </w:r>
            <w:r>
              <w:rPr>
                <w:rFonts w:cs="Arial" w:ascii="Arial" w:hAnsi="Arial"/>
                <w:b/>
                <w:sz w:val="18"/>
                <w:szCs w:val="18"/>
              </w:rPr>
              <w:t xml:space="preserve">What is the main source of energy for cooking? </w:t>
            </w:r>
          </w:p>
        </w:tc>
        <w:tc>
          <w:tcPr>
            <w:tcW w:w="1910" w:type="dxa"/>
            <w:gridSpan w:val="11"/>
            <w:tcBorders>
              <w:top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aps/>
                <w:sz w:val="18"/>
                <w:szCs w:val="18"/>
              </w:rPr>
            </w:pPr>
            <w:r>
              <w:rPr>
                <w:rFonts w:cs="Arial" w:ascii="Arial" w:hAnsi="Arial"/>
                <w:b/>
                <w:caps/>
                <w:sz w:val="18"/>
                <w:szCs w:val="18"/>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aps/>
                <w:sz w:val="18"/>
                <w:szCs w:val="18"/>
                <w:u w:val="single"/>
              </w:rPr>
            </w:pPr>
            <w:r>
              <w:rPr>
                <w:rFonts w:cs="Arial" w:ascii="Arial" w:hAnsi="Arial"/>
                <w:b/>
                <w:caps/>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Electricity.....................................................................................................................................</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2" w:name="__Fieldmark__21_2243596700"/>
            <w:bookmarkStart w:id="43" w:name="__Fieldmark__21_2243596700"/>
            <w:bookmarkEnd w:id="43"/>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olar</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Generator/private sources</w:t>
              <w:tab/>
              <w:t>...........................................................................................................</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Gas (Industrial) ..........................................................................................................................</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Gas (Biogas) ..............................................................................................................................</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araffin........................................................................................................................................</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oal.............................................................................................................................................</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harcoal......................................................................................................................................</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Firewood.....................................................................................................................................</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09</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Wood/farm residual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0</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Animal residuals..........................................................................................................................</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1</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highlight w:val="yellow"/>
                <w:u w:val="single"/>
              </w:rPr>
            </w:pPr>
            <w:r>
              <w:rPr>
                <w:rFonts w:cs="Arial" w:ascii="Arial" w:hAnsi="Arial"/>
                <w:b/>
                <w:sz w:val="18"/>
                <w:szCs w:val="18"/>
                <w:highlight w:val="yellow"/>
                <w:u w:val="single"/>
              </w:rPr>
            </w:r>
          </w:p>
        </w:tc>
        <w:tc>
          <w:tcPr>
            <w:tcW w:w="7872" w:type="dxa"/>
            <w:gridSpan w:val="4"/>
            <w:tcBorders/>
            <w:vAlign w:val="center"/>
          </w:tcPr>
          <w:p>
            <w:pPr>
              <w:pStyle w:val="Normal"/>
              <w:numPr>
                <w:ilvl w:val="0"/>
                <w:numId w:val="3"/>
              </w:numPr>
              <w:tabs>
                <w:tab w:val="clear" w:pos="562"/>
                <w:tab w:val="right" w:pos="7371" w:leader="underscore"/>
              </w:tabs>
              <w:spacing w:before="0" w:after="0"/>
              <w:rPr>
                <w:rFonts w:ascii="Arial" w:hAnsi="Arial" w:cs="Arial"/>
                <w:color w:val="000000"/>
                <w:sz w:val="18"/>
                <w:szCs w:val="18"/>
              </w:rPr>
            </w:pPr>
            <w:r>
              <w:rPr>
                <w:rFonts w:cs="Arial" w:ascii="Arial" w:hAnsi="Arial"/>
                <w:color w:val="000000"/>
                <w:sz w:val="18"/>
                <w:szCs w:val="18"/>
              </w:rPr>
              <w:t>Not applicable.............................................................................................................................</w:t>
            </w:r>
          </w:p>
        </w:tc>
        <w:tc>
          <w:tcPr>
            <w:tcW w:w="766" w:type="dxa"/>
            <w:gridSpan w:val="10"/>
            <w:tcBorders>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sz w:val="21"/>
                <w:szCs w:val="18"/>
                <w:highlight w:val="yellow"/>
              </w:rPr>
            </w:pPr>
            <w:r>
              <w:rPr>
                <w:rFonts w:cs="Arial" w:ascii="Arial" w:hAnsi="Arial"/>
                <w:sz w:val="21"/>
                <w:szCs w:val="18"/>
                <w:highlight w:val="yellow"/>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highlight w:val="yellow"/>
                <w:u w:val="single"/>
              </w:rPr>
            </w:pPr>
            <w:r>
              <w:rPr>
                <w:rFonts w:cs="Arial" w:ascii="Arial" w:hAnsi="Arial"/>
                <w:b/>
                <w:sz w:val="18"/>
                <w:szCs w:val="18"/>
                <w:highlight w:val="yellow"/>
                <w:u w:val="single"/>
              </w:rPr>
            </w:r>
          </w:p>
        </w:tc>
        <w:tc>
          <w:tcPr>
            <w:tcW w:w="7872" w:type="dxa"/>
            <w:gridSpan w:val="4"/>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color w:val="000000"/>
                <w:sz w:val="18"/>
                <w:szCs w:val="18"/>
              </w:rPr>
              <w:t>Other (specify)______________________________________________________________</w:t>
            </w:r>
          </w:p>
        </w:tc>
        <w:tc>
          <w:tcPr>
            <w:tcW w:w="766" w:type="dxa"/>
            <w:gridSpan w:val="10"/>
            <w:tcBorders>
              <w:bottom w:val="single" w:sz="4" w:space="0" w:color="000000"/>
              <w:right w:val="single" w:sz="4" w:space="0" w:color="000000"/>
            </w:tcBorders>
          </w:tcPr>
          <w:p>
            <w:pPr>
              <w:pStyle w:val="Normal"/>
              <w:spacing w:before="0" w:after="0"/>
              <w:ind w:left="0" w:hanging="0"/>
              <w:jc w:val="center"/>
              <w:rPr>
                <w:rFonts w:ascii="Arial" w:hAnsi="Arial" w:cs="Arial"/>
                <w:sz w:val="18"/>
                <w:szCs w:val="18"/>
              </w:rPr>
            </w:pPr>
            <w:r>
              <w:rPr>
                <w:rFonts w:cs="Arial" w:ascii="Arial" w:hAnsi="Arial"/>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caps/>
                <w:sz w:val="18"/>
                <w:szCs w:val="18"/>
              </w:rPr>
            </w:pPr>
            <w:r>
              <w:rPr>
                <w:rFonts w:cs="Arial" w:ascii="Arial" w:hAnsi="Arial"/>
                <w:b/>
                <w:caps/>
                <w:sz w:val="18"/>
                <w:szCs w:val="18"/>
              </w:rPr>
              <w:t xml:space="preserve">12.9 </w:t>
            </w:r>
            <w:r>
              <w:rPr>
                <w:rFonts w:cs="Arial" w:ascii="Arial" w:hAnsi="Arial"/>
                <w:b/>
                <w:sz w:val="18"/>
                <w:szCs w:val="18"/>
              </w:rPr>
              <w:t>Looking at this card (SHOWCARD B) can you tell me what is the main toilet facility used by this household?</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aps/>
                <w:sz w:val="18"/>
                <w:szCs w:val="18"/>
                <w:u w:val="single"/>
              </w:rPr>
            </w:pPr>
            <w:r>
              <w:rPr>
                <w:rFonts w:cs="Arial" w:ascii="Arial" w:hAnsi="Arial"/>
                <w:b/>
                <w:caps/>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o toilet / bush / field</w:t>
              <w:tab/>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4" w:name="__Fieldmark__22_2243596700"/>
            <w:bookmarkStart w:id="45" w:name="__Fieldmark__22_2243596700"/>
            <w:bookmarkEnd w:id="45"/>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 xml:space="preserve">Open pit without </w:t>
            </w:r>
            <w:r>
              <w:rPr>
                <w:rFonts w:cs="Arial" w:ascii="Arial" w:hAnsi="Arial"/>
                <w:sz w:val="18"/>
                <w:szCs w:val="18"/>
              </w:rPr>
              <w:t>slab/open pit</w:t>
            </w:r>
            <w:r>
              <w:rPr>
                <w:rFonts w:cs="Arial" w:ascii="Arial" w:hAnsi="Arial"/>
                <w:color w:val="000000"/>
                <w:sz w:val="18"/>
                <w:szCs w:val="18"/>
              </w:rPr>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t latrine with slab (not washable) .............................................................................................</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t latrine with slab (washable) ...................................................................................................</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Ventilated improved pit latrine.....................................................................................................</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our flush toile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Flush toilet with cistern................................................................................................................</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omposting toilet / ecosan latrine...............................................................................................</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color w:val="000000"/>
                <w:sz w:val="18"/>
                <w:szCs w:val="18"/>
              </w:rPr>
              <w:t>Other (specify)</w:t>
              <w:tab/>
              <w:t>______________________________________________________________</w:t>
            </w:r>
          </w:p>
        </w:tc>
        <w:tc>
          <w:tcPr>
            <w:tcW w:w="766" w:type="dxa"/>
            <w:gridSpan w:val="10"/>
            <w:tcBorders>
              <w:bottom w:val="single" w:sz="4" w:space="0" w:color="000000"/>
              <w:right w:val="single" w:sz="4" w:space="0" w:color="000000"/>
            </w:tcBorders>
            <w:vAlign w:val="center"/>
          </w:tcPr>
          <w:p>
            <w:pPr>
              <w:pStyle w:val="Normal"/>
              <w:tabs>
                <w:tab w:val="clear" w:pos="562"/>
                <w:tab w:val="right" w:pos="7371" w:leader="underscore"/>
              </w:tabs>
              <w:spacing w:before="0" w:after="0"/>
              <w:ind w:left="0" w:hanging="0"/>
              <w:jc w:val="center"/>
              <w:rPr>
                <w:rFonts w:ascii="Arial" w:hAnsi="Arial" w:cs="Arial"/>
                <w:sz w:val="18"/>
                <w:szCs w:val="18"/>
              </w:rPr>
            </w:pPr>
            <w:r>
              <w:rPr>
                <w:rFonts w:cs="Arial" w:ascii="Arial" w:hAnsi="Arial"/>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rHeight w:val="407" w:hRule="atLeast"/>
        </w:trPr>
        <w:tc>
          <w:tcPr>
            <w:tcW w:w="8971" w:type="dxa"/>
            <w:gridSpan w:val="5"/>
            <w:tcBorders>
              <w:top w:val="single" w:sz="4" w:space="0" w:color="000000"/>
              <w:lef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0 How many other households share toilet facilities with your household?</w:t>
            </w:r>
          </w:p>
        </w:tc>
        <w:tc>
          <w:tcPr>
            <w:tcW w:w="1910" w:type="dxa"/>
            <w:gridSpan w:val="11"/>
            <w:tcBorders>
              <w:top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rPr>
            </w:pPr>
            <w:r>
              <w:rPr>
                <w:rFonts w:cs="Arial" w:ascii="Arial" w:hAnsi="Arial"/>
                <w:b/>
                <w:sz w:val="18"/>
                <w:szCs w:val="18"/>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one</w:t>
              <w:tab/>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6" w:name="__Fieldmark__23_2243596700"/>
            <w:bookmarkStart w:id="47" w:name="__Fieldmark__23_2243596700"/>
            <w:bookmarkEnd w:id="47"/>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ne</w:t>
              <w:tab/>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wo to five</w:t>
              <w:tab/>
              <w:t>...................................................................................................................................</w:t>
            </w:r>
          </w:p>
        </w:tc>
        <w:tc>
          <w:tcPr>
            <w:tcW w:w="766" w:type="dxa"/>
            <w:gridSpan w:val="10"/>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72" w:type="dxa"/>
            <w:gridSpan w:val="4"/>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ix or more</w:t>
              <w:tab/>
              <w:t>..................................................................................................................................</w:t>
            </w:r>
          </w:p>
        </w:tc>
        <w:tc>
          <w:tcPr>
            <w:tcW w:w="766" w:type="dxa"/>
            <w:gridSpan w:val="10"/>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sz w:val="18"/>
                <w:szCs w:val="18"/>
              </w:rPr>
            </w:pPr>
            <w:r>
              <w:rPr>
                <w:rFonts w:cs="Arial" w:ascii="Arial" w:hAnsi="Arial"/>
                <w:b/>
                <w:sz w:val="18"/>
                <w:szCs w:val="18"/>
              </w:rPr>
              <w:t xml:space="preserve">12.11 </w:t>
            </w:r>
            <w:r>
              <w:rPr>
                <w:rFonts w:cs="Arial" w:ascii="Arial" w:hAnsi="Arial"/>
                <w:b/>
                <w:spacing w:val="-4"/>
                <w:sz w:val="18"/>
                <w:szCs w:val="18"/>
              </w:rPr>
              <w:t>Is there a place for hand-washing with soap and water present and where is it located? (interviewer please observe)</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95" w:type="dxa"/>
            <w:gridSpan w:val="5"/>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o</w:t>
              <w:tab/>
              <w:t>................................................................................................................................................</w:t>
            </w:r>
          </w:p>
        </w:tc>
        <w:tc>
          <w:tcPr>
            <w:tcW w:w="743" w:type="dxa"/>
            <w:gridSpan w:val="9"/>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Calibri" w:hAnsi="Calibri" w:cs="Arial"/>
                <w:sz w:val="40"/>
                <w:szCs w:val="40"/>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8" w:name="__Fieldmark__24_2243596700"/>
            <w:bookmarkStart w:id="49" w:name="__Fieldmark__24_2243596700"/>
            <w:bookmarkEnd w:id="49"/>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95" w:type="dxa"/>
            <w:gridSpan w:val="5"/>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Yes - near to the latrine</w:t>
              <w:tab/>
              <w:t>...............................................................................................................</w:t>
            </w:r>
          </w:p>
        </w:tc>
        <w:tc>
          <w:tcPr>
            <w:tcW w:w="743" w:type="dxa"/>
            <w:gridSpan w:val="9"/>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95" w:type="dxa"/>
            <w:gridSpan w:val="5"/>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Yes - near to the kitchen</w:t>
              <w:tab/>
              <w:t>..............................................................................................................</w:t>
            </w:r>
          </w:p>
        </w:tc>
        <w:tc>
          <w:tcPr>
            <w:tcW w:w="743" w:type="dxa"/>
            <w:gridSpan w:val="9"/>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895" w:type="dxa"/>
            <w:gridSpan w:val="5"/>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Yes - other location</w:t>
              <w:tab/>
              <w:t>......................................................................................................................</w:t>
            </w:r>
          </w:p>
        </w:tc>
        <w:tc>
          <w:tcPr>
            <w:tcW w:w="743" w:type="dxa"/>
            <w:gridSpan w:val="9"/>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2 The last time your youngest child (aged 0-4) passed stools, what was done to dispose of them?</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hild used toilet/latrine</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0" w:name="__Fieldmark__25_2243596700"/>
            <w:bookmarkStart w:id="51" w:name="__Fieldmark__25_2243596700"/>
            <w:bookmarkEnd w:id="51"/>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ut/rinsed into toilet or latrine</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ut/rinsed into drain or ditch</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hrown into garbage</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uried</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eft in the open</w:t>
              <w:tab/>
              <w:t>............................................................................................................................</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rHeight w:val="187" w:hRule="atLeast"/>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o children in this household…………………………………………………………….……….........</w:t>
            </w:r>
          </w:p>
        </w:tc>
        <w:tc>
          <w:tcPr>
            <w:tcW w:w="719" w:type="dxa"/>
            <w:gridSpan w:val="8"/>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19" w:type="dxa"/>
            <w:gridSpan w:val="6"/>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Other (specify)_____________________________________________________________</w:t>
            </w:r>
          </w:p>
        </w:tc>
        <w:tc>
          <w:tcPr>
            <w:tcW w:w="719" w:type="dxa"/>
            <w:gridSpan w:val="8"/>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3 What is the main measure undertaken by this household to ensure the safety of drinking water?</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il</w:t>
              <w:tab/>
              <w:t>.................................................. ............................................................................................</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2" w:name="__Fieldmark__26_2243596700"/>
            <w:bookmarkStart w:id="53" w:name="__Fieldmark__26_2243596700"/>
            <w:bookmarkEnd w:id="53"/>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se water filter</w:t>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train through a cloth</w:t>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reated with chemicals</w:t>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ttled water</w:t>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dot"/>
              </w:tabs>
              <w:spacing w:before="0" w:after="0"/>
              <w:rPr>
                <w:rFonts w:ascii="Arial" w:hAnsi="Arial" w:cs="Arial"/>
                <w:sz w:val="18"/>
                <w:szCs w:val="18"/>
              </w:rPr>
            </w:pPr>
            <w:r>
              <w:rPr>
                <w:rFonts w:cs="Arial" w:ascii="Arial" w:hAnsi="Arial"/>
                <w:color w:val="000000"/>
                <w:sz w:val="18"/>
                <w:szCs w:val="18"/>
              </w:rPr>
              <w:t>None</w:t>
            </w:r>
            <w:r>
              <w:rPr>
                <w:rFonts w:cs="Arial" w:ascii="Arial" w:hAnsi="Arial"/>
                <w:sz w:val="18"/>
                <w:szCs w:val="18"/>
              </w:rPr>
              <w:tab/>
              <w:t>.............................................................................................................................................</w:t>
            </w:r>
          </w:p>
        </w:tc>
        <w:tc>
          <w:tcPr>
            <w:tcW w:w="695" w:type="dxa"/>
            <w:gridSpan w:val="7"/>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sz w:val="18"/>
                <w:szCs w:val="18"/>
              </w:rPr>
            </w:pPr>
            <w:r>
              <w:rPr>
                <w:rFonts w:cs="Arial" w:ascii="Arial" w:hAnsi="Arial"/>
                <w:sz w:val="18"/>
                <w:szCs w:val="18"/>
              </w:rPr>
              <w:t>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43" w:type="dxa"/>
            <w:gridSpan w:val="7"/>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Other (specify)..................................................................................................................... ........</w:t>
            </w:r>
          </w:p>
        </w:tc>
        <w:tc>
          <w:tcPr>
            <w:tcW w:w="695" w:type="dxa"/>
            <w:gridSpan w:val="7"/>
            <w:tcBorders>
              <w:right w:val="single" w:sz="4" w:space="0" w:color="000000"/>
            </w:tcBorders>
            <w:vAlign w:val="center"/>
          </w:tcPr>
          <w:p>
            <w:pPr>
              <w:pStyle w:val="Normal"/>
              <w:tabs>
                <w:tab w:val="clear" w:pos="562"/>
                <w:tab w:val="right" w:pos="7371" w:leader="underscore"/>
              </w:tabs>
              <w:spacing w:before="0" w:after="0"/>
              <w:ind w:left="0" w:hanging="0"/>
              <w:jc w:val="center"/>
              <w:rPr>
                <w:rFonts w:ascii="Arial" w:hAnsi="Arial" w:cs="Arial"/>
                <w:sz w:val="18"/>
                <w:szCs w:val="18"/>
              </w:rPr>
            </w:pPr>
            <w:r>
              <w:rPr>
                <w:rFonts w:cs="Arial" w:ascii="Arial" w:hAnsi="Arial"/>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4 What type of storage container is used to collect water from the source?</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verhead tank</w:t>
              <w:tab/>
              <w:t>..............................................................................................................................</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17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4" w:name="__Fieldmark__27_2243596700"/>
            <w:bookmarkStart w:id="55" w:name="__Fieldmark__27_2243596700"/>
            <w:bookmarkEnd w:id="55"/>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derground tank.........................................................................................................................</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Drums - metal / plastic..................................................................................................................</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ucket with lid...............................................................................................................................</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ucket without lid..........................................................................................................................</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Jerry can.......................................................................................................................................</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raditional clay pot with cover.......................................................................................................</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rHeight w:val="114" w:hRule="atLeast"/>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raditional clay pot without cover..................................................................................................</w:t>
            </w:r>
          </w:p>
        </w:tc>
        <w:tc>
          <w:tcPr>
            <w:tcW w:w="679" w:type="dxa"/>
            <w:gridSpan w:val="6"/>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59" w:type="dxa"/>
            <w:gridSpan w:val="8"/>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 xml:space="preserve">Other (Specify) </w:t>
            </w:r>
            <w:r>
              <w:rPr>
                <w:rFonts w:cs="Arial" w:ascii="Arial" w:hAnsi="Arial"/>
                <w:color w:val="000000"/>
                <w:sz w:val="18"/>
                <w:szCs w:val="18"/>
              </w:rPr>
              <w:t>.............................................................................................................................</w:t>
            </w:r>
          </w:p>
        </w:tc>
        <w:tc>
          <w:tcPr>
            <w:tcW w:w="679" w:type="dxa"/>
            <w:gridSpan w:val="6"/>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5 What is the main source of drinking water for your household in the rainy season?</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ped water into dwelling..............................................................................................................</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6" w:name="__Fieldmark__28_2243596700"/>
            <w:bookmarkStart w:id="57" w:name="__Fieldmark__28_2243596700"/>
            <w:bookmarkEnd w:id="57"/>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ped water to yard/plot................................................................................................................</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ublic tap/standpipe.....................................................................................................................</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ubewell/borehole........................................................................................................................</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otected dug well........................................................................................................................</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protected dug well....................................................................................................................</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otected spring............................................................................................................................</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protected spring........................................................................................................................</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Rainwater collection......................................................................................................................</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9</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ttled water..................................................................................................................................</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0</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art with small tank/drum..............................................................................................................</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1</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anker-truck..................................................................................................................................</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urface water (pond, stream, canal, irrigation channels) .............................................................</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Natural surface water (river, dam, lake..........................................................................................</w:t>
            </w:r>
          </w:p>
        </w:tc>
        <w:tc>
          <w:tcPr>
            <w:tcW w:w="647" w:type="dxa"/>
            <w:gridSpan w:val="5"/>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1" w:type="dxa"/>
            <w:gridSpan w:val="9"/>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Other(specify)</w:t>
            </w:r>
            <w:r>
              <w:rPr>
                <w:rFonts w:cs="Arial" w:ascii="Arial" w:hAnsi="Arial"/>
                <w:color w:val="000000"/>
                <w:sz w:val="18"/>
                <w:szCs w:val="18"/>
              </w:rPr>
              <w:t>________________________________________________________________</w:t>
            </w:r>
          </w:p>
        </w:tc>
        <w:tc>
          <w:tcPr>
            <w:tcW w:w="647" w:type="dxa"/>
            <w:gridSpan w:val="5"/>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16 What is the main source of drinking water for your household in the dry season?</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ped water into dwelling</w:t>
              <w:tab/>
              <w:t>...............................................................................................................</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8" w:name="__Fieldmark__29_2243596700"/>
            <w:bookmarkStart w:id="59" w:name="__Fieldmark__29_2243596700"/>
            <w:bookmarkEnd w:id="59"/>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iped water to yard/plot.................................................................................................................</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ublic tap/standpipe......................................................................................................................</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ubewell/borehole.........................................................................................................................</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otected dug well.........................................................................................................................</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5</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protected dug well.....................................................................................................................</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6</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otected spring............................................................................................................................</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7</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Unprotected spring........................................................................................................................</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8</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Rainwater collection......................................................................................................................</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09</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ttled water..................................................................................................................................</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0</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art with small tank/drum..............................................................................................................</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1</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Tanker-truck</w:t>
              <w:tab/>
              <w:t>..................................................................................................................................</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vAlign w:val="center"/>
          </w:tcPr>
          <w:p>
            <w:pPr>
              <w:pStyle w:val="Normal"/>
              <w:numPr>
                <w:ilvl w:val="0"/>
                <w:numId w:val="3"/>
              </w:numPr>
              <w:tabs>
                <w:tab w:val="clear" w:pos="562"/>
                <w:tab w:val="right" w:pos="7371" w:leader="dot"/>
              </w:tabs>
              <w:spacing w:before="0" w:after="0"/>
              <w:rPr/>
            </w:pPr>
            <w:r>
              <w:rPr>
                <w:rFonts w:cs="Arial" w:ascii="Arial" w:hAnsi="Arial"/>
                <w:color w:val="000000"/>
                <w:sz w:val="18"/>
                <w:szCs w:val="18"/>
              </w:rPr>
              <w:t>Surface water (pond, stream, canal, irrigation channels)</w:t>
              <w:tab/>
              <w:t>..............................................................</w:t>
            </w:r>
          </w:p>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Surface water (river, dam, lake).....................................................................................................</w:t>
            </w:r>
          </w:p>
        </w:tc>
        <w:tc>
          <w:tcPr>
            <w:tcW w:w="639" w:type="dxa"/>
            <w:gridSpan w:val="4"/>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3</w:t>
            </w:r>
          </w:p>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7999" w:type="dxa"/>
            <w:gridSpan w:val="10"/>
            <w:tcBorders>
              <w:bottom w:val="single" w:sz="4" w:space="0" w:color="000000"/>
            </w:tcBorders>
            <w:vAlign w:val="center"/>
          </w:tcPr>
          <w:p>
            <w:pPr>
              <w:pStyle w:val="Normal"/>
              <w:numPr>
                <w:ilvl w:val="0"/>
                <w:numId w:val="3"/>
              </w:numPr>
              <w:tabs>
                <w:tab w:val="clear" w:pos="562"/>
                <w:tab w:val="right" w:pos="7371" w:leader="underscore"/>
              </w:tabs>
              <w:spacing w:before="0" w:after="0"/>
              <w:rPr>
                <w:rFonts w:ascii="Arial" w:hAnsi="Arial" w:cs="Arial"/>
                <w:sz w:val="18"/>
                <w:szCs w:val="18"/>
              </w:rPr>
            </w:pPr>
            <w:r>
              <w:rPr>
                <w:rFonts w:cs="Arial" w:ascii="Arial" w:hAnsi="Arial"/>
                <w:sz w:val="18"/>
                <w:szCs w:val="18"/>
              </w:rPr>
              <w:t>Other (specify)_______________________________________________________________</w:t>
            </w:r>
          </w:p>
        </w:tc>
        <w:tc>
          <w:tcPr>
            <w:tcW w:w="639" w:type="dxa"/>
            <w:gridSpan w:val="4"/>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6620" w:type="dxa"/>
            <w:gridSpan w:val="2"/>
            <w:tcBorders>
              <w:top w:val="single" w:sz="4" w:space="0" w:color="000000"/>
              <w:left w:val="single" w:sz="4" w:space="0" w:color="000000"/>
              <w:bottom w:val="single" w:sz="4" w:space="0" w:color="000000"/>
            </w:tcBorders>
            <w:vAlign w:val="center"/>
          </w:tcPr>
          <w:p>
            <w:pPr>
              <w:pStyle w:val="Normal"/>
              <w:spacing w:before="0" w:after="0"/>
              <w:ind w:left="360" w:hanging="360"/>
              <w:rPr>
                <w:rFonts w:ascii="Arial" w:hAnsi="Arial" w:cs="Arial"/>
                <w:color w:val="000000"/>
                <w:sz w:val="18"/>
                <w:szCs w:val="18"/>
              </w:rPr>
            </w:pPr>
            <w:r>
              <w:rPr>
                <w:rFonts w:cs="Arial" w:ascii="Arial" w:hAnsi="Arial"/>
                <w:b/>
                <w:color w:val="000000"/>
                <w:sz w:val="18"/>
                <w:szCs w:val="18"/>
              </w:rPr>
              <w:t>12.17</w:t>
            </w:r>
            <w:r>
              <w:rPr>
                <w:rFonts w:cs="Arial" w:ascii="Arial" w:hAnsi="Arial"/>
                <w:color w:val="000000"/>
                <w:sz w:val="18"/>
                <w:szCs w:val="18"/>
              </w:rPr>
              <w:t xml:space="preserve"> </w:t>
            </w:r>
            <w:r>
              <w:rPr>
                <w:rFonts w:cs="Arial" w:ascii="Arial" w:hAnsi="Arial"/>
                <w:b/>
                <w:sz w:val="18"/>
                <w:szCs w:val="18"/>
              </w:rPr>
              <w:t>How much do you pay for 20 litres of water?</w:t>
            </w:r>
          </w:p>
        </w:tc>
        <w:tc>
          <w:tcPr>
            <w:tcW w:w="4261" w:type="dxa"/>
            <w:gridSpan w:val="14"/>
            <w:tcBorders>
              <w:top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sz w:val="32"/>
                <w:szCs w:val="24"/>
              </w:rPr>
            </w:pPr>
            <w:r>
              <w:rPr>
                <w:rFonts w:cs="Arial" w:ascii="Arial" w:hAnsi="Arial"/>
                <w:color w:val="000000"/>
                <w:sz w:val="18"/>
                <w:szCs w:val="18"/>
              </w:rPr>
              <w:t>TSH</w:t>
            </w:r>
            <w:r>
              <w:rPr>
                <w:rFonts w:cs="Arial" w:ascii="Arial" w:hAnsi="Arial"/>
                <w:sz w:val="32"/>
                <w:szCs w:val="24"/>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 w:name="__Fieldmark__30_2243596700"/>
            <w:bookmarkStart w:id="61" w:name="__Fieldmark__30_2243596700"/>
            <w:bookmarkEnd w:id="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 w:name="__Fieldmark__31_2243596700"/>
            <w:bookmarkStart w:id="63" w:name="__Fieldmark__31_2243596700"/>
            <w:bookmarkEnd w:id="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 w:name="__Fieldmark__32_2243596700"/>
            <w:bookmarkStart w:id="65" w:name="__Fieldmark__32_2243596700"/>
            <w:bookmarkEnd w:id="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 w:name="__Fieldmark__33_2243596700"/>
            <w:bookmarkStart w:id="67" w:name="__Fieldmark__33_2243596700"/>
            <w:bookmarkEnd w:id="67"/>
            <w:r/>
            <w:r>
              <w:rPr>
                <w:sz w:val="32"/>
                <w:szCs w:val="32"/>
                <w:rFonts w:cs="Arial" w:ascii="Calibri" w:hAnsi="Calibri"/>
              </w:rPr>
              <w:fldChar w:fldCharType="end"/>
            </w:r>
            <w:r>
              <w:rPr>
                <w:rFonts w:cs="Arial" w:ascii="Calibri" w:hAnsi="Calibri"/>
                <w:sz w:val="32"/>
                <w:szCs w:val="32"/>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numPr>
                <w:ilvl w:val="1"/>
                <w:numId w:val="6"/>
              </w:numPr>
              <w:spacing w:before="0" w:after="0"/>
              <w:rPr/>
            </w:pPr>
            <w:r>
              <w:rPr>
                <w:rFonts w:cs="Arial" w:ascii="Arial" w:hAnsi="Arial"/>
                <w:b/>
                <w:sz w:val="18"/>
                <w:szCs w:val="18"/>
              </w:rPr>
              <w:t>How far is it between your house and the place you collect water in the rainy season?</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It is in my home</w:t>
              <w:tab/>
              <w:t>...............................................................................................................................</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
                <w:b/>
                <w:sz w:val="16"/>
                <w:szCs w:val="16"/>
                <w:u w:val="single"/>
              </w:rPr>
            </w:pPr>
            <w:r>
              <w:rPr>
                <w:rFonts w:cs="Arial" w:ascii="Arial" w:hAnsi="Arial"/>
                <w:b/>
                <w:sz w:val="16"/>
                <w:szCs w:val="16"/>
              </w:rPr>
              <w:t>1</w:t>
            </w:r>
            <w:r>
              <w:rPr>
                <w:rFonts w:eastAsia="Symbol" w:cs="Symbol" w:ascii="Symbol" w:hAnsi="Symbol"/>
                <w:b/>
                <w:sz w:val="16"/>
                <w:szCs w:val="16"/>
              </w:rPr>
              <w:t></w:t>
            </w:r>
            <w:r>
              <w:rPr>
                <w:rFonts w:cs="Arial" w:ascii="Arial" w:hAnsi="Arial"/>
                <w:b/>
                <w:sz w:val="16"/>
                <w:szCs w:val="16"/>
              </w:rPr>
              <w:t>Q12.20</w:t>
            </w:r>
          </w:p>
          <w:p>
            <w:pPr>
              <w:pStyle w:val="Normal"/>
              <w:tabs>
                <w:tab w:val="clear" w:pos="562"/>
                <w:tab w:val="left" w:pos="-142" w:leader="none"/>
              </w:tabs>
              <w:spacing w:before="40" w:after="40"/>
              <w:ind w:left="0" w:hanging="2"/>
              <w:jc w:val="center"/>
              <w:rPr>
                <w:rFonts w:ascii="Arial" w:hAnsi="Arial" w:cs="Arial"/>
                <w:b/>
                <w:b/>
                <w:sz w:val="14"/>
                <w:szCs w:val="14"/>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68" w:name="__Fieldmark__34_2243596700"/>
            <w:bookmarkStart w:id="69" w:name="__Fieldmark__34_2243596700"/>
            <w:bookmarkEnd w:id="69"/>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ess than 500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500m - 999 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1-1.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2-4.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5-7.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8 km and above...............................................................................................................................</w:t>
            </w:r>
          </w:p>
        </w:tc>
        <w:tc>
          <w:tcPr>
            <w:tcW w:w="462" w:type="dxa"/>
            <w:gridSpan w:val="2"/>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9179" w:type="dxa"/>
            <w:gridSpan w:val="12"/>
            <w:tcBorders>
              <w:left w:val="single" w:sz="4" w:space="0" w:color="000000"/>
              <w:bottom w:val="single" w:sz="4" w:space="0" w:color="000000"/>
            </w:tcBorders>
            <w:vAlign w:val="center"/>
          </w:tcPr>
          <w:p>
            <w:pPr>
              <w:pStyle w:val="Normal"/>
              <w:tabs>
                <w:tab w:val="clear" w:pos="562"/>
                <w:tab w:val="right" w:pos="7371" w:leader="dot"/>
              </w:tabs>
              <w:spacing w:before="0" w:after="0"/>
              <w:rPr>
                <w:rFonts w:ascii="Arial" w:hAnsi="Arial" w:cs="Arial"/>
                <w:color w:val="000000"/>
                <w:sz w:val="18"/>
                <w:szCs w:val="18"/>
              </w:rPr>
            </w:pPr>
            <w:r>
              <w:rPr>
                <w:rFonts w:cs="Arial" w:ascii="Arial" w:hAnsi="Arial"/>
                <w:b/>
                <w:sz w:val="18"/>
                <w:szCs w:val="18"/>
              </w:rPr>
              <w:t>12.19. How long does it take to go there, get water and come back during rain season?</w:t>
            </w:r>
          </w:p>
        </w:tc>
        <w:tc>
          <w:tcPr>
            <w:tcW w:w="1702" w:type="dxa"/>
            <w:gridSpan w:val="4"/>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Minutes …………………………………………………………………………………</w:t>
            </w:r>
            <w:r>
              <w:fldChar w:fldCharType="begin">
                <w:ffData>
                  <w:name w:val="Check50"/>
                  <w:enabled/>
                  <w:calcOnExit w:val="0"/>
                  <w:checkBox>
                    <w:sizeAuto/>
                  </w:checkBox>
                </w:ffData>
              </w:fldChar>
            </w:r>
            <w:r>
              <w:rPr>
                <w:sz w:val="36"/>
                <w:szCs w:val="36"/>
                <w:rFonts w:cs="Arial" w:ascii="Calibri" w:hAnsi="Calibri"/>
              </w:rPr>
              <w:instrText xml:space="preserve"> FORMCHECKBOX </w:instrText>
            </w:r>
            <w:r>
              <w:rPr>
                <w:sz w:val="36"/>
                <w:szCs w:val="36"/>
                <w:rFonts w:cs="Arial" w:ascii="Calibri" w:hAnsi="Calibri"/>
              </w:rPr>
              <w:fldChar w:fldCharType="separate"/>
            </w:r>
            <w:bookmarkStart w:id="70" w:name="__Fieldmark__35_2243596700"/>
            <w:bookmarkStart w:id="71" w:name="__Fieldmark__35_2243596700"/>
            <w:bookmarkEnd w:id="71"/>
            <w:r>
              <w:rPr>
                <w:rFonts w:cs="Arial" w:ascii="Calibri" w:hAnsi="Calibri"/>
                <w:sz w:val="36"/>
                <w:szCs w:val="36"/>
              </w:rPr>
            </w:r>
            <w:r>
              <w:rPr>
                <w:sz w:val="36"/>
                <w:szCs w:val="36"/>
                <w:rFonts w:cs="Arial" w:ascii="Calibri" w:hAnsi="Calibri"/>
              </w:rPr>
              <w:fldChar w:fldCharType="end"/>
            </w:r>
            <w:r>
              <w:fldChar w:fldCharType="begin">
                <w:ffData>
                  <w:name w:val="Check50"/>
                  <w:enabled/>
                  <w:calcOnExit w:val="0"/>
                  <w:checkBox>
                    <w:sizeAuto/>
                  </w:checkBox>
                </w:ffData>
              </w:fldChar>
            </w:r>
            <w:r>
              <w:rPr>
                <w:sz w:val="36"/>
                <w:szCs w:val="36"/>
                <w:rFonts w:cs="Arial" w:ascii="Calibri" w:hAnsi="Calibri"/>
              </w:rPr>
              <w:instrText xml:space="preserve"> FORMCHECKBOX </w:instrText>
            </w:r>
            <w:r>
              <w:rPr>
                <w:sz w:val="36"/>
                <w:szCs w:val="36"/>
                <w:rFonts w:cs="Arial" w:ascii="Calibri" w:hAnsi="Calibri"/>
              </w:rPr>
              <w:fldChar w:fldCharType="separate"/>
            </w:r>
            <w:bookmarkStart w:id="72" w:name="__Fieldmark__36_2243596700"/>
            <w:bookmarkStart w:id="73" w:name="__Fieldmark__36_2243596700"/>
            <w:bookmarkEnd w:id="73"/>
            <w:r>
              <w:rPr>
                <w:rFonts w:cs="Arial" w:ascii="Calibri" w:hAnsi="Calibri"/>
                <w:sz w:val="36"/>
                <w:szCs w:val="36"/>
              </w:rPr>
            </w:r>
            <w:r>
              <w:rPr>
                <w:sz w:val="36"/>
                <w:szCs w:val="36"/>
                <w:rFonts w:cs="Arial" w:ascii="Calibri" w:hAnsi="Calibri"/>
              </w:rPr>
              <w:fldChar w:fldCharType="end"/>
            </w:r>
            <w:r>
              <w:fldChar w:fldCharType="begin">
                <w:ffData>
                  <w:name w:val="Check50"/>
                  <w:enabled/>
                  <w:calcOnExit w:val="0"/>
                  <w:checkBox>
                    <w:sizeAuto/>
                  </w:checkBox>
                </w:ffData>
              </w:fldChar>
            </w:r>
            <w:r>
              <w:rPr>
                <w:sz w:val="36"/>
                <w:szCs w:val="36"/>
                <w:rFonts w:cs="Arial" w:ascii="Calibri" w:hAnsi="Calibri"/>
              </w:rPr>
              <w:instrText xml:space="preserve"> FORMCHECKBOX </w:instrText>
            </w:r>
            <w:r>
              <w:rPr>
                <w:sz w:val="36"/>
                <w:szCs w:val="36"/>
                <w:rFonts w:cs="Arial" w:ascii="Calibri" w:hAnsi="Calibri"/>
              </w:rPr>
              <w:fldChar w:fldCharType="separate"/>
            </w:r>
            <w:bookmarkStart w:id="74" w:name="__Fieldmark__37_2243596700"/>
            <w:bookmarkStart w:id="75" w:name="__Fieldmark__37_2243596700"/>
            <w:bookmarkEnd w:id="75"/>
            <w:r/>
            <w:r>
              <w:rPr>
                <w:sz w:val="36"/>
                <w:szCs w:val="36"/>
                <w:rFonts w:cs="Arial" w:ascii="Calibri" w:hAnsi="Calibri"/>
              </w:rPr>
              <w:fldChar w:fldCharType="end"/>
            </w:r>
            <w:r>
              <w:rPr>
                <w:rFonts w:cs="Arial" w:ascii="Calibri" w:hAnsi="Calibri"/>
                <w:sz w:val="36"/>
                <w:szCs w:val="36"/>
              </w:rPr>
            </w:r>
          </w:p>
        </w:tc>
        <w:tc>
          <w:tcPr>
            <w:tcW w:w="1702" w:type="dxa"/>
            <w:gridSpan w:val="4"/>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DK……………………………………………………………………………..........……………..</w:t>
            </w:r>
            <w:r>
              <w:rPr>
                <w:rFonts w:cs="Arial" w:ascii="Arial" w:hAnsi="Arial"/>
                <w:color w:val="000000"/>
                <w:sz w:val="24"/>
                <w:szCs w:val="24"/>
              </w:rPr>
              <w:t>98</w:t>
            </w:r>
          </w:p>
        </w:tc>
        <w:tc>
          <w:tcPr>
            <w:tcW w:w="1702" w:type="dxa"/>
            <w:gridSpan w:val="4"/>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spacing w:before="0" w:after="0"/>
              <w:ind w:left="0" w:hanging="0"/>
              <w:rPr/>
            </w:pPr>
            <w:r>
              <w:rPr>
                <w:rFonts w:cs="Arial" w:ascii="Arial" w:hAnsi="Arial"/>
                <w:b/>
                <w:sz w:val="18"/>
                <w:szCs w:val="18"/>
              </w:rPr>
              <w:t>12.20. How far is it between your house and the place you collect water in the dry season?</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It is in my home...............................................................................................................................</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240" w:type="dxa"/>
            <w:gridSpan w:val="2"/>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
                <w:b/>
                <w:sz w:val="16"/>
                <w:szCs w:val="18"/>
              </w:rPr>
            </w:pPr>
            <w:r>
              <w:rPr>
                <w:rFonts w:cs="Arial" w:ascii="Arial" w:hAnsi="Arial"/>
                <w:b/>
                <w:sz w:val="18"/>
                <w:szCs w:val="18"/>
              </w:rPr>
              <w:t>1</w:t>
            </w:r>
            <w:r>
              <w:rPr>
                <w:rFonts w:eastAsia="Symbol" w:cs="Symbol" w:ascii="Symbol" w:hAnsi="Symbol"/>
                <w:b/>
                <w:sz w:val="16"/>
                <w:szCs w:val="18"/>
              </w:rPr>
              <w:t></w:t>
            </w:r>
            <w:r>
              <w:rPr>
                <w:rFonts w:cs="Arial" w:ascii="Arial" w:hAnsi="Arial"/>
                <w:b/>
                <w:sz w:val="16"/>
                <w:szCs w:val="18"/>
              </w:rPr>
              <w:t>Q12.22</w:t>
            </w:r>
          </w:p>
          <w:p>
            <w:pPr>
              <w:pStyle w:val="Normal"/>
              <w:tabs>
                <w:tab w:val="clear" w:pos="562"/>
                <w:tab w:val="left" w:pos="-142" w:leader="none"/>
              </w:tabs>
              <w:spacing w:before="0" w:after="0"/>
              <w:ind w:left="0" w:hanging="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6" w:name="__Fieldmark__38_2243596700"/>
            <w:bookmarkStart w:id="77" w:name="__Fieldmark__38_2243596700"/>
            <w:bookmarkEnd w:id="77"/>
            <w:r/>
            <w:r>
              <w:rPr>
                <w:sz w:val="40"/>
                <w:szCs w:val="40"/>
                <w:rFonts w:cs="Arial" w:ascii="Calibri" w:hAnsi="Calibri"/>
              </w:rPr>
              <w:fldChar w:fldCharType="end"/>
            </w:r>
            <w:r>
              <w:rPr>
                <w:rFonts w:cs="Arial" w:ascii="Calibri" w:hAnsi="Calibri"/>
                <w:sz w:val="40"/>
                <w:szCs w:val="40"/>
              </w:rPr>
            </w:r>
          </w:p>
          <w:p>
            <w:pPr>
              <w:pStyle w:val="Normal"/>
              <w:tabs>
                <w:tab w:val="clear" w:pos="562"/>
                <w:tab w:val="left" w:pos="-142" w:leader="none"/>
              </w:tabs>
              <w:spacing w:before="40" w:after="40"/>
              <w:ind w:left="0" w:hanging="170"/>
              <w:rPr>
                <w:rFonts w:ascii="Arial" w:hAnsi="Arial" w:cs="Arial"/>
                <w:b/>
                <w:b/>
                <w:sz w:val="18"/>
                <w:szCs w:val="18"/>
                <w:u w:val="single"/>
              </w:rPr>
            </w:pPr>
            <w:r>
              <w:rPr>
                <w:rFonts w:cs="Arial" w:ascii="Arial" w:hAnsi="Arial"/>
                <w:b/>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ess than 500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500 m - 999 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1-1.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2-4.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5</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5-7.9 km..........................................................................................................................................</w:t>
            </w:r>
          </w:p>
        </w:tc>
        <w:tc>
          <w:tcPr>
            <w:tcW w:w="46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6</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80" w:type="dxa"/>
            <w:gridSpan w:val="11"/>
            <w:tcBorders>
              <w:bottom w:val="single" w:sz="4" w:space="0" w:color="000000"/>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8 km and above...............................................................................................................................</w:t>
            </w:r>
          </w:p>
        </w:tc>
        <w:tc>
          <w:tcPr>
            <w:tcW w:w="462" w:type="dxa"/>
            <w:gridSpan w:val="2"/>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240"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rHeight w:val="215" w:hRule="atLeast"/>
        </w:trPr>
        <w:tc>
          <w:tcPr>
            <w:tcW w:w="9641" w:type="dxa"/>
            <w:gridSpan w:val="14"/>
            <w:tcBorders>
              <w:left w:val="single" w:sz="4" w:space="0" w:color="000000"/>
              <w:bottom w:val="single" w:sz="4" w:space="0" w:color="000000"/>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b/>
                <w:sz w:val="18"/>
                <w:szCs w:val="18"/>
              </w:rPr>
              <w:t>12.21. How long does it take to go there, get water and come back during dry season?</w:t>
            </w:r>
          </w:p>
        </w:tc>
        <w:tc>
          <w:tcPr>
            <w:tcW w:w="1240" w:type="dxa"/>
            <w:gridSpan w:val="2"/>
            <w:vMerge w:val="restart"/>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rHeight w:val="209" w:hRule="atLeast"/>
        </w:trPr>
        <w:tc>
          <w:tcPr>
            <w:tcW w:w="9641" w:type="dxa"/>
            <w:gridSpan w:val="14"/>
            <w:tcBorders>
              <w:left w:val="single" w:sz="4" w:space="0" w:color="000000"/>
              <w:bottom w:val="single" w:sz="4" w:space="0" w:color="000000"/>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Minutes ……………………………………………………………………............…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 w:name="__Fieldmark__39_2243596700"/>
            <w:bookmarkStart w:id="79" w:name="__Fieldmark__39_2243596700"/>
            <w:bookmarkEnd w:id="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 w:name="__Fieldmark__40_2243596700"/>
            <w:bookmarkStart w:id="81" w:name="__Fieldmark__40_2243596700"/>
            <w:bookmarkEnd w:id="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 w:name="__Fieldmark__41_2243596700"/>
            <w:bookmarkStart w:id="83" w:name="__Fieldmark__41_2243596700"/>
            <w:bookmarkEnd w:id="83"/>
            <w:r/>
            <w:r>
              <w:rPr>
                <w:sz w:val="32"/>
                <w:szCs w:val="32"/>
                <w:rFonts w:cs="Arial" w:ascii="Calibri" w:hAnsi="Calibri"/>
              </w:rPr>
              <w:fldChar w:fldCharType="end"/>
            </w:r>
            <w:r>
              <w:rPr>
                <w:rFonts w:cs="Arial" w:ascii="Calibri" w:hAnsi="Calibri"/>
                <w:sz w:val="32"/>
                <w:szCs w:val="32"/>
              </w:rPr>
            </w:r>
          </w:p>
        </w:tc>
        <w:tc>
          <w:tcPr>
            <w:tcW w:w="1240" w:type="dxa"/>
            <w:gridSpan w:val="2"/>
            <w:vMerge w:val="continue"/>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rHeight w:val="209" w:hRule="atLeast"/>
        </w:trPr>
        <w:tc>
          <w:tcPr>
            <w:tcW w:w="9641" w:type="dxa"/>
            <w:gridSpan w:val="14"/>
            <w:tcBorders>
              <w:left w:val="single" w:sz="4" w:space="0" w:color="000000"/>
              <w:bottom w:val="single" w:sz="4" w:space="0" w:color="000000"/>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DK……………………………………………………………..............................................…..      </w:t>
            </w:r>
            <w:r>
              <w:rPr>
                <w:rFonts w:cs="Arial" w:ascii="Calibri" w:hAnsi="Calibri"/>
                <w:sz w:val="24"/>
                <w:szCs w:val="24"/>
              </w:rPr>
              <w:t>98</w:t>
            </w:r>
          </w:p>
        </w:tc>
        <w:tc>
          <w:tcPr>
            <w:tcW w:w="1240" w:type="dxa"/>
            <w:gridSpan w:val="2"/>
            <w:vMerge w:val="continue"/>
            <w:tcBorders>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color w:val="000000"/>
                <w:sz w:val="21"/>
                <w:szCs w:val="18"/>
              </w:rPr>
            </w:pPr>
            <w:r>
              <w:rPr>
                <w:rFonts w:cs="Arial" w:ascii="Arial" w:hAnsi="Arial"/>
                <w:color w:val="000000"/>
                <w:sz w:val="21"/>
                <w:szCs w:val="18"/>
              </w:rPr>
            </w:r>
          </w:p>
        </w:tc>
      </w:tr>
      <w:tr>
        <w:trPr/>
        <w:tc>
          <w:tcPr>
            <w:tcW w:w="10881"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22. Who usually goes to this source to fetch water for your household?</w:t>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96" w:type="dxa"/>
            <w:gridSpan w:val="12"/>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Adult woman....................................................................................................................................</w:t>
            </w:r>
          </w:p>
        </w:tc>
        <w:tc>
          <w:tcPr>
            <w:tcW w:w="54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1</w:t>
            </w:r>
          </w:p>
        </w:tc>
        <w:tc>
          <w:tcPr>
            <w:tcW w:w="1144"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
                <w:b/>
                <w:sz w:val="18"/>
                <w:szCs w:val="18"/>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84" w:name="__Fieldmark__42_2243596700"/>
            <w:bookmarkStart w:id="85" w:name="__Fieldmark__42_2243596700"/>
            <w:bookmarkEnd w:id="85"/>
            <w:r/>
            <w:r>
              <w:rPr>
                <w:sz w:val="40"/>
                <w:szCs w:val="40"/>
                <w:rFonts w:cs="Arial" w:ascii="Calibri" w:hAnsi="Calibri"/>
              </w:rPr>
              <w:fldChar w:fldCharType="end"/>
            </w:r>
            <w:r>
              <w:rPr>
                <w:rFonts w:cs="Arial" w:ascii="Calibri" w:hAnsi="Calibri"/>
                <w:sz w:val="40"/>
                <w:szCs w:val="40"/>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96" w:type="dxa"/>
            <w:gridSpan w:val="12"/>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Adult man........................................................................................................................................</w:t>
            </w:r>
          </w:p>
        </w:tc>
        <w:tc>
          <w:tcPr>
            <w:tcW w:w="54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2</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96" w:type="dxa"/>
            <w:gridSpan w:val="12"/>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Female child (under 15 years) ........................................................................................................</w:t>
            </w:r>
          </w:p>
        </w:tc>
        <w:tc>
          <w:tcPr>
            <w:tcW w:w="542" w:type="dxa"/>
            <w:gridSpan w:val="2"/>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3</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099" w:type="dxa"/>
            <w:tcBorders>
              <w:left w:val="single" w:sz="4" w:space="0" w:color="000000"/>
              <w:bottom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096" w:type="dxa"/>
            <w:gridSpan w:val="12"/>
            <w:tcBorders>
              <w:bottom w:val="single" w:sz="4" w:space="0" w:color="000000"/>
            </w:tcBorders>
            <w:vAlign w:val="center"/>
          </w:tcPr>
          <w:p>
            <w:pPr>
              <w:pStyle w:val="Normal"/>
              <w:numPr>
                <w:ilvl w:val="0"/>
                <w:numId w:val="3"/>
              </w:numPr>
              <w:tabs>
                <w:tab w:val="clear" w:pos="562"/>
                <w:tab w:val="right" w:pos="7371" w:leader="dot"/>
              </w:tabs>
              <w:spacing w:before="0" w:after="0"/>
              <w:rPr/>
            </w:pPr>
            <w:r>
              <w:rPr>
                <w:rFonts w:cs="Arial" w:ascii="Arial" w:hAnsi="Arial"/>
                <w:color w:val="000000"/>
                <w:sz w:val="18"/>
                <w:szCs w:val="18"/>
              </w:rPr>
              <w:t>Male child (under 15 years) ............................................................................................................</w:t>
            </w:r>
          </w:p>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ther (specify)________________________________________________________________</w:t>
            </w:r>
          </w:p>
        </w:tc>
        <w:tc>
          <w:tcPr>
            <w:tcW w:w="542" w:type="dxa"/>
            <w:gridSpan w:val="2"/>
            <w:tcBorders>
              <w:bottom w:val="single" w:sz="4" w:space="0" w:color="000000"/>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4</w:t>
            </w:r>
          </w:p>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144"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8471" w:type="dxa"/>
            <w:gridSpan w:val="3"/>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0" w:after="0"/>
              <w:ind w:left="0" w:hanging="0"/>
              <w:rPr>
                <w:rFonts w:ascii="Arial" w:hAnsi="Arial" w:cs="Arial"/>
                <w:color w:val="000000"/>
                <w:sz w:val="18"/>
                <w:szCs w:val="18"/>
              </w:rPr>
            </w:pPr>
            <w:r>
              <w:rPr>
                <w:rFonts w:cs="Arial" w:ascii="Arial" w:hAnsi="Arial"/>
                <w:b/>
                <w:sz w:val="18"/>
                <w:szCs w:val="18"/>
              </w:rPr>
              <w:t>12.23. How many times a day does the household collect water in a day in the rainy season?</w:t>
            </w:r>
          </w:p>
        </w:tc>
        <w:tc>
          <w:tcPr>
            <w:tcW w:w="2410" w:type="dxa"/>
            <w:gridSpan w:val="13"/>
            <w:tcBorders>
              <w:top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b/>
                <w:b/>
                <w:sz w:val="18"/>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 w:name="__Fieldmark__43_2243596700"/>
            <w:bookmarkStart w:id="87" w:name="__Fieldmark__43_2243596700"/>
            <w:bookmarkEnd w:id="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 w:name="__Fieldmark__44_2243596700"/>
            <w:bookmarkStart w:id="89" w:name="__Fieldmark__44_2243596700"/>
            <w:bookmarkEnd w:id="89"/>
            <w:r/>
            <w:r>
              <w:rPr>
                <w:sz w:val="32"/>
                <w:szCs w:val="32"/>
                <w:rFonts w:cs="Arial" w:ascii="Calibri" w:hAnsi="Calibri"/>
              </w:rPr>
              <w:fldChar w:fldCharType="end"/>
            </w:r>
            <w:r>
              <w:rPr>
                <w:rFonts w:cs="Arial" w:ascii="Calibri" w:hAnsi="Calibri"/>
                <w:sz w:val="32"/>
                <w:szCs w:val="32"/>
              </w:rPr>
            </w:r>
          </w:p>
        </w:tc>
      </w:tr>
      <w:tr>
        <w:trPr/>
        <w:tc>
          <w:tcPr>
            <w:tcW w:w="8471" w:type="dxa"/>
            <w:gridSpan w:val="3"/>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0" w:after="0"/>
              <w:ind w:left="0" w:hanging="0"/>
              <w:rPr/>
            </w:pPr>
            <w:r>
              <w:rPr>
                <w:rFonts w:cs="Arial" w:ascii="Arial" w:hAnsi="Arial"/>
                <w:b/>
                <w:sz w:val="18"/>
                <w:szCs w:val="18"/>
              </w:rPr>
              <w:t>12.24. How many times a day does the household collect water in a day in the dry season?</w:t>
            </w:r>
          </w:p>
        </w:tc>
        <w:tc>
          <w:tcPr>
            <w:tcW w:w="2410" w:type="dxa"/>
            <w:gridSpan w:val="13"/>
            <w:tcBorders>
              <w:top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32"/>
                <w:szCs w:val="24"/>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 w:name="__Fieldmark__45_2243596700"/>
            <w:bookmarkStart w:id="91" w:name="__Fieldmark__45_2243596700"/>
            <w:bookmarkEnd w:id="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 w:name="__Fieldmark__46_2243596700"/>
            <w:bookmarkStart w:id="93" w:name="__Fieldmark__46_2243596700"/>
            <w:bookmarkEnd w:id="93"/>
            <w:r/>
            <w:r>
              <w:rPr>
                <w:sz w:val="32"/>
                <w:szCs w:val="32"/>
                <w:rFonts w:cs="Arial" w:ascii="Calibri" w:hAnsi="Calibri"/>
              </w:rPr>
              <w:fldChar w:fldCharType="end"/>
            </w:r>
            <w:r>
              <w:rPr>
                <w:rFonts w:cs="Arial" w:ascii="Calibri" w:hAnsi="Calibri"/>
                <w:sz w:val="32"/>
                <w:szCs w:val="32"/>
              </w:rPr>
            </w:r>
          </w:p>
        </w:tc>
      </w:tr>
    </w:tbl>
    <w:p>
      <w:pPr>
        <w:pStyle w:val="Normal"/>
        <w:tabs>
          <w:tab w:val="clear" w:pos="562"/>
          <w:tab w:val="left" w:pos="-142" w:leader="none"/>
        </w:tabs>
        <w:ind w:left="0" w:hanging="0"/>
        <w:rPr>
          <w:rFonts w:ascii="Arial" w:hAnsi="Arial" w:cs="Arial"/>
          <w:b/>
          <w:b/>
          <w:sz w:val="10"/>
          <w:szCs w:val="10"/>
          <w:u w:val="single"/>
        </w:rPr>
      </w:pPr>
      <w:r>
        <w:rPr>
          <w:rFonts w:cs="Arial" w:ascii="Arial" w:hAnsi="Arial"/>
          <w:b/>
          <w:sz w:val="10"/>
          <w:szCs w:val="10"/>
          <w:u w:val="single"/>
        </w:rPr>
      </w:r>
    </w:p>
    <w:tbl>
      <w:tblPr>
        <w:tblW w:w="10881" w:type="dxa"/>
        <w:jc w:val="left"/>
        <w:tblInd w:w="-113" w:type="dxa"/>
        <w:tblLayout w:type="fixed"/>
        <w:tblCellMar>
          <w:top w:w="0" w:type="dxa"/>
          <w:left w:w="108" w:type="dxa"/>
          <w:bottom w:w="0" w:type="dxa"/>
          <w:right w:w="108" w:type="dxa"/>
        </w:tblCellMar>
      </w:tblPr>
      <w:tblGrid>
        <w:gridCol w:w="1101"/>
        <w:gridCol w:w="4110"/>
        <w:gridCol w:w="1134"/>
        <w:gridCol w:w="2694"/>
        <w:gridCol w:w="425"/>
        <w:gridCol w:w="184"/>
        <w:gridCol w:w="1233"/>
      </w:tblGrid>
      <w:tr>
        <w:trPr>
          <w:trHeight w:val="277" w:hRule="atLeast"/>
        </w:trPr>
        <w:tc>
          <w:tcPr>
            <w:tcW w:w="10881"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OWNERSHIP OF THE MAIN BUILDING</w:t>
            </w:r>
          </w:p>
        </w:tc>
      </w:tr>
      <w:tr>
        <w:trPr/>
        <w:tc>
          <w:tcPr>
            <w:tcW w:w="10881" w:type="dxa"/>
            <w:gridSpan w:val="7"/>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cs="Arial"/>
                <w:b/>
                <w:b/>
              </w:rPr>
            </w:pPr>
            <w:r>
              <w:rPr>
                <w:rFonts w:cs="Arial" w:ascii="Arial" w:hAnsi="Arial"/>
                <w:b/>
                <w:sz w:val="18"/>
                <w:szCs w:val="18"/>
              </w:rPr>
              <w:t>12.25. Which of the following best describes the ownership of the dwelling you currently occupy?</w:t>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rFonts w:ascii="Arial" w:hAnsi="Arial" w:cs="Arial"/>
                <w:color w:val="000000"/>
                <w:sz w:val="18"/>
                <w:szCs w:val="18"/>
              </w:rPr>
            </w:pPr>
            <w:r>
              <w:rPr>
                <w:rFonts w:cs="Arial" w:ascii="Arial" w:hAnsi="Arial"/>
                <w:color w:val="000000"/>
                <w:sz w:val="18"/>
                <w:szCs w:val="18"/>
              </w:rPr>
              <w:t>Owned by household</w:t>
              <w:tab/>
              <w:t>...................................................................................................................</w:t>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1</w:t>
            </w:r>
          </w:p>
        </w:tc>
        <w:tc>
          <w:tcPr>
            <w:tcW w:w="1417" w:type="dxa"/>
            <w:gridSpan w:val="2"/>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6"/>
                <w:szCs w:val="16"/>
                <w:u w:val="single"/>
              </w:rPr>
            </w:pPr>
            <w:r>
              <w:rPr>
                <w:rFonts w:cs="Arial" w:ascii="Arial" w:hAnsi="Arial"/>
                <w:b/>
                <w:sz w:val="16"/>
                <w:szCs w:val="16"/>
              </w:rPr>
              <w:t xml:space="preserve">2 - 94 </w:t>
            </w:r>
            <w:r>
              <w:rPr>
                <w:rFonts w:eastAsia="Symbol" w:cs="Symbol" w:ascii="Symbol" w:hAnsi="Symbol"/>
                <w:b/>
                <w:sz w:val="16"/>
                <w:szCs w:val="16"/>
              </w:rPr>
              <w:t></w:t>
            </w:r>
            <w:r>
              <w:rPr>
                <w:rFonts w:cs="Arial" w:ascii="Arial" w:hAnsi="Arial"/>
                <w:b/>
                <w:sz w:val="16"/>
                <w:szCs w:val="16"/>
              </w:rPr>
              <w:t xml:space="preserve"> Q12.28</w:t>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rFonts w:ascii="Arial" w:hAnsi="Arial" w:cs="Arial"/>
                <w:color w:val="000000"/>
                <w:sz w:val="18"/>
                <w:szCs w:val="18"/>
              </w:rPr>
            </w:pPr>
            <w:r>
              <w:rPr>
                <w:rFonts w:cs="Arial" w:ascii="Arial" w:hAnsi="Arial"/>
                <w:color w:val="000000"/>
                <w:sz w:val="18"/>
                <w:szCs w:val="18"/>
              </w:rPr>
              <w:t>Lived in without paying any rent</w:t>
              <w:tab/>
              <w:t>.................................................................................................</w:t>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2</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6"/>
                <w:szCs w:val="16"/>
                <w:u w:val="single"/>
              </w:rPr>
            </w:pPr>
            <w:r>
              <w:rPr>
                <w:rFonts w:cs="Arial" w:ascii="Arial" w:hAnsi="Arial"/>
                <w:b/>
                <w:color w:val="000000"/>
                <w:sz w:val="16"/>
                <w:szCs w:val="16"/>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pPr>
            <w:r>
              <w:rPr>
                <w:rFonts w:cs="Arial" w:ascii="Arial" w:hAnsi="Arial"/>
                <w:color w:val="000000"/>
                <w:sz w:val="18"/>
                <w:szCs w:val="18"/>
              </w:rPr>
              <w:t>Rented privately</w:t>
              <w:tab/>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3</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pPr>
            <w:r>
              <w:rPr>
                <w:rFonts w:cs="Arial" w:ascii="Arial" w:hAnsi="Arial"/>
                <w:color w:val="000000"/>
                <w:sz w:val="18"/>
                <w:szCs w:val="18"/>
              </w:rPr>
              <w:t>Rented from public real estate company (NHC, NSSF, PPF, etc.)</w:t>
              <w:tab/>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4</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rHeight w:val="435" w:hRule="atLeast"/>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bottom"/>
          </w:tcPr>
          <w:p>
            <w:pPr>
              <w:pStyle w:val="Normal"/>
              <w:numPr>
                <w:ilvl w:val="0"/>
                <w:numId w:val="2"/>
              </w:numPr>
              <w:tabs>
                <w:tab w:val="clear" w:pos="562"/>
                <w:tab w:val="right" w:pos="7655" w:leader="dot"/>
              </w:tabs>
              <w:spacing w:before="0" w:after="0"/>
              <w:rPr/>
            </w:pPr>
            <w:r>
              <w:rPr>
                <w:rFonts w:cs="Arial" w:ascii="Arial" w:hAnsi="Arial"/>
                <w:color w:val="000000"/>
                <w:sz w:val="18"/>
                <w:szCs w:val="18"/>
              </w:rPr>
              <w:t xml:space="preserve">Rented from employer including Government, Parastatal/Private/ Religious Organization </w:t>
              <w:br/>
              <w:t>(excluding NHC, NSSF, PPF, etc.)</w:t>
              <w:tab/>
            </w:r>
          </w:p>
        </w:tc>
        <w:tc>
          <w:tcPr>
            <w:tcW w:w="425" w:type="dxa"/>
            <w:tcBorders>
              <w:right w:val="single" w:sz="4" w:space="0" w:color="000000"/>
            </w:tcBorders>
            <w:vAlign w:val="bottom"/>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5</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rFonts w:ascii="Arial" w:hAnsi="Arial" w:cs="Arial"/>
                <w:color w:val="000000"/>
                <w:sz w:val="18"/>
                <w:szCs w:val="18"/>
              </w:rPr>
            </w:pPr>
            <w:r>
              <w:rPr>
                <w:rFonts w:cs="Arial" w:ascii="Arial" w:hAnsi="Arial"/>
                <w:color w:val="000000"/>
                <w:sz w:val="18"/>
                <w:szCs w:val="18"/>
              </w:rPr>
              <w:t>Rented from employer including Government, Parastatal/Private at a subsidized rent</w:t>
              <w:tab/>
              <w:t>..............</w:t>
            </w:r>
          </w:p>
        </w:tc>
        <w:tc>
          <w:tcPr>
            <w:tcW w:w="425" w:type="dxa"/>
            <w:tcBorders>
              <w:right w:val="single" w:sz="4" w:space="0" w:color="000000"/>
            </w:tcBorders>
            <w:vAlign w:val="center"/>
          </w:tcPr>
          <w:p>
            <w:pPr>
              <w:pStyle w:val="Normal"/>
              <w:tabs>
                <w:tab w:val="clear" w:pos="562"/>
                <w:tab w:val="right" w:pos="7371" w:leader="dot"/>
              </w:tabs>
              <w:spacing w:before="40" w:after="40"/>
              <w:ind w:left="0" w:hanging="0"/>
              <w:jc w:val="center"/>
              <w:rPr>
                <w:rFonts w:ascii="Arial" w:hAnsi="Arial" w:cs="Arial"/>
                <w:color w:val="000000"/>
                <w:sz w:val="18"/>
                <w:szCs w:val="18"/>
              </w:rPr>
            </w:pPr>
            <w:r>
              <w:rPr>
                <w:rFonts w:cs="Arial" w:ascii="Arial" w:hAnsi="Arial"/>
                <w:color w:val="000000"/>
                <w:sz w:val="18"/>
                <w:szCs w:val="18"/>
              </w:rPr>
              <w:t>6</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0" w:after="0"/>
              <w:rPr/>
            </w:pPr>
            <w:r>
              <w:rPr>
                <w:rFonts w:cs="Arial" w:ascii="Arial" w:hAnsi="Arial"/>
                <w:color w:val="000000"/>
                <w:sz w:val="18"/>
                <w:szCs w:val="18"/>
              </w:rPr>
              <w:t>Rented from a relative or friend at a subsidized rent</w:t>
              <w:tab/>
            </w:r>
          </w:p>
        </w:tc>
        <w:tc>
          <w:tcPr>
            <w:tcW w:w="425" w:type="dxa"/>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7</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underscore"/>
              </w:tabs>
              <w:spacing w:before="40" w:after="40"/>
              <w:rPr>
                <w:rFonts w:ascii="Arial" w:hAnsi="Arial" w:cs="Arial"/>
                <w:color w:val="000000"/>
                <w:sz w:val="18"/>
                <w:szCs w:val="18"/>
              </w:rPr>
            </w:pPr>
            <w:r>
              <w:rPr>
                <w:rFonts w:cs="Arial" w:ascii="Arial" w:hAnsi="Arial"/>
                <w:color w:val="000000"/>
                <w:sz w:val="18"/>
                <w:szCs w:val="18"/>
              </w:rPr>
              <w:t>Other (specify)</w:t>
              <w:tab/>
            </w:r>
          </w:p>
        </w:tc>
        <w:tc>
          <w:tcPr>
            <w:tcW w:w="425" w:type="dxa"/>
            <w:tcBorders>
              <w:right w:val="single" w:sz="4" w:space="0" w:color="000000"/>
            </w:tcBorders>
            <w:vAlign w:val="center"/>
          </w:tcPr>
          <w:p>
            <w:pPr>
              <w:pStyle w:val="Normal"/>
              <w:tabs>
                <w:tab w:val="clear" w:pos="562"/>
                <w:tab w:val="right" w:pos="7371" w:leader="dot"/>
              </w:tabs>
              <w:spacing w:before="0" w:after="0"/>
              <w:ind w:left="0" w:hanging="0"/>
              <w:jc w:val="center"/>
              <w:rPr>
                <w:rFonts w:ascii="Arial" w:hAnsi="Arial" w:cs="Arial"/>
                <w:color w:val="000000"/>
                <w:sz w:val="18"/>
                <w:szCs w:val="18"/>
              </w:rPr>
            </w:pPr>
            <w:r>
              <w:rPr>
                <w:rFonts w:cs="Arial" w:ascii="Arial" w:hAnsi="Arial"/>
                <w:color w:val="000000"/>
                <w:sz w:val="18"/>
                <w:szCs w:val="18"/>
              </w:rPr>
              <w:t>94</w:t>
            </w:r>
          </w:p>
        </w:tc>
        <w:tc>
          <w:tcPr>
            <w:tcW w:w="1417" w:type="dxa"/>
            <w:gridSpan w:val="2"/>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5211" w:type="dxa"/>
            <w:gridSpan w:val="2"/>
            <w:tcBorders>
              <w:top w:val="single" w:sz="4" w:space="0" w:color="000000"/>
              <w:lef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8B.2. Who are the owners of this dwelling?</w:t>
            </w:r>
          </w:p>
        </w:tc>
        <w:tc>
          <w:tcPr>
            <w:tcW w:w="1134" w:type="dxa"/>
            <w:tcBorders>
              <w:top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sz w:val="18"/>
                <w:szCs w:val="18"/>
              </w:rPr>
            </w:pPr>
            <w:r>
              <w:rPr>
                <w:rFonts w:cs="Arial" w:ascii="Arial" w:hAnsi="Arial"/>
                <w:b/>
                <w:sz w:val="18"/>
                <w:szCs w:val="18"/>
              </w:rPr>
            </w:r>
          </w:p>
        </w:tc>
        <w:tc>
          <w:tcPr>
            <w:tcW w:w="4536" w:type="dxa"/>
            <w:gridSpan w:val="4"/>
            <w:tcBorders>
              <w:top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r>
      <w:tr>
        <w:trPr/>
        <w:tc>
          <w:tcPr>
            <w:tcW w:w="6345" w:type="dxa"/>
            <w:gridSpan w:val="3"/>
            <w:tcBorders>
              <w:top w:val="single" w:sz="4" w:space="0" w:color="000000"/>
              <w:lef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8B.3. Is there a title deed or document for this dwelling?</w:t>
            </w:r>
          </w:p>
          <w:p>
            <w:pPr>
              <w:pStyle w:val="Normal"/>
              <w:tabs>
                <w:tab w:val="clear" w:pos="562"/>
                <w:tab w:val="left" w:pos="-142" w:leader="none"/>
              </w:tabs>
              <w:ind w:left="0" w:hanging="0"/>
              <w:rPr/>
            </w:pPr>
            <w:r>
              <w:rPr>
                <w:rFonts w:eastAsia="Arial" w:cs="Arial" w:ascii="Arial" w:hAnsi="Arial"/>
                <w:b/>
                <w:sz w:val="18"/>
                <w:szCs w:val="18"/>
              </w:rPr>
              <w:t xml:space="preserve">                         </w:t>
            </w:r>
            <w:r>
              <w:rPr>
                <w:rFonts w:cs="Arial" w:ascii="Arial" w:hAnsi="Arial"/>
                <w:sz w:val="18"/>
                <w:szCs w:val="18"/>
              </w:rPr>
              <w:t>Yes............................1</w:t>
            </w:r>
          </w:p>
          <w:p>
            <w:pPr>
              <w:pStyle w:val="Normal"/>
              <w:tabs>
                <w:tab w:val="clear" w:pos="562"/>
                <w:tab w:val="left" w:pos="-142" w:leader="none"/>
              </w:tabs>
              <w:ind w:left="0" w:hanging="0"/>
              <w:rPr/>
            </w:pPr>
            <w:r>
              <w:rPr>
                <w:rFonts w:eastAsia="Arial" w:cs="Arial" w:ascii="Arial" w:hAnsi="Arial"/>
                <w:sz w:val="18"/>
                <w:szCs w:val="18"/>
              </w:rPr>
              <w:t xml:space="preserve">                         </w:t>
            </w:r>
            <w:r>
              <w:rPr>
                <w:rFonts w:cs="Arial" w:ascii="Arial" w:hAnsi="Arial"/>
                <w:sz w:val="18"/>
                <w:szCs w:val="18"/>
              </w:rPr>
              <w:t>No..............................2</w:t>
            </w:r>
          </w:p>
          <w:p>
            <w:pPr>
              <w:pStyle w:val="Normal"/>
              <w:tabs>
                <w:tab w:val="clear" w:pos="562"/>
                <w:tab w:val="left" w:pos="-142" w:leader="none"/>
              </w:tabs>
              <w:ind w:left="0" w:hanging="0"/>
              <w:rPr/>
            </w:pPr>
            <w:r>
              <w:rPr>
                <w:rFonts w:eastAsia="Arial" w:cs="Arial" w:ascii="Arial" w:hAnsi="Arial"/>
                <w:sz w:val="18"/>
                <w:szCs w:val="18"/>
              </w:rPr>
              <w:t xml:space="preserve">                         </w:t>
            </w:r>
            <w:r>
              <w:rPr>
                <w:rFonts w:cs="Arial" w:ascii="Arial" w:hAnsi="Arial"/>
                <w:sz w:val="18"/>
                <w:szCs w:val="18"/>
              </w:rPr>
              <w:t>Refused to Answer....94</w:t>
            </w:r>
          </w:p>
          <w:p>
            <w:pPr>
              <w:pStyle w:val="Normal"/>
              <w:tabs>
                <w:tab w:val="clear" w:pos="562"/>
                <w:tab w:val="left" w:pos="-142" w:leader="none"/>
              </w:tabs>
              <w:spacing w:before="40" w:after="4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Don't Know................98</w:t>
            </w:r>
          </w:p>
        </w:tc>
        <w:tc>
          <w:tcPr>
            <w:tcW w:w="4536" w:type="dxa"/>
            <w:gridSpan w:val="4"/>
            <w:tcBorders>
              <w:top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sz w:val="52"/>
                <w:szCs w:val="52"/>
                <w:u w:val="single"/>
              </w:rPr>
            </w:pPr>
            <w:r>
              <w:fldChar w:fldCharType="begin">
                <w:ffData>
                  <w:name w:val="Check50"/>
                  <w:enabled/>
                  <w:calcOnExit w:val="0"/>
                  <w:checkBox>
                    <w:sizeAuto/>
                  </w:checkBox>
                </w:ffData>
              </w:fldChar>
            </w:r>
            <w:r>
              <w:rPr>
                <w:sz w:val="52"/>
                <w:szCs w:val="52"/>
                <w:rFonts w:cs="Arial" w:ascii="Calibri" w:hAnsi="Calibri"/>
              </w:rPr>
              <w:instrText xml:space="preserve"> FORMCHECKBOX </w:instrText>
            </w:r>
            <w:r>
              <w:rPr>
                <w:sz w:val="52"/>
                <w:szCs w:val="52"/>
                <w:rFonts w:cs="Arial" w:ascii="Calibri" w:hAnsi="Calibri"/>
              </w:rPr>
              <w:fldChar w:fldCharType="separate"/>
            </w:r>
            <w:bookmarkStart w:id="94" w:name="__Fieldmark__47_2243596700"/>
            <w:bookmarkStart w:id="95" w:name="__Fieldmark__47_2243596700"/>
            <w:bookmarkEnd w:id="95"/>
            <w:r/>
            <w:r>
              <w:rPr>
                <w:sz w:val="52"/>
                <w:szCs w:val="52"/>
                <w:rFonts w:cs="Arial" w:ascii="Calibri" w:hAnsi="Calibri"/>
              </w:rPr>
              <w:fldChar w:fldCharType="end"/>
            </w:r>
            <w:r>
              <w:rPr>
                <w:rFonts w:cs="Arial" w:ascii="Calibri" w:hAnsi="Calibri"/>
                <w:sz w:val="52"/>
                <w:szCs w:val="52"/>
              </w:rPr>
            </w:r>
          </w:p>
          <w:p>
            <w:pPr>
              <w:pStyle w:val="Normal"/>
              <w:tabs>
                <w:tab w:val="clear" w:pos="562"/>
                <w:tab w:val="left" w:pos="-142" w:leader="none"/>
              </w:tabs>
              <w:spacing w:before="40" w:after="40"/>
              <w:ind w:left="0" w:hanging="0"/>
              <w:jc w:val="center"/>
              <w:rPr>
                <w:rFonts w:ascii="Arial" w:hAnsi="Arial" w:cs="Arial"/>
                <w:b/>
                <w:b/>
                <w:sz w:val="18"/>
                <w:szCs w:val="18"/>
                <w:u w:val="single"/>
              </w:rPr>
            </w:pPr>
            <w:r>
              <w:rPr>
                <w:rFonts w:cs="Arial" w:ascii="Arial" w:hAnsi="Arial"/>
                <w:b/>
                <w:sz w:val="18"/>
                <w:szCs w:val="18"/>
                <w:u w:val="single"/>
              </w:rPr>
            </w:r>
          </w:p>
        </w:tc>
      </w:tr>
      <w:tr>
        <w:trPr/>
        <w:tc>
          <w:tcPr>
            <w:tcW w:w="6345" w:type="dxa"/>
            <w:gridSpan w:val="3"/>
            <w:tcBorders>
              <w:top w:val="single" w:sz="4" w:space="0" w:color="000000"/>
              <w:lef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8B.4. Is the document registered?</w:t>
            </w:r>
          </w:p>
          <w:p>
            <w:pPr>
              <w:pStyle w:val="Normal"/>
              <w:tabs>
                <w:tab w:val="clear" w:pos="562"/>
                <w:tab w:val="left" w:pos="-142" w:leader="none"/>
              </w:tabs>
              <w:ind w:left="1124" w:hanging="0"/>
              <w:rPr/>
            </w:pPr>
            <w:r>
              <w:rPr>
                <w:rFonts w:cs="Arial" w:ascii="Arial" w:hAnsi="Arial"/>
                <w:sz w:val="18"/>
                <w:szCs w:val="18"/>
              </w:rPr>
              <w:t>Registered Deed..................1</w:t>
            </w:r>
          </w:p>
          <w:p>
            <w:pPr>
              <w:pStyle w:val="Normal"/>
              <w:tabs>
                <w:tab w:val="clear" w:pos="562"/>
                <w:tab w:val="left" w:pos="-142" w:leader="none"/>
              </w:tabs>
              <w:ind w:left="1124" w:hanging="0"/>
              <w:rPr/>
            </w:pPr>
            <w:r>
              <w:rPr>
                <w:rFonts w:cs="Arial" w:ascii="Arial" w:hAnsi="Arial"/>
                <w:sz w:val="18"/>
                <w:szCs w:val="18"/>
              </w:rPr>
              <w:t>Unregistered Deed...............2</w:t>
            </w:r>
          </w:p>
          <w:p>
            <w:pPr>
              <w:pStyle w:val="Normal"/>
              <w:tabs>
                <w:tab w:val="clear" w:pos="562"/>
                <w:tab w:val="left" w:pos="-142" w:leader="none"/>
              </w:tabs>
              <w:ind w:left="1124" w:hanging="0"/>
              <w:rPr>
                <w:rFonts w:ascii="Arial" w:hAnsi="Arial" w:cs="Arial"/>
                <w:sz w:val="18"/>
                <w:szCs w:val="18"/>
              </w:rPr>
            </w:pPr>
            <w:r>
              <w:rPr>
                <w:rFonts w:cs="Arial" w:ascii="Arial" w:hAnsi="Arial"/>
                <w:sz w:val="18"/>
                <w:szCs w:val="18"/>
              </w:rPr>
              <w:t>Invoices or Sales Receipts...3</w:t>
            </w:r>
          </w:p>
          <w:p>
            <w:pPr>
              <w:pStyle w:val="Normal"/>
              <w:tabs>
                <w:tab w:val="clear" w:pos="562"/>
                <w:tab w:val="left" w:pos="-142" w:leader="none"/>
              </w:tabs>
              <w:spacing w:before="40" w:after="40"/>
              <w:ind w:left="1124" w:hanging="0"/>
              <w:rPr>
                <w:rFonts w:ascii="Arial" w:hAnsi="Arial" w:cs="Arial"/>
                <w:sz w:val="18"/>
                <w:szCs w:val="18"/>
              </w:rPr>
            </w:pPr>
            <w:r>
              <w:rPr>
                <w:rFonts w:cs="Arial" w:ascii="Arial" w:hAnsi="Arial"/>
                <w:sz w:val="18"/>
                <w:szCs w:val="18"/>
              </w:rPr>
              <w:t>Other, Specify.....................94</w:t>
            </w:r>
          </w:p>
        </w:tc>
        <w:tc>
          <w:tcPr>
            <w:tcW w:w="4536" w:type="dxa"/>
            <w:gridSpan w:val="4"/>
            <w:tcBorders>
              <w:top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sz w:val="52"/>
                <w:szCs w:val="52"/>
                <w:u w:val="single"/>
              </w:rPr>
            </w:pPr>
            <w:r>
              <w:fldChar w:fldCharType="begin">
                <w:ffData>
                  <w:name w:val="Check50"/>
                  <w:enabled/>
                  <w:calcOnExit w:val="0"/>
                  <w:checkBox>
                    <w:sizeAuto/>
                  </w:checkBox>
                </w:ffData>
              </w:fldChar>
            </w:r>
            <w:r>
              <w:rPr>
                <w:sz w:val="52"/>
                <w:szCs w:val="52"/>
                <w:rFonts w:cs="Arial" w:ascii="Calibri" w:hAnsi="Calibri"/>
              </w:rPr>
              <w:instrText xml:space="preserve"> FORMCHECKBOX </w:instrText>
            </w:r>
            <w:r>
              <w:rPr>
                <w:sz w:val="52"/>
                <w:szCs w:val="52"/>
                <w:rFonts w:cs="Arial" w:ascii="Calibri" w:hAnsi="Calibri"/>
              </w:rPr>
              <w:fldChar w:fldCharType="separate"/>
            </w:r>
            <w:bookmarkStart w:id="96" w:name="__Fieldmark__48_2243596700"/>
            <w:bookmarkStart w:id="97" w:name="__Fieldmark__48_2243596700"/>
            <w:bookmarkEnd w:id="97"/>
            <w:r/>
            <w:r>
              <w:rPr>
                <w:sz w:val="52"/>
                <w:szCs w:val="52"/>
                <w:rFonts w:cs="Arial" w:ascii="Calibri" w:hAnsi="Calibri"/>
              </w:rPr>
              <w:fldChar w:fldCharType="end"/>
            </w:r>
            <w:r>
              <w:rPr>
                <w:rFonts w:cs="Arial" w:ascii="Calibri" w:hAnsi="Calibri"/>
                <w:sz w:val="52"/>
                <w:szCs w:val="52"/>
              </w:rPr>
            </w:r>
          </w:p>
          <w:p>
            <w:pPr>
              <w:pStyle w:val="Normal"/>
              <w:tabs>
                <w:tab w:val="clear" w:pos="562"/>
                <w:tab w:val="left" w:pos="-142" w:leader="none"/>
              </w:tabs>
              <w:spacing w:before="40" w:after="40"/>
              <w:ind w:left="0" w:hanging="0"/>
              <w:jc w:val="center"/>
              <w:rPr>
                <w:rFonts w:ascii="Arial" w:hAnsi="Arial" w:cs="Arial"/>
                <w:b/>
                <w:b/>
                <w:sz w:val="18"/>
                <w:szCs w:val="18"/>
                <w:u w:val="single"/>
              </w:rPr>
            </w:pPr>
            <w:r>
              <w:rPr>
                <w:rFonts w:cs="Arial" w:ascii="Arial" w:hAnsi="Arial"/>
                <w:b/>
                <w:sz w:val="18"/>
                <w:szCs w:val="18"/>
                <w:u w:val="single"/>
              </w:rPr>
            </w:r>
          </w:p>
        </w:tc>
      </w:tr>
      <w:tr>
        <w:trPr/>
        <w:tc>
          <w:tcPr>
            <w:tcW w:w="10881" w:type="dxa"/>
            <w:gridSpan w:val="7"/>
            <w:tcBorders>
              <w:top w:val="single" w:sz="4" w:space="0" w:color="000000"/>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sz w:val="10"/>
                <w:szCs w:val="10"/>
                <w:u w:val="single"/>
              </w:rPr>
            </w:pPr>
            <w:r>
              <w:rPr>
                <w:rFonts w:cs="Arial" w:ascii="Arial" w:hAnsi="Arial"/>
                <w:b/>
                <w:sz w:val="10"/>
                <w:szCs w:val="10"/>
                <w:u w:val="single"/>
              </w:rPr>
            </w:r>
          </w:p>
          <w:p>
            <w:pPr>
              <w:pStyle w:val="Normal"/>
              <w:tabs>
                <w:tab w:val="clear" w:pos="562"/>
                <w:tab w:val="left" w:pos="-142" w:leader="none"/>
              </w:tabs>
              <w:spacing w:before="0" w:after="0"/>
              <w:ind w:left="0" w:hanging="0"/>
              <w:rPr>
                <w:rFonts w:ascii="Arial" w:hAnsi="Arial" w:cs="Arial"/>
                <w:b/>
                <w:b/>
                <w:sz w:val="52"/>
                <w:szCs w:val="52"/>
                <w:u w:val="single"/>
              </w:rPr>
            </w:pPr>
            <w:r>
              <w:rPr>
                <w:rFonts w:cs="Arial" w:ascii="Arial" w:hAnsi="Arial"/>
                <w:b/>
                <w:sz w:val="18"/>
                <w:szCs w:val="18"/>
              </w:rPr>
              <w:t>8B.5. Whose names are on the document?......................................................................................</w:t>
            </w:r>
            <w:r>
              <w:rPr>
                <w:rFonts w:cs="Arial" w:ascii="Calibri" w:hAnsi="Calibri"/>
                <w:sz w:val="52"/>
                <w:szCs w:val="52"/>
              </w:rPr>
              <w:t xml:space="preserve"> </w:t>
            </w:r>
            <w:r>
              <w:fldChar w:fldCharType="begin">
                <w:ffData>
                  <w:name w:val="Check50"/>
                  <w:enabled/>
                  <w:calcOnExit w:val="0"/>
                  <w:checkBox>
                    <w:sizeAuto/>
                  </w:checkBox>
                </w:ffData>
              </w:fldChar>
            </w:r>
            <w:r>
              <w:rPr>
                <w:sz w:val="52"/>
                <w:szCs w:val="52"/>
                <w:rFonts w:cs="Arial" w:ascii="Calibri" w:hAnsi="Calibri"/>
              </w:rPr>
              <w:instrText xml:space="preserve"> FORMCHECKBOX </w:instrText>
            </w:r>
            <w:r>
              <w:rPr>
                <w:sz w:val="52"/>
                <w:szCs w:val="52"/>
                <w:rFonts w:cs="Arial" w:ascii="Calibri" w:hAnsi="Calibri"/>
              </w:rPr>
              <w:fldChar w:fldCharType="separate"/>
            </w:r>
            <w:bookmarkStart w:id="98" w:name="__Fieldmark__49_2243596700"/>
            <w:bookmarkStart w:id="99" w:name="__Fieldmark__49_2243596700"/>
            <w:bookmarkEnd w:id="99"/>
            <w:r/>
            <w:r>
              <w:rPr>
                <w:sz w:val="52"/>
                <w:szCs w:val="52"/>
                <w:rFonts w:cs="Arial" w:ascii="Calibri" w:hAnsi="Calibri"/>
              </w:rPr>
              <w:fldChar w:fldCharType="end"/>
            </w:r>
            <w:r>
              <w:rPr>
                <w:rFonts w:cs="Arial" w:ascii="Calibri" w:hAnsi="Calibri"/>
                <w:sz w:val="52"/>
                <w:szCs w:val="52"/>
              </w:rPr>
            </w:r>
          </w:p>
          <w:p>
            <w:pPr>
              <w:pStyle w:val="Normal"/>
              <w:tabs>
                <w:tab w:val="clear" w:pos="562"/>
                <w:tab w:val="left" w:pos="-142" w:leader="none"/>
              </w:tabs>
              <w:ind w:left="0" w:hanging="0"/>
              <w:rPr>
                <w:rFonts w:ascii="Arial" w:hAnsi="Arial" w:cs="Arial"/>
                <w:b/>
                <w:b/>
                <w:sz w:val="18"/>
                <w:szCs w:val="18"/>
                <w:u w:val="single"/>
              </w:rPr>
            </w:pPr>
            <w:r>
              <w:rPr>
                <w:rFonts w:cs="Arial" w:ascii="Arial" w:hAnsi="Arial"/>
                <w:b/>
                <w:sz w:val="18"/>
                <w:szCs w:val="18"/>
                <w:u w:val="single"/>
              </w:rPr>
            </w:r>
          </w:p>
          <w:p>
            <w:pPr>
              <w:pStyle w:val="Normal"/>
              <w:tabs>
                <w:tab w:val="clear" w:pos="562"/>
                <w:tab w:val="left" w:pos="-142" w:leader="none"/>
              </w:tabs>
              <w:ind w:left="0" w:hanging="0"/>
              <w:jc w:val="center"/>
              <w:rPr>
                <w:rFonts w:ascii="Arial" w:hAnsi="Arial" w:cs="Arial"/>
                <w:b/>
                <w:b/>
                <w:sz w:val="16"/>
                <w:szCs w:val="16"/>
                <w:u w:val="single"/>
              </w:rPr>
            </w:pPr>
            <w:r>
              <w:rPr>
                <w:rFonts w:eastAsia="Arial" w:cs="Arial" w:ascii="Arial" w:hAnsi="Arial"/>
                <w:b/>
                <w:sz w:val="16"/>
                <w:szCs w:val="16"/>
              </w:rPr>
              <w:t xml:space="preserve"> </w:t>
            </w:r>
            <w:r>
              <w:rPr>
                <w:rFonts w:eastAsia="Symbol" w:cs="Symbol" w:ascii="Symbol" w:hAnsi="Symbol"/>
                <w:b/>
                <w:sz w:val="16"/>
                <w:szCs w:val="16"/>
              </w:rPr>
              <w:t></w:t>
            </w:r>
            <w:r>
              <w:rPr>
                <w:rFonts w:eastAsia="Arial" w:cs="Arial" w:ascii="Arial" w:hAnsi="Arial"/>
                <w:b/>
                <w:sz w:val="16"/>
                <w:szCs w:val="16"/>
              </w:rPr>
              <w:t xml:space="preserve"> </w:t>
            </w:r>
            <w:r>
              <w:rPr>
                <w:rFonts w:cs="Arial" w:ascii="Arial" w:hAnsi="Arial"/>
                <w:b/>
                <w:sz w:val="16"/>
                <w:szCs w:val="16"/>
              </w:rPr>
              <w:t>Q12.28</w:t>
            </w:r>
          </w:p>
          <w:p>
            <w:pPr>
              <w:pStyle w:val="Normal"/>
              <w:tabs>
                <w:tab w:val="clear" w:pos="562"/>
                <w:tab w:val="left" w:pos="-142" w:leader="none"/>
              </w:tabs>
              <w:spacing w:before="40" w:after="40"/>
              <w:ind w:left="0" w:hanging="0"/>
              <w:rPr>
                <w:rFonts w:ascii="Arial" w:hAnsi="Arial" w:cs="Arial"/>
                <w:b/>
                <w:b/>
                <w:sz w:val="10"/>
                <w:szCs w:val="10"/>
                <w:u w:val="single"/>
              </w:rPr>
            </w:pPr>
            <w:r>
              <w:rPr>
                <w:rFonts w:cs="Arial" w:ascii="Arial" w:hAnsi="Arial"/>
                <w:b/>
                <w:sz w:val="10"/>
                <w:szCs w:val="10"/>
                <w:u w:val="single"/>
              </w:rPr>
            </w:r>
          </w:p>
        </w:tc>
      </w:tr>
      <w:tr>
        <w:trPr/>
        <w:tc>
          <w:tcPr>
            <w:tcW w:w="5211" w:type="dxa"/>
            <w:gridSpan w:val="2"/>
            <w:tcBorders>
              <w:top w:val="single" w:sz="4" w:space="0" w:color="000000"/>
              <w:left w:val="single" w:sz="4" w:space="0" w:color="000000"/>
            </w:tcBorders>
            <w:vAlign w:val="center"/>
          </w:tcPr>
          <w:p>
            <w:pPr>
              <w:pStyle w:val="Normal"/>
              <w:tabs>
                <w:tab w:val="clear" w:pos="562"/>
                <w:tab w:val="left" w:pos="-142" w:leader="none"/>
              </w:tabs>
              <w:spacing w:before="40" w:after="40"/>
              <w:ind w:left="0" w:hanging="0"/>
              <w:rPr>
                <w:rFonts w:ascii="Arial" w:hAnsi="Arial" w:cs="Arial"/>
                <w:b/>
                <w:b/>
                <w:szCs w:val="18"/>
              </w:rPr>
            </w:pPr>
            <w:r>
              <w:rPr>
                <w:rFonts w:cs="Arial" w:ascii="Arial" w:hAnsi="Arial"/>
                <w:b/>
                <w:sz w:val="18"/>
                <w:szCs w:val="18"/>
              </w:rPr>
              <w:t>12.26. What is your monthly rent?</w:t>
            </w:r>
            <w:r>
              <w:rPr>
                <w:rFonts w:cs="Arial" w:ascii="Arial" w:hAnsi="Arial"/>
                <w:b/>
                <w:szCs w:val="18"/>
              </w:rPr>
              <w:t xml:space="preserve"> </w:t>
            </w:r>
          </w:p>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6"/>
              </w:rPr>
              <w:t>(including garage and parking linked to the dwelling)</w:t>
            </w:r>
          </w:p>
        </w:tc>
        <w:tc>
          <w:tcPr>
            <w:tcW w:w="1134" w:type="dxa"/>
            <w:tcBorders>
              <w:top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COICOP</w:t>
            </w:r>
          </w:p>
        </w:tc>
        <w:tc>
          <w:tcPr>
            <w:tcW w:w="4536" w:type="dxa"/>
            <w:gridSpan w:val="4"/>
            <w:tcBorders>
              <w:top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sz w:val="18"/>
                <w:szCs w:val="18"/>
              </w:rPr>
            </w:pPr>
            <w:r>
              <w:rPr>
                <w:rFonts w:cs="Arial" w:ascii="Arial" w:hAnsi="Arial"/>
                <w:b/>
                <w:sz w:val="18"/>
                <w:szCs w:val="18"/>
              </w:rPr>
            </w:r>
          </w:p>
        </w:tc>
      </w:tr>
      <w:tr>
        <w:trPr/>
        <w:tc>
          <w:tcPr>
            <w:tcW w:w="5211" w:type="dxa"/>
            <w:gridSpan w:val="2"/>
            <w:tcBorders>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6"/>
              </w:rPr>
              <w:t>(excluding usual costs: heating, electricity, water, etc.)</w:t>
            </w:r>
          </w:p>
        </w:tc>
        <w:tc>
          <w:tcPr>
            <w:tcW w:w="1134" w:type="dxa"/>
            <w:tcBorders>
              <w:bottom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1.1.1.01</w:t>
            </w:r>
          </w:p>
        </w:tc>
        <w:tc>
          <w:tcPr>
            <w:tcW w:w="4536" w:type="dxa"/>
            <w:gridSpan w:val="4"/>
            <w:tcBorders>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TSH</w:t>
            </w:r>
            <w:r>
              <w:rPr>
                <w:rFonts w:cs="Arial" w:ascii="Arial" w:hAnsi="Arial"/>
                <w:sz w:val="28"/>
                <w:szCs w:val="24"/>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 w:name="__Fieldmark__50_2243596700"/>
            <w:bookmarkStart w:id="101" w:name="__Fieldmark__50_2243596700"/>
            <w:bookmarkEnd w:id="1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 w:name="__Fieldmark__51_2243596700"/>
            <w:bookmarkStart w:id="103" w:name="__Fieldmark__51_2243596700"/>
            <w:bookmarkEnd w:id="1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 w:name="__Fieldmark__52_2243596700"/>
            <w:bookmarkStart w:id="105" w:name="__Fieldmark__52_2243596700"/>
            <w:bookmarkEnd w:id="1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 w:name="__Fieldmark__53_2243596700"/>
            <w:bookmarkStart w:id="107" w:name="__Fieldmark__53_2243596700"/>
            <w:bookmarkEnd w:id="1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 w:name="__Fieldmark__54_2243596700"/>
            <w:bookmarkStart w:id="109" w:name="__Fieldmark__54_2243596700"/>
            <w:bookmarkEnd w:id="1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 w:name="__Fieldmark__55_2243596700"/>
            <w:bookmarkStart w:id="111" w:name="__Fieldmark__55_2243596700"/>
            <w:bookmarkEnd w:id="1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 w:name="__Fieldmark__56_2243596700"/>
            <w:bookmarkStart w:id="113" w:name="__Fieldmark__56_2243596700"/>
            <w:bookmarkEnd w:id="113"/>
            <w:r>
              <w:rPr>
                <w:rFonts w:cs="Arial" w:ascii="Calibri" w:hAnsi="Calibri"/>
                <w:sz w:val="32"/>
                <w:szCs w:val="32"/>
              </w:rPr>
            </w:r>
            <w:r>
              <w:rPr>
                <w:sz w:val="32"/>
                <w:szCs w:val="32"/>
                <w:rFonts w:cs="Arial" w:ascii="Calibri" w:hAnsi="Calibri"/>
              </w:rPr>
              <w:fldChar w:fldCharType="end"/>
            </w:r>
            <w:r>
              <w:rPr>
                <w:rFonts w:cs="Arial" w:ascii="Arial" w:hAnsi="Arial"/>
                <w:sz w:val="28"/>
                <w:szCs w:val="24"/>
              </w:rPr>
              <w:t xml:space="preserve"> </w:t>
            </w:r>
          </w:p>
        </w:tc>
      </w:tr>
      <w:tr>
        <w:trPr/>
        <w:tc>
          <w:tcPr>
            <w:tcW w:w="10881" w:type="dxa"/>
            <w:gridSpan w:val="7"/>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2.27a. Which month was rent last paid?</w:t>
            </w:r>
          </w:p>
          <w:p>
            <w:pPr>
              <w:pStyle w:val="Normal"/>
              <w:tabs>
                <w:tab w:val="clear" w:pos="562"/>
                <w:tab w:val="left" w:pos="-142" w:leader="none"/>
              </w:tabs>
              <w:ind w:left="0" w:hanging="0"/>
              <w:rPr>
                <w:rFonts w:ascii="Arial" w:hAnsi="Arial" w:cs="Arial"/>
                <w:b/>
                <w:b/>
                <w:color w:val="000000"/>
                <w:sz w:val="18"/>
                <w:szCs w:val="18"/>
              </w:rPr>
            </w:pPr>
            <w:r>
              <w:rPr>
                <w:rFonts w:cs="Arial" w:ascii="Arial" w:hAnsi="Arial"/>
                <w:sz w:val="18"/>
                <w:szCs w:val="18"/>
              </w:rPr>
              <w:t>Month</w:t>
            </w:r>
            <w:r>
              <w:rPr>
                <w:rFonts w:cs="Arial" w:ascii="Arial" w:hAnsi="Arial"/>
                <w:sz w:val="28"/>
                <w:szCs w:val="24"/>
              </w:rPr>
              <w:t xml:space="preserve"> </w:t>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4" w:name="__Fieldmark__57_2243596700"/>
            <w:bookmarkStart w:id="115" w:name="__Fieldmark__57_2243596700"/>
            <w:bookmarkEnd w:id="1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6" w:name="__Fieldmark__58_2243596700"/>
            <w:bookmarkStart w:id="117" w:name="__Fieldmark__58_2243596700"/>
            <w:bookmarkEnd w:id="117"/>
            <w:r>
              <w:rPr>
                <w:rFonts w:cs="Arial" w:ascii="Arial" w:hAnsi="Arial"/>
                <w:sz w:val="32"/>
                <w:szCs w:val="32"/>
              </w:rPr>
            </w:r>
            <w:r>
              <w:rPr>
                <w:sz w:val="32"/>
                <w:szCs w:val="32"/>
                <w:rFonts w:cs="Arial" w:ascii="Arial" w:hAnsi="Arial"/>
              </w:rPr>
              <w:fldChar w:fldCharType="end"/>
            </w:r>
            <w:r>
              <w:rPr>
                <w:rFonts w:cs="Arial" w:ascii="Arial" w:hAnsi="Arial"/>
                <w:sz w:val="32"/>
                <w:szCs w:val="32"/>
              </w:rPr>
              <w:t xml:space="preserve">   </w:t>
            </w:r>
            <w:r>
              <w:rPr>
                <w:rFonts w:eastAsia="Symbol" w:cs="Symbol" w:ascii="Symbol" w:hAnsi="Symbol"/>
                <w:sz w:val="18"/>
                <w:szCs w:val="18"/>
              </w:rPr>
              <w:t></w:t>
            </w:r>
            <w:r>
              <w:rPr>
                <w:rFonts w:cs="Arial" w:ascii="Arial" w:hAnsi="Arial"/>
                <w:sz w:val="18"/>
                <w:szCs w:val="18"/>
              </w:rPr>
              <w:t xml:space="preserve"> </w:t>
            </w:r>
            <w:r>
              <w:rPr>
                <w:rFonts w:cs="Arial" w:ascii="Arial" w:hAnsi="Arial"/>
                <w:b/>
                <w:color w:val="000000"/>
                <w:sz w:val="18"/>
                <w:szCs w:val="18"/>
              </w:rPr>
              <w:t>Q12.29</w:t>
            </w:r>
          </w:p>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t>12.27b Which year was rent last paid?</w:t>
            </w:r>
          </w:p>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sz w:val="18"/>
                <w:szCs w:val="18"/>
              </w:rPr>
              <w:t xml:space="preserve">Year </w:t>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18" w:name="__Fieldmark__59_2243596700"/>
            <w:bookmarkStart w:id="119" w:name="__Fieldmark__59_2243596700"/>
            <w:bookmarkEnd w:id="1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0" w:name="__Fieldmark__60_2243596700"/>
            <w:bookmarkStart w:id="121" w:name="__Fieldmark__60_2243596700"/>
            <w:bookmarkEnd w:id="1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2" w:name="__Fieldmark__61_2243596700"/>
            <w:bookmarkStart w:id="123" w:name="__Fieldmark__61_2243596700"/>
            <w:bookmarkEnd w:id="1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124" w:name="__Fieldmark__62_2243596700"/>
            <w:bookmarkStart w:id="125" w:name="__Fieldmark__62_2243596700"/>
            <w:bookmarkEnd w:id="125"/>
            <w:r>
              <w:rPr>
                <w:rFonts w:cs="Arial" w:ascii="Arial" w:hAnsi="Arial"/>
                <w:sz w:val="32"/>
                <w:szCs w:val="32"/>
              </w:rPr>
            </w:r>
            <w:r>
              <w:rPr>
                <w:sz w:val="32"/>
                <w:szCs w:val="32"/>
                <w:rFonts w:cs="Arial" w:ascii="Arial" w:hAnsi="Arial"/>
              </w:rPr>
              <w:fldChar w:fldCharType="end"/>
            </w:r>
            <w:r>
              <w:rPr>
                <w:rFonts w:eastAsia="Symbol" w:cs="Symbol" w:ascii="Symbol" w:hAnsi="Symbol"/>
                <w:sz w:val="18"/>
                <w:szCs w:val="18"/>
              </w:rPr>
              <w:t></w:t>
            </w:r>
            <w:r>
              <w:rPr>
                <w:rFonts w:cs="Arial" w:ascii="Arial" w:hAnsi="Arial"/>
                <w:sz w:val="18"/>
                <w:szCs w:val="18"/>
              </w:rPr>
              <w:t xml:space="preserve"> </w:t>
            </w:r>
            <w:r>
              <w:rPr>
                <w:rFonts w:cs="Arial" w:ascii="Arial" w:hAnsi="Arial"/>
                <w:b/>
                <w:color w:val="000000"/>
                <w:sz w:val="18"/>
                <w:szCs w:val="18"/>
              </w:rPr>
              <w:t>Q12.29</w:t>
            </w:r>
          </w:p>
        </w:tc>
      </w:tr>
      <w:tr>
        <w:trPr/>
        <w:tc>
          <w:tcPr>
            <w:tcW w:w="10881" w:type="dxa"/>
            <w:gridSpan w:val="7"/>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sz w:val="18"/>
                <w:szCs w:val="18"/>
              </w:rPr>
              <w:t>(if owner, joint owner and all other cases when a real rent is not paid)</w:t>
            </w:r>
          </w:p>
        </w:tc>
      </w:tr>
      <w:tr>
        <w:trPr/>
        <w:tc>
          <w:tcPr>
            <w:tcW w:w="5211" w:type="dxa"/>
            <w:gridSpan w:val="2"/>
            <w:vMerge w:val="restart"/>
            <w:tcBorders>
              <w:left w:val="single" w:sz="4" w:space="0" w:color="000000"/>
              <w:bottom w:val="single" w:sz="4" w:space="0" w:color="000000"/>
            </w:tcBorders>
            <w:vAlign w:val="center"/>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sz w:val="18"/>
                <w:szCs w:val="18"/>
              </w:rPr>
              <w:t xml:space="preserve">12.28. Assume that you want to rent this dwelling </w:t>
            </w:r>
            <w:r>
              <w:rPr>
                <w:rFonts w:cs="Arial" w:ascii="Arial" w:hAnsi="Arial"/>
                <w:sz w:val="18"/>
                <w:szCs w:val="18"/>
              </w:rPr>
              <w:t>(with no equipment)</w:t>
            </w:r>
            <w:r>
              <w:rPr>
                <w:rFonts w:cs="Arial" w:ascii="Arial" w:hAnsi="Arial"/>
                <w:b/>
                <w:sz w:val="18"/>
                <w:szCs w:val="18"/>
              </w:rPr>
              <w:t>, what would be a real monthly rent?</w:t>
            </w:r>
          </w:p>
        </w:tc>
        <w:tc>
          <w:tcPr>
            <w:tcW w:w="1134" w:type="dxa"/>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COICOP</w:t>
            </w:r>
          </w:p>
        </w:tc>
        <w:tc>
          <w:tcPr>
            <w:tcW w:w="4536" w:type="dxa"/>
            <w:gridSpan w:val="4"/>
            <w:tcBorders>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r>
      <w:tr>
        <w:trPr/>
        <w:tc>
          <w:tcPr>
            <w:tcW w:w="5211" w:type="dxa"/>
            <w:gridSpan w:val="2"/>
            <w:vMerge w:val="continue"/>
            <w:tcBorders>
              <w:left w:val="single" w:sz="4" w:space="0" w:color="000000"/>
              <w:bottom w:val="single" w:sz="4" w:space="0" w:color="000000"/>
            </w:tcBorders>
            <w:vAlign w:val="center"/>
          </w:tcPr>
          <w:p>
            <w:pPr>
              <w:pStyle w:val="Normal"/>
              <w:tabs>
                <w:tab w:val="clear" w:pos="562"/>
                <w:tab w:val="left" w:pos="-142" w:leader="none"/>
              </w:tabs>
              <w:snapToGrid w:val="false"/>
              <w:spacing w:before="120" w:after="40"/>
              <w:ind w:left="0" w:hanging="0"/>
              <w:rPr>
                <w:rFonts w:ascii="Arial" w:hAnsi="Arial" w:cs="Arial"/>
                <w:b/>
                <w:b/>
                <w:sz w:val="18"/>
                <w:szCs w:val="18"/>
                <w:u w:val="single"/>
              </w:rPr>
            </w:pPr>
            <w:r>
              <w:rPr>
                <w:rFonts w:cs="Arial" w:ascii="Arial" w:hAnsi="Arial"/>
                <w:b/>
                <w:sz w:val="18"/>
                <w:szCs w:val="18"/>
                <w:u w:val="single"/>
              </w:rPr>
            </w:r>
          </w:p>
        </w:tc>
        <w:tc>
          <w:tcPr>
            <w:tcW w:w="1134" w:type="dxa"/>
            <w:tcBorders>
              <w:bottom w:val="single" w:sz="4" w:space="0" w:color="000000"/>
            </w:tcBorders>
            <w:vAlign w:val="center"/>
          </w:tcPr>
          <w:p>
            <w:pPr>
              <w:pStyle w:val="Normal"/>
              <w:tabs>
                <w:tab w:val="clear" w:pos="562"/>
                <w:tab w:val="left" w:pos="-142" w:leader="none"/>
              </w:tabs>
              <w:spacing w:before="120" w:after="40"/>
              <w:ind w:left="0" w:hanging="0"/>
              <w:jc w:val="center"/>
              <w:rPr>
                <w:rFonts w:ascii="Arial" w:hAnsi="Arial" w:cs="Arial"/>
                <w:sz w:val="18"/>
                <w:szCs w:val="18"/>
              </w:rPr>
            </w:pPr>
            <w:r>
              <w:rPr>
                <w:rFonts w:cs="Arial" w:ascii="Arial" w:hAnsi="Arial"/>
                <w:sz w:val="18"/>
                <w:szCs w:val="18"/>
              </w:rPr>
              <w:t>04.2.1.1.01.</w:t>
            </w:r>
          </w:p>
        </w:tc>
        <w:tc>
          <w:tcPr>
            <w:tcW w:w="4536" w:type="dxa"/>
            <w:gridSpan w:val="4"/>
            <w:tcBorders>
              <w:bottom w:val="single" w:sz="4" w:space="0" w:color="000000"/>
              <w:right w:val="single" w:sz="4" w:space="0" w:color="000000"/>
            </w:tcBorders>
            <w:vAlign w:val="center"/>
          </w:tcPr>
          <w:p>
            <w:pPr>
              <w:pStyle w:val="Normal"/>
              <w:tabs>
                <w:tab w:val="clear" w:pos="562"/>
                <w:tab w:val="left" w:pos="-142" w:leader="none"/>
              </w:tabs>
              <w:spacing w:before="120" w:after="40"/>
              <w:ind w:left="0" w:hanging="0"/>
              <w:rPr>
                <w:rFonts w:ascii="Arial" w:hAnsi="Arial" w:cs="Arial"/>
                <w:sz w:val="18"/>
                <w:szCs w:val="18"/>
              </w:rPr>
            </w:pPr>
            <w:r>
              <w:rPr>
                <w:rFonts w:cs="Arial" w:ascii="Arial" w:hAnsi="Arial"/>
                <w:sz w:val="18"/>
                <w:szCs w:val="18"/>
              </w:rPr>
              <w:t>TSH</w:t>
            </w:r>
            <w:r>
              <w:rPr>
                <w:rFonts w:cs="Arial" w:ascii="Arial" w:hAnsi="Arial"/>
                <w:sz w:val="28"/>
                <w:szCs w:val="24"/>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 w:name="__Fieldmark__63_2243596700"/>
            <w:bookmarkStart w:id="127" w:name="__Fieldmark__63_2243596700"/>
            <w:bookmarkEnd w:id="1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8" w:name="__Fieldmark__64_2243596700"/>
            <w:bookmarkStart w:id="129" w:name="__Fieldmark__64_2243596700"/>
            <w:bookmarkEnd w:id="1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0" w:name="__Fieldmark__65_2243596700"/>
            <w:bookmarkStart w:id="131" w:name="__Fieldmark__65_2243596700"/>
            <w:bookmarkEnd w:id="1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 w:name="__Fieldmark__66_2243596700"/>
            <w:bookmarkStart w:id="133" w:name="__Fieldmark__66_2243596700"/>
            <w:bookmarkEnd w:id="1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4" w:name="__Fieldmark__67_2243596700"/>
            <w:bookmarkStart w:id="135" w:name="__Fieldmark__67_2243596700"/>
            <w:bookmarkEnd w:id="1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6" w:name="__Fieldmark__68_2243596700"/>
            <w:bookmarkStart w:id="137" w:name="__Fieldmark__68_2243596700"/>
            <w:bookmarkEnd w:id="1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 w:name="__Fieldmark__69_2243596700"/>
            <w:bookmarkStart w:id="139" w:name="__Fieldmark__69_2243596700"/>
            <w:bookmarkEnd w:id="139"/>
            <w:r/>
            <w:r>
              <w:rPr>
                <w:sz w:val="32"/>
                <w:szCs w:val="32"/>
                <w:rFonts w:cs="Arial" w:ascii="Calibri" w:hAnsi="Calibri"/>
              </w:rPr>
              <w:fldChar w:fldCharType="end"/>
            </w:r>
            <w:r>
              <w:rPr>
                <w:rFonts w:cs="Arial" w:ascii="Calibri" w:hAnsi="Calibri"/>
                <w:sz w:val="32"/>
                <w:szCs w:val="32"/>
              </w:rPr>
            </w:r>
          </w:p>
        </w:tc>
      </w:tr>
      <w:tr>
        <w:trPr/>
        <w:tc>
          <w:tcPr>
            <w:tcW w:w="10881" w:type="dxa"/>
            <w:gridSpan w:val="7"/>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12.29.  Is this building used for:</w:t>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40" w:after="40"/>
              <w:rPr>
                <w:rFonts w:ascii="Arial" w:hAnsi="Arial" w:cs="Arial"/>
                <w:color w:val="000000"/>
                <w:sz w:val="18"/>
                <w:szCs w:val="18"/>
              </w:rPr>
            </w:pPr>
            <w:r>
              <w:rPr>
                <w:rFonts w:cs="Arial" w:ascii="Arial" w:hAnsi="Arial"/>
                <w:color w:val="000000"/>
                <w:sz w:val="18"/>
                <w:szCs w:val="18"/>
              </w:rPr>
              <w:t>Dwelling only</w:t>
              <w:tab/>
              <w:t>................................................................................................................................</w:t>
            </w:r>
          </w:p>
        </w:tc>
        <w:tc>
          <w:tcPr>
            <w:tcW w:w="609" w:type="dxa"/>
            <w:gridSpan w:val="2"/>
            <w:tcBorders>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color w:val="000000"/>
                <w:sz w:val="18"/>
                <w:szCs w:val="18"/>
              </w:rPr>
              <w:t>1</w:t>
            </w:r>
          </w:p>
        </w:tc>
        <w:tc>
          <w:tcPr>
            <w:tcW w:w="1233" w:type="dxa"/>
            <w:vMerge w:val="restart"/>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52"/>
                <w:szCs w:val="52"/>
                <w:u w:val="single"/>
              </w:rPr>
            </w:pPr>
            <w:r>
              <w:fldChar w:fldCharType="begin">
                <w:ffData>
                  <w:name w:val="Check50"/>
                  <w:enabled/>
                  <w:calcOnExit w:val="0"/>
                  <w:checkBox>
                    <w:sizeAuto/>
                  </w:checkBox>
                </w:ffData>
              </w:fldChar>
            </w:r>
            <w:r>
              <w:rPr>
                <w:sz w:val="52"/>
                <w:szCs w:val="52"/>
                <w:rFonts w:cs="Arial" w:ascii="Calibri" w:hAnsi="Calibri"/>
              </w:rPr>
              <w:instrText xml:space="preserve"> FORMCHECKBOX </w:instrText>
            </w:r>
            <w:r>
              <w:rPr>
                <w:sz w:val="52"/>
                <w:szCs w:val="52"/>
                <w:rFonts w:cs="Arial" w:ascii="Calibri" w:hAnsi="Calibri"/>
              </w:rPr>
              <w:fldChar w:fldCharType="separate"/>
            </w:r>
            <w:bookmarkStart w:id="140" w:name="__Fieldmark__70_2243596700"/>
            <w:bookmarkStart w:id="141" w:name="__Fieldmark__70_2243596700"/>
            <w:bookmarkEnd w:id="141"/>
            <w:r/>
            <w:r>
              <w:rPr>
                <w:sz w:val="52"/>
                <w:szCs w:val="52"/>
                <w:rFonts w:cs="Arial" w:ascii="Calibri" w:hAnsi="Calibri"/>
              </w:rPr>
              <w:fldChar w:fldCharType="end"/>
            </w:r>
            <w:r>
              <w:rPr>
                <w:rFonts w:cs="Arial" w:ascii="Calibri" w:hAnsi="Calibri"/>
                <w:sz w:val="52"/>
                <w:szCs w:val="52"/>
              </w:rPr>
            </w:r>
          </w:p>
        </w:tc>
      </w:tr>
      <w:tr>
        <w:trPr/>
        <w:tc>
          <w:tcPr>
            <w:tcW w:w="1101" w:type="dxa"/>
            <w:tcBorders>
              <w:lef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vAlign w:val="center"/>
          </w:tcPr>
          <w:p>
            <w:pPr>
              <w:pStyle w:val="Normal"/>
              <w:numPr>
                <w:ilvl w:val="0"/>
                <w:numId w:val="2"/>
              </w:numPr>
              <w:tabs>
                <w:tab w:val="clear" w:pos="562"/>
                <w:tab w:val="right" w:pos="7655" w:leader="dot"/>
              </w:tabs>
              <w:spacing w:before="40" w:after="40"/>
              <w:rPr>
                <w:rFonts w:ascii="Arial" w:hAnsi="Arial" w:cs="Arial"/>
                <w:color w:val="000000"/>
                <w:sz w:val="18"/>
                <w:szCs w:val="18"/>
              </w:rPr>
            </w:pPr>
            <w:r>
              <w:rPr>
                <w:rFonts w:cs="Arial" w:ascii="Arial" w:hAnsi="Arial"/>
                <w:color w:val="000000"/>
                <w:sz w:val="18"/>
                <w:szCs w:val="18"/>
              </w:rPr>
              <w:t>Dwelling and business activity</w:t>
              <w:tab/>
              <w:t>.....................................................................................................</w:t>
            </w:r>
          </w:p>
        </w:tc>
        <w:tc>
          <w:tcPr>
            <w:tcW w:w="609" w:type="dxa"/>
            <w:gridSpan w:val="2"/>
            <w:tcBorders>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color w:val="000000"/>
                <w:sz w:val="18"/>
                <w:szCs w:val="18"/>
              </w:rPr>
              <w:t>2</w:t>
            </w:r>
          </w:p>
        </w:tc>
        <w:tc>
          <w:tcPr>
            <w:tcW w:w="1233"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r>
      <w:tr>
        <w:trPr/>
        <w:tc>
          <w:tcPr>
            <w:tcW w:w="1101" w:type="dxa"/>
            <w:tcBorders>
              <w:left w:val="single" w:sz="4" w:space="0" w:color="000000"/>
              <w:bottom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sz w:val="18"/>
                <w:szCs w:val="18"/>
                <w:u w:val="single"/>
              </w:rPr>
            </w:pPr>
            <w:r>
              <w:rPr>
                <w:rFonts w:cs="Arial" w:ascii="Arial" w:hAnsi="Arial"/>
                <w:b/>
                <w:sz w:val="18"/>
                <w:szCs w:val="18"/>
                <w:u w:val="single"/>
              </w:rPr>
            </w:r>
          </w:p>
        </w:tc>
        <w:tc>
          <w:tcPr>
            <w:tcW w:w="7938" w:type="dxa"/>
            <w:gridSpan w:val="3"/>
            <w:tcBorders>
              <w:bottom w:val="single" w:sz="4" w:space="0" w:color="000000"/>
            </w:tcBorders>
            <w:vAlign w:val="center"/>
          </w:tcPr>
          <w:p>
            <w:pPr>
              <w:pStyle w:val="Normal"/>
              <w:numPr>
                <w:ilvl w:val="0"/>
                <w:numId w:val="2"/>
              </w:numPr>
              <w:tabs>
                <w:tab w:val="clear" w:pos="562"/>
                <w:tab w:val="right" w:pos="7655" w:leader="dot"/>
              </w:tabs>
              <w:spacing w:before="40" w:after="40"/>
              <w:rPr>
                <w:rFonts w:ascii="Arial" w:hAnsi="Arial" w:cs="Arial"/>
                <w:color w:val="000000"/>
                <w:sz w:val="18"/>
                <w:szCs w:val="18"/>
              </w:rPr>
            </w:pPr>
            <w:r>
              <w:rPr>
                <w:rFonts w:cs="Arial" w:ascii="Arial" w:hAnsi="Arial"/>
                <w:color w:val="000000"/>
                <w:sz w:val="18"/>
                <w:szCs w:val="18"/>
              </w:rPr>
              <w:t>Dwelling and renting</w:t>
              <w:tab/>
              <w:t>....................................................................................................................</w:t>
            </w:r>
          </w:p>
        </w:tc>
        <w:tc>
          <w:tcPr>
            <w:tcW w:w="609" w:type="dxa"/>
            <w:gridSpan w:val="2"/>
            <w:tcBorders>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color w:val="000000"/>
                <w:sz w:val="18"/>
                <w:szCs w:val="18"/>
              </w:rPr>
              <w:t>3</w:t>
            </w:r>
          </w:p>
        </w:tc>
        <w:tc>
          <w:tcPr>
            <w:tcW w:w="1233" w:type="dxa"/>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r>
    </w:tbl>
    <w:p>
      <w:pPr>
        <w:pStyle w:val="Normal"/>
        <w:rPr/>
      </w:pPr>
      <w:r>
        <w:rPr/>
      </w:r>
    </w:p>
    <w:tbl>
      <w:tblPr>
        <w:tblW w:w="11178" w:type="dxa"/>
        <w:jc w:val="left"/>
        <w:tblInd w:w="-113" w:type="dxa"/>
        <w:tblLayout w:type="fixed"/>
        <w:tblCellMar>
          <w:top w:w="0" w:type="dxa"/>
          <w:left w:w="108" w:type="dxa"/>
          <w:bottom w:w="0" w:type="dxa"/>
          <w:right w:w="108" w:type="dxa"/>
        </w:tblCellMar>
      </w:tblPr>
      <w:tblGrid>
        <w:gridCol w:w="2827"/>
        <w:gridCol w:w="345"/>
        <w:gridCol w:w="1014"/>
        <w:gridCol w:w="798"/>
        <w:gridCol w:w="30"/>
        <w:gridCol w:w="339"/>
        <w:gridCol w:w="517"/>
        <w:gridCol w:w="1366"/>
        <w:gridCol w:w="151"/>
        <w:gridCol w:w="1166"/>
        <w:gridCol w:w="1341"/>
        <w:gridCol w:w="357"/>
        <w:gridCol w:w="927"/>
      </w:tblGrid>
      <w:tr>
        <w:trPr>
          <w:trHeight w:val="619" w:hRule="atLeast"/>
        </w:trPr>
        <w:tc>
          <w:tcPr>
            <w:tcW w:w="1117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0" w:after="0"/>
              <w:ind w:left="0" w:hanging="0"/>
              <w:jc w:val="center"/>
              <w:rPr>
                <w:rFonts w:ascii="Arial" w:hAnsi="Arial" w:cs="Arial"/>
                <w:b/>
                <w:b/>
                <w:caps/>
                <w:sz w:val="18"/>
                <w:szCs w:val="18"/>
              </w:rPr>
            </w:pPr>
            <w:r>
              <w:rPr>
                <w:rFonts w:cs="Arial" w:ascii="Arial" w:hAnsi="Arial"/>
                <w:b/>
                <w:caps/>
                <w:sz w:val="18"/>
                <w:szCs w:val="18"/>
              </w:rPr>
            </w:r>
          </w:p>
          <w:p>
            <w:pPr>
              <w:pStyle w:val="Normal"/>
              <w:tabs>
                <w:tab w:val="clear" w:pos="562"/>
                <w:tab w:val="left" w:pos="-142" w:leader="none"/>
              </w:tabs>
              <w:spacing w:before="0" w:after="0"/>
              <w:ind w:left="0" w:hanging="0"/>
              <w:jc w:val="center"/>
              <w:rPr>
                <w:rFonts w:ascii="Arial" w:hAnsi="Arial" w:cs="Arial"/>
                <w:b/>
                <w:b/>
                <w:caps/>
                <w:sz w:val="18"/>
                <w:szCs w:val="18"/>
              </w:rPr>
            </w:pPr>
            <w:r>
              <w:rPr>
                <w:rFonts w:cs="Arial" w:ascii="Arial" w:hAnsi="Arial"/>
                <w:b/>
                <w:caps/>
                <w:sz w:val="18"/>
                <w:szCs w:val="18"/>
              </w:rPr>
              <w:t xml:space="preserve">CURRENT EXPENDITURES FOR MAIN DWELLING (exclude expenditure for business) </w:t>
            </w:r>
          </w:p>
          <w:p>
            <w:pPr>
              <w:pStyle w:val="Normal"/>
              <w:tabs>
                <w:tab w:val="clear" w:pos="562"/>
                <w:tab w:val="left" w:pos="-142" w:leader="none"/>
              </w:tabs>
              <w:spacing w:before="0" w:after="0"/>
              <w:ind w:left="0" w:hanging="0"/>
              <w:jc w:val="center"/>
              <w:rPr>
                <w:rFonts w:ascii="Arial" w:hAnsi="Arial" w:cs="Arial"/>
                <w:b/>
                <w:b/>
                <w:caps/>
                <w:sz w:val="18"/>
                <w:szCs w:val="18"/>
              </w:rPr>
            </w:pPr>
            <w:r>
              <w:rPr>
                <w:rFonts w:cs="Arial" w:ascii="Arial" w:hAnsi="Arial"/>
                <w:b/>
                <w:caps/>
                <w:sz w:val="18"/>
                <w:szCs w:val="18"/>
              </w:rPr>
            </w:r>
          </w:p>
        </w:tc>
      </w:tr>
      <w:tr>
        <w:trPr/>
        <w:tc>
          <w:tcPr>
            <w:tcW w:w="4984"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2.30. Did your household have any of the following bills in the last month?</w:t>
            </w:r>
          </w:p>
        </w:tc>
        <w:tc>
          <w:tcPr>
            <w:tcW w:w="8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1</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NO..2</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3942"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12.31. How much did you pay for your last monthly bill  (TSH)</w:t>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rFonts w:ascii="Arial" w:hAnsi="Arial" w:cs="Arial"/>
                <w:color w:val="000000"/>
                <w:sz w:val="18"/>
                <w:szCs w:val="18"/>
              </w:rPr>
            </w:pPr>
            <w:r>
              <w:rPr>
                <w:rFonts w:cs="Arial" w:ascii="Arial" w:hAnsi="Arial"/>
                <w:color w:val="000000"/>
                <w:sz w:val="18"/>
                <w:szCs w:val="18"/>
              </w:rPr>
              <w:t>01. Electric power (TANESCO)</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2" w:name="__Fieldmark__71_2243596700"/>
            <w:bookmarkStart w:id="143" w:name="__Fieldmark__71_2243596700"/>
            <w:bookmarkEnd w:id="143"/>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1.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 w:name="__Fieldmark__72_2243596700"/>
            <w:bookmarkStart w:id="145" w:name="__Fieldmark__72_2243596700"/>
            <w:bookmarkEnd w:id="1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6" w:name="__Fieldmark__73_2243596700"/>
            <w:bookmarkStart w:id="147" w:name="__Fieldmark__73_2243596700"/>
            <w:bookmarkEnd w:id="1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8" w:name="__Fieldmark__74_2243596700"/>
            <w:bookmarkStart w:id="149" w:name="__Fieldmark__74_2243596700"/>
            <w:bookmarkEnd w:id="1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 w:name="__Fieldmark__75_2243596700"/>
            <w:bookmarkStart w:id="151" w:name="__Fieldmark__75_2243596700"/>
            <w:bookmarkEnd w:id="1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2" w:name="__Fieldmark__76_2243596700"/>
            <w:bookmarkStart w:id="153" w:name="__Fieldmark__76_2243596700"/>
            <w:bookmarkEnd w:id="1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4" w:name="__Fieldmark__77_2243596700"/>
            <w:bookmarkStart w:id="155" w:name="__Fieldmark__77_2243596700"/>
            <w:bookmarkEnd w:id="1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 w:name="__Fieldmark__78_2243596700"/>
            <w:bookmarkStart w:id="157" w:name="__Fieldmark__78_2243596700"/>
            <w:bookmarkEnd w:id="157"/>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2.Fixed telephone bill</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8" w:name="__Fieldmark__79_2243596700"/>
            <w:bookmarkStart w:id="159" w:name="__Fieldmark__79_2243596700"/>
            <w:bookmarkEnd w:id="159"/>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3.1.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0" w:name="__Fieldmark__80_2243596700"/>
            <w:bookmarkStart w:id="161" w:name="__Fieldmark__80_2243596700"/>
            <w:bookmarkEnd w:id="1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 w:name="__Fieldmark__81_2243596700"/>
            <w:bookmarkStart w:id="163" w:name="__Fieldmark__81_2243596700"/>
            <w:bookmarkEnd w:id="1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4" w:name="__Fieldmark__82_2243596700"/>
            <w:bookmarkStart w:id="165" w:name="__Fieldmark__82_2243596700"/>
            <w:bookmarkEnd w:id="1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6" w:name="__Fieldmark__83_2243596700"/>
            <w:bookmarkStart w:id="167" w:name="__Fieldmark__83_2243596700"/>
            <w:bookmarkEnd w:id="1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 w:name="__Fieldmark__84_2243596700"/>
            <w:bookmarkStart w:id="169" w:name="__Fieldmark__84_2243596700"/>
            <w:bookmarkEnd w:id="1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0" w:name="__Fieldmark__85_2243596700"/>
            <w:bookmarkStart w:id="171" w:name="__Fieldmark__85_2243596700"/>
            <w:bookmarkEnd w:id="1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2" w:name="__Fieldmark__86_2243596700"/>
            <w:bookmarkStart w:id="173" w:name="__Fieldmark__86_2243596700"/>
            <w:bookmarkEnd w:id="173"/>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3.Mobile telephone bill (including top-up cards)</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4" w:name="__Fieldmark__87_2243596700"/>
            <w:bookmarkStart w:id="175" w:name="__Fieldmark__87_2243596700"/>
            <w:bookmarkEnd w:id="175"/>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8.3.1.1.03.</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6" w:name="__Fieldmark__88_2243596700"/>
            <w:bookmarkStart w:id="177" w:name="__Fieldmark__88_2243596700"/>
            <w:bookmarkEnd w:id="1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8" w:name="__Fieldmark__89_2243596700"/>
            <w:bookmarkStart w:id="179" w:name="__Fieldmark__89_2243596700"/>
            <w:bookmarkEnd w:id="1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0" w:name="__Fieldmark__90_2243596700"/>
            <w:bookmarkStart w:id="181" w:name="__Fieldmark__90_2243596700"/>
            <w:bookmarkEnd w:id="1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2" w:name="__Fieldmark__91_2243596700"/>
            <w:bookmarkStart w:id="183" w:name="__Fieldmark__91_2243596700"/>
            <w:bookmarkEnd w:id="1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4" w:name="__Fieldmark__92_2243596700"/>
            <w:bookmarkStart w:id="185" w:name="__Fieldmark__92_2243596700"/>
            <w:bookmarkEnd w:id="1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6" w:name="__Fieldmark__93_2243596700"/>
            <w:bookmarkStart w:id="187" w:name="__Fieldmark__93_2243596700"/>
            <w:bookmarkEnd w:id="1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8" w:name="__Fieldmark__94_2243596700"/>
            <w:bookmarkStart w:id="189" w:name="__Fieldmark__94_2243596700"/>
            <w:bookmarkEnd w:id="189"/>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4.TV subscription (cable and digital TV included)</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 w:name="__Fieldmark__95_2243596700"/>
            <w:bookmarkStart w:id="191" w:name="__Fieldmark__95_2243596700"/>
            <w:bookmarkEnd w:id="191"/>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2.3.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 w:name="__Fieldmark__96_2243596700"/>
            <w:bookmarkStart w:id="193" w:name="__Fieldmark__96_2243596700"/>
            <w:bookmarkEnd w:id="1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 w:name="__Fieldmark__97_2243596700"/>
            <w:bookmarkStart w:id="195" w:name="__Fieldmark__97_2243596700"/>
            <w:bookmarkEnd w:id="1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 w:name="__Fieldmark__98_2243596700"/>
            <w:bookmarkStart w:id="197" w:name="__Fieldmark__98_2243596700"/>
            <w:bookmarkEnd w:id="1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 w:name="__Fieldmark__99_2243596700"/>
            <w:bookmarkStart w:id="199" w:name="__Fieldmark__99_2243596700"/>
            <w:bookmarkEnd w:id="1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 w:name="__Fieldmark__100_2243596700"/>
            <w:bookmarkStart w:id="201" w:name="__Fieldmark__100_2243596700"/>
            <w:bookmarkEnd w:id="2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2" w:name="__Fieldmark__101_2243596700"/>
            <w:bookmarkStart w:id="203" w:name="__Fieldmark__101_2243596700"/>
            <w:bookmarkEnd w:id="2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4" w:name="__Fieldmark__102_2243596700"/>
            <w:bookmarkStart w:id="205" w:name="__Fieldmark__102_2243596700"/>
            <w:bookmarkEnd w:id="205"/>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5.Internet subscription (excluding connection cost)</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6" w:name="__Fieldmark__103_2243596700"/>
            <w:bookmarkStart w:id="207" w:name="__Fieldmark__103_2243596700"/>
            <w:bookmarkEnd w:id="207"/>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3.1.1.06.</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8" w:name="__Fieldmark__104_2243596700"/>
            <w:bookmarkStart w:id="209" w:name="__Fieldmark__104_2243596700"/>
            <w:bookmarkEnd w:id="2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0" w:name="__Fieldmark__105_2243596700"/>
            <w:bookmarkStart w:id="211" w:name="__Fieldmark__105_2243596700"/>
            <w:bookmarkEnd w:id="2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2" w:name="__Fieldmark__106_2243596700"/>
            <w:bookmarkStart w:id="213" w:name="__Fieldmark__106_2243596700"/>
            <w:bookmarkEnd w:id="2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4" w:name="__Fieldmark__107_2243596700"/>
            <w:bookmarkStart w:id="215" w:name="__Fieldmark__107_2243596700"/>
            <w:bookmarkEnd w:id="2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6" w:name="__Fieldmark__108_2243596700"/>
            <w:bookmarkStart w:id="217" w:name="__Fieldmark__108_2243596700"/>
            <w:bookmarkEnd w:id="2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8" w:name="__Fieldmark__109_2243596700"/>
            <w:bookmarkStart w:id="219" w:name="__Fieldmark__109_2243596700"/>
            <w:bookmarkEnd w:id="2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0" w:name="__Fieldmark__110_2243596700"/>
            <w:bookmarkStart w:id="221" w:name="__Fieldmark__110_2243596700"/>
            <w:bookmarkEnd w:id="221"/>
            <w:r/>
            <w:r>
              <w:rPr>
                <w:sz w:val="32"/>
                <w:szCs w:val="32"/>
                <w:rFonts w:cs="Arial" w:ascii="Calibri" w:hAnsi="Calibri"/>
              </w:rPr>
              <w:fldChar w:fldCharType="end"/>
            </w:r>
            <w:r>
              <w:rPr>
                <w:rFonts w:cs="Arial" w:ascii="Calibri" w:hAnsi="Calibri"/>
                <w:sz w:val="32"/>
                <w:szCs w:val="32"/>
              </w:rPr>
            </w:r>
          </w:p>
        </w:tc>
      </w:tr>
      <w:tr>
        <w:trPr>
          <w:trHeight w:val="397" w:hRule="atLeast"/>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 xml:space="preserve">06.Cost of clean Water </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2" w:name="__Fieldmark__111_2243596700"/>
            <w:bookmarkStart w:id="223" w:name="__Fieldmark__111_2243596700"/>
            <w:bookmarkEnd w:id="223"/>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1.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4" w:name="__Fieldmark__112_2243596700"/>
            <w:bookmarkStart w:id="225" w:name="__Fieldmark__112_2243596700"/>
            <w:bookmarkEnd w:id="2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6" w:name="__Fieldmark__113_2243596700"/>
            <w:bookmarkStart w:id="227" w:name="__Fieldmark__113_2243596700"/>
            <w:bookmarkEnd w:id="2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8" w:name="__Fieldmark__114_2243596700"/>
            <w:bookmarkStart w:id="229" w:name="__Fieldmark__114_2243596700"/>
            <w:bookmarkEnd w:id="2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0" w:name="__Fieldmark__115_2243596700"/>
            <w:bookmarkStart w:id="231" w:name="__Fieldmark__115_2243596700"/>
            <w:bookmarkEnd w:id="2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2" w:name="__Fieldmark__116_2243596700"/>
            <w:bookmarkStart w:id="233" w:name="__Fieldmark__116_2243596700"/>
            <w:bookmarkEnd w:id="2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4" w:name="__Fieldmark__117_2243596700"/>
            <w:bookmarkStart w:id="235" w:name="__Fieldmark__117_2243596700"/>
            <w:bookmarkEnd w:id="2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6" w:name="__Fieldmark__118_2243596700"/>
            <w:bookmarkStart w:id="237" w:name="__Fieldmark__118_2243596700"/>
            <w:bookmarkEnd w:id="237"/>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rFonts w:ascii="Arial" w:hAnsi="Arial" w:cs="Arial"/>
                <w:color w:val="000000"/>
                <w:sz w:val="18"/>
                <w:szCs w:val="18"/>
              </w:rPr>
            </w:pPr>
            <w:r>
              <w:rPr>
                <w:rFonts w:cs="Arial" w:ascii="Arial" w:hAnsi="Arial"/>
                <w:color w:val="000000"/>
                <w:sz w:val="18"/>
                <w:szCs w:val="18"/>
              </w:rPr>
              <w:t>07. Sewerage system...........................................................</w:t>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8" w:name="__Fieldmark__119_2243596700"/>
            <w:bookmarkStart w:id="239" w:name="__Fieldmark__119_2243596700"/>
            <w:bookmarkEnd w:id="239"/>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3.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0" w:name="__Fieldmark__120_2243596700"/>
            <w:bookmarkStart w:id="241" w:name="__Fieldmark__120_2243596700"/>
            <w:bookmarkEnd w:id="2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2" w:name="__Fieldmark__121_2243596700"/>
            <w:bookmarkStart w:id="243" w:name="__Fieldmark__121_2243596700"/>
            <w:bookmarkEnd w:id="2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4" w:name="__Fieldmark__122_2243596700"/>
            <w:bookmarkStart w:id="245" w:name="__Fieldmark__122_2243596700"/>
            <w:bookmarkEnd w:id="2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6" w:name="__Fieldmark__123_2243596700"/>
            <w:bookmarkStart w:id="247" w:name="__Fieldmark__123_2243596700"/>
            <w:bookmarkEnd w:id="2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8" w:name="__Fieldmark__124_2243596700"/>
            <w:bookmarkStart w:id="249" w:name="__Fieldmark__124_2243596700"/>
            <w:bookmarkEnd w:id="2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0" w:name="__Fieldmark__125_2243596700"/>
            <w:bookmarkStart w:id="251" w:name="__Fieldmark__125_2243596700"/>
            <w:bookmarkEnd w:id="2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2" w:name="__Fieldmark__126_2243596700"/>
            <w:bookmarkStart w:id="253" w:name="__Fieldmark__126_2243596700"/>
            <w:bookmarkEnd w:id="253"/>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pacing w:val="-4"/>
                <w:sz w:val="18"/>
                <w:szCs w:val="18"/>
              </w:rPr>
              <w:t>08. Common expenditures in multi-occupied building (lift, common lighting, cleaning, running of generator, cost of the building manager, common garages, etc.)</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4" w:name="__Fieldmark__127_2243596700"/>
            <w:bookmarkStart w:id="255" w:name="__Fieldmark__127_2243596700"/>
            <w:bookmarkEnd w:id="255"/>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4.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6" w:name="__Fieldmark__128_2243596700"/>
            <w:bookmarkStart w:id="257" w:name="__Fieldmark__128_2243596700"/>
            <w:bookmarkEnd w:id="2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8" w:name="__Fieldmark__129_2243596700"/>
            <w:bookmarkStart w:id="259" w:name="__Fieldmark__129_2243596700"/>
            <w:bookmarkEnd w:id="2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0" w:name="__Fieldmark__130_2243596700"/>
            <w:bookmarkStart w:id="261" w:name="__Fieldmark__130_2243596700"/>
            <w:bookmarkEnd w:id="2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2" w:name="__Fieldmark__131_2243596700"/>
            <w:bookmarkStart w:id="263" w:name="__Fieldmark__131_2243596700"/>
            <w:bookmarkEnd w:id="2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4" w:name="__Fieldmark__132_2243596700"/>
            <w:bookmarkStart w:id="265" w:name="__Fieldmark__132_2243596700"/>
            <w:bookmarkEnd w:id="2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6" w:name="__Fieldmark__133_2243596700"/>
            <w:bookmarkStart w:id="267" w:name="__Fieldmark__133_2243596700"/>
            <w:bookmarkEnd w:id="2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8" w:name="__Fieldmark__134_2243596700"/>
            <w:bookmarkStart w:id="269" w:name="__Fieldmark__134_2243596700"/>
            <w:bookmarkEnd w:id="269"/>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ind w:left="284" w:hanging="284"/>
              <w:rPr/>
            </w:pPr>
            <w:r>
              <w:rPr>
                <w:rFonts w:cs="Arial" w:ascii="Arial" w:hAnsi="Arial"/>
                <w:color w:val="000000"/>
                <w:sz w:val="18"/>
                <w:szCs w:val="18"/>
              </w:rPr>
              <w:t>09.Waste removal</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0" w:name="__Fieldmark__135_2243596700"/>
            <w:bookmarkStart w:id="271" w:name="__Fieldmark__135_2243596700"/>
            <w:bookmarkEnd w:id="271"/>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2.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2" w:name="__Fieldmark__136_2243596700"/>
            <w:bookmarkStart w:id="273" w:name="__Fieldmark__136_2243596700"/>
            <w:bookmarkEnd w:id="2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4" w:name="__Fieldmark__137_2243596700"/>
            <w:bookmarkStart w:id="275" w:name="__Fieldmark__137_2243596700"/>
            <w:bookmarkEnd w:id="2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6" w:name="__Fieldmark__138_2243596700"/>
            <w:bookmarkStart w:id="277" w:name="__Fieldmark__138_2243596700"/>
            <w:bookmarkEnd w:id="2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8" w:name="__Fieldmark__139_2243596700"/>
            <w:bookmarkStart w:id="279" w:name="__Fieldmark__139_2243596700"/>
            <w:bookmarkEnd w:id="2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0" w:name="__Fieldmark__140_2243596700"/>
            <w:bookmarkStart w:id="281" w:name="__Fieldmark__140_2243596700"/>
            <w:bookmarkEnd w:id="2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2" w:name="__Fieldmark__141_2243596700"/>
            <w:bookmarkStart w:id="283" w:name="__Fieldmark__141_2243596700"/>
            <w:bookmarkEnd w:id="2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4" w:name="__Fieldmark__142_2243596700"/>
            <w:bookmarkStart w:id="285" w:name="__Fieldmark__142_2243596700"/>
            <w:bookmarkEnd w:id="285"/>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bottom w:val="single" w:sz="4" w:space="0" w:color="000000"/>
              <w:right w:val="single" w:sz="4" w:space="0" w:color="000000"/>
            </w:tcBorders>
            <w:vAlign w:val="bottom"/>
          </w:tcPr>
          <w:p>
            <w:pPr>
              <w:pStyle w:val="Normal"/>
              <w:tabs>
                <w:tab w:val="clear" w:pos="562"/>
                <w:tab w:val="right" w:pos="5387" w:leader="underscore"/>
              </w:tabs>
              <w:spacing w:before="40" w:after="40"/>
              <w:ind w:left="284" w:hanging="284"/>
              <w:rPr/>
            </w:pPr>
            <w:r>
              <w:rPr>
                <w:rFonts w:cs="Arial" w:ascii="Arial" w:hAnsi="Arial"/>
                <w:color w:val="000000"/>
                <w:sz w:val="18"/>
                <w:szCs w:val="18"/>
              </w:rPr>
              <w:t xml:space="preserve">10.Other current expenditures </w:t>
            </w:r>
          </w:p>
        </w:tc>
        <w:tc>
          <w:tcPr>
            <w:tcW w:w="886" w:type="dxa"/>
            <w:gridSpan w:val="3"/>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6" w:name="__Fieldmark__143_2243596700"/>
            <w:bookmarkStart w:id="287" w:name="__Fieldmark__143_2243596700"/>
            <w:bookmarkEnd w:id="287"/>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4.1.03.</w:t>
            </w:r>
          </w:p>
        </w:tc>
        <w:tc>
          <w:tcPr>
            <w:tcW w:w="3942" w:type="dxa"/>
            <w:gridSpan w:val="5"/>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8" w:name="__Fieldmark__144_2243596700"/>
            <w:bookmarkStart w:id="289" w:name="__Fieldmark__144_2243596700"/>
            <w:bookmarkEnd w:id="2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0" w:name="__Fieldmark__145_2243596700"/>
            <w:bookmarkStart w:id="291" w:name="__Fieldmark__145_2243596700"/>
            <w:bookmarkEnd w:id="2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2" w:name="__Fieldmark__146_2243596700"/>
            <w:bookmarkStart w:id="293" w:name="__Fieldmark__146_2243596700"/>
            <w:bookmarkEnd w:id="2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4" w:name="__Fieldmark__147_2243596700"/>
            <w:bookmarkStart w:id="295" w:name="__Fieldmark__147_2243596700"/>
            <w:bookmarkEnd w:id="2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6" w:name="__Fieldmark__148_2243596700"/>
            <w:bookmarkStart w:id="297" w:name="__Fieldmark__148_2243596700"/>
            <w:bookmarkEnd w:id="2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8" w:name="__Fieldmark__149_2243596700"/>
            <w:bookmarkStart w:id="299" w:name="__Fieldmark__149_2243596700"/>
            <w:bookmarkEnd w:id="2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0" w:name="__Fieldmark__150_2243596700"/>
            <w:bookmarkStart w:id="301" w:name="__Fieldmark__150_2243596700"/>
            <w:bookmarkEnd w:id="301"/>
            <w:r/>
            <w:r>
              <w:rPr>
                <w:sz w:val="32"/>
                <w:szCs w:val="32"/>
                <w:rFonts w:cs="Arial" w:ascii="Calibri" w:hAnsi="Calibri"/>
              </w:rPr>
              <w:fldChar w:fldCharType="end"/>
            </w:r>
            <w:r>
              <w:rPr>
                <w:rFonts w:cs="Arial" w:ascii="Calibri" w:hAnsi="Calibri"/>
                <w:sz w:val="32"/>
                <w:szCs w:val="32"/>
              </w:rPr>
            </w:r>
          </w:p>
        </w:tc>
      </w:tr>
      <w:tr>
        <w:trPr/>
        <w:tc>
          <w:tcPr>
            <w:tcW w:w="4984"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sz w:val="18"/>
                <w:szCs w:val="18"/>
              </w:rPr>
              <w:t>12.32. Did your household have any of the following expenditures in the last 3 months?</w:t>
            </w:r>
          </w:p>
        </w:tc>
        <w:tc>
          <w:tcPr>
            <w:tcW w:w="886" w:type="dxa"/>
            <w:gridSpan w:val="3"/>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1</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No..2</w:t>
            </w:r>
          </w:p>
        </w:tc>
        <w:tc>
          <w:tcPr>
            <w:tcW w:w="1366" w:type="dxa"/>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3942" w:type="dxa"/>
            <w:gridSpan w:val="5"/>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i/>
                <w:color w:val="FF0000"/>
                <w:sz w:val="18"/>
                <w:szCs w:val="18"/>
                <w:u w:val="single"/>
              </w:rPr>
              <w:t>12.32a</w:t>
            </w:r>
            <w:r>
              <w:rPr>
                <w:rFonts w:cs="Arial" w:ascii="Arial" w:hAnsi="Arial"/>
                <w:b/>
                <w:color w:val="000000"/>
                <w:sz w:val="18"/>
                <w:szCs w:val="18"/>
              </w:rPr>
              <w:t>. How much did you pay in the three months  (TSH)</w:t>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z w:val="18"/>
                <w:szCs w:val="18"/>
              </w:rPr>
              <w:t>01.Gas in cylinders</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2" w:name="__Fieldmark__151_2243596700"/>
            <w:bookmarkStart w:id="303" w:name="__Fieldmark__151_2243596700"/>
            <w:bookmarkEnd w:id="303"/>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2.2.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4" w:name="__Fieldmark__152_2243596700"/>
            <w:bookmarkStart w:id="305" w:name="__Fieldmark__152_2243596700"/>
            <w:bookmarkEnd w:id="3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6" w:name="__Fieldmark__153_2243596700"/>
            <w:bookmarkStart w:id="307" w:name="__Fieldmark__153_2243596700"/>
            <w:bookmarkEnd w:id="3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8" w:name="__Fieldmark__154_2243596700"/>
            <w:bookmarkStart w:id="309" w:name="__Fieldmark__154_2243596700"/>
            <w:bookmarkEnd w:id="3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0" w:name="__Fieldmark__155_2243596700"/>
            <w:bookmarkStart w:id="311" w:name="__Fieldmark__155_2243596700"/>
            <w:bookmarkEnd w:id="3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2" w:name="__Fieldmark__156_2243596700"/>
            <w:bookmarkStart w:id="313" w:name="__Fieldmark__156_2243596700"/>
            <w:bookmarkEnd w:id="3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4" w:name="__Fieldmark__157_2243596700"/>
            <w:bookmarkStart w:id="315" w:name="__Fieldmark__157_2243596700"/>
            <w:bookmarkEnd w:id="3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6" w:name="__Fieldmark__158_2243596700"/>
            <w:bookmarkStart w:id="317" w:name="__Fieldmark__158_2243596700"/>
            <w:bookmarkEnd w:id="317"/>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z w:val="18"/>
                <w:szCs w:val="18"/>
              </w:rPr>
              <w:t>02.Charcoal</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8" w:name="__Fieldmark__159_2243596700"/>
            <w:bookmarkStart w:id="319" w:name="__Fieldmark__159_2243596700"/>
            <w:bookmarkEnd w:id="319"/>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0" w:name="__Fieldmark__160_2243596700"/>
            <w:bookmarkStart w:id="321" w:name="__Fieldmark__160_2243596700"/>
            <w:bookmarkEnd w:id="3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2" w:name="__Fieldmark__161_2243596700"/>
            <w:bookmarkStart w:id="323" w:name="__Fieldmark__161_2243596700"/>
            <w:bookmarkEnd w:id="3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4" w:name="__Fieldmark__162_2243596700"/>
            <w:bookmarkStart w:id="325" w:name="__Fieldmark__162_2243596700"/>
            <w:bookmarkEnd w:id="3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6" w:name="__Fieldmark__163_2243596700"/>
            <w:bookmarkStart w:id="327" w:name="__Fieldmark__163_2243596700"/>
            <w:bookmarkEnd w:id="3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28" w:name="__Fieldmark__164_2243596700"/>
            <w:bookmarkStart w:id="329" w:name="__Fieldmark__164_2243596700"/>
            <w:bookmarkEnd w:id="3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0" w:name="__Fieldmark__165_2243596700"/>
            <w:bookmarkStart w:id="331" w:name="__Fieldmark__165_2243596700"/>
            <w:bookmarkEnd w:id="3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2" w:name="__Fieldmark__166_2243596700"/>
            <w:bookmarkStart w:id="333" w:name="__Fieldmark__166_2243596700"/>
            <w:bookmarkEnd w:id="333"/>
            <w:r/>
            <w:r>
              <w:rPr>
                <w:sz w:val="32"/>
                <w:szCs w:val="32"/>
                <w:rFonts w:cs="Arial" w:ascii="Calibri" w:hAnsi="Calibri"/>
              </w:rPr>
              <w:fldChar w:fldCharType="end"/>
            </w:r>
            <w:r>
              <w:rPr>
                <w:rFonts w:cs="Arial" w:ascii="Calibri" w:hAnsi="Calibri"/>
                <w:sz w:val="32"/>
                <w:szCs w:val="32"/>
              </w:rPr>
            </w:r>
          </w:p>
        </w:tc>
      </w:tr>
      <w:tr>
        <w:trPr>
          <w:trHeight w:val="80" w:hRule="atLeast"/>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z w:val="18"/>
                <w:szCs w:val="18"/>
              </w:rPr>
              <w:t>03.Kerosene</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4" w:name="__Fieldmark__167_2243596700"/>
            <w:bookmarkStart w:id="335" w:name="__Fieldmark__167_2243596700"/>
            <w:bookmarkEnd w:id="335"/>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3.01</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6" w:name="__Fieldmark__168_2243596700"/>
            <w:bookmarkStart w:id="337" w:name="__Fieldmark__168_2243596700"/>
            <w:bookmarkEnd w:id="3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38" w:name="__Fieldmark__169_2243596700"/>
            <w:bookmarkStart w:id="339" w:name="__Fieldmark__169_2243596700"/>
            <w:bookmarkEnd w:id="3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0" w:name="__Fieldmark__170_2243596700"/>
            <w:bookmarkStart w:id="341" w:name="__Fieldmark__170_2243596700"/>
            <w:bookmarkEnd w:id="3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2" w:name="__Fieldmark__171_2243596700"/>
            <w:bookmarkStart w:id="343" w:name="__Fieldmark__171_2243596700"/>
            <w:bookmarkEnd w:id="3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4" w:name="__Fieldmark__172_2243596700"/>
            <w:bookmarkStart w:id="345" w:name="__Fieldmark__172_2243596700"/>
            <w:bookmarkEnd w:id="3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6" w:name="__Fieldmark__173_2243596700"/>
            <w:bookmarkStart w:id="347" w:name="__Fieldmark__173_2243596700"/>
            <w:bookmarkEnd w:id="3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48" w:name="__Fieldmark__174_2243596700"/>
            <w:bookmarkStart w:id="349" w:name="__Fieldmark__174_2243596700"/>
            <w:bookmarkEnd w:id="349"/>
            <w:r/>
            <w:r>
              <w:rPr>
                <w:sz w:val="32"/>
                <w:szCs w:val="32"/>
                <w:rFonts w:cs="Arial" w:ascii="Calibri" w:hAnsi="Calibri"/>
              </w:rPr>
              <w:fldChar w:fldCharType="end"/>
            </w:r>
            <w:r>
              <w:rPr>
                <w:rFonts w:cs="Arial" w:ascii="Calibri" w:hAnsi="Calibri"/>
                <w:sz w:val="32"/>
                <w:szCs w:val="32"/>
              </w:rPr>
            </w:r>
          </w:p>
        </w:tc>
      </w:tr>
      <w:tr>
        <w:trPr>
          <w:trHeight w:val="522" w:hRule="atLeast"/>
        </w:trPr>
        <w:tc>
          <w:tcPr>
            <w:tcW w:w="4984" w:type="dxa"/>
            <w:gridSpan w:val="4"/>
            <w:tcBorders>
              <w:left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z w:val="18"/>
                <w:szCs w:val="18"/>
              </w:rPr>
              <w:t>04.Coal</w:t>
              <w:tab/>
            </w:r>
          </w:p>
        </w:tc>
        <w:tc>
          <w:tcPr>
            <w:tcW w:w="886" w:type="dxa"/>
            <w:gridSpan w:val="3"/>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0" w:name="__Fieldmark__175_2243596700"/>
            <w:bookmarkStart w:id="351" w:name="__Fieldmark__175_2243596700"/>
            <w:bookmarkEnd w:id="351"/>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2.</w:t>
            </w:r>
          </w:p>
        </w:tc>
        <w:tc>
          <w:tcPr>
            <w:tcW w:w="3942" w:type="dxa"/>
            <w:gridSpan w:val="5"/>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2" w:name="__Fieldmark__176_2243596700"/>
            <w:bookmarkStart w:id="353" w:name="__Fieldmark__176_2243596700"/>
            <w:bookmarkEnd w:id="3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4" w:name="__Fieldmark__177_2243596700"/>
            <w:bookmarkStart w:id="355" w:name="__Fieldmark__177_2243596700"/>
            <w:bookmarkEnd w:id="3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6" w:name="__Fieldmark__178_2243596700"/>
            <w:bookmarkStart w:id="357" w:name="__Fieldmark__178_2243596700"/>
            <w:bookmarkEnd w:id="3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58" w:name="__Fieldmark__179_2243596700"/>
            <w:bookmarkStart w:id="359" w:name="__Fieldmark__179_2243596700"/>
            <w:bookmarkEnd w:id="3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0" w:name="__Fieldmark__180_2243596700"/>
            <w:bookmarkStart w:id="361" w:name="__Fieldmark__180_2243596700"/>
            <w:bookmarkEnd w:id="3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2" w:name="__Fieldmark__181_2243596700"/>
            <w:bookmarkStart w:id="363" w:name="__Fieldmark__181_2243596700"/>
            <w:bookmarkEnd w:id="3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4" w:name="__Fieldmark__182_2243596700"/>
            <w:bookmarkStart w:id="365" w:name="__Fieldmark__182_2243596700"/>
            <w:bookmarkEnd w:id="365"/>
            <w:r/>
            <w:r>
              <w:rPr>
                <w:sz w:val="32"/>
                <w:szCs w:val="32"/>
                <w:rFonts w:cs="Arial" w:ascii="Calibri" w:hAnsi="Calibri"/>
              </w:rPr>
              <w:fldChar w:fldCharType="end"/>
            </w:r>
            <w:r>
              <w:rPr>
                <w:rFonts w:cs="Arial" w:ascii="Calibri" w:hAnsi="Calibri"/>
                <w:sz w:val="32"/>
                <w:szCs w:val="32"/>
              </w:rPr>
            </w:r>
          </w:p>
        </w:tc>
      </w:tr>
      <w:tr>
        <w:trPr/>
        <w:tc>
          <w:tcPr>
            <w:tcW w:w="4984" w:type="dxa"/>
            <w:gridSpan w:val="4"/>
            <w:tcBorders>
              <w:left w:val="single" w:sz="4" w:space="0" w:color="000000"/>
              <w:bottom w:val="single" w:sz="4" w:space="0" w:color="000000"/>
              <w:right w:val="single" w:sz="4" w:space="0" w:color="000000"/>
            </w:tcBorders>
            <w:vAlign w:val="bottom"/>
          </w:tcPr>
          <w:p>
            <w:pPr>
              <w:pStyle w:val="Normal"/>
              <w:tabs>
                <w:tab w:val="clear" w:pos="562"/>
                <w:tab w:val="right" w:pos="5387" w:leader="dot"/>
              </w:tabs>
              <w:spacing w:before="40" w:after="40"/>
              <w:rPr/>
            </w:pPr>
            <w:r>
              <w:rPr>
                <w:rFonts w:cs="Arial" w:ascii="Arial" w:hAnsi="Arial"/>
                <w:color w:val="000000"/>
                <w:spacing w:val="-4"/>
                <w:sz w:val="18"/>
                <w:szCs w:val="18"/>
              </w:rPr>
              <w:t xml:space="preserve">05.Firewood </w:t>
              <w:tab/>
            </w:r>
          </w:p>
        </w:tc>
        <w:tc>
          <w:tcPr>
            <w:tcW w:w="886" w:type="dxa"/>
            <w:gridSpan w:val="3"/>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6" w:name="__Fieldmark__183_2243596700"/>
            <w:bookmarkStart w:id="367" w:name="__Fieldmark__183_2243596700"/>
            <w:bookmarkEnd w:id="367"/>
            <w:r/>
            <w:r>
              <w:rPr>
                <w:sz w:val="32"/>
                <w:szCs w:val="32"/>
                <w:rFonts w:cs="Arial" w:ascii="Calibri" w:hAnsi="Calibri"/>
              </w:rPr>
              <w:fldChar w:fldCharType="end"/>
            </w:r>
            <w:r>
              <w:rPr>
                <w:rFonts w:cs="Arial" w:ascii="Calibri" w:hAnsi="Calibri"/>
                <w:sz w:val="32"/>
                <w:szCs w:val="32"/>
              </w:rPr>
            </w:r>
          </w:p>
        </w:tc>
        <w:tc>
          <w:tcPr>
            <w:tcW w:w="1366"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3.</w:t>
            </w:r>
          </w:p>
        </w:tc>
        <w:tc>
          <w:tcPr>
            <w:tcW w:w="3942" w:type="dxa"/>
            <w:gridSpan w:val="5"/>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68" w:name="__Fieldmark__184_2243596700"/>
            <w:bookmarkStart w:id="369" w:name="__Fieldmark__184_2243596700"/>
            <w:bookmarkEnd w:id="3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0" w:name="__Fieldmark__185_2243596700"/>
            <w:bookmarkStart w:id="371" w:name="__Fieldmark__185_2243596700"/>
            <w:bookmarkEnd w:id="3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2" w:name="__Fieldmark__186_2243596700"/>
            <w:bookmarkStart w:id="373" w:name="__Fieldmark__186_2243596700"/>
            <w:bookmarkEnd w:id="3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4" w:name="__Fieldmark__187_2243596700"/>
            <w:bookmarkStart w:id="375" w:name="__Fieldmark__187_2243596700"/>
            <w:bookmarkEnd w:id="3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6" w:name="__Fieldmark__188_2243596700"/>
            <w:bookmarkStart w:id="377" w:name="__Fieldmark__188_2243596700"/>
            <w:bookmarkEnd w:id="3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78" w:name="__Fieldmark__189_2243596700"/>
            <w:bookmarkStart w:id="379" w:name="__Fieldmark__189_2243596700"/>
            <w:bookmarkEnd w:id="3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0" w:name="__Fieldmark__190_2243596700"/>
            <w:bookmarkStart w:id="381" w:name="__Fieldmark__190_2243596700"/>
            <w:bookmarkEnd w:id="381"/>
            <w:r/>
            <w:r>
              <w:rPr>
                <w:sz w:val="32"/>
                <w:szCs w:val="32"/>
                <w:rFonts w:cs="Arial" w:ascii="Calibri" w:hAnsi="Calibri"/>
              </w:rPr>
              <w:fldChar w:fldCharType="end"/>
            </w:r>
            <w:r>
              <w:rPr>
                <w:rFonts w:cs="Arial" w:ascii="Calibri" w:hAnsi="Calibri"/>
                <w:sz w:val="32"/>
                <w:szCs w:val="32"/>
              </w:rPr>
            </w:r>
          </w:p>
        </w:tc>
      </w:tr>
      <w:tr>
        <w:trPr/>
        <w:tc>
          <w:tcPr>
            <w:tcW w:w="11178" w:type="dxa"/>
            <w:gridSpan w:val="13"/>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aps/>
                <w:sz w:val="18"/>
                <w:szCs w:val="18"/>
              </w:rPr>
              <w:t>MAINTENANCE of main building</w:t>
            </w:r>
          </w:p>
        </w:tc>
      </w:tr>
      <w:tr>
        <w:trPr/>
        <w:tc>
          <w:tcPr>
            <w:tcW w:w="11178" w:type="dxa"/>
            <w:gridSpan w:val="13"/>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sz w:val="18"/>
                <w:szCs w:val="18"/>
              </w:rPr>
              <w:t xml:space="preserve">12.33. Did you make expenditures for regular maintenance and repair of this building </w:t>
            </w:r>
            <w:r>
              <w:rPr>
                <w:rFonts w:cs="Arial" w:ascii="Arial" w:hAnsi="Arial"/>
                <w:b/>
                <w:sz w:val="18"/>
                <w:szCs w:val="18"/>
                <w:u w:val="single"/>
              </w:rPr>
              <w:t>in the last 12 months</w:t>
            </w:r>
            <w:r>
              <w:rPr>
                <w:rFonts w:cs="Arial" w:ascii="Arial" w:hAnsi="Arial"/>
                <w:b/>
                <w:sz w:val="18"/>
                <w:szCs w:val="18"/>
              </w:rPr>
              <w:t>?</w:t>
            </w:r>
          </w:p>
        </w:tc>
      </w:tr>
      <w:tr>
        <w:trPr/>
        <w:tc>
          <w:tcPr>
            <w:tcW w:w="2827" w:type="dxa"/>
            <w:tcBorders>
              <w:left w:val="single" w:sz="4" w:space="0" w:color="000000"/>
            </w:tcBorders>
            <w:vAlign w:val="center"/>
          </w:tcPr>
          <w:p>
            <w:pPr>
              <w:pStyle w:val="Normal"/>
              <w:tabs>
                <w:tab w:val="clear" w:pos="562"/>
                <w:tab w:val="left" w:pos="-142" w:leader="none"/>
              </w:tabs>
              <w:spacing w:before="40" w:after="40"/>
              <w:ind w:left="0" w:hanging="0"/>
              <w:rPr/>
            </w:pPr>
            <w:r>
              <w:rPr>
                <w:rFonts w:eastAsia="Arial" w:cs="Arial" w:ascii="Arial" w:hAnsi="Arial"/>
                <w:sz w:val="18"/>
                <w:szCs w:val="18"/>
              </w:rPr>
              <w:t xml:space="preserve">                </w:t>
            </w: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p>
        </w:tc>
        <w:tc>
          <w:tcPr>
            <w:tcW w:w="2187" w:type="dxa"/>
            <w:gridSpan w:val="4"/>
            <w:tcBorders/>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Q12.38</w:t>
            </w:r>
          </w:p>
        </w:tc>
        <w:tc>
          <w:tcPr>
            <w:tcW w:w="5237" w:type="dxa"/>
            <w:gridSpan w:val="7"/>
            <w:vMerge w:val="restart"/>
            <w:tcBorders>
              <w:bottom w:val="single" w:sz="4" w:space="0" w:color="000000"/>
            </w:tcBorders>
            <w:vAlign w:val="center"/>
          </w:tcPr>
          <w:p>
            <w:pPr>
              <w:pStyle w:val="Normal"/>
              <w:tabs>
                <w:tab w:val="clear" w:pos="562"/>
                <w:tab w:val="left" w:pos="-142" w:leader="none"/>
              </w:tabs>
              <w:spacing w:before="0" w:after="0"/>
              <w:ind w:left="0" w:hanging="0"/>
              <w:rPr>
                <w:rFonts w:ascii="Arial" w:hAnsi="Arial" w:cs="Arial"/>
                <w:b/>
                <w:b/>
                <w:sz w:val="40"/>
                <w:szCs w:val="40"/>
                <w:u w:val="single"/>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382" w:name="__Fieldmark__191_2243596700"/>
            <w:bookmarkStart w:id="383" w:name="__Fieldmark__191_2243596700"/>
            <w:bookmarkEnd w:id="383"/>
            <w:r/>
            <w:r>
              <w:rPr>
                <w:sz w:val="40"/>
                <w:szCs w:val="40"/>
                <w:rFonts w:cs="Arial" w:ascii="Calibri" w:hAnsi="Calibri"/>
              </w:rPr>
              <w:fldChar w:fldCharType="end"/>
            </w:r>
            <w:r>
              <w:rPr>
                <w:rFonts w:cs="Arial" w:ascii="Calibri" w:hAnsi="Calibri"/>
                <w:sz w:val="40"/>
                <w:szCs w:val="40"/>
              </w:rPr>
            </w:r>
          </w:p>
        </w:tc>
        <w:tc>
          <w:tcPr>
            <w:tcW w:w="927" w:type="dxa"/>
            <w:tcBorders>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000000"/>
                <w:sz w:val="18"/>
                <w:szCs w:val="18"/>
                <w:u w:val="single"/>
              </w:rPr>
            </w:pPr>
            <w:r>
              <w:rPr>
                <w:rFonts w:cs="Arial" w:ascii="Arial" w:hAnsi="Arial"/>
                <w:b/>
                <w:color w:val="000000"/>
                <w:sz w:val="18"/>
                <w:szCs w:val="18"/>
                <w:u w:val="single"/>
              </w:rPr>
            </w:r>
          </w:p>
        </w:tc>
      </w:tr>
      <w:tr>
        <w:trPr/>
        <w:tc>
          <w:tcPr>
            <w:tcW w:w="2827" w:type="dxa"/>
            <w:tcBorders>
              <w:left w:val="single" w:sz="4" w:space="0" w:color="000000"/>
              <w:bottom w:val="single" w:sz="4" w:space="0" w:color="000000"/>
            </w:tcBorders>
          </w:tcPr>
          <w:p>
            <w:pPr>
              <w:pStyle w:val="Normal"/>
              <w:tabs>
                <w:tab w:val="clear" w:pos="562"/>
                <w:tab w:val="left" w:pos="-142" w:leader="none"/>
              </w:tabs>
              <w:spacing w:before="40" w:after="40"/>
              <w:ind w:left="0" w:hanging="0"/>
              <w:rPr>
                <w:rFonts w:ascii="Arial" w:hAnsi="Arial" w:cs="Arial"/>
                <w:color w:val="000000"/>
                <w:sz w:val="18"/>
                <w:szCs w:val="18"/>
              </w:rPr>
            </w:pPr>
            <w:r>
              <w:rPr>
                <w:rFonts w:eastAsia="Arial" w:cs="Arial" w:ascii="Arial" w:hAnsi="Arial"/>
                <w:sz w:val="18"/>
                <w:szCs w:val="18"/>
              </w:rPr>
              <w:t xml:space="preserve">                      </w:t>
            </w:r>
            <w:r>
              <w:rPr>
                <w:rFonts w:eastAsia="Symbol" w:cs="Symbol" w:ascii="Symbol" w:hAnsi="Symbol"/>
                <w:sz w:val="18"/>
                <w:szCs w:val="18"/>
              </w:rPr>
              <w:t></w:t>
            </w:r>
          </w:p>
        </w:tc>
        <w:tc>
          <w:tcPr>
            <w:tcW w:w="2187" w:type="dxa"/>
            <w:gridSpan w:val="4"/>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5237" w:type="dxa"/>
            <w:gridSpan w:val="7"/>
            <w:vMerge w:val="continue"/>
            <w:tcBorders>
              <w:bottom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927" w:type="dxa"/>
            <w:tcBorders>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r>
      <w:tr>
        <w:trPr/>
        <w:tc>
          <w:tcPr>
            <w:tcW w:w="11178" w:type="dxa"/>
            <w:gridSpan w:val="1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sz w:val="18"/>
                <w:szCs w:val="18"/>
              </w:rPr>
              <w:t xml:space="preserve">12.34a. Did you make any expenditure for the following services </w:t>
            </w:r>
            <w:r>
              <w:rPr>
                <w:rFonts w:cs="Arial" w:ascii="Arial" w:hAnsi="Arial"/>
                <w:b/>
                <w:sz w:val="18"/>
                <w:szCs w:val="18"/>
                <w:u w:val="single"/>
              </w:rPr>
              <w:t>in the last 12 months</w:t>
            </w:r>
            <w:r>
              <w:rPr>
                <w:rFonts w:cs="Arial" w:ascii="Arial" w:hAnsi="Arial"/>
                <w:b/>
                <w:sz w:val="18"/>
                <w:szCs w:val="18"/>
              </w:rPr>
              <w:t>?</w:t>
            </w:r>
            <w:r>
              <w:rPr>
                <w:rFonts w:cs="Arial" w:ascii="Arial" w:hAnsi="Arial"/>
                <w:sz w:val="18"/>
                <w:szCs w:val="18"/>
              </w:rPr>
              <w:t xml:space="preserve"> (If done on your own, please specify materials only.)</w:t>
            </w:r>
          </w:p>
        </w:tc>
      </w:tr>
      <w:tr>
        <w:trPr/>
        <w:tc>
          <w:tcPr>
            <w:tcW w:w="317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Type of work</w:t>
            </w:r>
          </w:p>
        </w:tc>
        <w:tc>
          <w:tcPr>
            <w:tcW w:w="101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YES….1</w:t>
            </w:r>
          </w:p>
          <w:p>
            <w:pPr>
              <w:pStyle w:val="Normal"/>
              <w:tabs>
                <w:tab w:val="clear" w:pos="562"/>
                <w:tab w:val="left" w:pos="-142" w:leader="none"/>
              </w:tabs>
              <w:spacing w:before="40" w:after="40"/>
              <w:ind w:left="0" w:hanging="170"/>
              <w:jc w:val="center"/>
              <w:rPr>
                <w:rFonts w:ascii="Arial" w:hAnsi="Arial" w:cs="Arial"/>
                <w:b/>
                <w:b/>
                <w:color w:val="000000"/>
                <w:sz w:val="18"/>
                <w:szCs w:val="18"/>
              </w:rPr>
            </w:pPr>
            <w:r>
              <w:rPr>
                <w:rFonts w:eastAsia="Arial" w:cs="Arial" w:ascii="Arial" w:hAnsi="Arial"/>
                <w:b/>
                <w:color w:val="000000"/>
                <w:sz w:val="18"/>
                <w:szCs w:val="18"/>
              </w:rPr>
              <w:t xml:space="preserve">  </w:t>
            </w:r>
            <w:r>
              <w:rPr>
                <w:rFonts w:cs="Arial" w:ascii="Arial" w:hAnsi="Arial"/>
                <w:b/>
                <w:color w:val="000000"/>
                <w:sz w:val="18"/>
                <w:szCs w:val="18"/>
              </w:rPr>
              <w:t>NO……2</w:t>
            </w:r>
          </w:p>
        </w:tc>
        <w:tc>
          <w:tcPr>
            <w:tcW w:w="6992"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Services</w:t>
            </w:r>
          </w:p>
        </w:tc>
      </w:tr>
      <w:tr>
        <w:trPr/>
        <w:tc>
          <w:tcPr>
            <w:tcW w:w="317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101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1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5825"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12.35. What was the total expenditure for service (TSH)</w:t>
            </w:r>
          </w:p>
        </w:tc>
      </w:tr>
      <w:tr>
        <w:trPr/>
        <w:tc>
          <w:tcPr>
            <w:tcW w:w="3172" w:type="dxa"/>
            <w:gridSpan w:val="2"/>
            <w:tcBorders>
              <w:top w:val="single" w:sz="4" w:space="0" w:color="000000"/>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 xml:space="preserve">01.Painting </w:t>
              <w:tab/>
            </w:r>
          </w:p>
        </w:tc>
        <w:tc>
          <w:tcPr>
            <w:tcW w:w="1014" w:type="dxa"/>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4" w:name="__Fieldmark__192_2243596700"/>
            <w:bookmarkStart w:id="385" w:name="__Fieldmark__192_2243596700"/>
            <w:bookmarkEnd w:id="385"/>
            <w:r/>
            <w:r>
              <w:rPr>
                <w:sz w:val="32"/>
                <w:szCs w:val="32"/>
                <w:rFonts w:cs="Arial" w:ascii="Calibri" w:hAnsi="Calibri"/>
              </w:rPr>
              <w:fldChar w:fldCharType="end"/>
            </w:r>
            <w:r>
              <w:rPr>
                <w:rFonts w:cs="Arial" w:ascii="Calibri" w:hAnsi="Calibri"/>
                <w:sz w:val="32"/>
                <w:szCs w:val="32"/>
              </w:rPr>
            </w:r>
          </w:p>
        </w:tc>
        <w:tc>
          <w:tcPr>
            <w:tcW w:w="1167"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1.</w:t>
            </w:r>
          </w:p>
        </w:tc>
        <w:tc>
          <w:tcPr>
            <w:tcW w:w="2034" w:type="dxa"/>
            <w:gridSpan w:val="3"/>
            <w:tcBorders>
              <w:top w:val="single" w:sz="4" w:space="0" w:color="000000"/>
              <w:lef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c>
          <w:tcPr>
            <w:tcW w:w="1166" w:type="dxa"/>
            <w:tcBorders>
              <w:top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top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top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2.Maintenance and repair of hydro-sanitary installations</w:t>
              <w:tab/>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6" w:name="__Fieldmark__193_2243596700"/>
            <w:bookmarkStart w:id="387" w:name="__Fieldmark__193_2243596700"/>
            <w:bookmarkEnd w:id="387"/>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3.</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3. Maintenance and repair of electrical and cooling installations</w:t>
              <w:tab/>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88" w:name="__Fieldmark__194_2243596700"/>
            <w:bookmarkStart w:id="389" w:name="__Fieldmark__194_2243596700"/>
            <w:bookmarkEnd w:id="389"/>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5.</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4. Maintenance and repair of carpentry and floors..</w:t>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0" w:name="__Fieldmark__195_2243596700"/>
            <w:bookmarkStart w:id="391" w:name="__Fieldmark__195_2243596700"/>
            <w:bookmarkEnd w:id="391"/>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7.</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5.Other unspecified work</w:t>
              <w:tab/>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2" w:name="__Fieldmark__196_2243596700"/>
            <w:bookmarkStart w:id="393" w:name="__Fieldmark__196_2243596700"/>
            <w:bookmarkEnd w:id="393"/>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9.</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c>
          <w:tcPr>
            <w:tcW w:w="1341"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6.Repair of furniture, furnishings and floor</w:t>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4" w:name="__Fieldmark__197_2243596700"/>
            <w:bookmarkStart w:id="395" w:name="__Fieldmark__197_2243596700"/>
            <w:bookmarkEnd w:id="395"/>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3.1.01</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c>
          <w:tcPr>
            <w:tcW w:w="1341" w:type="dxa"/>
            <w:tcBorders/>
            <w:vAlign w:val="bottom"/>
          </w:tcPr>
          <w:p>
            <w:pPr>
              <w:pStyle w:val="Normal"/>
              <w:snapToGrid w:val="false"/>
              <w:spacing w:before="40" w:after="40"/>
              <w:jc w:val="center"/>
              <w:rPr/>
            </w:pPr>
            <w:r>
              <w:rPr/>
            </w:r>
          </w:p>
        </w:tc>
        <w:tc>
          <w:tcPr>
            <w:tcW w:w="1284" w:type="dxa"/>
            <w:gridSpan w:val="2"/>
            <w:tcBorders>
              <w:right w:val="single" w:sz="4" w:space="0" w:color="000000"/>
            </w:tcBorders>
            <w:vAlign w:val="bottom"/>
          </w:tcPr>
          <w:p>
            <w:pPr>
              <w:pStyle w:val="Normal"/>
              <w:snapToGrid w:val="false"/>
              <w:spacing w:before="40" w:after="40"/>
              <w:jc w:val="center"/>
              <w:rPr/>
            </w:pPr>
            <w:r>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7.Repair of household appliances</w:t>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6" w:name="__Fieldmark__198_2243596700"/>
            <w:bookmarkStart w:id="397" w:name="__Fieldmark__198_2243596700"/>
            <w:bookmarkEnd w:id="397"/>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3.1.01</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c>
          <w:tcPr>
            <w:tcW w:w="1341" w:type="dxa"/>
            <w:tcBorders/>
            <w:vAlign w:val="bottom"/>
          </w:tcPr>
          <w:p>
            <w:pPr>
              <w:pStyle w:val="Normal"/>
              <w:snapToGrid w:val="false"/>
              <w:spacing w:before="40" w:after="40"/>
              <w:jc w:val="center"/>
              <w:rPr/>
            </w:pPr>
            <w:r>
              <w:rPr/>
            </w:r>
          </w:p>
        </w:tc>
        <w:tc>
          <w:tcPr>
            <w:tcW w:w="1284" w:type="dxa"/>
            <w:gridSpan w:val="2"/>
            <w:tcBorders>
              <w:right w:val="single" w:sz="4" w:space="0" w:color="000000"/>
            </w:tcBorders>
            <w:vAlign w:val="bottom"/>
          </w:tcPr>
          <w:p>
            <w:pPr>
              <w:pStyle w:val="Normal"/>
              <w:snapToGrid w:val="false"/>
              <w:spacing w:before="40" w:after="40"/>
              <w:jc w:val="center"/>
              <w:rPr/>
            </w:pPr>
            <w:r>
              <w:rPr/>
            </w:r>
          </w:p>
        </w:tc>
      </w:tr>
      <w:tr>
        <w:trPr/>
        <w:tc>
          <w:tcPr>
            <w:tcW w:w="3172" w:type="dxa"/>
            <w:gridSpan w:val="2"/>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8.Small tools and miscellaneous accessories</w:t>
            </w:r>
          </w:p>
        </w:tc>
        <w:tc>
          <w:tcPr>
            <w:tcW w:w="101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98" w:name="__Fieldmark__199_2243596700"/>
            <w:bookmarkStart w:id="399" w:name="__Fieldmark__199_2243596700"/>
            <w:bookmarkEnd w:id="399"/>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5.2.1.01</w:t>
            </w:r>
          </w:p>
        </w:tc>
        <w:tc>
          <w:tcPr>
            <w:tcW w:w="2034" w:type="dxa"/>
            <w:gridSpan w:val="3"/>
            <w:tcBorders>
              <w:left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c>
          <w:tcPr>
            <w:tcW w:w="1341" w:type="dxa"/>
            <w:tcBorders/>
            <w:vAlign w:val="bottom"/>
          </w:tcPr>
          <w:p>
            <w:pPr>
              <w:pStyle w:val="Normal"/>
              <w:snapToGrid w:val="false"/>
              <w:spacing w:before="40" w:after="40"/>
              <w:jc w:val="center"/>
              <w:rPr/>
            </w:pPr>
            <w:r>
              <w:rPr/>
            </w:r>
          </w:p>
        </w:tc>
        <w:tc>
          <w:tcPr>
            <w:tcW w:w="1284" w:type="dxa"/>
            <w:gridSpan w:val="2"/>
            <w:tcBorders>
              <w:right w:val="single" w:sz="4" w:space="0" w:color="000000"/>
            </w:tcBorders>
            <w:vAlign w:val="bottom"/>
          </w:tcPr>
          <w:p>
            <w:pPr>
              <w:pStyle w:val="Normal"/>
              <w:snapToGrid w:val="false"/>
              <w:spacing w:before="40" w:after="40"/>
              <w:jc w:val="center"/>
              <w:rPr/>
            </w:pPr>
            <w:r>
              <w:rPr/>
            </w:r>
          </w:p>
        </w:tc>
      </w:tr>
      <w:tr>
        <w:trPr/>
        <w:tc>
          <w:tcPr>
            <w:tcW w:w="3172" w:type="dxa"/>
            <w:gridSpan w:val="2"/>
            <w:tcBorders>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9.Gardens, plants and flowers</w:t>
            </w:r>
          </w:p>
        </w:tc>
        <w:tc>
          <w:tcPr>
            <w:tcW w:w="1014" w:type="dxa"/>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0" w:name="__Fieldmark__200_2243596700"/>
            <w:bookmarkStart w:id="401" w:name="__Fieldmark__200_2243596700"/>
            <w:bookmarkEnd w:id="401"/>
            <w:r/>
            <w:r>
              <w:rPr>
                <w:sz w:val="32"/>
                <w:szCs w:val="32"/>
                <w:rFonts w:cs="Arial" w:ascii="Calibri" w:hAnsi="Calibri"/>
              </w:rPr>
              <w:fldChar w:fldCharType="end"/>
            </w:r>
            <w:r>
              <w:rPr>
                <w:rFonts w:cs="Arial" w:ascii="Calibri" w:hAnsi="Calibri"/>
                <w:sz w:val="32"/>
                <w:szCs w:val="32"/>
              </w:rPr>
            </w:r>
          </w:p>
        </w:tc>
        <w:tc>
          <w:tcPr>
            <w:tcW w:w="1167"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3.1.01</w:t>
            </w:r>
          </w:p>
        </w:tc>
        <w:tc>
          <w:tcPr>
            <w:tcW w:w="2034" w:type="dxa"/>
            <w:gridSpan w:val="3"/>
            <w:tcBorders>
              <w:left w:val="single" w:sz="4" w:space="0" w:color="000000"/>
              <w:bottom w:val="single" w:sz="4" w:space="0" w:color="000000"/>
            </w:tcBorders>
            <w:vAlign w:val="bottom"/>
          </w:tcPr>
          <w:p>
            <w:pPr>
              <w:pStyle w:val="Normal"/>
              <w:snapToGrid w:val="false"/>
              <w:spacing w:before="40" w:after="40"/>
              <w:jc w:val="center"/>
              <w:rPr>
                <w:rFonts w:ascii="Arial" w:hAnsi="Arial" w:cs="Arial"/>
                <w:sz w:val="18"/>
                <w:szCs w:val="18"/>
              </w:rPr>
            </w:pPr>
            <w:r>
              <w:rPr>
                <w:rFonts w:cs="Arial" w:ascii="Arial" w:hAnsi="Arial"/>
                <w:sz w:val="18"/>
                <w:szCs w:val="18"/>
              </w:rPr>
            </w:r>
          </w:p>
        </w:tc>
        <w:tc>
          <w:tcPr>
            <w:tcW w:w="1166" w:type="dxa"/>
            <w:tcBorders>
              <w:bottom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color w:val="000000"/>
                <w:sz w:val="18"/>
                <w:szCs w:val="18"/>
              </w:rPr>
              <w:t>_________</w:t>
            </w:r>
          </w:p>
        </w:tc>
        <w:tc>
          <w:tcPr>
            <w:tcW w:w="1341" w:type="dxa"/>
            <w:tcBorders>
              <w:bottom w:val="single" w:sz="4" w:space="0" w:color="000000"/>
            </w:tcBorders>
            <w:vAlign w:val="bottom"/>
          </w:tcPr>
          <w:p>
            <w:pPr>
              <w:pStyle w:val="Normal"/>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1284" w:type="dxa"/>
            <w:gridSpan w:val="2"/>
            <w:tcBorders>
              <w:bottom w:val="single" w:sz="4" w:space="0" w:color="000000"/>
              <w:right w:val="single" w:sz="4" w:space="0" w:color="000000"/>
            </w:tcBorders>
            <w:vAlign w:val="bottom"/>
          </w:tcPr>
          <w:p>
            <w:pPr>
              <w:pStyle w:val="Normal"/>
              <w:snapToGrid w:val="false"/>
              <w:spacing w:before="40" w:after="40"/>
              <w:jc w:val="center"/>
              <w:rPr>
                <w:rFonts w:ascii="Arial" w:hAnsi="Arial" w:cs="Arial"/>
                <w:color w:val="000000"/>
                <w:sz w:val="18"/>
                <w:szCs w:val="18"/>
              </w:rPr>
            </w:pPr>
            <w:r>
              <w:rPr>
                <w:rFonts w:cs="Arial" w:ascii="Arial" w:hAnsi="Arial"/>
                <w:color w:val="000000"/>
                <w:sz w:val="18"/>
                <w:szCs w:val="18"/>
              </w:rPr>
            </w:r>
          </w:p>
        </w:tc>
      </w:tr>
    </w:tbl>
    <w:p>
      <w:pPr>
        <w:pStyle w:val="Normal"/>
        <w:spacing w:before="0" w:after="0"/>
        <w:rPr>
          <w:vanish/>
        </w:rPr>
      </w:pPr>
      <w:r>
        <w:rPr>
          <w:vanish/>
        </w:rPr>
      </w:r>
    </w:p>
    <w:tbl>
      <w:tblPr>
        <w:tblW w:w="11178" w:type="dxa"/>
        <w:jc w:val="left"/>
        <w:tblInd w:w="-113" w:type="dxa"/>
        <w:tblLayout w:type="fixed"/>
        <w:tblCellMar>
          <w:top w:w="0" w:type="dxa"/>
          <w:left w:w="108" w:type="dxa"/>
          <w:bottom w:w="0" w:type="dxa"/>
          <w:right w:w="108" w:type="dxa"/>
        </w:tblCellMar>
      </w:tblPr>
      <w:tblGrid>
        <w:gridCol w:w="3235"/>
        <w:gridCol w:w="988"/>
        <w:gridCol w:w="1167"/>
        <w:gridCol w:w="5788"/>
      </w:tblGrid>
      <w:tr>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outlineLvl w:val="0"/>
              <w:rPr>
                <w:rFonts w:ascii="Arial" w:hAnsi="Arial" w:cs="Arial"/>
                <w:b/>
                <w:b/>
                <w:sz w:val="18"/>
                <w:szCs w:val="18"/>
              </w:rPr>
            </w:pPr>
            <w:r>
              <w:rPr>
                <w:rFonts w:cs="Arial" w:ascii="Arial" w:hAnsi="Arial"/>
                <w:b/>
                <w:sz w:val="18"/>
                <w:szCs w:val="18"/>
              </w:rPr>
              <w:t xml:space="preserve">12.34b. Did you make any expenditure for the following Materials </w:t>
            </w:r>
            <w:r>
              <w:rPr>
                <w:rFonts w:cs="Arial" w:ascii="Arial" w:hAnsi="Arial"/>
                <w:b/>
                <w:sz w:val="18"/>
                <w:szCs w:val="18"/>
                <w:u w:val="single"/>
              </w:rPr>
              <w:t>in the last 12 months</w:t>
            </w:r>
            <w:r>
              <w:rPr>
                <w:rFonts w:cs="Arial" w:ascii="Arial" w:hAnsi="Arial"/>
                <w:b/>
                <w:sz w:val="18"/>
                <w:szCs w:val="18"/>
              </w:rPr>
              <w:t>?</w:t>
            </w:r>
            <w:r>
              <w:rPr>
                <w:rFonts w:cs="Arial" w:ascii="Arial" w:hAnsi="Arial"/>
                <w:sz w:val="18"/>
                <w:szCs w:val="18"/>
              </w:rPr>
              <w:t xml:space="preserve"> </w:t>
            </w:r>
          </w:p>
        </w:tc>
      </w:tr>
      <w:tr>
        <w:trPr>
          <w:trHeight w:val="288" w:hRule="atLeast"/>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Type of work</w:t>
            </w:r>
          </w:p>
        </w:tc>
        <w:tc>
          <w:tcPr>
            <w:tcW w:w="79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Material</w:t>
            </w:r>
          </w:p>
        </w:tc>
      </w:tr>
      <w:tr>
        <w:trPr>
          <w:trHeight w:val="300" w:hRule="atLeast"/>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outlineLvl w:val="0"/>
              <w:rPr>
                <w:rFonts w:ascii="Arial" w:hAnsi="Arial" w:cs="Arial"/>
                <w:b/>
                <w:b/>
                <w:color w:val="000000"/>
                <w:sz w:val="18"/>
                <w:szCs w:val="18"/>
              </w:rPr>
            </w:pPr>
            <w:r>
              <w:rPr>
                <w:rFonts w:cs="Arial" w:ascii="Arial" w:hAnsi="Arial"/>
                <w:b/>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6"/>
                <w:szCs w:val="18"/>
              </w:rPr>
            </w:pPr>
            <w:r>
              <w:rPr>
                <w:rFonts w:cs="Arial" w:ascii="Arial" w:hAnsi="Arial"/>
                <w:b/>
                <w:color w:val="000000"/>
                <w:sz w:val="16"/>
                <w:szCs w:val="18"/>
              </w:rPr>
              <w:t>YES….1</w:t>
            </w:r>
          </w:p>
          <w:p>
            <w:pPr>
              <w:pStyle w:val="Normal"/>
              <w:tabs>
                <w:tab w:val="clear" w:pos="562"/>
                <w:tab w:val="left" w:pos="-142" w:leader="none"/>
              </w:tabs>
              <w:spacing w:before="40" w:after="40"/>
              <w:ind w:left="0" w:hanging="170"/>
              <w:rPr>
                <w:rFonts w:ascii="Arial" w:hAnsi="Arial" w:cs="Arial"/>
                <w:b/>
                <w:b/>
                <w:color w:val="000000"/>
                <w:sz w:val="18"/>
                <w:szCs w:val="18"/>
              </w:rPr>
            </w:pPr>
            <w:r>
              <w:rPr>
                <w:rFonts w:eastAsia="Arial" w:cs="Arial" w:ascii="Arial" w:hAnsi="Arial"/>
                <w:b/>
                <w:color w:val="000000"/>
                <w:sz w:val="16"/>
                <w:szCs w:val="18"/>
              </w:rPr>
              <w:t xml:space="preserve">    </w:t>
            </w:r>
            <w:r>
              <w:rPr>
                <w:rFonts w:cs="Arial" w:ascii="Arial" w:hAnsi="Arial"/>
                <w:b/>
                <w:color w:val="000000"/>
                <w:sz w:val="16"/>
                <w:szCs w:val="18"/>
              </w:rPr>
              <w:t>NO……2</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COICOP</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12.36. What was the total expenditure for material (TSH)</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 xml:space="preserve">01.Painting </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2" w:name="__Fieldmark__201_2243596700"/>
            <w:bookmarkStart w:id="403" w:name="__Fieldmark__201_2243596700"/>
            <w:bookmarkEnd w:id="403"/>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1.</w:t>
            </w:r>
          </w:p>
        </w:tc>
        <w:tc>
          <w:tcPr>
            <w:tcW w:w="5788"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2.Maintenance and repair of hydro-sanitary installations</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4" w:name="__Fieldmark__202_2243596700"/>
            <w:bookmarkStart w:id="405" w:name="__Fieldmark__202_2243596700"/>
            <w:bookmarkEnd w:id="405"/>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3.</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3. Maintenance and repair of electrical and cooling installations</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6" w:name="__Fieldmark__203_2243596700"/>
            <w:bookmarkStart w:id="407" w:name="__Fieldmark__203_2243596700"/>
            <w:bookmarkEnd w:id="407"/>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5.</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4. Maintenance and repair of carpentry and floors..</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08" w:name="__Fieldmark__204_2243596700"/>
            <w:bookmarkStart w:id="409" w:name="__Fieldmark__204_2243596700"/>
            <w:bookmarkEnd w:id="409"/>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7.</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5.Other unspecified work</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0" w:name="__Fieldmark__205_2243596700"/>
            <w:bookmarkStart w:id="411" w:name="__Fieldmark__205_2243596700"/>
            <w:bookmarkEnd w:id="411"/>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3.2.1.09.</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6.Repair of furniture, furnishings and floor</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2" w:name="__Fieldmark__206_2243596700"/>
            <w:bookmarkStart w:id="413" w:name="__Fieldmark__206_2243596700"/>
            <w:bookmarkEnd w:id="413"/>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3.1.01</w:t>
            </w:r>
          </w:p>
        </w:tc>
        <w:tc>
          <w:tcPr>
            <w:tcW w:w="5788"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7.Repair of household appliances</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4" w:name="__Fieldmark__207_2243596700"/>
            <w:bookmarkStart w:id="415" w:name="__Fieldmark__207_2243596700"/>
            <w:bookmarkEnd w:id="415"/>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3.1.01</w:t>
            </w:r>
          </w:p>
        </w:tc>
        <w:tc>
          <w:tcPr>
            <w:tcW w:w="5788"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8.Small tools and miscellaneous accessories</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6" w:name="__Fieldmark__208_2243596700"/>
            <w:bookmarkStart w:id="417" w:name="__Fieldmark__208_2243596700"/>
            <w:bookmarkEnd w:id="417"/>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5.2.1.01</w:t>
            </w:r>
          </w:p>
        </w:tc>
        <w:tc>
          <w:tcPr>
            <w:tcW w:w="5788"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_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9.Gardens, plants and flowers</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18" w:name="__Fieldmark__209_2243596700"/>
            <w:bookmarkStart w:id="419" w:name="__Fieldmark__209_2243596700"/>
            <w:bookmarkEnd w:id="419"/>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3.1.01</w:t>
            </w:r>
          </w:p>
        </w:tc>
        <w:tc>
          <w:tcPr>
            <w:tcW w:w="5788" w:type="dxa"/>
            <w:tcBorders>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color w:val="000000"/>
                <w:sz w:val="18"/>
                <w:szCs w:val="18"/>
              </w:rPr>
              <w:t>_________</w:t>
            </w:r>
          </w:p>
        </w:tc>
      </w:tr>
    </w:tbl>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sz w:val="18"/>
          <w:szCs w:val="18"/>
        </w:rPr>
        <w:t>SECONDARY BUILDINGS</w:t>
      </w:r>
    </w:p>
    <w:tbl>
      <w:tblPr>
        <w:tblW w:w="10421" w:type="dxa"/>
        <w:jc w:val="left"/>
        <w:tblInd w:w="-113" w:type="dxa"/>
        <w:tblLayout w:type="fixed"/>
        <w:tblCellMar>
          <w:top w:w="0" w:type="dxa"/>
          <w:left w:w="108" w:type="dxa"/>
          <w:bottom w:w="0" w:type="dxa"/>
          <w:right w:w="108" w:type="dxa"/>
        </w:tblCellMar>
      </w:tblPr>
      <w:tblGrid>
        <w:gridCol w:w="1703"/>
        <w:gridCol w:w="1524"/>
        <w:gridCol w:w="353"/>
        <w:gridCol w:w="356"/>
        <w:gridCol w:w="992"/>
        <w:gridCol w:w="363"/>
        <w:gridCol w:w="397"/>
        <w:gridCol w:w="1309"/>
        <w:gridCol w:w="57"/>
        <w:gridCol w:w="1080"/>
        <w:gridCol w:w="897"/>
        <w:gridCol w:w="8"/>
        <w:gridCol w:w="1382"/>
      </w:tblGrid>
      <w:tr>
        <w:trPr/>
        <w:tc>
          <w:tcPr>
            <w:tcW w:w="10421"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12.38. Does your household use or own another apartment or house in addition to this apartment or house?</w:t>
            </w:r>
          </w:p>
        </w:tc>
      </w:tr>
      <w:tr>
        <w:trPr>
          <w:trHeight w:val="426" w:hRule="atLeast"/>
        </w:trPr>
        <w:tc>
          <w:tcPr>
            <w:tcW w:w="1703" w:type="dxa"/>
            <w:tcBorders>
              <w:left w:val="single" w:sz="4" w:space="0" w:color="000000"/>
            </w:tcBorders>
            <w:vAlign w:val="center"/>
          </w:tcPr>
          <w:p>
            <w:pPr>
              <w:pStyle w:val="Normal"/>
              <w:tabs>
                <w:tab w:val="clear" w:pos="562"/>
                <w:tab w:val="left" w:pos="-142" w:leader="none"/>
              </w:tabs>
              <w:spacing w:before="4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p>
        </w:tc>
        <w:tc>
          <w:tcPr>
            <w:tcW w:w="1877" w:type="dxa"/>
            <w:gridSpan w:val="2"/>
            <w:tcBorders/>
            <w:vAlign w:val="center"/>
          </w:tcPr>
          <w:p>
            <w:pPr>
              <w:pStyle w:val="Normal"/>
              <w:tabs>
                <w:tab w:val="clear" w:pos="562"/>
                <w:tab w:val="left" w:pos="-142" w:leader="none"/>
              </w:tabs>
              <w:spacing w:before="40" w:after="40"/>
              <w:ind w:left="0" w:right="-146" w:hanging="0"/>
              <w:rPr>
                <w:rFonts w:ascii="Arial" w:hAnsi="Arial" w:cs="Arial"/>
                <w:color w:val="000000"/>
                <w:sz w:val="18"/>
                <w:szCs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Section 13</w:t>
            </w:r>
          </w:p>
        </w:tc>
        <w:tc>
          <w:tcPr>
            <w:tcW w:w="1711" w:type="dxa"/>
            <w:gridSpan w:val="3"/>
            <w:tcBorders/>
            <w:vAlign w:val="center"/>
          </w:tcPr>
          <w:p>
            <w:pPr>
              <w:pStyle w:val="Normal"/>
              <w:tabs>
                <w:tab w:val="clear" w:pos="562"/>
                <w:tab w:val="left" w:pos="-142" w:leader="none"/>
              </w:tabs>
              <w:spacing w:before="40" w:after="40"/>
              <w:ind w:left="0" w:hanging="0"/>
              <w:rPr>
                <w:rFonts w:ascii="Arial" w:hAnsi="Arial" w:cs="Arial"/>
                <w:b/>
                <w:b/>
                <w:sz w:val="40"/>
                <w:szCs w:val="40"/>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20" w:name="__Fieldmark__210_2243596700"/>
            <w:bookmarkStart w:id="421" w:name="__Fieldmark__210_2243596700"/>
            <w:bookmarkEnd w:id="421"/>
            <w:r/>
            <w:r>
              <w:rPr>
                <w:sz w:val="40"/>
                <w:szCs w:val="40"/>
                <w:rFonts w:cs="Arial" w:ascii="Calibri" w:hAnsi="Calibri"/>
              </w:rPr>
              <w:fldChar w:fldCharType="end"/>
            </w:r>
            <w:r>
              <w:rPr>
                <w:rFonts w:cs="Arial" w:ascii="Calibri" w:hAnsi="Calibri"/>
                <w:sz w:val="40"/>
                <w:szCs w:val="40"/>
              </w:rPr>
            </w:r>
          </w:p>
        </w:tc>
        <w:tc>
          <w:tcPr>
            <w:tcW w:w="1706" w:type="dxa"/>
            <w:gridSpan w:val="2"/>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137" w:type="dxa"/>
            <w:gridSpan w:val="2"/>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2287" w:type="dxa"/>
            <w:gridSpan w:val="3"/>
            <w:tcBorders>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r>
      <w:tr>
        <w:trPr/>
        <w:tc>
          <w:tcPr>
            <w:tcW w:w="1703" w:type="dxa"/>
            <w:tcBorders>
              <w:left w:val="single" w:sz="4" w:space="0" w:color="000000"/>
              <w:bottom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eastAsia="Arial" w:cs="Arial" w:ascii="Arial" w:hAnsi="Arial"/>
                <w:sz w:val="18"/>
                <w:szCs w:val="18"/>
              </w:rPr>
              <w:t xml:space="preserve">                       </w:t>
            </w:r>
            <w:r>
              <w:rPr>
                <w:rFonts w:eastAsia="Symbol" w:cs="Symbol" w:ascii="Symbol" w:hAnsi="Symbol"/>
                <w:sz w:val="18"/>
                <w:szCs w:val="18"/>
              </w:rPr>
              <w:t></w:t>
            </w:r>
          </w:p>
        </w:tc>
        <w:tc>
          <w:tcPr>
            <w:tcW w:w="1877"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711" w:type="dxa"/>
            <w:gridSpan w:val="3"/>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706"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137"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2287" w:type="dxa"/>
            <w:gridSpan w:val="3"/>
            <w:tcBorders>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r>
      <w:tr>
        <w:trPr/>
        <w:tc>
          <w:tcPr>
            <w:tcW w:w="9031" w:type="dxa"/>
            <w:gridSpan w:val="11"/>
            <w:tcBorders>
              <w:top w:val="single" w:sz="4" w:space="0" w:color="000000"/>
              <w:left w:val="single" w:sz="4" w:space="0" w:color="000000"/>
              <w:bottom w:val="single" w:sz="4" w:space="0" w:color="000000"/>
            </w:tcBorders>
            <w:vAlign w:val="center"/>
          </w:tcPr>
          <w:p>
            <w:pPr>
              <w:pStyle w:val="Normal"/>
              <w:tabs>
                <w:tab w:val="clear" w:pos="562"/>
                <w:tab w:val="right" w:pos="8505" w:leader="dot"/>
              </w:tabs>
              <w:spacing w:before="40" w:after="40"/>
              <w:ind w:left="0" w:hanging="0"/>
              <w:rPr>
                <w:rFonts w:ascii="Arial" w:hAnsi="Arial" w:cs="Arial"/>
                <w:sz w:val="18"/>
                <w:szCs w:val="18"/>
              </w:rPr>
            </w:pPr>
            <w:r>
              <w:rPr>
                <w:rFonts w:cs="Arial" w:ascii="Arial" w:hAnsi="Arial"/>
                <w:b/>
                <w:sz w:val="18"/>
                <w:szCs w:val="18"/>
              </w:rPr>
              <w:t>12.39. How many secondary buildings does your household own or use?</w:t>
            </w:r>
          </w:p>
        </w:tc>
        <w:tc>
          <w:tcPr>
            <w:tcW w:w="1390" w:type="dxa"/>
            <w:gridSpan w:val="2"/>
            <w:tcBorders>
              <w:top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22" w:name="__Fieldmark__211_2243596700"/>
            <w:bookmarkStart w:id="423" w:name="__Fieldmark__211_2243596700"/>
            <w:bookmarkEnd w:id="4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24" w:name="__Fieldmark__212_2243596700"/>
            <w:bookmarkStart w:id="425" w:name="__Fieldmark__212_2243596700"/>
            <w:bookmarkEnd w:id="425"/>
            <w:r/>
            <w:r>
              <w:rPr>
                <w:sz w:val="32"/>
                <w:szCs w:val="32"/>
                <w:rFonts w:cs="Arial" w:ascii="Calibri" w:hAnsi="Calibri"/>
              </w:rPr>
              <w:fldChar w:fldCharType="end"/>
            </w:r>
            <w:r>
              <w:rPr>
                <w:rFonts w:cs="Arial" w:ascii="Calibri" w:hAnsi="Calibri"/>
                <w:sz w:val="32"/>
                <w:szCs w:val="32"/>
              </w:rPr>
            </w:r>
          </w:p>
        </w:tc>
      </w:tr>
      <w:tr>
        <w:trPr/>
        <w:tc>
          <w:tcPr>
            <w:tcW w:w="9039" w:type="dxa"/>
            <w:gridSpan w:val="12"/>
            <w:tcBorders>
              <w:top w:val="single" w:sz="4" w:space="0" w:color="000000"/>
              <w:left w:val="single" w:sz="4" w:space="0" w:color="000000"/>
              <w:bottom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12.40. How many rooms in all the secondary buildings are used or own for sleeping?</w:t>
            </w:r>
          </w:p>
        </w:tc>
        <w:tc>
          <w:tcPr>
            <w:tcW w:w="1382" w:type="dxa"/>
            <w:tcBorders>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26" w:name="__Fieldmark__213_2243596700"/>
            <w:bookmarkStart w:id="427" w:name="__Fieldmark__213_2243596700"/>
            <w:bookmarkEnd w:id="4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28" w:name="__Fieldmark__214_2243596700"/>
            <w:bookmarkStart w:id="429" w:name="__Fieldmark__214_2243596700"/>
            <w:bookmarkEnd w:id="429"/>
            <w:r/>
            <w:r>
              <w:rPr>
                <w:sz w:val="32"/>
                <w:szCs w:val="32"/>
                <w:rFonts w:cs="Arial" w:ascii="Calibri" w:hAnsi="Calibri"/>
              </w:rPr>
              <w:fldChar w:fldCharType="end"/>
            </w:r>
            <w:r>
              <w:rPr>
                <w:rFonts w:cs="Arial" w:ascii="Calibri" w:hAnsi="Calibri"/>
                <w:sz w:val="32"/>
                <w:szCs w:val="32"/>
              </w:rPr>
            </w:r>
          </w:p>
        </w:tc>
      </w:tr>
      <w:tr>
        <w:trPr/>
        <w:tc>
          <w:tcPr>
            <w:tcW w:w="10421" w:type="dxa"/>
            <w:gridSpan w:val="1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12.41. What is the ownership status?</w:t>
            </w:r>
          </w:p>
        </w:tc>
      </w:tr>
      <w:tr>
        <w:trPr/>
        <w:tc>
          <w:tcPr>
            <w:tcW w:w="322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color w:val="000000"/>
                <w:sz w:val="18"/>
                <w:szCs w:val="18"/>
              </w:rPr>
              <w:t>Ownership status</w:t>
            </w:r>
          </w:p>
        </w:tc>
        <w:tc>
          <w:tcPr>
            <w:tcW w:w="246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Dwelling</w:t>
            </w:r>
          </w:p>
        </w:tc>
        <w:tc>
          <w:tcPr>
            <w:tcW w:w="4733"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Paid or estimated monthly rent</w:t>
            </w:r>
          </w:p>
        </w:tc>
      </w:tr>
      <w:tr>
        <w:trPr/>
        <w:tc>
          <w:tcPr>
            <w:tcW w:w="322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Firs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color w:val="000000"/>
                <w:sz w:val="18"/>
                <w:szCs w:val="18"/>
              </w:rPr>
              <w:t>Second</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hird</w:t>
            </w:r>
          </w:p>
        </w:tc>
        <w:tc>
          <w:tcPr>
            <w:tcW w:w="13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336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 xml:space="preserve">12.42a. </w:t>
            </w:r>
            <w:r>
              <w:rPr>
                <w:rFonts w:cs="Arial" w:ascii="Arial" w:hAnsi="Arial"/>
                <w:color w:val="000000"/>
                <w:sz w:val="18"/>
                <w:szCs w:val="18"/>
              </w:rPr>
              <w:t xml:space="preserve">Amount Paid? </w:t>
            </w:r>
          </w:p>
          <w:p>
            <w:pPr>
              <w:pStyle w:val="Normal"/>
              <w:tabs>
                <w:tab w:val="clear" w:pos="562"/>
                <w:tab w:val="left" w:pos="-142" w:leader="none"/>
              </w:tabs>
              <w:ind w:left="0" w:hanging="0"/>
              <w:jc w:val="center"/>
              <w:rPr>
                <w:rFonts w:ascii="Arial" w:hAnsi="Arial" w:cs="Arial"/>
                <w:color w:val="000000"/>
                <w:sz w:val="18"/>
                <w:szCs w:val="18"/>
              </w:rPr>
            </w:pPr>
            <w:r>
              <w:rPr>
                <w:rFonts w:cs="Arial" w:ascii="Arial" w:hAnsi="Arial"/>
                <w:color w:val="000000"/>
                <w:sz w:val="18"/>
                <w:szCs w:val="18"/>
              </w:rPr>
            </w:r>
          </w:p>
          <w:p>
            <w:pPr>
              <w:pStyle w:val="Normal"/>
              <w:tabs>
                <w:tab w:val="clear" w:pos="562"/>
                <w:tab w:val="left" w:pos="-142" w:leader="none"/>
              </w:tabs>
              <w:spacing w:before="40" w:after="40"/>
              <w:ind w:left="0" w:hanging="0"/>
              <w:rPr/>
            </w:pPr>
            <w:r>
              <w:rPr>
                <w:rFonts w:cs="Arial" w:ascii="Arial" w:hAnsi="Arial"/>
                <w:b/>
                <w:color w:val="000000"/>
                <w:sz w:val="18"/>
                <w:szCs w:val="18"/>
              </w:rPr>
              <w:t>12.42b.</w:t>
            </w:r>
            <w:r>
              <w:rPr>
                <w:rFonts w:cs="Arial" w:ascii="Arial" w:hAnsi="Arial"/>
                <w:color w:val="000000"/>
                <w:sz w:val="18"/>
                <w:szCs w:val="18"/>
              </w:rPr>
              <w:t xml:space="preserve"> Estimated monthly payment?</w:t>
            </w:r>
            <w:r>
              <w:rPr>
                <w:rFonts w:cs="Arial" w:ascii="Arial" w:hAnsi="Arial"/>
                <w:b/>
                <w:color w:val="000000"/>
                <w:sz w:val="18"/>
                <w:szCs w:val="18"/>
              </w:rPr>
              <w:t xml:space="preserve">  (TSH)</w:t>
            </w:r>
          </w:p>
        </w:tc>
      </w:tr>
      <w:tr>
        <w:trPr/>
        <w:tc>
          <w:tcPr>
            <w:tcW w:w="3227" w:type="dxa"/>
            <w:gridSpan w:val="2"/>
            <w:tcBorders>
              <w:top w:val="single" w:sz="4" w:space="0" w:color="000000"/>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1.Owner or joint owner of dwelling</w:t>
              <w:tab/>
            </w:r>
          </w:p>
        </w:tc>
        <w:tc>
          <w:tcPr>
            <w:tcW w:w="709"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36"/>
                <w:szCs w:val="18"/>
              </w:rPr>
              <w:t></w:t>
            </w:r>
            <w:r>
              <w:rPr>
                <w:rFonts w:eastAsia="Arial" w:cs="Arial" w:ascii="Arial" w:hAnsi="Arial"/>
                <w:color w:val="000000"/>
                <w:sz w:val="18"/>
                <w:szCs w:val="18"/>
              </w:rPr>
              <w:t xml:space="preserve"> </w:t>
            </w:r>
            <w:r>
              <w:rPr>
                <w:rFonts w:cs="Arial" w:ascii="Arial" w:hAnsi="Arial"/>
                <w:color w:val="000000"/>
                <w:sz w:val="18"/>
                <w:szCs w:val="18"/>
              </w:rPr>
              <w:t>1</w:t>
            </w:r>
          </w:p>
        </w:tc>
        <w:tc>
          <w:tcPr>
            <w:tcW w:w="99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2</w:t>
            </w:r>
          </w:p>
        </w:tc>
        <w:tc>
          <w:tcPr>
            <w:tcW w:w="760"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36"/>
                <w:szCs w:val="18"/>
              </w:rPr>
              <w:t></w:t>
            </w:r>
            <w:r>
              <w:rPr>
                <w:rFonts w:eastAsia="Arial" w:cs="Arial" w:ascii="Arial" w:hAnsi="Arial"/>
                <w:color w:val="000000"/>
                <w:sz w:val="18"/>
                <w:szCs w:val="18"/>
              </w:rPr>
              <w:t xml:space="preserve"> </w:t>
            </w:r>
            <w:r>
              <w:rPr>
                <w:rFonts w:cs="Arial" w:ascii="Arial" w:hAnsi="Arial"/>
                <w:color w:val="000000"/>
                <w:sz w:val="18"/>
                <w:szCs w:val="18"/>
              </w:rPr>
              <w:t>3</w:t>
            </w:r>
          </w:p>
        </w:tc>
        <w:tc>
          <w:tcPr>
            <w:tcW w:w="1366"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2.2.2.01.</w:t>
            </w:r>
          </w:p>
        </w:tc>
        <w:tc>
          <w:tcPr>
            <w:tcW w:w="3367" w:type="dxa"/>
            <w:gridSpan w:val="4"/>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0" w:name="__Fieldmark__215_2243596700"/>
            <w:bookmarkStart w:id="431" w:name="__Fieldmark__215_2243596700"/>
            <w:bookmarkEnd w:id="4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2" w:name="__Fieldmark__216_2243596700"/>
            <w:bookmarkStart w:id="433" w:name="__Fieldmark__216_2243596700"/>
            <w:bookmarkEnd w:id="4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4" w:name="__Fieldmark__217_2243596700"/>
            <w:bookmarkStart w:id="435" w:name="__Fieldmark__217_2243596700"/>
            <w:bookmarkEnd w:id="4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6" w:name="__Fieldmark__218_2243596700"/>
            <w:bookmarkStart w:id="437" w:name="__Fieldmark__218_2243596700"/>
            <w:bookmarkEnd w:id="4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38" w:name="__Fieldmark__219_2243596700"/>
            <w:bookmarkStart w:id="439" w:name="__Fieldmark__219_2243596700"/>
            <w:bookmarkEnd w:id="4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0" w:name="__Fieldmark__220_2243596700"/>
            <w:bookmarkStart w:id="441" w:name="__Fieldmark__220_2243596700"/>
            <w:bookmarkEnd w:id="4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2" w:name="__Fieldmark__221_2243596700"/>
            <w:bookmarkStart w:id="443" w:name="__Fieldmark__221_2243596700"/>
            <w:bookmarkEnd w:id="443"/>
            <w:r/>
            <w:r>
              <w:rPr>
                <w:sz w:val="32"/>
                <w:szCs w:val="32"/>
                <w:rFonts w:cs="Arial" w:ascii="Calibri" w:hAnsi="Calibri"/>
              </w:rPr>
              <w:fldChar w:fldCharType="end"/>
            </w:r>
            <w:r>
              <w:rPr>
                <w:rFonts w:cs="Arial" w:ascii="Calibri" w:hAnsi="Calibri"/>
                <w:sz w:val="32"/>
                <w:szCs w:val="32"/>
              </w:rPr>
            </w:r>
          </w:p>
        </w:tc>
      </w:tr>
      <w:tr>
        <w:trPr/>
        <w:tc>
          <w:tcPr>
            <w:tcW w:w="3227" w:type="dxa"/>
            <w:gridSpan w:val="2"/>
            <w:tcBorders>
              <w:left w:val="single" w:sz="4" w:space="0" w:color="000000"/>
              <w:right w:val="single" w:sz="4" w:space="0" w:color="000000"/>
            </w:tcBorders>
            <w:vAlign w:val="center"/>
          </w:tcPr>
          <w:p>
            <w:pPr>
              <w:pStyle w:val="Normal"/>
              <w:tabs>
                <w:tab w:val="clear" w:pos="562"/>
                <w:tab w:val="right" w:pos="4536" w:leader="dot"/>
              </w:tabs>
              <w:spacing w:before="40" w:after="40"/>
              <w:rPr/>
            </w:pPr>
            <w:r>
              <w:rPr>
                <w:rFonts w:cs="Arial" w:ascii="Arial" w:hAnsi="Arial"/>
                <w:color w:val="000000"/>
                <w:sz w:val="18"/>
                <w:szCs w:val="18"/>
              </w:rPr>
              <w:t>02.Rent or sublet</w:t>
            </w:r>
          </w:p>
        </w:tc>
        <w:tc>
          <w:tcPr>
            <w:tcW w:w="70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36"/>
                <w:szCs w:val="18"/>
              </w:rPr>
              <w:t></w:t>
            </w:r>
            <w:r>
              <w:rPr>
                <w:rFonts w:eastAsia="Arial" w:cs="Arial" w:ascii="Arial" w:hAnsi="Arial"/>
                <w:color w:val="000000"/>
                <w:sz w:val="32"/>
                <w:szCs w:val="18"/>
              </w:rPr>
              <w:t xml:space="preserve"> </w:t>
            </w:r>
            <w:r>
              <w:rPr>
                <w:rFonts w:cs="Arial" w:ascii="Arial" w:hAnsi="Arial"/>
                <w:color w:val="000000"/>
                <w:sz w:val="18"/>
                <w:szCs w:val="18"/>
              </w:rPr>
              <w:t>1</w:t>
            </w:r>
          </w:p>
        </w:tc>
        <w:tc>
          <w:tcPr>
            <w:tcW w:w="99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4"/>
                <w:szCs w:val="18"/>
              </w:rPr>
              <w:t></w:t>
            </w:r>
            <w:r>
              <w:rPr>
                <w:rFonts w:eastAsia="Arial" w:cs="Arial" w:ascii="Arial" w:hAnsi="Arial"/>
                <w:color w:val="000000"/>
                <w:sz w:val="18"/>
                <w:szCs w:val="18"/>
              </w:rPr>
              <w:t xml:space="preserve"> </w:t>
            </w:r>
            <w:r>
              <w:rPr>
                <w:rFonts w:cs="Arial" w:ascii="Arial" w:hAnsi="Arial"/>
                <w:color w:val="000000"/>
                <w:sz w:val="18"/>
                <w:szCs w:val="18"/>
              </w:rPr>
              <w:t>2</w:t>
            </w:r>
          </w:p>
        </w:tc>
        <w:tc>
          <w:tcPr>
            <w:tcW w:w="760"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4"/>
                <w:szCs w:val="18"/>
              </w:rPr>
              <w:t></w:t>
            </w:r>
            <w:r>
              <w:rPr>
                <w:rFonts w:eastAsia="Arial" w:cs="Arial" w:ascii="Arial" w:hAnsi="Arial"/>
                <w:color w:val="000000"/>
                <w:sz w:val="18"/>
                <w:szCs w:val="18"/>
              </w:rPr>
              <w:t xml:space="preserve"> </w:t>
            </w:r>
            <w:r>
              <w:rPr>
                <w:rFonts w:cs="Arial" w:ascii="Arial" w:hAnsi="Arial"/>
                <w:color w:val="000000"/>
                <w:sz w:val="18"/>
                <w:szCs w:val="18"/>
              </w:rPr>
              <w:t>3</w:t>
            </w:r>
          </w:p>
        </w:tc>
        <w:tc>
          <w:tcPr>
            <w:tcW w:w="136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1.2.1.01.</w:t>
            </w:r>
          </w:p>
        </w:tc>
        <w:tc>
          <w:tcPr>
            <w:tcW w:w="3367" w:type="dxa"/>
            <w:gridSpan w:val="4"/>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4" w:name="__Fieldmark__222_2243596700"/>
            <w:bookmarkStart w:id="445" w:name="__Fieldmark__222_2243596700"/>
            <w:bookmarkEnd w:id="4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 w:name="__Fieldmark__223_2243596700"/>
            <w:bookmarkStart w:id="447" w:name="__Fieldmark__223_2243596700"/>
            <w:bookmarkEnd w:id="4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 w:name="__Fieldmark__224_2243596700"/>
            <w:bookmarkStart w:id="449" w:name="__Fieldmark__224_2243596700"/>
            <w:bookmarkEnd w:id="4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 w:name="__Fieldmark__225_2243596700"/>
            <w:bookmarkStart w:id="451" w:name="__Fieldmark__225_2243596700"/>
            <w:bookmarkEnd w:id="4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2" w:name="__Fieldmark__226_2243596700"/>
            <w:bookmarkStart w:id="453" w:name="__Fieldmark__226_2243596700"/>
            <w:bookmarkEnd w:id="4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4" w:name="__Fieldmark__227_2243596700"/>
            <w:bookmarkStart w:id="455" w:name="__Fieldmark__227_2243596700"/>
            <w:bookmarkEnd w:id="4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 w:name="__Fieldmark__228_2243596700"/>
            <w:bookmarkStart w:id="457" w:name="__Fieldmark__228_2243596700"/>
            <w:bookmarkEnd w:id="457"/>
            <w:r/>
            <w:r>
              <w:rPr>
                <w:sz w:val="32"/>
                <w:szCs w:val="32"/>
                <w:rFonts w:cs="Arial" w:ascii="Calibri" w:hAnsi="Calibri"/>
              </w:rPr>
              <w:fldChar w:fldCharType="end"/>
            </w:r>
            <w:r>
              <w:rPr>
                <w:rFonts w:cs="Arial" w:ascii="Calibri" w:hAnsi="Calibri"/>
                <w:sz w:val="32"/>
                <w:szCs w:val="32"/>
              </w:rPr>
            </w:r>
          </w:p>
        </w:tc>
      </w:tr>
      <w:tr>
        <w:trPr/>
        <w:tc>
          <w:tcPr>
            <w:tcW w:w="3227"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3.Free of charge (also life estate)</w:t>
              <w:tab/>
            </w:r>
          </w:p>
        </w:tc>
        <w:tc>
          <w:tcPr>
            <w:tcW w:w="70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1</w:t>
            </w:r>
          </w:p>
        </w:tc>
        <w:tc>
          <w:tcPr>
            <w:tcW w:w="99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2</w:t>
            </w:r>
          </w:p>
        </w:tc>
        <w:tc>
          <w:tcPr>
            <w:tcW w:w="760"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4"/>
                <w:szCs w:val="18"/>
              </w:rPr>
              <w:t></w:t>
            </w:r>
            <w:r>
              <w:rPr>
                <w:rFonts w:eastAsia="Arial" w:cs="Arial" w:ascii="Arial" w:hAnsi="Arial"/>
                <w:color w:val="000000"/>
                <w:sz w:val="18"/>
                <w:szCs w:val="18"/>
              </w:rPr>
              <w:t xml:space="preserve"> </w:t>
            </w:r>
            <w:r>
              <w:rPr>
                <w:rFonts w:cs="Arial" w:ascii="Arial" w:hAnsi="Arial"/>
                <w:color w:val="000000"/>
                <w:sz w:val="18"/>
                <w:szCs w:val="18"/>
              </w:rPr>
              <w:t>3</w:t>
            </w:r>
          </w:p>
        </w:tc>
        <w:tc>
          <w:tcPr>
            <w:tcW w:w="136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2.2.1.01.</w:t>
            </w:r>
          </w:p>
        </w:tc>
        <w:tc>
          <w:tcPr>
            <w:tcW w:w="3367" w:type="dxa"/>
            <w:gridSpan w:val="4"/>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 w:name="__Fieldmark__229_2243596700"/>
            <w:bookmarkStart w:id="459" w:name="__Fieldmark__229_2243596700"/>
            <w:bookmarkEnd w:id="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 w:name="__Fieldmark__230_2243596700"/>
            <w:bookmarkStart w:id="461" w:name="__Fieldmark__230_2243596700"/>
            <w:bookmarkEnd w:id="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 w:name="__Fieldmark__231_2243596700"/>
            <w:bookmarkStart w:id="463" w:name="__Fieldmark__231_2243596700"/>
            <w:bookmarkEnd w:id="4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 w:name="__Fieldmark__232_2243596700"/>
            <w:bookmarkStart w:id="465" w:name="__Fieldmark__232_2243596700"/>
            <w:bookmarkEnd w:id="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 w:name="__Fieldmark__233_2243596700"/>
            <w:bookmarkStart w:id="467" w:name="__Fieldmark__233_2243596700"/>
            <w:bookmarkEnd w:id="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8" w:name="__Fieldmark__234_2243596700"/>
            <w:bookmarkStart w:id="469" w:name="__Fieldmark__234_2243596700"/>
            <w:bookmarkEnd w:id="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0" w:name="__Fieldmark__235_2243596700"/>
            <w:bookmarkStart w:id="471" w:name="__Fieldmark__235_2243596700"/>
            <w:bookmarkEnd w:id="471"/>
            <w:r/>
            <w:r>
              <w:rPr>
                <w:sz w:val="32"/>
                <w:szCs w:val="32"/>
                <w:rFonts w:cs="Arial" w:ascii="Calibri" w:hAnsi="Calibri"/>
              </w:rPr>
              <w:fldChar w:fldCharType="end"/>
            </w:r>
            <w:r>
              <w:rPr>
                <w:rFonts w:cs="Arial" w:ascii="Calibri" w:hAnsi="Calibri"/>
                <w:sz w:val="32"/>
                <w:szCs w:val="32"/>
              </w:rPr>
            </w:r>
          </w:p>
        </w:tc>
      </w:tr>
      <w:tr>
        <w:trPr/>
        <w:tc>
          <w:tcPr>
            <w:tcW w:w="3227" w:type="dxa"/>
            <w:gridSpan w:val="2"/>
            <w:tcBorders>
              <w:left w:val="single" w:sz="4" w:space="0" w:color="000000"/>
              <w:bottom w:val="single" w:sz="4" w:space="0" w:color="000000"/>
              <w:right w:val="single" w:sz="4" w:space="0" w:color="000000"/>
            </w:tcBorders>
            <w:vAlign w:val="bottom"/>
          </w:tcPr>
          <w:p>
            <w:pPr>
              <w:pStyle w:val="Normal"/>
              <w:tabs>
                <w:tab w:val="clear" w:pos="562"/>
                <w:tab w:val="right" w:pos="4536" w:leader="dot"/>
              </w:tabs>
              <w:spacing w:before="40" w:after="40"/>
              <w:rPr>
                <w:rFonts w:ascii="Arial" w:hAnsi="Arial" w:cs="Arial"/>
                <w:color w:val="000000"/>
                <w:sz w:val="18"/>
                <w:szCs w:val="18"/>
              </w:rPr>
            </w:pPr>
            <w:r>
              <w:rPr>
                <w:rFonts w:cs="Arial" w:ascii="Arial" w:hAnsi="Arial"/>
                <w:color w:val="000000"/>
                <w:sz w:val="18"/>
                <w:szCs w:val="18"/>
              </w:rPr>
              <w:t>04 NOT APPLICABLE</w:t>
            </w:r>
          </w:p>
        </w:tc>
        <w:tc>
          <w:tcPr>
            <w:tcW w:w="709"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1</w:t>
            </w:r>
          </w:p>
        </w:tc>
        <w:tc>
          <w:tcPr>
            <w:tcW w:w="992"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0"/>
                <w:szCs w:val="18"/>
              </w:rPr>
              <w:t></w:t>
            </w:r>
            <w:r>
              <w:rPr>
                <w:rFonts w:eastAsia="Arial" w:cs="Arial" w:ascii="Arial" w:hAnsi="Arial"/>
                <w:color w:val="000000"/>
                <w:sz w:val="18"/>
                <w:szCs w:val="18"/>
              </w:rPr>
              <w:t xml:space="preserve"> </w:t>
            </w:r>
            <w:r>
              <w:rPr>
                <w:rFonts w:cs="Arial" w:ascii="Arial" w:hAnsi="Arial"/>
                <w:color w:val="000000"/>
                <w:sz w:val="18"/>
                <w:szCs w:val="18"/>
              </w:rPr>
              <w:t>2</w:t>
            </w:r>
          </w:p>
        </w:tc>
        <w:tc>
          <w:tcPr>
            <w:tcW w:w="760"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eastAsia="Wingdings" w:cs="Wingdings" w:ascii="Wingdings" w:hAnsi="Wingdings"/>
                <w:b/>
                <w:sz w:val="44"/>
                <w:szCs w:val="18"/>
              </w:rPr>
              <w:t></w:t>
            </w:r>
            <w:r>
              <w:rPr>
                <w:rFonts w:eastAsia="Arial" w:cs="Arial" w:ascii="Arial" w:hAnsi="Arial"/>
                <w:color w:val="000000"/>
                <w:sz w:val="18"/>
                <w:szCs w:val="18"/>
              </w:rPr>
              <w:t xml:space="preserve"> </w:t>
            </w:r>
            <w:r>
              <w:rPr>
                <w:rFonts w:cs="Arial" w:ascii="Arial" w:hAnsi="Arial"/>
                <w:color w:val="000000"/>
                <w:sz w:val="18"/>
                <w:szCs w:val="18"/>
              </w:rPr>
              <w:t>3</w:t>
            </w:r>
          </w:p>
        </w:tc>
        <w:tc>
          <w:tcPr>
            <w:tcW w:w="1366"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99</w:t>
            </w:r>
          </w:p>
        </w:tc>
        <w:tc>
          <w:tcPr>
            <w:tcW w:w="3367" w:type="dxa"/>
            <w:gridSpan w:val="4"/>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2" w:name="__Fieldmark__236_2243596700"/>
            <w:bookmarkStart w:id="473" w:name="__Fieldmark__236_2243596700"/>
            <w:bookmarkEnd w:id="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4" w:name="__Fieldmark__237_2243596700"/>
            <w:bookmarkStart w:id="475" w:name="__Fieldmark__237_2243596700"/>
            <w:bookmarkEnd w:id="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6" w:name="__Fieldmark__238_2243596700"/>
            <w:bookmarkStart w:id="477" w:name="__Fieldmark__238_2243596700"/>
            <w:bookmarkEnd w:id="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 w:name="__Fieldmark__239_2243596700"/>
            <w:bookmarkStart w:id="479" w:name="__Fieldmark__239_2243596700"/>
            <w:bookmarkEnd w:id="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 w:name="__Fieldmark__240_2243596700"/>
            <w:bookmarkStart w:id="481" w:name="__Fieldmark__240_2243596700"/>
            <w:bookmarkEnd w:id="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 w:name="__Fieldmark__241_2243596700"/>
            <w:bookmarkStart w:id="483" w:name="__Fieldmark__241_2243596700"/>
            <w:bookmarkEnd w:id="4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 w:name="__Fieldmark__242_2243596700"/>
            <w:bookmarkStart w:id="485" w:name="__Fieldmark__242_2243596700"/>
            <w:bookmarkEnd w:id="485"/>
            <w:r/>
            <w:r>
              <w:rPr>
                <w:sz w:val="32"/>
                <w:szCs w:val="32"/>
                <w:rFonts w:cs="Arial" w:ascii="Calibri" w:hAnsi="Calibri"/>
              </w:rPr>
              <w:fldChar w:fldCharType="end"/>
            </w:r>
            <w:r>
              <w:rPr>
                <w:rFonts w:cs="Arial" w:ascii="Calibri" w:hAnsi="Calibri"/>
                <w:sz w:val="32"/>
                <w:szCs w:val="32"/>
              </w:rPr>
            </w:r>
          </w:p>
        </w:tc>
      </w:tr>
    </w:tbl>
    <w:p>
      <w:pPr>
        <w:pStyle w:val="Normal"/>
        <w:tabs>
          <w:tab w:val="clear" w:pos="562"/>
          <w:tab w:val="left" w:pos="-142" w:leader="none"/>
        </w:tabs>
        <w:ind w:left="0" w:hanging="0"/>
        <w:jc w:val="center"/>
        <w:rPr>
          <w:rFonts w:ascii="Arial" w:hAnsi="Arial" w:cs="Arial"/>
          <w:b/>
          <w:b/>
          <w:sz w:val="16"/>
          <w:szCs w:val="16"/>
          <w:u w:val="single"/>
        </w:rPr>
      </w:pPr>
      <w:r>
        <w:rPr>
          <w:rFonts w:cs="Arial" w:ascii="Arial" w:hAnsi="Arial"/>
          <w:b/>
          <w:sz w:val="16"/>
          <w:szCs w:val="16"/>
          <w:u w:val="single"/>
        </w:rPr>
      </w:r>
    </w:p>
    <w:tbl>
      <w:tblPr>
        <w:tblW w:w="10456" w:type="dxa"/>
        <w:jc w:val="left"/>
        <w:tblInd w:w="-113" w:type="dxa"/>
        <w:tblLayout w:type="fixed"/>
        <w:tblCellMar>
          <w:top w:w="0" w:type="dxa"/>
          <w:left w:w="108" w:type="dxa"/>
          <w:bottom w:w="0" w:type="dxa"/>
          <w:right w:w="108" w:type="dxa"/>
        </w:tblCellMar>
      </w:tblPr>
      <w:tblGrid>
        <w:gridCol w:w="4644"/>
        <w:gridCol w:w="993"/>
        <w:gridCol w:w="1134"/>
        <w:gridCol w:w="3685"/>
      </w:tblGrid>
      <w:tr>
        <w:trPr/>
        <w:tc>
          <w:tcPr>
            <w:tcW w:w="10456"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aps/>
                <w:sz w:val="18"/>
                <w:szCs w:val="18"/>
              </w:rPr>
              <w:t>CURRENT EXPENDITURE on secondary BUILDING</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Footnote"/>
              <w:tabs>
                <w:tab w:val="clear" w:pos="562"/>
                <w:tab w:val="left" w:pos="-142" w:leader="none"/>
              </w:tabs>
              <w:spacing w:before="40" w:after="40"/>
              <w:ind w:left="0" w:hanging="0"/>
              <w:rPr>
                <w:rFonts w:ascii="Arial" w:hAnsi="Arial" w:cs="Arial"/>
                <w:b/>
                <w:b/>
                <w:lang w:val="en-GB"/>
              </w:rPr>
            </w:pPr>
            <w:r>
              <w:rPr>
                <w:rFonts w:cs="Arial" w:ascii="Arial" w:hAnsi="Arial"/>
                <w:b/>
                <w:sz w:val="18"/>
                <w:szCs w:val="18"/>
                <w:lang w:val="en-GB"/>
              </w:rPr>
              <w:t>12.43. Did your secondary dwelling have any of the following bills in the last month?</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YES….1</w:t>
            </w:r>
          </w:p>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NO….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 xml:space="preserve">12.44. </w:t>
            </w:r>
            <w:r>
              <w:rPr>
                <w:rFonts w:cs="Arial" w:ascii="Arial" w:hAnsi="Arial"/>
                <w:b/>
                <w:sz w:val="18"/>
                <w:szCs w:val="18"/>
              </w:rPr>
              <w:t>How much did you pay for your last</w:t>
              <w:br/>
              <w:t>monthly bill for: (TSH)</w:t>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1.Electric power (TANESCO)</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 w:name="__Fieldmark__243_2243596700"/>
            <w:bookmarkStart w:id="487" w:name="__Fieldmark__243_2243596700"/>
            <w:bookmarkEnd w:id="487"/>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1.1.02.</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 w:name="__Fieldmark__244_2243596700"/>
            <w:bookmarkStart w:id="489" w:name="__Fieldmark__244_2243596700"/>
            <w:bookmarkEnd w:id="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0" w:name="__Fieldmark__245_2243596700"/>
            <w:bookmarkStart w:id="491" w:name="__Fieldmark__245_2243596700"/>
            <w:bookmarkEnd w:id="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2" w:name="__Fieldmark__246_2243596700"/>
            <w:bookmarkStart w:id="493" w:name="__Fieldmark__246_2243596700"/>
            <w:bookmarkEnd w:id="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4" w:name="__Fieldmark__247_2243596700"/>
            <w:bookmarkStart w:id="495" w:name="__Fieldmark__247_2243596700"/>
            <w:bookmarkEnd w:id="4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6" w:name="__Fieldmark__248_2243596700"/>
            <w:bookmarkStart w:id="497" w:name="__Fieldmark__248_2243596700"/>
            <w:bookmarkEnd w:id="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98" w:name="__Fieldmark__249_2243596700"/>
            <w:bookmarkStart w:id="499" w:name="__Fieldmark__249_2243596700"/>
            <w:bookmarkEnd w:id="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0" w:name="__Fieldmark__250_2243596700"/>
            <w:bookmarkStart w:id="501" w:name="__Fieldmark__250_2243596700"/>
            <w:bookmarkEnd w:id="501"/>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2.Telephone services - fixed phone bill</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2" w:name="__Fieldmark__251_2243596700"/>
            <w:bookmarkStart w:id="503" w:name="__Fieldmark__251_2243596700"/>
            <w:bookmarkEnd w:id="503"/>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3.1.1.02.</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4" w:name="__Fieldmark__252_2243596700"/>
            <w:bookmarkStart w:id="505" w:name="__Fieldmark__252_2243596700"/>
            <w:bookmarkEnd w:id="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6" w:name="__Fieldmark__253_2243596700"/>
            <w:bookmarkStart w:id="507" w:name="__Fieldmark__253_2243596700"/>
            <w:bookmarkEnd w:id="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08" w:name="__Fieldmark__254_2243596700"/>
            <w:bookmarkStart w:id="509" w:name="__Fieldmark__254_2243596700"/>
            <w:bookmarkEnd w:id="5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0" w:name="__Fieldmark__255_2243596700"/>
            <w:bookmarkStart w:id="511" w:name="__Fieldmark__255_2243596700"/>
            <w:bookmarkEnd w:id="5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2" w:name="__Fieldmark__256_2243596700"/>
            <w:bookmarkStart w:id="513" w:name="__Fieldmark__256_2243596700"/>
            <w:bookmarkEnd w:id="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4" w:name="__Fieldmark__257_2243596700"/>
            <w:bookmarkStart w:id="515" w:name="__Fieldmark__257_2243596700"/>
            <w:bookmarkEnd w:id="5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6" w:name="__Fieldmark__258_2243596700"/>
            <w:bookmarkStart w:id="517" w:name="__Fieldmark__258_2243596700"/>
            <w:bookmarkEnd w:id="517"/>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3.TV subscription (cable and digital TV included)</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18" w:name="__Fieldmark__259_2243596700"/>
            <w:bookmarkStart w:id="519" w:name="__Fieldmark__259_2243596700"/>
            <w:bookmarkEnd w:id="519"/>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2.3.02.</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0" w:name="__Fieldmark__260_2243596700"/>
            <w:bookmarkStart w:id="521" w:name="__Fieldmark__260_2243596700"/>
            <w:bookmarkEnd w:id="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2" w:name="__Fieldmark__261_2243596700"/>
            <w:bookmarkStart w:id="523" w:name="__Fieldmark__261_2243596700"/>
            <w:bookmarkEnd w:id="5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4" w:name="__Fieldmark__262_2243596700"/>
            <w:bookmarkStart w:id="525" w:name="__Fieldmark__262_2243596700"/>
            <w:bookmarkEnd w:id="5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6" w:name="__Fieldmark__263_2243596700"/>
            <w:bookmarkStart w:id="527" w:name="__Fieldmark__263_2243596700"/>
            <w:bookmarkEnd w:id="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28" w:name="__Fieldmark__264_2243596700"/>
            <w:bookmarkStart w:id="529" w:name="__Fieldmark__264_2243596700"/>
            <w:bookmarkEnd w:id="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0" w:name="__Fieldmark__265_2243596700"/>
            <w:bookmarkStart w:id="531" w:name="__Fieldmark__265_2243596700"/>
            <w:bookmarkEnd w:id="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2" w:name="__Fieldmark__266_2243596700"/>
            <w:bookmarkStart w:id="533" w:name="__Fieldmark__266_2243596700"/>
            <w:bookmarkEnd w:id="533"/>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4.Internet subscription (excluding connection cost)</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4" w:name="__Fieldmark__267_2243596700"/>
            <w:bookmarkStart w:id="535" w:name="__Fieldmark__267_2243596700"/>
            <w:bookmarkEnd w:id="535"/>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3.1.1.04.</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6" w:name="__Fieldmark__268_2243596700"/>
            <w:bookmarkStart w:id="537" w:name="__Fieldmark__268_2243596700"/>
            <w:bookmarkEnd w:id="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8" w:name="__Fieldmark__269_2243596700"/>
            <w:bookmarkStart w:id="539" w:name="__Fieldmark__269_2243596700"/>
            <w:bookmarkEnd w:id="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0" w:name="__Fieldmark__270_2243596700"/>
            <w:bookmarkStart w:id="541" w:name="__Fieldmark__270_2243596700"/>
            <w:bookmarkEnd w:id="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2" w:name="__Fieldmark__271_2243596700"/>
            <w:bookmarkStart w:id="543" w:name="__Fieldmark__271_2243596700"/>
            <w:bookmarkEnd w:id="5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4" w:name="__Fieldmark__272_2243596700"/>
            <w:bookmarkStart w:id="545" w:name="__Fieldmark__272_2243596700"/>
            <w:bookmarkEnd w:id="5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 w:name="__Fieldmark__273_2243596700"/>
            <w:bookmarkStart w:id="547" w:name="__Fieldmark__273_2243596700"/>
            <w:bookmarkEnd w:id="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 w:name="__Fieldmark__274_2243596700"/>
            <w:bookmarkStart w:id="549" w:name="__Fieldmark__274_2243596700"/>
            <w:bookmarkEnd w:id="549"/>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5.Cost of clean water</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 w:name="__Fieldmark__275_2243596700"/>
            <w:bookmarkStart w:id="551" w:name="__Fieldmark__275_2243596700"/>
            <w:bookmarkEnd w:id="551"/>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1.1.02.</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 w:name="__Fieldmark__276_2243596700"/>
            <w:bookmarkStart w:id="553" w:name="__Fieldmark__276_2243596700"/>
            <w:bookmarkEnd w:id="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 w:name="__Fieldmark__277_2243596700"/>
            <w:bookmarkStart w:id="555" w:name="__Fieldmark__277_2243596700"/>
            <w:bookmarkEnd w:id="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 w:name="__Fieldmark__278_2243596700"/>
            <w:bookmarkStart w:id="557" w:name="__Fieldmark__278_2243596700"/>
            <w:bookmarkEnd w:id="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 w:name="__Fieldmark__279_2243596700"/>
            <w:bookmarkStart w:id="559" w:name="__Fieldmark__279_2243596700"/>
            <w:bookmarkEnd w:id="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 w:name="__Fieldmark__280_2243596700"/>
            <w:bookmarkStart w:id="561" w:name="__Fieldmark__280_2243596700"/>
            <w:bookmarkEnd w:id="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 w:name="__Fieldmark__281_2243596700"/>
            <w:bookmarkStart w:id="563" w:name="__Fieldmark__281_2243596700"/>
            <w:bookmarkEnd w:id="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 w:name="__Fieldmark__282_2243596700"/>
            <w:bookmarkStart w:id="565" w:name="__Fieldmark__282_2243596700"/>
            <w:bookmarkEnd w:id="565"/>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rFonts w:ascii="Arial" w:hAnsi="Arial" w:cs="Arial"/>
                <w:color w:val="000000"/>
                <w:sz w:val="18"/>
                <w:szCs w:val="18"/>
              </w:rPr>
            </w:pPr>
            <w:r>
              <w:rPr>
                <w:rFonts w:cs="Arial" w:ascii="Arial" w:hAnsi="Arial"/>
                <w:color w:val="000000"/>
                <w:sz w:val="18"/>
                <w:szCs w:val="18"/>
              </w:rPr>
              <w:t>06. Sewerage system.................................................................</w:t>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 w:name="__Fieldmark__283_2243596700"/>
            <w:bookmarkStart w:id="567" w:name="__Fieldmark__283_2243596700"/>
            <w:bookmarkEnd w:id="567"/>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3.1.01</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 w:name="__Fieldmark__284_2243596700"/>
            <w:bookmarkStart w:id="569" w:name="__Fieldmark__284_2243596700"/>
            <w:bookmarkEnd w:id="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 w:name="__Fieldmark__285_2243596700"/>
            <w:bookmarkStart w:id="571" w:name="__Fieldmark__285_2243596700"/>
            <w:bookmarkEnd w:id="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 w:name="__Fieldmark__286_2243596700"/>
            <w:bookmarkStart w:id="573" w:name="__Fieldmark__286_2243596700"/>
            <w:bookmarkEnd w:id="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 w:name="__Fieldmark__287_2243596700"/>
            <w:bookmarkStart w:id="575" w:name="__Fieldmark__287_2243596700"/>
            <w:bookmarkEnd w:id="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 w:name="__Fieldmark__288_2243596700"/>
            <w:bookmarkStart w:id="577" w:name="__Fieldmark__288_2243596700"/>
            <w:bookmarkEnd w:id="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 w:name="__Fieldmark__289_2243596700"/>
            <w:bookmarkStart w:id="579" w:name="__Fieldmark__289_2243596700"/>
            <w:bookmarkEnd w:id="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 w:name="__Fieldmark__290_2243596700"/>
            <w:bookmarkStart w:id="581" w:name="__Fieldmark__290_2243596700"/>
            <w:bookmarkEnd w:id="581"/>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ind w:left="284" w:hanging="284"/>
              <w:rPr/>
            </w:pPr>
            <w:r>
              <w:rPr>
                <w:rFonts w:cs="Arial" w:ascii="Arial" w:hAnsi="Arial"/>
                <w:color w:val="000000"/>
                <w:sz w:val="18"/>
                <w:szCs w:val="18"/>
              </w:rPr>
              <w:t>07. Common expenditures in multi-occupied building (lift, common lighting, cleaning, running the generator, costs of the building manager, common garages, etc.)</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 w:name="__Fieldmark__291_2243596700"/>
            <w:bookmarkStart w:id="583" w:name="__Fieldmark__291_2243596700"/>
            <w:bookmarkEnd w:id="583"/>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4.1.01</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 w:name="__Fieldmark__292_2243596700"/>
            <w:bookmarkStart w:id="585" w:name="__Fieldmark__292_2243596700"/>
            <w:bookmarkEnd w:id="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6" w:name="__Fieldmark__293_2243596700"/>
            <w:bookmarkStart w:id="587" w:name="__Fieldmark__293_2243596700"/>
            <w:bookmarkEnd w:id="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8" w:name="__Fieldmark__294_2243596700"/>
            <w:bookmarkStart w:id="589" w:name="__Fieldmark__294_2243596700"/>
            <w:bookmarkEnd w:id="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0" w:name="__Fieldmark__295_2243596700"/>
            <w:bookmarkStart w:id="591" w:name="__Fieldmark__295_2243596700"/>
            <w:bookmarkEnd w:id="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2" w:name="__Fieldmark__296_2243596700"/>
            <w:bookmarkStart w:id="593" w:name="__Fieldmark__296_2243596700"/>
            <w:bookmarkEnd w:id="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4" w:name="__Fieldmark__297_2243596700"/>
            <w:bookmarkStart w:id="595" w:name="__Fieldmark__297_2243596700"/>
            <w:bookmarkEnd w:id="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6" w:name="__Fieldmark__298_2243596700"/>
            <w:bookmarkStart w:id="597" w:name="__Fieldmark__298_2243596700"/>
            <w:bookmarkEnd w:id="597"/>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8.Waste removal</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8" w:name="__Fieldmark__299_2243596700"/>
            <w:bookmarkStart w:id="599" w:name="__Fieldmark__299_2243596700"/>
            <w:bookmarkEnd w:id="599"/>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2.1.01.</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0" w:name="__Fieldmark__300_2243596700"/>
            <w:bookmarkStart w:id="601" w:name="__Fieldmark__300_2243596700"/>
            <w:bookmarkEnd w:id="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2" w:name="__Fieldmark__301_2243596700"/>
            <w:bookmarkStart w:id="603" w:name="__Fieldmark__301_2243596700"/>
            <w:bookmarkEnd w:id="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4" w:name="__Fieldmark__302_2243596700"/>
            <w:bookmarkStart w:id="605" w:name="__Fieldmark__302_2243596700"/>
            <w:bookmarkEnd w:id="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6" w:name="__Fieldmark__303_2243596700"/>
            <w:bookmarkStart w:id="607" w:name="__Fieldmark__303_2243596700"/>
            <w:bookmarkEnd w:id="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8" w:name="__Fieldmark__304_2243596700"/>
            <w:bookmarkStart w:id="609" w:name="__Fieldmark__304_2243596700"/>
            <w:bookmarkEnd w:id="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0" w:name="__Fieldmark__305_2243596700"/>
            <w:bookmarkStart w:id="611" w:name="__Fieldmark__305_2243596700"/>
            <w:bookmarkEnd w:id="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2" w:name="__Fieldmark__306_2243596700"/>
            <w:bookmarkStart w:id="613" w:name="__Fieldmark__306_2243596700"/>
            <w:bookmarkEnd w:id="613"/>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underscore"/>
              </w:tabs>
              <w:spacing w:before="40" w:after="40"/>
              <w:rPr>
                <w:rFonts w:ascii="Arial" w:hAnsi="Arial" w:cs="Arial"/>
                <w:color w:val="000000"/>
                <w:sz w:val="18"/>
                <w:szCs w:val="18"/>
              </w:rPr>
            </w:pPr>
            <w:r>
              <w:rPr>
                <w:rFonts w:cs="Arial" w:ascii="Arial" w:hAnsi="Arial"/>
                <w:color w:val="000000"/>
                <w:sz w:val="18"/>
                <w:szCs w:val="18"/>
              </w:rPr>
              <w:t>09.Other current expenditures ...........................................</w:t>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4" w:name="__Fieldmark__307_2243596700"/>
            <w:bookmarkStart w:id="615" w:name="__Fieldmark__307_2243596700"/>
            <w:bookmarkEnd w:id="615"/>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4.4.1.04.</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6" w:name="__Fieldmark__308_2243596700"/>
            <w:bookmarkStart w:id="617" w:name="__Fieldmark__308_2243596700"/>
            <w:bookmarkEnd w:id="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8" w:name="__Fieldmark__309_2243596700"/>
            <w:bookmarkStart w:id="619" w:name="__Fieldmark__309_2243596700"/>
            <w:bookmarkEnd w:id="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0" w:name="__Fieldmark__310_2243596700"/>
            <w:bookmarkStart w:id="621" w:name="__Fieldmark__310_2243596700"/>
            <w:bookmarkEnd w:id="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2" w:name="__Fieldmark__311_2243596700"/>
            <w:bookmarkStart w:id="623" w:name="__Fieldmark__311_2243596700"/>
            <w:bookmarkEnd w:id="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4" w:name="__Fieldmark__312_2243596700"/>
            <w:bookmarkStart w:id="625" w:name="__Fieldmark__312_2243596700"/>
            <w:bookmarkEnd w:id="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6" w:name="__Fieldmark__313_2243596700"/>
            <w:bookmarkStart w:id="627" w:name="__Fieldmark__313_2243596700"/>
            <w:bookmarkEnd w:id="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8" w:name="__Fieldmark__314_2243596700"/>
            <w:bookmarkStart w:id="629" w:name="__Fieldmark__314_2243596700"/>
            <w:bookmarkEnd w:id="629"/>
            <w:r/>
            <w:r>
              <w:rPr>
                <w:sz w:val="32"/>
                <w:szCs w:val="32"/>
                <w:rFonts w:cs="Arial" w:ascii="Calibri" w:hAnsi="Calibri"/>
              </w:rPr>
              <w:fldChar w:fldCharType="end"/>
            </w:r>
            <w:r>
              <w:rPr>
                <w:rFonts w:cs="Arial" w:ascii="Calibri" w:hAnsi="Calibri"/>
                <w:sz w:val="32"/>
                <w:szCs w:val="32"/>
              </w:rPr>
            </w:r>
          </w:p>
        </w:tc>
      </w:tr>
      <w:tr>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spacing w:val="-2"/>
                <w:sz w:val="18"/>
                <w:szCs w:val="18"/>
              </w:rPr>
            </w:pPr>
            <w:r>
              <w:rPr>
                <w:rFonts w:cs="Arial" w:ascii="Arial" w:hAnsi="Arial"/>
                <w:b/>
                <w:spacing w:val="-2"/>
                <w:sz w:val="18"/>
                <w:szCs w:val="18"/>
              </w:rPr>
              <w:t>12.45. Did your secondary dwelling have any of the following bills in the last 3 months?</w:t>
            </w:r>
          </w:p>
        </w:tc>
        <w:tc>
          <w:tcPr>
            <w:tcW w:w="993"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YES….1</w:t>
            </w:r>
          </w:p>
          <w:p>
            <w:pPr>
              <w:pStyle w:val="Normal"/>
              <w:spacing w:before="40" w:after="40"/>
              <w:jc w:val="center"/>
              <w:rPr>
                <w:rFonts w:ascii="Arial" w:hAnsi="Arial" w:cs="Arial"/>
                <w:b/>
                <w:b/>
                <w:color w:val="000000"/>
                <w:sz w:val="18"/>
                <w:szCs w:val="18"/>
              </w:rPr>
            </w:pPr>
            <w:r>
              <w:rPr>
                <w:rFonts w:cs="Arial" w:ascii="Arial" w:hAnsi="Arial"/>
                <w:b/>
                <w:color w:val="000000"/>
                <w:sz w:val="18"/>
                <w:szCs w:val="18"/>
              </w:rPr>
              <w:t>NO….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COICOP</w:t>
            </w:r>
          </w:p>
        </w:tc>
        <w:tc>
          <w:tcPr>
            <w:tcW w:w="3685" w:type="dxa"/>
            <w:tcBorders>
              <w:top w:val="single" w:sz="4" w:space="0" w:color="000000"/>
              <w:left w:val="single" w:sz="4" w:space="0" w:color="000000"/>
              <w:bottom w:val="single" w:sz="4" w:space="0" w:color="000000"/>
              <w:right w:val="single" w:sz="4" w:space="0" w:color="000000"/>
            </w:tcBorders>
            <w:vAlign w:val="bottom"/>
          </w:tcPr>
          <w:p>
            <w:pPr>
              <w:pStyle w:val="Footnote"/>
              <w:tabs>
                <w:tab w:val="clear" w:pos="562"/>
                <w:tab w:val="left" w:pos="-142" w:leader="none"/>
              </w:tabs>
              <w:spacing w:before="40" w:after="40"/>
              <w:ind w:left="0" w:hanging="0"/>
              <w:rPr>
                <w:rFonts w:ascii="Arial" w:hAnsi="Arial" w:cs="Arial"/>
                <w:sz w:val="18"/>
                <w:szCs w:val="18"/>
                <w:lang w:val="en-GB"/>
              </w:rPr>
            </w:pPr>
            <w:r>
              <w:rPr>
                <w:rFonts w:cs="Arial" w:ascii="Arial" w:hAnsi="Arial"/>
                <w:b/>
                <w:color w:val="000000"/>
                <w:sz w:val="18"/>
                <w:szCs w:val="18"/>
              </w:rPr>
              <w:t>12.4</w:t>
            </w:r>
            <w:r>
              <w:rPr>
                <w:rFonts w:cs="Arial" w:ascii="Arial" w:hAnsi="Arial"/>
                <w:b/>
                <w:color w:val="000000"/>
                <w:sz w:val="18"/>
                <w:szCs w:val="18"/>
                <w:lang w:val="en-GB"/>
              </w:rPr>
              <w:t>6</w:t>
            </w:r>
            <w:r>
              <w:rPr>
                <w:rFonts w:cs="Arial" w:ascii="Arial" w:hAnsi="Arial"/>
                <w:b/>
                <w:color w:val="000000"/>
                <w:sz w:val="18"/>
                <w:szCs w:val="18"/>
              </w:rPr>
              <w:t xml:space="preserve">. </w:t>
            </w:r>
            <w:r>
              <w:rPr>
                <w:rFonts w:cs="Arial" w:ascii="Arial" w:hAnsi="Arial"/>
                <w:b/>
                <w:sz w:val="18"/>
                <w:szCs w:val="18"/>
              </w:rPr>
              <w:t>How much did you pay for your last</w:t>
            </w:r>
            <w:r>
              <w:rPr>
                <w:rFonts w:cs="Arial" w:ascii="Arial" w:hAnsi="Arial"/>
                <w:b/>
                <w:sz w:val="18"/>
                <w:szCs w:val="18"/>
                <w:lang w:val="en-US"/>
              </w:rPr>
              <w:t xml:space="preserve"> </w:t>
            </w:r>
            <w:r>
              <w:rPr>
                <w:rFonts w:cs="Arial" w:ascii="Arial" w:hAnsi="Arial"/>
                <w:b/>
                <w:sz w:val="18"/>
                <w:szCs w:val="18"/>
              </w:rPr>
              <w:t>monthly bill for</w:t>
            </w:r>
            <w:r>
              <w:rPr>
                <w:rFonts w:cs="Arial" w:ascii="Arial" w:hAnsi="Arial"/>
                <w:b/>
                <w:sz w:val="18"/>
                <w:szCs w:val="18"/>
                <w:lang w:val="en-GB"/>
              </w:rPr>
              <w:t xml:space="preserve"> </w:t>
            </w:r>
            <w:r>
              <w:rPr>
                <w:rFonts w:cs="Arial" w:ascii="Arial" w:hAnsi="Arial"/>
                <w:b/>
                <w:spacing w:val="-2"/>
                <w:sz w:val="18"/>
                <w:szCs w:val="18"/>
              </w:rPr>
              <w:t>last 3 months</w:t>
            </w:r>
            <w:r>
              <w:rPr>
                <w:rFonts w:cs="Arial" w:ascii="Arial" w:hAnsi="Arial"/>
                <w:b/>
                <w:sz w:val="18"/>
                <w:szCs w:val="18"/>
              </w:rPr>
              <w:t>: (TSH)</w:t>
            </w:r>
          </w:p>
        </w:tc>
      </w:tr>
      <w:tr>
        <w:trPr/>
        <w:tc>
          <w:tcPr>
            <w:tcW w:w="4644" w:type="dxa"/>
            <w:tcBorders>
              <w:top w:val="single" w:sz="4" w:space="0" w:color="000000"/>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1.Gas in cylinders</w:t>
              <w:tab/>
            </w:r>
          </w:p>
        </w:tc>
        <w:tc>
          <w:tcPr>
            <w:tcW w:w="993" w:type="dxa"/>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0" w:name="__Fieldmark__315_2243596700"/>
            <w:bookmarkStart w:id="631" w:name="__Fieldmark__315_2243596700"/>
            <w:bookmarkEnd w:id="631"/>
            <w:r/>
            <w:r>
              <w:rPr>
                <w:sz w:val="32"/>
                <w:szCs w:val="32"/>
                <w:rFonts w:cs="Arial" w:ascii="Calibri" w:hAnsi="Calibri"/>
              </w:rPr>
              <w:fldChar w:fldCharType="end"/>
            </w:r>
            <w:r>
              <w:rPr>
                <w:rFonts w:cs="Arial" w:ascii="Calibri" w:hAnsi="Calibri"/>
                <w:sz w:val="32"/>
                <w:szCs w:val="32"/>
              </w:rPr>
            </w:r>
          </w:p>
        </w:tc>
        <w:tc>
          <w:tcPr>
            <w:tcW w:w="1134"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2.2.02.</w:t>
            </w:r>
          </w:p>
        </w:tc>
        <w:tc>
          <w:tcPr>
            <w:tcW w:w="3685" w:type="dxa"/>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2" w:name="__Fieldmark__316_2243596700"/>
            <w:bookmarkStart w:id="633" w:name="__Fieldmark__316_2243596700"/>
            <w:bookmarkEnd w:id="6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4" w:name="__Fieldmark__317_2243596700"/>
            <w:bookmarkStart w:id="635" w:name="__Fieldmark__317_2243596700"/>
            <w:bookmarkEnd w:id="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6" w:name="__Fieldmark__318_2243596700"/>
            <w:bookmarkStart w:id="637" w:name="__Fieldmark__318_2243596700"/>
            <w:bookmarkEnd w:id="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8" w:name="__Fieldmark__319_2243596700"/>
            <w:bookmarkStart w:id="639" w:name="__Fieldmark__319_2243596700"/>
            <w:bookmarkEnd w:id="6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0" w:name="__Fieldmark__320_2243596700"/>
            <w:bookmarkStart w:id="641" w:name="__Fieldmark__320_2243596700"/>
            <w:bookmarkEnd w:id="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2" w:name="__Fieldmark__321_2243596700"/>
            <w:bookmarkStart w:id="643" w:name="__Fieldmark__321_2243596700"/>
            <w:bookmarkEnd w:id="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4" w:name="__Fieldmark__322_2243596700"/>
            <w:bookmarkStart w:id="645" w:name="__Fieldmark__322_2243596700"/>
            <w:bookmarkEnd w:id="645"/>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2.Charcoal</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 w:name="__Fieldmark__323_2243596700"/>
            <w:bookmarkStart w:id="647" w:name="__Fieldmark__323_2243596700"/>
            <w:bookmarkEnd w:id="647"/>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1.</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 w:name="__Fieldmark__324_2243596700"/>
            <w:bookmarkStart w:id="649" w:name="__Fieldmark__324_2243596700"/>
            <w:bookmarkEnd w:id="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 w:name="__Fieldmark__325_2243596700"/>
            <w:bookmarkStart w:id="651" w:name="__Fieldmark__325_2243596700"/>
            <w:bookmarkEnd w:id="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 w:name="__Fieldmark__326_2243596700"/>
            <w:bookmarkStart w:id="653" w:name="__Fieldmark__326_2243596700"/>
            <w:bookmarkEnd w:id="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 w:name="__Fieldmark__327_2243596700"/>
            <w:bookmarkStart w:id="655" w:name="__Fieldmark__327_2243596700"/>
            <w:bookmarkEnd w:id="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 w:name="__Fieldmark__328_2243596700"/>
            <w:bookmarkStart w:id="657" w:name="__Fieldmark__328_2243596700"/>
            <w:bookmarkEnd w:id="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 w:name="__Fieldmark__329_2243596700"/>
            <w:bookmarkStart w:id="659" w:name="__Fieldmark__329_2243596700"/>
            <w:bookmarkEnd w:id="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 w:name="__Fieldmark__330_2243596700"/>
            <w:bookmarkStart w:id="661" w:name="__Fieldmark__330_2243596700"/>
            <w:bookmarkEnd w:id="661"/>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03.Kerosene</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 w:name="__Fieldmark__331_2243596700"/>
            <w:bookmarkStart w:id="663" w:name="__Fieldmark__331_2243596700"/>
            <w:bookmarkEnd w:id="663"/>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3.02</w:t>
            </w:r>
          </w:p>
        </w:tc>
        <w:tc>
          <w:tcPr>
            <w:tcW w:w="368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 w:name="__Fieldmark__332_2243596700"/>
            <w:bookmarkStart w:id="665" w:name="__Fieldmark__332_2243596700"/>
            <w:bookmarkEnd w:id="6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 w:name="__Fieldmark__333_2243596700"/>
            <w:bookmarkStart w:id="667" w:name="__Fieldmark__333_2243596700"/>
            <w:bookmarkEnd w:id="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 w:name="__Fieldmark__334_2243596700"/>
            <w:bookmarkStart w:id="669" w:name="__Fieldmark__334_2243596700"/>
            <w:bookmarkEnd w:id="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 w:name="__Fieldmark__335_2243596700"/>
            <w:bookmarkStart w:id="671" w:name="__Fieldmark__335_2243596700"/>
            <w:bookmarkEnd w:id="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2" w:name="__Fieldmark__336_2243596700"/>
            <w:bookmarkStart w:id="673" w:name="__Fieldmark__336_2243596700"/>
            <w:bookmarkEnd w:id="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4" w:name="__Fieldmark__337_2243596700"/>
            <w:bookmarkStart w:id="675" w:name="__Fieldmark__337_2243596700"/>
            <w:bookmarkEnd w:id="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6" w:name="__Fieldmark__338_2243596700"/>
            <w:bookmarkStart w:id="677" w:name="__Fieldmark__338_2243596700"/>
            <w:bookmarkEnd w:id="677"/>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 xml:space="preserve">04.Coal </w:t>
              <w:tab/>
            </w:r>
          </w:p>
        </w:tc>
        <w:tc>
          <w:tcPr>
            <w:tcW w:w="993"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8" w:name="__Fieldmark__339_2243596700"/>
            <w:bookmarkStart w:id="679" w:name="__Fieldmark__339_2243596700"/>
            <w:bookmarkEnd w:id="679"/>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2.</w:t>
            </w:r>
          </w:p>
        </w:tc>
        <w:tc>
          <w:tcPr>
            <w:tcW w:w="368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0" w:name="__Fieldmark__340_2243596700"/>
            <w:bookmarkStart w:id="681" w:name="__Fieldmark__340_2243596700"/>
            <w:bookmarkEnd w:id="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2" w:name="__Fieldmark__341_2243596700"/>
            <w:bookmarkStart w:id="683" w:name="__Fieldmark__341_2243596700"/>
            <w:bookmarkEnd w:id="6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4" w:name="__Fieldmark__342_2243596700"/>
            <w:bookmarkStart w:id="685" w:name="__Fieldmark__342_2243596700"/>
            <w:bookmarkEnd w:id="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6" w:name="__Fieldmark__343_2243596700"/>
            <w:bookmarkStart w:id="687" w:name="__Fieldmark__343_2243596700"/>
            <w:bookmarkEnd w:id="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8" w:name="__Fieldmark__344_2243596700"/>
            <w:bookmarkStart w:id="689" w:name="__Fieldmark__344_2243596700"/>
            <w:bookmarkEnd w:id="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0" w:name="__Fieldmark__345_2243596700"/>
            <w:bookmarkStart w:id="691" w:name="__Fieldmark__345_2243596700"/>
            <w:bookmarkEnd w:id="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2" w:name="__Fieldmark__346_2243596700"/>
            <w:bookmarkStart w:id="693" w:name="__Fieldmark__346_2243596700"/>
            <w:bookmarkEnd w:id="693"/>
            <w:r/>
            <w:r>
              <w:rPr>
                <w:sz w:val="32"/>
                <w:szCs w:val="32"/>
                <w:rFonts w:cs="Arial" w:ascii="Calibri" w:hAnsi="Calibri"/>
              </w:rPr>
              <w:fldChar w:fldCharType="end"/>
            </w:r>
            <w:r>
              <w:rPr>
                <w:rFonts w:cs="Arial" w:ascii="Calibri" w:hAnsi="Calibri"/>
                <w:sz w:val="32"/>
                <w:szCs w:val="32"/>
              </w:rPr>
            </w:r>
          </w:p>
        </w:tc>
      </w:tr>
      <w:tr>
        <w:trPr/>
        <w:tc>
          <w:tcPr>
            <w:tcW w:w="4644" w:type="dxa"/>
            <w:tcBorders>
              <w:left w:val="single" w:sz="4" w:space="0" w:color="000000"/>
              <w:bottom w:val="single" w:sz="4" w:space="0" w:color="000000"/>
              <w:right w:val="single" w:sz="4" w:space="0" w:color="000000"/>
            </w:tcBorders>
            <w:vAlign w:val="bottom"/>
          </w:tcPr>
          <w:p>
            <w:pPr>
              <w:pStyle w:val="Normal"/>
              <w:tabs>
                <w:tab w:val="clear" w:pos="562"/>
                <w:tab w:val="right" w:pos="6237" w:leader="dot"/>
              </w:tabs>
              <w:spacing w:before="40" w:after="40"/>
              <w:rPr/>
            </w:pPr>
            <w:r>
              <w:rPr>
                <w:rFonts w:cs="Arial" w:ascii="Arial" w:hAnsi="Arial"/>
                <w:color w:val="000000"/>
                <w:sz w:val="18"/>
                <w:szCs w:val="18"/>
              </w:rPr>
              <w:t xml:space="preserve">05.Firewood </w:t>
              <w:tab/>
            </w:r>
          </w:p>
        </w:tc>
        <w:tc>
          <w:tcPr>
            <w:tcW w:w="993" w:type="dxa"/>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4" w:name="__Fieldmark__347_2243596700"/>
            <w:bookmarkStart w:id="695" w:name="__Fieldmark__347_2243596700"/>
            <w:bookmarkEnd w:id="695"/>
            <w:r/>
            <w:r>
              <w:rPr>
                <w:sz w:val="32"/>
                <w:szCs w:val="32"/>
                <w:rFonts w:cs="Arial" w:ascii="Calibri" w:hAnsi="Calibri"/>
              </w:rPr>
              <w:fldChar w:fldCharType="end"/>
            </w:r>
            <w:r>
              <w:rPr>
                <w:rFonts w:cs="Arial" w:ascii="Calibri" w:hAnsi="Calibri"/>
                <w:sz w:val="32"/>
                <w:szCs w:val="32"/>
              </w:rPr>
            </w:r>
          </w:p>
        </w:tc>
        <w:tc>
          <w:tcPr>
            <w:tcW w:w="1134"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4.5.4.1.03.</w:t>
            </w:r>
          </w:p>
        </w:tc>
        <w:tc>
          <w:tcPr>
            <w:tcW w:w="3685" w:type="dxa"/>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6" w:name="__Fieldmark__348_2243596700"/>
            <w:bookmarkStart w:id="697" w:name="__Fieldmark__348_2243596700"/>
            <w:bookmarkEnd w:id="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8" w:name="__Fieldmark__349_2243596700"/>
            <w:bookmarkStart w:id="699" w:name="__Fieldmark__349_2243596700"/>
            <w:bookmarkEnd w:id="6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0" w:name="__Fieldmark__350_2243596700"/>
            <w:bookmarkStart w:id="701" w:name="__Fieldmark__350_2243596700"/>
            <w:bookmarkEnd w:id="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2" w:name="__Fieldmark__351_2243596700"/>
            <w:bookmarkStart w:id="703" w:name="__Fieldmark__351_2243596700"/>
            <w:bookmarkEnd w:id="7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4" w:name="__Fieldmark__352_2243596700"/>
            <w:bookmarkStart w:id="705" w:name="__Fieldmark__352_2243596700"/>
            <w:bookmarkEnd w:id="7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6" w:name="__Fieldmark__353_2243596700"/>
            <w:bookmarkStart w:id="707" w:name="__Fieldmark__353_2243596700"/>
            <w:bookmarkEnd w:id="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8" w:name="__Fieldmark__354_2243596700"/>
            <w:bookmarkStart w:id="709" w:name="__Fieldmark__354_2243596700"/>
            <w:bookmarkEnd w:id="709"/>
            <w:r/>
            <w:r>
              <w:rPr>
                <w:sz w:val="32"/>
                <w:szCs w:val="32"/>
                <w:rFonts w:cs="Arial" w:ascii="Calibri" w:hAnsi="Calibri"/>
              </w:rPr>
              <w:fldChar w:fldCharType="end"/>
            </w:r>
            <w:r>
              <w:rPr>
                <w:rFonts w:cs="Arial" w:ascii="Calibri" w:hAnsi="Calibri"/>
                <w:sz w:val="32"/>
                <w:szCs w:val="32"/>
              </w:rPr>
            </w:r>
          </w:p>
        </w:tc>
      </w:tr>
    </w:tbl>
    <w:p>
      <w:pPr>
        <w:pStyle w:val="Normal"/>
        <w:rPr/>
      </w:pPr>
      <w:r>
        <w:rPr/>
      </w:r>
    </w:p>
    <w:p>
      <w:pPr>
        <w:pStyle w:val="Normal"/>
        <w:rPr/>
      </w:pPr>
      <w:r>
        <w:rPr/>
      </w:r>
    </w:p>
    <w:tbl>
      <w:tblPr>
        <w:tblW w:w="11178" w:type="dxa"/>
        <w:jc w:val="left"/>
        <w:tblInd w:w="-113" w:type="dxa"/>
        <w:tblLayout w:type="fixed"/>
        <w:tblCellMar>
          <w:top w:w="0" w:type="dxa"/>
          <w:left w:w="108" w:type="dxa"/>
          <w:bottom w:w="0" w:type="dxa"/>
          <w:right w:w="108" w:type="dxa"/>
        </w:tblCellMar>
      </w:tblPr>
      <w:tblGrid>
        <w:gridCol w:w="3794"/>
        <w:gridCol w:w="904"/>
        <w:gridCol w:w="1170"/>
        <w:gridCol w:w="761"/>
        <w:gridCol w:w="769"/>
        <w:gridCol w:w="1074"/>
        <w:gridCol w:w="1134"/>
        <w:gridCol w:w="1572"/>
      </w:tblGrid>
      <w:tr>
        <w:trPr/>
        <w:tc>
          <w:tcPr>
            <w:tcW w:w="11178" w:type="dxa"/>
            <w:gridSpan w:val="8"/>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u w:val="single"/>
              </w:rPr>
            </w:pPr>
            <w:r>
              <w:rPr>
                <w:rFonts w:cs="Arial" w:ascii="Arial" w:hAnsi="Arial"/>
                <w:b/>
                <w:caps/>
                <w:sz w:val="18"/>
                <w:szCs w:val="18"/>
              </w:rPr>
              <w:t>MAINTENANCE OF SECONDARY DWELLING</w:t>
            </w:r>
          </w:p>
        </w:tc>
      </w:tr>
      <w:tr>
        <w:trPr/>
        <w:tc>
          <w:tcPr>
            <w:tcW w:w="11178" w:type="dxa"/>
            <w:gridSpan w:val="8"/>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2.47. Did you make expenditures for regular maintenance and repairs in the </w:t>
            </w:r>
            <w:r>
              <w:rPr>
                <w:rFonts w:cs="Arial" w:ascii="Arial" w:hAnsi="Arial"/>
                <w:b/>
                <w:sz w:val="18"/>
                <w:szCs w:val="18"/>
                <w:u w:val="single"/>
              </w:rPr>
              <w:t>last 12 months</w:t>
            </w:r>
            <w:r>
              <w:rPr>
                <w:rFonts w:cs="Arial" w:ascii="Arial" w:hAnsi="Arial"/>
                <w:b/>
                <w:sz w:val="18"/>
                <w:szCs w:val="18"/>
              </w:rPr>
              <w:t>?</w:t>
            </w:r>
          </w:p>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r>
              <w:rPr>
                <w:rFonts w:cs="Arial" w:ascii="Arial" w:hAnsi="Arial"/>
                <w:color w:val="000000"/>
                <w:sz w:val="18"/>
                <w:szCs w:val="18"/>
              </w:rPr>
              <w:t xml:space="preserve">  </w:t>
            </w:r>
            <w:r>
              <w:rPr>
                <w:rFonts w:eastAsia="Symbol" w:cs="Symbol" w:ascii="Symbol" w:hAnsi="Symbol"/>
                <w:sz w:val="18"/>
                <w:szCs w:val="18"/>
              </w:rPr>
              <w:t></w:t>
            </w:r>
            <w:r>
              <w:rPr>
                <w:rFonts w:cs="Arial" w:ascii="Arial" w:hAnsi="Arial"/>
                <w:sz w:val="18"/>
                <w:szCs w:val="18"/>
              </w:rPr>
              <w:t xml:space="preserve">                        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3                           </w:t>
            </w:r>
            <w:r>
              <w:rPr>
                <w:rFonts w:cs="Arial" w:ascii="Arial" w:hAnsi="Arial"/>
                <w:b/>
                <w:sz w:val="12"/>
                <w:szCs w:val="18"/>
              </w:rPr>
              <w:t xml:space="preserve"> </w:t>
            </w:r>
            <w:r>
              <w:fldChar w:fldCharType="begin">
                <w:ffData>
                  <w:name w:val="Check50"/>
                  <w:enabled/>
                  <w:calcOnExit w:val="0"/>
                  <w:checkBox>
                    <w:sizeAuto/>
                  </w:checkBox>
                </w:ffData>
              </w:fldChar>
            </w:r>
            <w:r>
              <w:rPr>
                <w:sz w:val="28"/>
                <w:szCs w:val="40"/>
                <w:rFonts w:cs="Arial" w:ascii="Calibri" w:hAnsi="Calibri"/>
              </w:rPr>
              <w:instrText xml:space="preserve"> FORMCHECKBOX </w:instrText>
            </w:r>
            <w:r>
              <w:rPr>
                <w:sz w:val="28"/>
                <w:szCs w:val="40"/>
                <w:rFonts w:cs="Arial" w:ascii="Calibri" w:hAnsi="Calibri"/>
              </w:rPr>
              <w:fldChar w:fldCharType="separate"/>
            </w:r>
            <w:bookmarkStart w:id="710" w:name="__Fieldmark__355_2243596700"/>
            <w:bookmarkStart w:id="711" w:name="__Fieldmark__355_2243596700"/>
            <w:bookmarkEnd w:id="711"/>
            <w:r/>
            <w:r>
              <w:rPr>
                <w:sz w:val="28"/>
                <w:szCs w:val="40"/>
                <w:rFonts w:cs="Arial" w:ascii="Calibri" w:hAnsi="Calibri"/>
              </w:rPr>
              <w:fldChar w:fldCharType="end"/>
            </w:r>
            <w:r>
              <w:rPr>
                <w:rFonts w:cs="Arial" w:ascii="Calibri" w:hAnsi="Calibri"/>
                <w:sz w:val="28"/>
                <w:szCs w:val="40"/>
              </w:rPr>
            </w:r>
          </w:p>
        </w:tc>
      </w:tr>
      <w:tr>
        <w:trPr/>
        <w:tc>
          <w:tcPr>
            <w:tcW w:w="3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6"/>
                <w:szCs w:val="16"/>
              </w:rPr>
            </w:pPr>
            <w:r>
              <w:rPr>
                <w:rFonts w:cs="Arial" w:ascii="Arial" w:hAnsi="Arial"/>
                <w:b/>
                <w:color w:val="000000"/>
                <w:sz w:val="16"/>
                <w:szCs w:val="16"/>
              </w:rPr>
              <w:t>Kind of works</w:t>
            </w:r>
          </w:p>
        </w:tc>
        <w:tc>
          <w:tcPr>
            <w:tcW w:w="90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6"/>
                <w:szCs w:val="16"/>
              </w:rPr>
            </w:pPr>
            <w:r>
              <w:rPr>
                <w:rFonts w:cs="Arial" w:ascii="Arial" w:hAnsi="Arial"/>
                <w:b/>
                <w:color w:val="000000"/>
                <w:sz w:val="16"/>
                <w:szCs w:val="16"/>
              </w:rPr>
              <w:t>YES..1</w:t>
            </w:r>
          </w:p>
          <w:p>
            <w:pPr>
              <w:pStyle w:val="Normal"/>
              <w:tabs>
                <w:tab w:val="clear" w:pos="562"/>
                <w:tab w:val="left" w:pos="-142" w:leader="none"/>
              </w:tabs>
              <w:spacing w:before="40" w:after="40"/>
              <w:ind w:left="0" w:hanging="0"/>
              <w:rPr>
                <w:rFonts w:ascii="Arial" w:hAnsi="Arial" w:cs="Arial"/>
                <w:color w:val="000000"/>
                <w:sz w:val="16"/>
                <w:szCs w:val="16"/>
              </w:rPr>
            </w:pPr>
            <w:r>
              <w:rPr>
                <w:rFonts w:cs="Arial" w:ascii="Arial" w:hAnsi="Arial"/>
                <w:b/>
                <w:color w:val="000000"/>
                <w:sz w:val="16"/>
                <w:szCs w:val="16"/>
              </w:rPr>
              <w:t>NO..2</w:t>
            </w:r>
          </w:p>
        </w:tc>
        <w:tc>
          <w:tcPr>
            <w:tcW w:w="6480"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pPr>
            <w:r>
              <w:rPr>
                <w:rFonts w:cs="Arial" w:ascii="Arial" w:hAnsi="Arial"/>
                <w:b/>
                <w:color w:val="000000"/>
                <w:sz w:val="16"/>
                <w:szCs w:val="16"/>
              </w:rPr>
              <w:t>Services</w:t>
            </w:r>
          </w:p>
        </w:tc>
      </w:tr>
      <w:tr>
        <w:trPr/>
        <w:tc>
          <w:tcPr>
            <w:tcW w:w="3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6"/>
                <w:szCs w:val="16"/>
              </w:rPr>
            </w:pPr>
            <w:r>
              <w:rPr>
                <w:rFonts w:cs="Arial" w:ascii="Arial" w:hAnsi="Arial"/>
                <w:b/>
                <w:color w:val="000000"/>
                <w:sz w:val="16"/>
                <w:szCs w:val="16"/>
              </w:rPr>
            </w:r>
          </w:p>
        </w:tc>
        <w:tc>
          <w:tcPr>
            <w:tcW w:w="90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6"/>
                <w:szCs w:val="16"/>
              </w:rPr>
            </w:pPr>
            <w:r>
              <w:rPr>
                <w:rFonts w:cs="Arial" w:ascii="Arial" w:hAnsi="Arial"/>
                <w:color w:val="000000"/>
                <w:sz w:val="16"/>
                <w:szCs w:val="16"/>
              </w:rPr>
              <w:t>COICOP</w:t>
            </w:r>
          </w:p>
        </w:tc>
        <w:tc>
          <w:tcPr>
            <w:tcW w:w="5310"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6"/>
                <w:szCs w:val="16"/>
              </w:rPr>
            </w:pPr>
            <w:r>
              <w:rPr>
                <w:rFonts w:cs="Arial" w:ascii="Arial" w:hAnsi="Arial"/>
                <w:b/>
                <w:sz w:val="16"/>
                <w:szCs w:val="16"/>
              </w:rPr>
              <w:t>12.49. What was the total expenditure for</w:t>
              <w:br/>
              <w:t>services s)? (TSH)</w:t>
            </w:r>
          </w:p>
        </w:tc>
      </w:tr>
      <w:tr>
        <w:trPr/>
        <w:tc>
          <w:tcPr>
            <w:tcW w:w="3794" w:type="dxa"/>
            <w:tcBorders>
              <w:top w:val="single" w:sz="4" w:space="0" w:color="000000"/>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 xml:space="preserve">01.Painting </w:t>
              <w:tab/>
            </w:r>
          </w:p>
        </w:tc>
        <w:tc>
          <w:tcPr>
            <w:tcW w:w="904" w:type="dxa"/>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2" w:name="__Fieldmark__356_2243596700"/>
            <w:bookmarkStart w:id="713" w:name="__Fieldmark__356_2243596700"/>
            <w:bookmarkEnd w:id="713"/>
            <w:r/>
            <w:r>
              <w:rPr>
                <w:sz w:val="32"/>
                <w:szCs w:val="32"/>
                <w:rFonts w:cs="Arial" w:ascii="Calibri" w:hAnsi="Calibri"/>
              </w:rPr>
              <w:fldChar w:fldCharType="end"/>
            </w:r>
            <w:r>
              <w:rPr>
                <w:rFonts w:cs="Arial" w:ascii="Calibri" w:hAnsi="Calibri"/>
                <w:sz w:val="32"/>
                <w:szCs w:val="32"/>
              </w:rPr>
            </w:r>
          </w:p>
        </w:tc>
        <w:tc>
          <w:tcPr>
            <w:tcW w:w="1170"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2.</w:t>
            </w:r>
          </w:p>
        </w:tc>
        <w:tc>
          <w:tcPr>
            <w:tcW w:w="761" w:type="dxa"/>
            <w:tcBorders>
              <w:top w:val="single" w:sz="4" w:space="0" w:color="000000"/>
              <w:lef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sz w:val="16"/>
                <w:szCs w:val="16"/>
              </w:rPr>
            </w:pPr>
            <w:r>
              <w:rPr>
                <w:rFonts w:cs="Arial" w:ascii="Arial" w:hAnsi="Arial"/>
                <w:sz w:val="16"/>
                <w:szCs w:val="16"/>
              </w:rPr>
            </w:r>
          </w:p>
        </w:tc>
        <w:tc>
          <w:tcPr>
            <w:tcW w:w="769" w:type="dxa"/>
            <w:tcBorders>
              <w:top w:val="single" w:sz="4" w:space="0" w:color="000000"/>
            </w:tcBorders>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1074" w:type="dxa"/>
            <w:tcBorders>
              <w:top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_______</w:t>
            </w:r>
          </w:p>
        </w:tc>
        <w:tc>
          <w:tcPr>
            <w:tcW w:w="1134" w:type="dxa"/>
            <w:tcBorders>
              <w:top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top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r>
        <w:trPr/>
        <w:tc>
          <w:tcPr>
            <w:tcW w:w="3794" w:type="dxa"/>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2.Maintenance and repair of hydro-sanitary           installations</w:t>
              <w:tab/>
            </w:r>
          </w:p>
        </w:tc>
        <w:tc>
          <w:tcPr>
            <w:tcW w:w="90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4" w:name="__Fieldmark__357_2243596700"/>
            <w:bookmarkStart w:id="715" w:name="__Fieldmark__357_2243596700"/>
            <w:bookmarkEnd w:id="715"/>
            <w:r/>
            <w:r>
              <w:rPr>
                <w:sz w:val="32"/>
                <w:szCs w:val="32"/>
                <w:rFonts w:cs="Arial" w:ascii="Calibri" w:hAnsi="Calibri"/>
              </w:rPr>
              <w:fldChar w:fldCharType="end"/>
            </w:r>
            <w:r>
              <w:rPr>
                <w:rFonts w:cs="Arial" w:ascii="Calibri" w:hAnsi="Calibri"/>
                <w:sz w:val="32"/>
                <w:szCs w:val="32"/>
              </w:rPr>
            </w:r>
          </w:p>
        </w:tc>
        <w:tc>
          <w:tcPr>
            <w:tcW w:w="117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4.</w:t>
            </w:r>
          </w:p>
        </w:tc>
        <w:tc>
          <w:tcPr>
            <w:tcW w:w="761" w:type="dxa"/>
            <w:tcBorders>
              <w:left w:val="single" w:sz="4" w:space="0" w:color="000000"/>
            </w:tcBorders>
            <w:vAlign w:val="bottom"/>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769" w:type="dxa"/>
            <w:tcBorders/>
          </w:tcPr>
          <w:p>
            <w:pPr>
              <w:pStyle w:val="Normal"/>
              <w:snapToGrid w:val="false"/>
              <w:spacing w:before="40" w:after="40"/>
              <w:jc w:val="center"/>
              <w:rPr>
                <w:sz w:val="16"/>
                <w:szCs w:val="16"/>
              </w:rPr>
            </w:pPr>
            <w:r>
              <w:rPr>
                <w:sz w:val="16"/>
                <w:szCs w:val="16"/>
              </w:rPr>
            </w:r>
          </w:p>
        </w:tc>
        <w:tc>
          <w:tcPr>
            <w:tcW w:w="1074" w:type="dxa"/>
            <w:tcBorders/>
            <w:vAlign w:val="bottom"/>
          </w:tcPr>
          <w:p>
            <w:pPr>
              <w:pStyle w:val="Normal"/>
              <w:spacing w:before="40" w:after="40"/>
              <w:jc w:val="center"/>
              <w:rPr>
                <w:sz w:val="16"/>
                <w:szCs w:val="16"/>
              </w:rPr>
            </w:pPr>
            <w:r>
              <w:rPr>
                <w:rFonts w:cs="Arial" w:ascii="Arial" w:hAnsi="Arial"/>
                <w:sz w:val="16"/>
                <w:szCs w:val="16"/>
              </w:rPr>
              <w:t>_______</w:t>
            </w:r>
          </w:p>
        </w:tc>
        <w:tc>
          <w:tcPr>
            <w:tcW w:w="1134"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r>
        <w:trPr/>
        <w:tc>
          <w:tcPr>
            <w:tcW w:w="3794" w:type="dxa"/>
            <w:tcBorders>
              <w:left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3.Maintenance and repair of electrical and cooling installations</w:t>
              <w:tab/>
            </w:r>
          </w:p>
        </w:tc>
        <w:tc>
          <w:tcPr>
            <w:tcW w:w="90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6" w:name="__Fieldmark__358_2243596700"/>
            <w:bookmarkStart w:id="717" w:name="__Fieldmark__358_2243596700"/>
            <w:bookmarkEnd w:id="717"/>
            <w:r/>
            <w:r>
              <w:rPr>
                <w:sz w:val="32"/>
                <w:szCs w:val="32"/>
                <w:rFonts w:cs="Arial" w:ascii="Calibri" w:hAnsi="Calibri"/>
              </w:rPr>
              <w:fldChar w:fldCharType="end"/>
            </w:r>
            <w:r>
              <w:rPr>
                <w:rFonts w:cs="Arial" w:ascii="Calibri" w:hAnsi="Calibri"/>
                <w:sz w:val="32"/>
                <w:szCs w:val="32"/>
              </w:rPr>
            </w:r>
          </w:p>
        </w:tc>
        <w:tc>
          <w:tcPr>
            <w:tcW w:w="117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6.</w:t>
            </w:r>
          </w:p>
        </w:tc>
        <w:tc>
          <w:tcPr>
            <w:tcW w:w="761" w:type="dxa"/>
            <w:tcBorders>
              <w:left w:val="single" w:sz="4" w:space="0" w:color="000000"/>
            </w:tcBorders>
            <w:vAlign w:val="bottom"/>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769" w:type="dxa"/>
            <w:tcBorders/>
          </w:tcPr>
          <w:p>
            <w:pPr>
              <w:pStyle w:val="Normal"/>
              <w:snapToGrid w:val="false"/>
              <w:spacing w:before="40" w:after="40"/>
              <w:jc w:val="center"/>
              <w:rPr>
                <w:sz w:val="16"/>
                <w:szCs w:val="16"/>
              </w:rPr>
            </w:pPr>
            <w:r>
              <w:rPr>
                <w:sz w:val="16"/>
                <w:szCs w:val="16"/>
              </w:rPr>
            </w:r>
          </w:p>
        </w:tc>
        <w:tc>
          <w:tcPr>
            <w:tcW w:w="1074" w:type="dxa"/>
            <w:tcBorders/>
            <w:vAlign w:val="bottom"/>
          </w:tcPr>
          <w:p>
            <w:pPr>
              <w:pStyle w:val="Normal"/>
              <w:spacing w:before="40" w:after="40"/>
              <w:jc w:val="center"/>
              <w:rPr>
                <w:sz w:val="16"/>
                <w:szCs w:val="16"/>
              </w:rPr>
            </w:pPr>
            <w:r>
              <w:rPr>
                <w:rFonts w:cs="Arial" w:ascii="Arial" w:hAnsi="Arial"/>
                <w:sz w:val="16"/>
                <w:szCs w:val="16"/>
              </w:rPr>
              <w:t>_______</w:t>
            </w:r>
          </w:p>
        </w:tc>
        <w:tc>
          <w:tcPr>
            <w:tcW w:w="1134"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r>
        <w:trPr/>
        <w:tc>
          <w:tcPr>
            <w:tcW w:w="3794" w:type="dxa"/>
            <w:tcBorders>
              <w:left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4.Maintenance and repair of carpentry and floor....</w:t>
            </w:r>
          </w:p>
        </w:tc>
        <w:tc>
          <w:tcPr>
            <w:tcW w:w="904"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8" w:name="__Fieldmark__359_2243596700"/>
            <w:bookmarkStart w:id="719" w:name="__Fieldmark__359_2243596700"/>
            <w:bookmarkEnd w:id="719"/>
            <w:r/>
            <w:r>
              <w:rPr>
                <w:sz w:val="32"/>
                <w:szCs w:val="32"/>
                <w:rFonts w:cs="Arial" w:ascii="Calibri" w:hAnsi="Calibri"/>
              </w:rPr>
              <w:fldChar w:fldCharType="end"/>
            </w:r>
            <w:r>
              <w:rPr>
                <w:rFonts w:cs="Arial" w:ascii="Calibri" w:hAnsi="Calibri"/>
                <w:sz w:val="32"/>
                <w:szCs w:val="32"/>
              </w:rPr>
            </w:r>
          </w:p>
        </w:tc>
        <w:tc>
          <w:tcPr>
            <w:tcW w:w="117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8.</w:t>
            </w:r>
          </w:p>
        </w:tc>
        <w:tc>
          <w:tcPr>
            <w:tcW w:w="761" w:type="dxa"/>
            <w:tcBorders>
              <w:left w:val="single" w:sz="4" w:space="0" w:color="000000"/>
            </w:tcBorders>
            <w:vAlign w:val="bottom"/>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769" w:type="dxa"/>
            <w:tcBorders/>
          </w:tcPr>
          <w:p>
            <w:pPr>
              <w:pStyle w:val="Normal"/>
              <w:snapToGrid w:val="false"/>
              <w:spacing w:before="40" w:after="40"/>
              <w:jc w:val="center"/>
              <w:rPr>
                <w:sz w:val="16"/>
                <w:szCs w:val="16"/>
              </w:rPr>
            </w:pPr>
            <w:r>
              <w:rPr>
                <w:sz w:val="16"/>
                <w:szCs w:val="16"/>
              </w:rPr>
            </w:r>
          </w:p>
        </w:tc>
        <w:tc>
          <w:tcPr>
            <w:tcW w:w="1074" w:type="dxa"/>
            <w:tcBorders/>
            <w:vAlign w:val="bottom"/>
          </w:tcPr>
          <w:p>
            <w:pPr>
              <w:pStyle w:val="Normal"/>
              <w:spacing w:before="40" w:after="40"/>
              <w:jc w:val="center"/>
              <w:rPr>
                <w:sz w:val="16"/>
                <w:szCs w:val="16"/>
              </w:rPr>
            </w:pPr>
            <w:r>
              <w:rPr>
                <w:rFonts w:cs="Arial" w:ascii="Arial" w:hAnsi="Arial"/>
                <w:sz w:val="16"/>
                <w:szCs w:val="16"/>
              </w:rPr>
              <w:t>_______</w:t>
            </w:r>
          </w:p>
        </w:tc>
        <w:tc>
          <w:tcPr>
            <w:tcW w:w="1134" w:type="dxa"/>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r>
        <w:trPr/>
        <w:tc>
          <w:tcPr>
            <w:tcW w:w="3794" w:type="dxa"/>
            <w:tcBorders>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5.Other unspecified work</w:t>
              <w:tab/>
            </w:r>
          </w:p>
        </w:tc>
        <w:tc>
          <w:tcPr>
            <w:tcW w:w="904" w:type="dxa"/>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0" w:name="__Fieldmark__360_2243596700"/>
            <w:bookmarkStart w:id="721" w:name="__Fieldmark__360_2243596700"/>
            <w:bookmarkEnd w:id="721"/>
            <w:r/>
            <w:r>
              <w:rPr>
                <w:sz w:val="32"/>
                <w:szCs w:val="32"/>
                <w:rFonts w:cs="Arial" w:ascii="Calibri" w:hAnsi="Calibri"/>
              </w:rPr>
              <w:fldChar w:fldCharType="end"/>
            </w:r>
            <w:r>
              <w:rPr>
                <w:rFonts w:cs="Arial" w:ascii="Calibri" w:hAnsi="Calibri"/>
                <w:sz w:val="32"/>
                <w:szCs w:val="32"/>
              </w:rPr>
            </w:r>
          </w:p>
        </w:tc>
        <w:tc>
          <w:tcPr>
            <w:tcW w:w="1170"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10.</w:t>
            </w:r>
          </w:p>
        </w:tc>
        <w:tc>
          <w:tcPr>
            <w:tcW w:w="761" w:type="dxa"/>
            <w:tcBorders>
              <w:left w:val="single" w:sz="4" w:space="0" w:color="000000"/>
              <w:bottom w:val="single" w:sz="4" w:space="0" w:color="000000"/>
            </w:tcBorders>
            <w:vAlign w:val="bottom"/>
          </w:tcPr>
          <w:p>
            <w:pPr>
              <w:pStyle w:val="Normal"/>
              <w:snapToGrid w:val="false"/>
              <w:spacing w:before="40" w:after="40"/>
              <w:jc w:val="center"/>
              <w:rPr>
                <w:rFonts w:ascii="Arial" w:hAnsi="Arial" w:cs="Arial"/>
                <w:sz w:val="16"/>
                <w:szCs w:val="16"/>
              </w:rPr>
            </w:pPr>
            <w:r>
              <w:rPr>
                <w:rFonts w:cs="Arial" w:ascii="Arial" w:hAnsi="Arial"/>
                <w:sz w:val="16"/>
                <w:szCs w:val="16"/>
              </w:rPr>
            </w:r>
          </w:p>
        </w:tc>
        <w:tc>
          <w:tcPr>
            <w:tcW w:w="769" w:type="dxa"/>
            <w:tcBorders>
              <w:bottom w:val="single" w:sz="4" w:space="0" w:color="000000"/>
            </w:tcBorders>
          </w:tcPr>
          <w:p>
            <w:pPr>
              <w:pStyle w:val="Normal"/>
              <w:snapToGrid w:val="false"/>
              <w:spacing w:before="40" w:after="40"/>
              <w:jc w:val="center"/>
              <w:rPr>
                <w:sz w:val="16"/>
                <w:szCs w:val="16"/>
              </w:rPr>
            </w:pPr>
            <w:r>
              <w:rPr>
                <w:sz w:val="16"/>
                <w:szCs w:val="16"/>
              </w:rPr>
            </w:r>
          </w:p>
        </w:tc>
        <w:tc>
          <w:tcPr>
            <w:tcW w:w="1074" w:type="dxa"/>
            <w:tcBorders>
              <w:bottom w:val="single" w:sz="4" w:space="0" w:color="000000"/>
            </w:tcBorders>
            <w:vAlign w:val="bottom"/>
          </w:tcPr>
          <w:p>
            <w:pPr>
              <w:pStyle w:val="Normal"/>
              <w:spacing w:before="40" w:after="40"/>
              <w:jc w:val="center"/>
              <w:rPr>
                <w:sz w:val="16"/>
                <w:szCs w:val="16"/>
              </w:rPr>
            </w:pPr>
            <w:r>
              <w:rPr>
                <w:rFonts w:cs="Arial" w:ascii="Arial" w:hAnsi="Arial"/>
                <w:sz w:val="16"/>
                <w:szCs w:val="16"/>
              </w:rPr>
              <w:t>_______</w:t>
            </w:r>
          </w:p>
        </w:tc>
        <w:tc>
          <w:tcPr>
            <w:tcW w:w="1134" w:type="dxa"/>
            <w:tcBorders>
              <w:bottom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c>
          <w:tcPr>
            <w:tcW w:w="1572" w:type="dxa"/>
            <w:tcBorders>
              <w:bottom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6"/>
                <w:szCs w:val="16"/>
              </w:rPr>
            </w:pPr>
            <w:r>
              <w:rPr>
                <w:rFonts w:cs="Arial" w:ascii="Arial" w:hAnsi="Arial"/>
                <w:color w:val="000000"/>
                <w:sz w:val="16"/>
                <w:szCs w:val="16"/>
              </w:rPr>
            </w:r>
          </w:p>
        </w:tc>
      </w:tr>
    </w:tbl>
    <w:p>
      <w:pPr>
        <w:pStyle w:val="Normal"/>
        <w:spacing w:before="0" w:after="0"/>
        <w:rPr>
          <w:vanish/>
        </w:rPr>
      </w:pPr>
      <w:r>
        <w:rPr>
          <w:vanish/>
        </w:rPr>
      </w:r>
    </w:p>
    <w:tbl>
      <w:tblPr>
        <w:tblW w:w="11178" w:type="dxa"/>
        <w:jc w:val="left"/>
        <w:tblInd w:w="-113" w:type="dxa"/>
        <w:tblLayout w:type="fixed"/>
        <w:tblCellMar>
          <w:top w:w="0" w:type="dxa"/>
          <w:left w:w="108" w:type="dxa"/>
          <w:bottom w:w="0" w:type="dxa"/>
          <w:right w:w="108" w:type="dxa"/>
        </w:tblCellMar>
      </w:tblPr>
      <w:tblGrid>
        <w:gridCol w:w="3235"/>
        <w:gridCol w:w="988"/>
        <w:gridCol w:w="1167"/>
        <w:gridCol w:w="5788"/>
      </w:tblGrid>
      <w:tr>
        <w:trPr>
          <w:trHeight w:val="288" w:hRule="atLeast"/>
        </w:trPr>
        <w:tc>
          <w:tcPr>
            <w:tcW w:w="1117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outlineLvl w:val="0"/>
              <w:rPr>
                <w:rFonts w:ascii="Arial" w:hAnsi="Arial" w:cs="Arial"/>
                <w:b/>
                <w:b/>
                <w:color w:val="000000"/>
                <w:sz w:val="18"/>
                <w:szCs w:val="18"/>
              </w:rPr>
            </w:pPr>
            <w:r>
              <w:rPr>
                <w:rFonts w:cs="Arial" w:ascii="Arial" w:hAnsi="Arial"/>
                <w:b/>
                <w:sz w:val="16"/>
                <w:szCs w:val="16"/>
              </w:rPr>
              <w:t>12.50. Did you have any expenditures for materials for the following maintenance and repairs in the last 1 2 months?</w:t>
            </w:r>
          </w:p>
        </w:tc>
      </w:tr>
      <w:tr>
        <w:trPr>
          <w:trHeight w:val="288" w:hRule="atLeast"/>
        </w:trPr>
        <w:tc>
          <w:tcPr>
            <w:tcW w:w="323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6"/>
                <w:szCs w:val="16"/>
              </w:rPr>
              <w:t>Kind of works</w:t>
            </w:r>
          </w:p>
        </w:tc>
        <w:tc>
          <w:tcPr>
            <w:tcW w:w="7943"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Material</w:t>
            </w:r>
          </w:p>
        </w:tc>
      </w:tr>
      <w:tr>
        <w:trPr>
          <w:trHeight w:val="300" w:hRule="atLeast"/>
        </w:trPr>
        <w:tc>
          <w:tcPr>
            <w:tcW w:w="3235"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120" w:after="120"/>
              <w:ind w:left="0" w:hanging="0"/>
              <w:jc w:val="center"/>
              <w:outlineLvl w:val="0"/>
              <w:rPr>
                <w:rFonts w:ascii="Arial" w:hAnsi="Arial" w:cs="Arial"/>
                <w:b/>
                <w:b/>
                <w:color w:val="000000"/>
                <w:sz w:val="18"/>
                <w:szCs w:val="18"/>
              </w:rPr>
            </w:pPr>
            <w:r>
              <w:rPr>
                <w:rFonts w:cs="Arial" w:ascii="Arial" w:hAnsi="Arial"/>
                <w:b/>
                <w:color w:val="000000"/>
                <w:sz w:val="18"/>
                <w:szCs w:val="18"/>
              </w:rPr>
            </w:r>
          </w:p>
        </w:tc>
        <w:tc>
          <w:tcPr>
            <w:tcW w:w="98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6"/>
                <w:szCs w:val="18"/>
              </w:rPr>
            </w:pPr>
            <w:r>
              <w:rPr>
                <w:rFonts w:cs="Arial" w:ascii="Arial" w:hAnsi="Arial"/>
                <w:b/>
                <w:color w:val="000000"/>
                <w:sz w:val="16"/>
                <w:szCs w:val="18"/>
              </w:rPr>
              <w:t>YES….1</w:t>
            </w:r>
          </w:p>
          <w:p>
            <w:pPr>
              <w:pStyle w:val="Normal"/>
              <w:tabs>
                <w:tab w:val="clear" w:pos="562"/>
                <w:tab w:val="left" w:pos="-142" w:leader="none"/>
              </w:tabs>
              <w:spacing w:before="40" w:after="40"/>
              <w:ind w:left="0" w:hanging="170"/>
              <w:rPr>
                <w:rFonts w:ascii="Arial" w:hAnsi="Arial" w:cs="Arial"/>
                <w:b/>
                <w:b/>
                <w:color w:val="000000"/>
                <w:sz w:val="18"/>
                <w:szCs w:val="18"/>
              </w:rPr>
            </w:pPr>
            <w:r>
              <w:rPr>
                <w:rFonts w:eastAsia="Arial" w:cs="Arial" w:ascii="Arial" w:hAnsi="Arial"/>
                <w:b/>
                <w:color w:val="000000"/>
                <w:sz w:val="16"/>
                <w:szCs w:val="18"/>
              </w:rPr>
              <w:t xml:space="preserve">    </w:t>
            </w:r>
            <w:r>
              <w:rPr>
                <w:rFonts w:cs="Arial" w:ascii="Arial" w:hAnsi="Arial"/>
                <w:b/>
                <w:color w:val="000000"/>
                <w:sz w:val="16"/>
                <w:szCs w:val="18"/>
              </w:rPr>
              <w:t>NO……2</w:t>
            </w:r>
          </w:p>
        </w:tc>
        <w:tc>
          <w:tcPr>
            <w:tcW w:w="116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olor w:val="000000"/>
                <w:sz w:val="18"/>
                <w:szCs w:val="18"/>
              </w:rPr>
              <w:t>COICOP</w:t>
            </w:r>
          </w:p>
        </w:tc>
        <w:tc>
          <w:tcPr>
            <w:tcW w:w="57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120" w:after="120"/>
              <w:ind w:left="0" w:hanging="0"/>
              <w:outlineLvl w:val="0"/>
              <w:rPr>
                <w:rFonts w:ascii="Arial" w:hAnsi="Arial" w:cs="Arial"/>
                <w:b/>
                <w:b/>
                <w:sz w:val="18"/>
                <w:szCs w:val="18"/>
              </w:rPr>
            </w:pPr>
            <w:r>
              <w:rPr>
                <w:rFonts w:cs="Arial" w:ascii="Arial" w:hAnsi="Arial"/>
                <w:b/>
                <w:color w:val="000000"/>
                <w:sz w:val="16"/>
                <w:szCs w:val="16"/>
              </w:rPr>
              <w:t>12.51</w:t>
            </w:r>
            <w:r>
              <w:rPr>
                <w:rFonts w:cs="NotoSansRegular;Times New Roman" w:ascii="NotoSansRegular;Times New Roman" w:hAnsi="NotoSansRegular;Times New Roman"/>
                <w:color w:val="000000"/>
                <w:sz w:val="16"/>
                <w:szCs w:val="16"/>
              </w:rPr>
              <w:t xml:space="preserve"> </w:t>
            </w:r>
            <w:r>
              <w:rPr>
                <w:rFonts w:cs="Arial" w:ascii="Arial" w:hAnsi="Arial"/>
                <w:b/>
                <w:sz w:val="16"/>
                <w:szCs w:val="16"/>
              </w:rPr>
              <w:t>What was the total expenditure for materials for)? (TSH)</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 xml:space="preserve">01.Painting </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2" w:name="__Fieldmark__361_2243596700"/>
            <w:bookmarkStart w:id="723" w:name="__Fieldmark__361_2243596700"/>
            <w:bookmarkEnd w:id="723"/>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2.</w:t>
            </w:r>
          </w:p>
        </w:tc>
        <w:tc>
          <w:tcPr>
            <w:tcW w:w="5788"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2.Maintenance and repair of hydro-sanitary           installations</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4" w:name="__Fieldmark__362_2243596700"/>
            <w:bookmarkStart w:id="725" w:name="__Fieldmark__362_2243596700"/>
            <w:bookmarkEnd w:id="725"/>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4.</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3.Maintenance and repair of electrical and cooling installations</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6" w:name="__Fieldmark__363_2243596700"/>
            <w:bookmarkStart w:id="727" w:name="__Fieldmark__363_2243596700"/>
            <w:bookmarkEnd w:id="727"/>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6.</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pPr>
            <w:r>
              <w:rPr>
                <w:rFonts w:cs="Arial" w:ascii="Arial" w:hAnsi="Arial"/>
                <w:color w:val="000000"/>
                <w:sz w:val="18"/>
                <w:szCs w:val="18"/>
              </w:rPr>
              <w:t>04.Maintenance and repair of carpentry and floor....</w:t>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8" w:name="__Fieldmark__364_2243596700"/>
            <w:bookmarkStart w:id="729" w:name="__Fieldmark__364_2243596700"/>
            <w:bookmarkEnd w:id="729"/>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08.</w:t>
            </w:r>
          </w:p>
        </w:tc>
        <w:tc>
          <w:tcPr>
            <w:tcW w:w="5788"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r>
        <w:trPr/>
        <w:tc>
          <w:tcPr>
            <w:tcW w:w="3235" w:type="dxa"/>
            <w:tcBorders>
              <w:top w:val="single" w:sz="4" w:space="0" w:color="000000"/>
              <w:left w:val="single" w:sz="4" w:space="0" w:color="000000"/>
              <w:bottom w:val="single" w:sz="4" w:space="0" w:color="000000"/>
              <w:right w:val="single" w:sz="4" w:space="0" w:color="000000"/>
            </w:tcBorders>
          </w:tcPr>
          <w:p>
            <w:pPr>
              <w:pStyle w:val="Normal"/>
              <w:tabs>
                <w:tab w:val="clear" w:pos="562"/>
                <w:tab w:val="right" w:pos="3969" w:leader="dot"/>
              </w:tabs>
              <w:spacing w:before="40" w:after="40"/>
              <w:ind w:left="284" w:hanging="284"/>
              <w:rPr>
                <w:rFonts w:ascii="Arial" w:hAnsi="Arial" w:cs="Arial"/>
                <w:color w:val="000000"/>
                <w:sz w:val="18"/>
                <w:szCs w:val="18"/>
              </w:rPr>
            </w:pPr>
            <w:r>
              <w:rPr>
                <w:rFonts w:cs="Arial" w:ascii="Arial" w:hAnsi="Arial"/>
                <w:color w:val="000000"/>
                <w:sz w:val="18"/>
                <w:szCs w:val="18"/>
              </w:rPr>
              <w:t>05.Other unspecified work</w:t>
              <w:tab/>
            </w:r>
          </w:p>
        </w:tc>
        <w:tc>
          <w:tcPr>
            <w:tcW w:w="98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0" w:name="__Fieldmark__365_2243596700"/>
            <w:bookmarkStart w:id="731" w:name="__Fieldmark__365_2243596700"/>
            <w:bookmarkEnd w:id="731"/>
            <w:r/>
            <w:r>
              <w:rPr>
                <w:sz w:val="32"/>
                <w:szCs w:val="32"/>
                <w:rFonts w:cs="Arial" w:ascii="Calibri" w:hAnsi="Calibri"/>
              </w:rPr>
              <w:fldChar w:fldCharType="end"/>
            </w:r>
            <w:r>
              <w:rPr>
                <w:rFonts w:cs="Arial" w:ascii="Calibri" w:hAnsi="Calibri"/>
                <w:sz w:val="32"/>
                <w:szCs w:val="32"/>
              </w:rPr>
            </w:r>
          </w:p>
        </w:tc>
        <w:tc>
          <w:tcPr>
            <w:tcW w:w="1167"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6"/>
                <w:szCs w:val="16"/>
              </w:rPr>
            </w:pPr>
            <w:r>
              <w:rPr>
                <w:rFonts w:cs="Arial" w:ascii="Arial" w:hAnsi="Arial"/>
                <w:sz w:val="16"/>
                <w:szCs w:val="16"/>
              </w:rPr>
              <w:t>04.3.2.1.10.</w:t>
            </w:r>
          </w:p>
        </w:tc>
        <w:tc>
          <w:tcPr>
            <w:tcW w:w="5788"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________</w:t>
            </w:r>
          </w:p>
        </w:tc>
      </w:tr>
    </w:tbl>
    <w:p>
      <w:pPr>
        <w:pStyle w:val="Normal"/>
        <w:tabs>
          <w:tab w:val="clear" w:pos="562"/>
          <w:tab w:val="left" w:pos="463" w:leader="none"/>
          <w:tab w:val="center" w:pos="5387" w:leader="none"/>
        </w:tabs>
        <w:spacing w:before="120" w:after="0"/>
        <w:ind w:left="0" w:hanging="0"/>
        <w:rPr>
          <w:rFonts w:ascii="Arial" w:hAnsi="Arial" w:cs="Arial"/>
          <w:b/>
          <w:b/>
          <w:sz w:val="18"/>
          <w:szCs w:val="18"/>
        </w:rPr>
      </w:pPr>
      <w:r>
        <w:rPr>
          <w:rFonts w:cs="Arial" w:ascii="Arial" w:hAnsi="Arial"/>
          <w:b/>
          <w:sz w:val="18"/>
          <w:szCs w:val="18"/>
        </w:rPr>
      </w:r>
      <w:r>
        <w:br w:type="page"/>
      </w:r>
    </w:p>
    <w:p>
      <w:pPr>
        <w:pStyle w:val="Normal"/>
        <w:tabs>
          <w:tab w:val="clear" w:pos="562"/>
          <w:tab w:val="left" w:pos="463" w:leader="none"/>
          <w:tab w:val="center" w:pos="5387" w:leader="none"/>
        </w:tabs>
        <w:spacing w:before="120" w:after="0"/>
        <w:ind w:left="0" w:hanging="0"/>
        <w:rPr/>
      </w:pPr>
      <w:r>
        <w:rPr>
          <w:rFonts w:cs="Arial" w:ascii="Arial" w:hAnsi="Arial"/>
          <w:b/>
          <w:sz w:val="18"/>
          <w:szCs w:val="18"/>
        </w:rPr>
        <w:tab/>
        <w:t>SECTION 13</w:t>
        <w:tab/>
        <w:t>DURABLE GOODS</w:t>
      </w:r>
    </w:p>
    <w:p>
      <w:pPr>
        <w:pStyle w:val="Normal"/>
        <w:tabs>
          <w:tab w:val="clear" w:pos="562"/>
          <w:tab w:val="left" w:pos="-142" w:leader="none"/>
        </w:tabs>
        <w:spacing w:before="0" w:after="120"/>
        <w:ind w:left="0" w:hanging="0"/>
        <w:jc w:val="center"/>
        <w:rPr/>
      </w:pPr>
      <w:r>
        <w:rPr>
          <w:rFonts w:cs="Arial" w:ascii="Arial" w:hAnsi="Arial"/>
          <w:b/>
        </w:rPr>
        <w:t xml:space="preserve">(For </w:t>
      </w:r>
      <w:r>
        <w:rPr>
          <w:rFonts w:cs="Arial" w:ascii="Arial" w:hAnsi="Arial"/>
          <w:b/>
          <w:sz w:val="18"/>
          <w:szCs w:val="18"/>
        </w:rPr>
        <w:t>main</w:t>
      </w:r>
      <w:r>
        <w:rPr>
          <w:rFonts w:cs="Arial" w:ascii="Arial" w:hAnsi="Arial"/>
          <w:b/>
        </w:rPr>
        <w:t xml:space="preserve"> </w:t>
      </w:r>
      <w:r>
        <w:rPr>
          <w:rFonts w:cs="Arial" w:ascii="Arial" w:hAnsi="Arial"/>
          <w:b/>
          <w:sz w:val="18"/>
          <w:szCs w:val="18"/>
        </w:rPr>
        <w:t>and</w:t>
      </w:r>
      <w:r>
        <w:rPr>
          <w:rFonts w:cs="Arial" w:ascii="Arial" w:hAnsi="Arial"/>
          <w:b/>
        </w:rPr>
        <w:t xml:space="preserve"> secondary buildings</w:t>
      </w:r>
      <w:r>
        <w:rPr/>
        <w:t>)</w:t>
      </w:r>
    </w:p>
    <w:tbl>
      <w:tblPr>
        <w:tblW w:w="5000" w:type="pct"/>
        <w:jc w:val="left"/>
        <w:tblInd w:w="-113" w:type="dxa"/>
        <w:tblLayout w:type="fixed"/>
        <w:tblCellMar>
          <w:top w:w="0" w:type="dxa"/>
          <w:left w:w="108" w:type="dxa"/>
          <w:bottom w:w="0" w:type="dxa"/>
          <w:right w:w="108" w:type="dxa"/>
        </w:tblCellMar>
      </w:tblPr>
      <w:tblGrid>
        <w:gridCol w:w="1790"/>
        <w:gridCol w:w="1267"/>
        <w:gridCol w:w="513"/>
        <w:gridCol w:w="278"/>
        <w:gridCol w:w="1284"/>
        <w:gridCol w:w="51"/>
        <w:gridCol w:w="1117"/>
        <w:gridCol w:w="506"/>
        <w:gridCol w:w="864"/>
        <w:gridCol w:w="275"/>
        <w:gridCol w:w="862"/>
        <w:gridCol w:w="2191"/>
      </w:tblGrid>
      <w:tr>
        <w:trPr/>
        <w:tc>
          <w:tcPr>
            <w:tcW w:w="1099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rPr>
            </w:pPr>
            <w:r>
              <w:rPr>
                <w:rFonts w:cs="Arial" w:ascii="Arial" w:hAnsi="Arial"/>
                <w:b/>
                <w:sz w:val="18"/>
                <w:szCs w:val="18"/>
              </w:rPr>
              <w:t>13.1. Does your household own any of the following items?</w:t>
            </w:r>
          </w:p>
        </w:tc>
      </w:tr>
      <w:tr>
        <w:trPr>
          <w:trHeight w:val="596" w:hRule="atLeast"/>
        </w:trPr>
        <w:tc>
          <w:tcPr>
            <w:tcW w:w="384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item</w:t>
            </w:r>
          </w:p>
        </w:tc>
        <w:tc>
          <w:tcPr>
            <w:tcW w:w="13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162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 = 1</w:t>
            </w:r>
          </w:p>
          <w:p>
            <w:pPr>
              <w:pStyle w:val="Normal"/>
              <w:tabs>
                <w:tab w:val="clear" w:pos="562"/>
                <w:tab w:val="left" w:pos="-142" w:leader="none"/>
              </w:tabs>
              <w:ind w:left="0" w:hanging="0"/>
              <w:jc w:val="center"/>
              <w:rPr>
                <w:rFonts w:ascii="Arial" w:hAnsi="Arial" w:cs="Arial"/>
                <w:b/>
                <w:b/>
                <w:sz w:val="18"/>
                <w:szCs w:val="18"/>
              </w:rPr>
            </w:pPr>
            <w:r>
              <w:rPr>
                <w:rFonts w:cs="Arial" w:ascii="Arial" w:hAnsi="Arial"/>
                <w:b/>
                <w:color w:val="000000"/>
                <w:sz w:val="18"/>
                <w:szCs w:val="18"/>
              </w:rPr>
              <w:t>NO = 2</w:t>
            </w:r>
            <w:r>
              <w:rPr>
                <w:rFonts w:eastAsia="Symbol" w:cs="Symbol" w:ascii="Symbol" w:hAnsi="Symbol"/>
                <w:b/>
                <w:sz w:val="18"/>
                <w:szCs w:val="18"/>
              </w:rPr>
              <w:t></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GO TO NEXT ITEM</w:t>
            </w:r>
          </w:p>
        </w:tc>
        <w:tc>
          <w:tcPr>
            <w:tcW w:w="419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For items bought in </w:t>
            </w:r>
            <w:r>
              <w:rPr>
                <w:rFonts w:cs="Arial" w:ascii="Arial" w:hAnsi="Arial"/>
                <w:color w:val="000000"/>
                <w:sz w:val="18"/>
                <w:szCs w:val="18"/>
                <w:u w:val="single"/>
              </w:rPr>
              <w:t>the last 12 months</w:t>
            </w:r>
            <w:r>
              <w:rPr>
                <w:rFonts w:cs="Arial" w:ascii="Arial" w:hAnsi="Arial"/>
                <w:color w:val="000000"/>
                <w:sz w:val="18"/>
                <w:szCs w:val="18"/>
              </w:rPr>
              <w:t xml:space="preserve"> write in how many and write the total expenditure in TSH (also if bought by credit) IF NONE ENTER 0</w:t>
            </w:r>
          </w:p>
        </w:tc>
      </w:tr>
      <w:tr>
        <w:trPr/>
        <w:tc>
          <w:tcPr>
            <w:tcW w:w="384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2"/>
                <w:tab w:val="right" w:pos="4536" w:leader="dot"/>
              </w:tabs>
              <w:snapToGrid w:val="false"/>
              <w:spacing w:before="40" w:after="40"/>
              <w:ind w:left="170" w:hanging="0"/>
              <w:rPr>
                <w:rFonts w:ascii="Arial" w:hAnsi="Arial" w:cs="Arial"/>
                <w:b/>
                <w:b/>
                <w:color w:val="000000"/>
                <w:sz w:val="18"/>
                <w:szCs w:val="18"/>
              </w:rPr>
            </w:pPr>
            <w:r>
              <w:rPr>
                <w:rFonts w:cs="Arial" w:ascii="Arial" w:hAnsi="Arial"/>
                <w:b/>
                <w:color w:val="000000"/>
                <w:sz w:val="18"/>
                <w:szCs w:val="18"/>
              </w:rPr>
            </w:r>
          </w:p>
        </w:tc>
        <w:tc>
          <w:tcPr>
            <w:tcW w:w="13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62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color w:val="000000"/>
                <w:sz w:val="21"/>
                <w:szCs w:val="18"/>
              </w:rPr>
            </w:pPr>
            <w:r>
              <w:rPr>
                <w:rFonts w:cs="Arial" w:ascii="Arial" w:hAnsi="Arial"/>
                <w:color w:val="000000"/>
                <w:sz w:val="21"/>
                <w:szCs w:val="18"/>
              </w:rPr>
            </w:r>
          </w:p>
        </w:tc>
        <w:tc>
          <w:tcPr>
            <w:tcW w:w="1139"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pPr>
            <w:r>
              <w:rPr>
                <w:rFonts w:cs="Arial" w:ascii="Arial" w:hAnsi="Arial"/>
                <w:b/>
                <w:color w:val="000000"/>
                <w:sz w:val="18"/>
                <w:szCs w:val="18"/>
              </w:rPr>
              <w:t>13.02 How many</w:t>
            </w:r>
          </w:p>
        </w:tc>
        <w:tc>
          <w:tcPr>
            <w:tcW w:w="305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rPr>
                <w:rFonts w:cs="Arial" w:ascii="Arial" w:hAnsi="Arial"/>
                <w:b/>
                <w:color w:val="000000"/>
                <w:sz w:val="18"/>
                <w:szCs w:val="18"/>
              </w:rPr>
              <w:t>13.03 How much did the household pay in total (TSH)</w:t>
            </w:r>
          </w:p>
        </w:tc>
      </w:tr>
      <w:tr>
        <w:trPr/>
        <w:tc>
          <w:tcPr>
            <w:tcW w:w="3848" w:type="dxa"/>
            <w:gridSpan w:val="4"/>
            <w:tcBorders>
              <w:top w:val="single" w:sz="4" w:space="0" w:color="000000"/>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01.Electric or gas stove (including microwave oven)</w:t>
            </w:r>
          </w:p>
        </w:tc>
        <w:tc>
          <w:tcPr>
            <w:tcW w:w="1335"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3.01.</w:t>
            </w:r>
          </w:p>
        </w:tc>
        <w:tc>
          <w:tcPr>
            <w:tcW w:w="1623" w:type="dxa"/>
            <w:gridSpan w:val="2"/>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 w:name="__Fieldmark__366_2243596700"/>
            <w:bookmarkStart w:id="733" w:name="__Fieldmark__366_2243596700"/>
            <w:bookmarkEnd w:id="733"/>
            <w:r/>
            <w:r>
              <w:rPr>
                <w:sz w:val="32"/>
                <w:szCs w:val="32"/>
                <w:rFonts w:cs="Arial" w:ascii="Calibri" w:hAnsi="Calibri"/>
              </w:rPr>
              <w:fldChar w:fldCharType="end"/>
            </w:r>
            <w:r>
              <w:rPr>
                <w:rFonts w:cs="Arial" w:ascii="Calibri" w:hAnsi="Calibri"/>
                <w:sz w:val="32"/>
                <w:szCs w:val="32"/>
              </w:rPr>
            </w:r>
          </w:p>
        </w:tc>
        <w:tc>
          <w:tcPr>
            <w:tcW w:w="1139"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 w:name="__Fieldmark__367_2243596700"/>
            <w:bookmarkStart w:id="735" w:name="__Fieldmark__367_2243596700"/>
            <w:bookmarkEnd w:id="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 w:name="__Fieldmark__368_2243596700"/>
            <w:bookmarkStart w:id="737" w:name="__Fieldmark__368_2243596700"/>
            <w:bookmarkEnd w:id="737"/>
            <w:r/>
            <w:r>
              <w:rPr>
                <w:sz w:val="32"/>
                <w:szCs w:val="32"/>
                <w:rFonts w:cs="Arial" w:ascii="Calibri" w:hAnsi="Calibri"/>
              </w:rPr>
              <w:fldChar w:fldCharType="end"/>
            </w:r>
            <w:r>
              <w:rPr>
                <w:rFonts w:cs="Arial" w:ascii="Calibri" w:hAnsi="Calibri"/>
                <w:sz w:val="32"/>
                <w:szCs w:val="32"/>
              </w:rPr>
            </w:r>
          </w:p>
        </w:tc>
        <w:tc>
          <w:tcPr>
            <w:tcW w:w="3053" w:type="dxa"/>
            <w:gridSpan w:val="2"/>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 w:name="__Fieldmark__369_2243596700"/>
            <w:bookmarkStart w:id="739" w:name="__Fieldmark__369_2243596700"/>
            <w:bookmarkEnd w:id="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 w:name="__Fieldmark__370_2243596700"/>
            <w:bookmarkStart w:id="741" w:name="__Fieldmark__370_2243596700"/>
            <w:bookmarkEnd w:id="7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 w:name="__Fieldmark__371_2243596700"/>
            <w:bookmarkStart w:id="743" w:name="__Fieldmark__371_2243596700"/>
            <w:bookmarkEnd w:id="7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 w:name="__Fieldmark__372_2243596700"/>
            <w:bookmarkStart w:id="745" w:name="__Fieldmark__372_2243596700"/>
            <w:bookmarkEnd w:id="7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 w:name="__Fieldmark__373_2243596700"/>
            <w:bookmarkStart w:id="747" w:name="__Fieldmark__373_2243596700"/>
            <w:bookmarkEnd w:id="7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 w:name="__Fieldmark__374_2243596700"/>
            <w:bookmarkStart w:id="749" w:name="__Fieldmark__374_2243596700"/>
            <w:bookmarkEnd w:id="7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 w:name="__Fieldmark__375_2243596700"/>
            <w:bookmarkStart w:id="751" w:name="__Fieldmark__375_2243596700"/>
            <w:bookmarkEnd w:id="7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2.Charcoal stove</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3.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 w:name="__Fieldmark__376_2243596700"/>
            <w:bookmarkStart w:id="753" w:name="__Fieldmark__376_2243596700"/>
            <w:bookmarkEnd w:id="7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 w:name="__Fieldmark__377_2243596700"/>
            <w:bookmarkStart w:id="755" w:name="__Fieldmark__377_2243596700"/>
            <w:bookmarkEnd w:id="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 w:name="__Fieldmark__378_2243596700"/>
            <w:bookmarkStart w:id="757" w:name="__Fieldmark__378_2243596700"/>
            <w:bookmarkEnd w:id="7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 w:name="__Fieldmark__379_2243596700"/>
            <w:bookmarkStart w:id="759" w:name="__Fieldmark__379_2243596700"/>
            <w:bookmarkEnd w:id="7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 w:name="__Fieldmark__380_2243596700"/>
            <w:bookmarkStart w:id="761" w:name="__Fieldmark__380_2243596700"/>
            <w:bookmarkEnd w:id="7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 w:name="__Fieldmark__381_2243596700"/>
            <w:bookmarkStart w:id="763" w:name="__Fieldmark__381_2243596700"/>
            <w:bookmarkEnd w:id="7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 w:name="__Fieldmark__382_2243596700"/>
            <w:bookmarkStart w:id="765" w:name="__Fieldmark__382_2243596700"/>
            <w:bookmarkEnd w:id="7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 w:name="__Fieldmark__383_2243596700"/>
            <w:bookmarkStart w:id="767" w:name="__Fieldmark__383_2243596700"/>
            <w:bookmarkEnd w:id="7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 w:name="__Fieldmark__384_2243596700"/>
            <w:bookmarkStart w:id="769" w:name="__Fieldmark__384_2243596700"/>
            <w:bookmarkEnd w:id="7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 w:name="__Fieldmark__385_2243596700"/>
            <w:bookmarkStart w:id="771" w:name="__Fieldmark__385_2243596700"/>
            <w:bookmarkEnd w:id="7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3.Morden firewood/coal stove</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3.03.</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 w:name="__Fieldmark__386_2243596700"/>
            <w:bookmarkStart w:id="773" w:name="__Fieldmark__386_2243596700"/>
            <w:bookmarkEnd w:id="77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 w:name="__Fieldmark__387_2243596700"/>
            <w:bookmarkStart w:id="775" w:name="__Fieldmark__387_2243596700"/>
            <w:bookmarkEnd w:id="7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6" w:name="__Fieldmark__388_2243596700"/>
            <w:bookmarkStart w:id="777" w:name="__Fieldmark__388_2243596700"/>
            <w:bookmarkEnd w:id="77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8" w:name="__Fieldmark__389_2243596700"/>
            <w:bookmarkStart w:id="779" w:name="__Fieldmark__389_2243596700"/>
            <w:bookmarkEnd w:id="7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0" w:name="__Fieldmark__390_2243596700"/>
            <w:bookmarkStart w:id="781" w:name="__Fieldmark__390_2243596700"/>
            <w:bookmarkEnd w:id="7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2" w:name="__Fieldmark__391_2243596700"/>
            <w:bookmarkStart w:id="783" w:name="__Fieldmark__391_2243596700"/>
            <w:bookmarkEnd w:id="7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4" w:name="__Fieldmark__392_2243596700"/>
            <w:bookmarkStart w:id="785" w:name="__Fieldmark__392_2243596700"/>
            <w:bookmarkEnd w:id="7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6" w:name="__Fieldmark__393_2243596700"/>
            <w:bookmarkStart w:id="787" w:name="__Fieldmark__393_2243596700"/>
            <w:bookmarkEnd w:id="7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8" w:name="__Fieldmark__394_2243596700"/>
            <w:bookmarkStart w:id="789" w:name="__Fieldmark__394_2243596700"/>
            <w:bookmarkEnd w:id="7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0" w:name="__Fieldmark__395_2243596700"/>
            <w:bookmarkStart w:id="791" w:name="__Fieldmark__395_2243596700"/>
            <w:bookmarkEnd w:id="79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4.Refrigerator, freezer or fridge-freezer</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2" w:name="__Fieldmark__396_2243596700"/>
            <w:bookmarkStart w:id="793" w:name="__Fieldmark__396_2243596700"/>
            <w:bookmarkEnd w:id="79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4" w:name="__Fieldmark__397_2243596700"/>
            <w:bookmarkStart w:id="795" w:name="__Fieldmark__397_2243596700"/>
            <w:bookmarkEnd w:id="7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6" w:name="__Fieldmark__398_2243596700"/>
            <w:bookmarkStart w:id="797" w:name="__Fieldmark__398_2243596700"/>
            <w:bookmarkEnd w:id="79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8" w:name="__Fieldmark__399_2243596700"/>
            <w:bookmarkStart w:id="799" w:name="__Fieldmark__399_2243596700"/>
            <w:bookmarkEnd w:id="7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0" w:name="__Fieldmark__400_2243596700"/>
            <w:bookmarkStart w:id="801" w:name="__Fieldmark__400_2243596700"/>
            <w:bookmarkEnd w:id="8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2" w:name="__Fieldmark__401_2243596700"/>
            <w:bookmarkStart w:id="803" w:name="__Fieldmark__401_2243596700"/>
            <w:bookmarkEnd w:id="8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 w:name="__Fieldmark__402_2243596700"/>
            <w:bookmarkStart w:id="805" w:name="__Fieldmark__402_2243596700"/>
            <w:bookmarkEnd w:id="8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 w:name="__Fieldmark__403_2243596700"/>
            <w:bookmarkStart w:id="807" w:name="__Fieldmark__403_2243596700"/>
            <w:bookmarkEnd w:id="8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 w:name="__Fieldmark__404_2243596700"/>
            <w:bookmarkStart w:id="809" w:name="__Fieldmark__404_2243596700"/>
            <w:bookmarkEnd w:id="8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 w:name="__Fieldmark__405_2243596700"/>
            <w:bookmarkStart w:id="811" w:name="__Fieldmark__405_2243596700"/>
            <w:bookmarkEnd w:id="81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5.Chair</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 w:name="__Fieldmark__406_2243596700"/>
            <w:bookmarkStart w:id="813" w:name="__Fieldmark__406_2243596700"/>
            <w:bookmarkEnd w:id="81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 w:name="__Fieldmark__407_2243596700"/>
            <w:bookmarkStart w:id="815" w:name="__Fieldmark__407_2243596700"/>
            <w:bookmarkEnd w:id="8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 w:name="__Fieldmark__408_2243596700"/>
            <w:bookmarkStart w:id="817" w:name="__Fieldmark__408_2243596700"/>
            <w:bookmarkEnd w:id="81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 w:name="__Fieldmark__409_2243596700"/>
            <w:bookmarkStart w:id="819" w:name="__Fieldmark__409_2243596700"/>
            <w:bookmarkEnd w:id="8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 w:name="__Fieldmark__410_2243596700"/>
            <w:bookmarkStart w:id="821" w:name="__Fieldmark__410_2243596700"/>
            <w:bookmarkEnd w:id="8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 w:name="__Fieldmark__411_2243596700"/>
            <w:bookmarkStart w:id="823" w:name="__Fieldmark__411_2243596700"/>
            <w:bookmarkEnd w:id="8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 w:name="__Fieldmark__412_2243596700"/>
            <w:bookmarkStart w:id="825" w:name="__Fieldmark__412_2243596700"/>
            <w:bookmarkEnd w:id="8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 w:name="__Fieldmark__413_2243596700"/>
            <w:bookmarkStart w:id="827" w:name="__Fieldmark__413_2243596700"/>
            <w:bookmarkEnd w:id="8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 w:name="__Fieldmark__414_2243596700"/>
            <w:bookmarkStart w:id="829" w:name="__Fieldmark__414_2243596700"/>
            <w:bookmarkEnd w:id="8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 w:name="__Fieldmark__415_2243596700"/>
            <w:bookmarkStart w:id="831" w:name="__Fieldmark__415_2243596700"/>
            <w:bookmarkEnd w:id="83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6.Sofa</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 w:name="__Fieldmark__416_2243596700"/>
            <w:bookmarkStart w:id="833" w:name="__Fieldmark__416_2243596700"/>
            <w:bookmarkEnd w:id="83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 w:name="__Fieldmark__417_2243596700"/>
            <w:bookmarkStart w:id="835" w:name="__Fieldmark__417_2243596700"/>
            <w:bookmarkEnd w:id="8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 w:name="__Fieldmark__418_2243596700"/>
            <w:bookmarkStart w:id="837" w:name="__Fieldmark__418_2243596700"/>
            <w:bookmarkEnd w:id="83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 w:name="__Fieldmark__419_2243596700"/>
            <w:bookmarkStart w:id="839" w:name="__Fieldmark__419_2243596700"/>
            <w:bookmarkEnd w:id="8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 w:name="__Fieldmark__420_2243596700"/>
            <w:bookmarkStart w:id="841" w:name="__Fieldmark__420_2243596700"/>
            <w:bookmarkEnd w:id="8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 w:name="__Fieldmark__421_2243596700"/>
            <w:bookmarkStart w:id="843" w:name="__Fieldmark__421_2243596700"/>
            <w:bookmarkEnd w:id="8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 w:name="__Fieldmark__422_2243596700"/>
            <w:bookmarkStart w:id="845" w:name="__Fieldmark__422_2243596700"/>
            <w:bookmarkEnd w:id="8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 w:name="__Fieldmark__423_2243596700"/>
            <w:bookmarkStart w:id="847" w:name="__Fieldmark__423_2243596700"/>
            <w:bookmarkEnd w:id="8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 w:name="__Fieldmark__424_2243596700"/>
            <w:bookmarkStart w:id="849" w:name="__Fieldmark__424_2243596700"/>
            <w:bookmarkEnd w:id="8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 w:name="__Fieldmark__425_2243596700"/>
            <w:bookmarkStart w:id="851" w:name="__Fieldmark__425_2243596700"/>
            <w:bookmarkEnd w:id="8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7.Table</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3.</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 w:name="__Fieldmark__426_2243596700"/>
            <w:bookmarkStart w:id="853" w:name="__Fieldmark__426_2243596700"/>
            <w:bookmarkEnd w:id="8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 w:name="__Fieldmark__427_2243596700"/>
            <w:bookmarkStart w:id="855" w:name="__Fieldmark__427_2243596700"/>
            <w:bookmarkEnd w:id="8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 w:name="__Fieldmark__428_2243596700"/>
            <w:bookmarkStart w:id="857" w:name="__Fieldmark__428_2243596700"/>
            <w:bookmarkEnd w:id="8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 w:name="__Fieldmark__429_2243596700"/>
            <w:bookmarkStart w:id="859" w:name="__Fieldmark__429_2243596700"/>
            <w:bookmarkEnd w:id="8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 w:name="__Fieldmark__430_2243596700"/>
            <w:bookmarkStart w:id="861" w:name="__Fieldmark__430_2243596700"/>
            <w:bookmarkEnd w:id="8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 w:name="__Fieldmark__431_2243596700"/>
            <w:bookmarkStart w:id="863" w:name="__Fieldmark__431_2243596700"/>
            <w:bookmarkEnd w:id="8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 w:name="__Fieldmark__432_2243596700"/>
            <w:bookmarkStart w:id="865" w:name="__Fieldmark__432_2243596700"/>
            <w:bookmarkEnd w:id="8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 w:name="__Fieldmark__433_2243596700"/>
            <w:bookmarkStart w:id="867" w:name="__Fieldmark__433_2243596700"/>
            <w:bookmarkEnd w:id="8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 w:name="__Fieldmark__434_2243596700"/>
            <w:bookmarkStart w:id="869" w:name="__Fieldmark__434_2243596700"/>
            <w:bookmarkEnd w:id="8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 w:name="__Fieldmark__435_2243596700"/>
            <w:bookmarkStart w:id="871" w:name="__Fieldmark__435_2243596700"/>
            <w:bookmarkEnd w:id="8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8.Bed</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4.</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 w:name="__Fieldmark__436_2243596700"/>
            <w:bookmarkStart w:id="873" w:name="__Fieldmark__436_2243596700"/>
            <w:bookmarkEnd w:id="87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 w:name="__Fieldmark__437_2243596700"/>
            <w:bookmarkStart w:id="875" w:name="__Fieldmark__437_2243596700"/>
            <w:bookmarkEnd w:id="8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 w:name="__Fieldmark__438_2243596700"/>
            <w:bookmarkStart w:id="877" w:name="__Fieldmark__438_2243596700"/>
            <w:bookmarkEnd w:id="87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 w:name="__Fieldmark__439_2243596700"/>
            <w:bookmarkStart w:id="879" w:name="__Fieldmark__439_2243596700"/>
            <w:bookmarkEnd w:id="8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 w:name="__Fieldmark__440_2243596700"/>
            <w:bookmarkStart w:id="881" w:name="__Fieldmark__440_2243596700"/>
            <w:bookmarkEnd w:id="8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2" w:name="__Fieldmark__441_2243596700"/>
            <w:bookmarkStart w:id="883" w:name="__Fieldmark__441_2243596700"/>
            <w:bookmarkEnd w:id="8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4" w:name="__Fieldmark__442_2243596700"/>
            <w:bookmarkStart w:id="885" w:name="__Fieldmark__442_2243596700"/>
            <w:bookmarkEnd w:id="8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6" w:name="__Fieldmark__443_2243596700"/>
            <w:bookmarkStart w:id="887" w:name="__Fieldmark__443_2243596700"/>
            <w:bookmarkEnd w:id="8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8" w:name="__Fieldmark__444_2243596700"/>
            <w:bookmarkStart w:id="889" w:name="__Fieldmark__444_2243596700"/>
            <w:bookmarkEnd w:id="8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0" w:name="__Fieldmark__445_2243596700"/>
            <w:bookmarkStart w:id="891" w:name="__Fieldmark__445_2243596700"/>
            <w:bookmarkEnd w:id="89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09.Cupboard</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5</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2" w:name="__Fieldmark__446_2243596700"/>
            <w:bookmarkStart w:id="893" w:name="__Fieldmark__446_2243596700"/>
            <w:bookmarkEnd w:id="89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4" w:name="__Fieldmark__447_2243596700"/>
            <w:bookmarkStart w:id="895" w:name="__Fieldmark__447_2243596700"/>
            <w:bookmarkEnd w:id="8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6" w:name="__Fieldmark__448_2243596700"/>
            <w:bookmarkStart w:id="897" w:name="__Fieldmark__448_2243596700"/>
            <w:bookmarkEnd w:id="89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98" w:name="__Fieldmark__449_2243596700"/>
            <w:bookmarkStart w:id="899" w:name="__Fieldmark__449_2243596700"/>
            <w:bookmarkEnd w:id="8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0" w:name="__Fieldmark__450_2243596700"/>
            <w:bookmarkStart w:id="901" w:name="__Fieldmark__450_2243596700"/>
            <w:bookmarkEnd w:id="9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2" w:name="__Fieldmark__451_2243596700"/>
            <w:bookmarkStart w:id="903" w:name="__Fieldmark__451_2243596700"/>
            <w:bookmarkEnd w:id="9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4" w:name="__Fieldmark__452_2243596700"/>
            <w:bookmarkStart w:id="905" w:name="__Fieldmark__452_2243596700"/>
            <w:bookmarkEnd w:id="9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6" w:name="__Fieldmark__453_2243596700"/>
            <w:bookmarkStart w:id="907" w:name="__Fieldmark__453_2243596700"/>
            <w:bookmarkEnd w:id="9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08" w:name="__Fieldmark__454_2243596700"/>
            <w:bookmarkStart w:id="909" w:name="__Fieldmark__454_2243596700"/>
            <w:bookmarkEnd w:id="9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0" w:name="__Fieldmark__455_2243596700"/>
            <w:bookmarkStart w:id="911" w:name="__Fieldmark__455_2243596700"/>
            <w:bookmarkEnd w:id="91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10.Lantern</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6.</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2" w:name="__Fieldmark__456_2243596700"/>
            <w:bookmarkStart w:id="913" w:name="__Fieldmark__456_2243596700"/>
            <w:bookmarkEnd w:id="91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4" w:name="__Fieldmark__457_2243596700"/>
            <w:bookmarkStart w:id="915" w:name="__Fieldmark__457_2243596700"/>
            <w:bookmarkEnd w:id="9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6" w:name="__Fieldmark__458_2243596700"/>
            <w:bookmarkStart w:id="917" w:name="__Fieldmark__458_2243596700"/>
            <w:bookmarkEnd w:id="91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18" w:name="__Fieldmark__459_2243596700"/>
            <w:bookmarkStart w:id="919" w:name="__Fieldmark__459_2243596700"/>
            <w:bookmarkEnd w:id="9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0" w:name="__Fieldmark__460_2243596700"/>
            <w:bookmarkStart w:id="921" w:name="__Fieldmark__460_2243596700"/>
            <w:bookmarkEnd w:id="9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2" w:name="__Fieldmark__461_2243596700"/>
            <w:bookmarkStart w:id="923" w:name="__Fieldmark__461_2243596700"/>
            <w:bookmarkEnd w:id="9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4" w:name="__Fieldmark__462_2243596700"/>
            <w:bookmarkStart w:id="925" w:name="__Fieldmark__462_2243596700"/>
            <w:bookmarkEnd w:id="9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6" w:name="__Fieldmark__463_2243596700"/>
            <w:bookmarkStart w:id="927" w:name="__Fieldmark__463_2243596700"/>
            <w:bookmarkEnd w:id="9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28" w:name="__Fieldmark__464_2243596700"/>
            <w:bookmarkStart w:id="929" w:name="__Fieldmark__464_2243596700"/>
            <w:bookmarkEnd w:id="9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0" w:name="__Fieldmark__465_2243596700"/>
            <w:bookmarkStart w:id="931" w:name="__Fieldmark__465_2243596700"/>
            <w:bookmarkEnd w:id="93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ind w:left="0" w:hanging="0"/>
              <w:rPr>
                <w:rFonts w:ascii="Arial" w:hAnsi="Arial" w:cs="Arial"/>
                <w:sz w:val="18"/>
                <w:szCs w:val="18"/>
              </w:rPr>
            </w:pPr>
            <w:r>
              <w:rPr>
                <w:rFonts w:cs="Arial" w:ascii="Arial" w:hAnsi="Arial"/>
                <w:sz w:val="18"/>
                <w:szCs w:val="18"/>
              </w:rPr>
              <w:t>11.Iron (electric or charcoal)</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2.1.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2" w:name="__Fieldmark__466_2243596700"/>
            <w:bookmarkStart w:id="933" w:name="__Fieldmark__466_2243596700"/>
            <w:bookmarkEnd w:id="93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4" w:name="__Fieldmark__467_2243596700"/>
            <w:bookmarkStart w:id="935" w:name="__Fieldmark__467_2243596700"/>
            <w:bookmarkEnd w:id="9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6" w:name="__Fieldmark__468_2243596700"/>
            <w:bookmarkStart w:id="937" w:name="__Fieldmark__468_2243596700"/>
            <w:bookmarkEnd w:id="93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38" w:name="__Fieldmark__469_2243596700"/>
            <w:bookmarkStart w:id="939" w:name="__Fieldmark__469_2243596700"/>
            <w:bookmarkEnd w:id="9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0" w:name="__Fieldmark__470_2243596700"/>
            <w:bookmarkStart w:id="941" w:name="__Fieldmark__470_2243596700"/>
            <w:bookmarkEnd w:id="9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2" w:name="__Fieldmark__471_2243596700"/>
            <w:bookmarkStart w:id="943" w:name="__Fieldmark__471_2243596700"/>
            <w:bookmarkEnd w:id="9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4" w:name="__Fieldmark__472_2243596700"/>
            <w:bookmarkStart w:id="945" w:name="__Fieldmark__472_2243596700"/>
            <w:bookmarkEnd w:id="9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6" w:name="__Fieldmark__473_2243596700"/>
            <w:bookmarkStart w:id="947" w:name="__Fieldmark__473_2243596700"/>
            <w:bookmarkEnd w:id="9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48" w:name="__Fieldmark__474_2243596700"/>
            <w:bookmarkStart w:id="949" w:name="__Fieldmark__474_2243596700"/>
            <w:bookmarkEnd w:id="9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0" w:name="__Fieldmark__475_2243596700"/>
            <w:bookmarkStart w:id="951" w:name="__Fieldmark__475_2243596700"/>
            <w:bookmarkEnd w:id="9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2.Water heater</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4.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2" w:name="__Fieldmark__476_2243596700"/>
            <w:bookmarkStart w:id="953" w:name="__Fieldmark__476_2243596700"/>
            <w:bookmarkEnd w:id="9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4" w:name="__Fieldmark__477_2243596700"/>
            <w:bookmarkStart w:id="955" w:name="__Fieldmark__477_2243596700"/>
            <w:bookmarkEnd w:id="9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6" w:name="__Fieldmark__478_2243596700"/>
            <w:bookmarkStart w:id="957" w:name="__Fieldmark__478_2243596700"/>
            <w:bookmarkEnd w:id="9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58" w:name="__Fieldmark__479_2243596700"/>
            <w:bookmarkStart w:id="959" w:name="__Fieldmark__479_2243596700"/>
            <w:bookmarkEnd w:id="9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0" w:name="__Fieldmark__480_2243596700"/>
            <w:bookmarkStart w:id="961" w:name="__Fieldmark__480_2243596700"/>
            <w:bookmarkEnd w:id="9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2" w:name="__Fieldmark__481_2243596700"/>
            <w:bookmarkStart w:id="963" w:name="__Fieldmark__481_2243596700"/>
            <w:bookmarkEnd w:id="9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4" w:name="__Fieldmark__482_2243596700"/>
            <w:bookmarkStart w:id="965" w:name="__Fieldmark__482_2243596700"/>
            <w:bookmarkEnd w:id="9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6" w:name="__Fieldmark__483_2243596700"/>
            <w:bookmarkStart w:id="967" w:name="__Fieldmark__483_2243596700"/>
            <w:bookmarkEnd w:id="9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68" w:name="__Fieldmark__484_2243596700"/>
            <w:bookmarkStart w:id="969" w:name="__Fieldmark__484_2243596700"/>
            <w:bookmarkEnd w:id="9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0" w:name="__Fieldmark__485_2243596700"/>
            <w:bookmarkStart w:id="971" w:name="__Fieldmark__485_2243596700"/>
            <w:bookmarkEnd w:id="9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3.Mosquito net..........................................</w:t>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2.1.1.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2" w:name="__Fieldmark__486_2243596700"/>
            <w:bookmarkStart w:id="973" w:name="__Fieldmark__486_2243596700"/>
            <w:bookmarkEnd w:id="97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4" w:name="__Fieldmark__487_2243596700"/>
            <w:bookmarkStart w:id="975" w:name="__Fieldmark__487_2243596700"/>
            <w:bookmarkEnd w:id="9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6" w:name="__Fieldmark__488_2243596700"/>
            <w:bookmarkStart w:id="977" w:name="__Fieldmark__488_2243596700"/>
            <w:bookmarkEnd w:id="97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78" w:name="__Fieldmark__489_2243596700"/>
            <w:bookmarkStart w:id="979" w:name="__Fieldmark__489_2243596700"/>
            <w:bookmarkEnd w:id="9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0" w:name="__Fieldmark__490_2243596700"/>
            <w:bookmarkStart w:id="981" w:name="__Fieldmark__490_2243596700"/>
            <w:bookmarkEnd w:id="9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2" w:name="__Fieldmark__491_2243596700"/>
            <w:bookmarkStart w:id="983" w:name="__Fieldmark__491_2243596700"/>
            <w:bookmarkEnd w:id="9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4" w:name="__Fieldmark__492_2243596700"/>
            <w:bookmarkStart w:id="985" w:name="__Fieldmark__492_2243596700"/>
            <w:bookmarkEnd w:id="9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6" w:name="__Fieldmark__493_2243596700"/>
            <w:bookmarkStart w:id="987" w:name="__Fieldmark__493_2243596700"/>
            <w:bookmarkEnd w:id="9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88" w:name="__Fieldmark__494_2243596700"/>
            <w:bookmarkStart w:id="989" w:name="__Fieldmark__494_2243596700"/>
            <w:bookmarkEnd w:id="9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0" w:name="__Fieldmark__495_2243596700"/>
            <w:bookmarkStart w:id="991" w:name="__Fieldmark__495_2243596700"/>
            <w:bookmarkEnd w:id="99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14.Air conditioner</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4.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2" w:name="__Fieldmark__496_2243596700"/>
            <w:bookmarkStart w:id="993" w:name="__Fieldmark__496_2243596700"/>
            <w:bookmarkEnd w:id="99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4" w:name="__Fieldmark__497_2243596700"/>
            <w:bookmarkStart w:id="995" w:name="__Fieldmark__497_2243596700"/>
            <w:bookmarkEnd w:id="9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6" w:name="__Fieldmark__498_2243596700"/>
            <w:bookmarkStart w:id="997" w:name="__Fieldmark__498_2243596700"/>
            <w:bookmarkEnd w:id="99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998" w:name="__Fieldmark__499_2243596700"/>
            <w:bookmarkStart w:id="999" w:name="__Fieldmark__499_2243596700"/>
            <w:bookmarkEnd w:id="9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0" w:name="__Fieldmark__500_2243596700"/>
            <w:bookmarkStart w:id="1001" w:name="__Fieldmark__500_2243596700"/>
            <w:bookmarkEnd w:id="10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2" w:name="__Fieldmark__501_2243596700"/>
            <w:bookmarkStart w:id="1003" w:name="__Fieldmark__501_2243596700"/>
            <w:bookmarkEnd w:id="10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4" w:name="__Fieldmark__502_2243596700"/>
            <w:bookmarkStart w:id="1005" w:name="__Fieldmark__502_2243596700"/>
            <w:bookmarkEnd w:id="10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6" w:name="__Fieldmark__503_2243596700"/>
            <w:bookmarkStart w:id="1007" w:name="__Fieldmark__503_2243596700"/>
            <w:bookmarkEnd w:id="10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08" w:name="__Fieldmark__504_2243596700"/>
            <w:bookmarkStart w:id="1009" w:name="__Fieldmark__504_2243596700"/>
            <w:bookmarkEnd w:id="10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0" w:name="__Fieldmark__505_2243596700"/>
            <w:bookmarkStart w:id="1011" w:name="__Fieldmark__505_2243596700"/>
            <w:bookmarkEnd w:id="101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15.Sewing machine</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6.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2" w:name="__Fieldmark__506_2243596700"/>
            <w:bookmarkStart w:id="1013" w:name="__Fieldmark__506_2243596700"/>
            <w:bookmarkEnd w:id="101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4" w:name="__Fieldmark__507_2243596700"/>
            <w:bookmarkStart w:id="1015" w:name="__Fieldmark__507_2243596700"/>
            <w:bookmarkEnd w:id="10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6" w:name="__Fieldmark__508_2243596700"/>
            <w:bookmarkStart w:id="1017" w:name="__Fieldmark__508_2243596700"/>
            <w:bookmarkEnd w:id="101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18" w:name="__Fieldmark__509_2243596700"/>
            <w:bookmarkStart w:id="1019" w:name="__Fieldmark__509_2243596700"/>
            <w:bookmarkEnd w:id="10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0" w:name="__Fieldmark__510_2243596700"/>
            <w:bookmarkStart w:id="1021" w:name="__Fieldmark__510_2243596700"/>
            <w:bookmarkEnd w:id="10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2" w:name="__Fieldmark__511_2243596700"/>
            <w:bookmarkStart w:id="1023" w:name="__Fieldmark__511_2243596700"/>
            <w:bookmarkEnd w:id="10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4" w:name="__Fieldmark__512_2243596700"/>
            <w:bookmarkStart w:id="1025" w:name="__Fieldmark__512_2243596700"/>
            <w:bookmarkEnd w:id="10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6" w:name="__Fieldmark__513_2243596700"/>
            <w:bookmarkStart w:id="1027" w:name="__Fieldmark__513_2243596700"/>
            <w:bookmarkEnd w:id="10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28" w:name="__Fieldmark__514_2243596700"/>
            <w:bookmarkStart w:id="1029" w:name="__Fieldmark__514_2243596700"/>
            <w:bookmarkEnd w:id="10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0" w:name="__Fieldmark__515_2243596700"/>
            <w:bookmarkStart w:id="1031" w:name="__Fieldmark__515_2243596700"/>
            <w:bookmarkEnd w:id="103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6.Watch</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3.1.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2" w:name="__Fieldmark__516_2243596700"/>
            <w:bookmarkStart w:id="1033" w:name="__Fieldmark__516_2243596700"/>
            <w:bookmarkEnd w:id="103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4" w:name="__Fieldmark__517_2243596700"/>
            <w:bookmarkStart w:id="1035" w:name="__Fieldmark__517_2243596700"/>
            <w:bookmarkEnd w:id="10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6" w:name="__Fieldmark__518_2243596700"/>
            <w:bookmarkStart w:id="1037" w:name="__Fieldmark__518_2243596700"/>
            <w:bookmarkEnd w:id="103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38" w:name="__Fieldmark__519_2243596700"/>
            <w:bookmarkStart w:id="1039" w:name="__Fieldmark__519_2243596700"/>
            <w:bookmarkEnd w:id="10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0" w:name="__Fieldmark__520_2243596700"/>
            <w:bookmarkStart w:id="1041" w:name="__Fieldmark__520_2243596700"/>
            <w:bookmarkEnd w:id="10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2" w:name="__Fieldmark__521_2243596700"/>
            <w:bookmarkStart w:id="1043" w:name="__Fieldmark__521_2243596700"/>
            <w:bookmarkEnd w:id="10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4" w:name="__Fieldmark__522_2243596700"/>
            <w:bookmarkStart w:id="1045" w:name="__Fieldmark__522_2243596700"/>
            <w:bookmarkEnd w:id="10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6" w:name="__Fieldmark__523_2243596700"/>
            <w:bookmarkStart w:id="1047" w:name="__Fieldmark__523_2243596700"/>
            <w:bookmarkEnd w:id="10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48" w:name="__Fieldmark__524_2243596700"/>
            <w:bookmarkStart w:id="1049" w:name="__Fieldmark__524_2243596700"/>
            <w:bookmarkEnd w:id="10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0" w:name="__Fieldmark__525_2243596700"/>
            <w:bookmarkStart w:id="1051" w:name="__Fieldmark__525_2243596700"/>
            <w:bookmarkEnd w:id="10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7.Fan</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rPr>
                <w:rFonts w:cs="Arial" w:ascii="Arial" w:hAnsi="Arial"/>
                <w:sz w:val="18"/>
                <w:szCs w:val="18"/>
              </w:rPr>
              <w:t>05.3.2.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2" w:name="__Fieldmark__526_2243596700"/>
            <w:bookmarkStart w:id="1053" w:name="__Fieldmark__526_2243596700"/>
            <w:bookmarkEnd w:id="10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4" w:name="__Fieldmark__527_2243596700"/>
            <w:bookmarkStart w:id="1055" w:name="__Fieldmark__527_2243596700"/>
            <w:bookmarkEnd w:id="10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6" w:name="__Fieldmark__528_2243596700"/>
            <w:bookmarkStart w:id="1057" w:name="__Fieldmark__528_2243596700"/>
            <w:bookmarkEnd w:id="10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58" w:name="__Fieldmark__529_2243596700"/>
            <w:bookmarkStart w:id="1059" w:name="__Fieldmark__529_2243596700"/>
            <w:bookmarkEnd w:id="10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0" w:name="__Fieldmark__530_2243596700"/>
            <w:bookmarkStart w:id="1061" w:name="__Fieldmark__530_2243596700"/>
            <w:bookmarkEnd w:id="10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2" w:name="__Fieldmark__531_2243596700"/>
            <w:bookmarkStart w:id="1063" w:name="__Fieldmark__531_2243596700"/>
            <w:bookmarkEnd w:id="10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4" w:name="__Fieldmark__532_2243596700"/>
            <w:bookmarkStart w:id="1065" w:name="__Fieldmark__532_2243596700"/>
            <w:bookmarkEnd w:id="10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6" w:name="__Fieldmark__533_2243596700"/>
            <w:bookmarkStart w:id="1067" w:name="__Fieldmark__533_2243596700"/>
            <w:bookmarkEnd w:id="10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68" w:name="__Fieldmark__534_2243596700"/>
            <w:bookmarkStart w:id="1069" w:name="__Fieldmark__534_2243596700"/>
            <w:bookmarkEnd w:id="10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0" w:name="__Fieldmark__535_2243596700"/>
            <w:bookmarkStart w:id="1071" w:name="__Fieldmark__535_2243596700"/>
            <w:bookmarkEnd w:id="10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18.Cooking pot</w:t>
              <w:tab/>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4.1.3.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2" w:name="__Fieldmark__536_2243596700"/>
            <w:bookmarkStart w:id="1073" w:name="__Fieldmark__536_2243596700"/>
            <w:bookmarkEnd w:id="107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4" w:name="__Fieldmark__537_2243596700"/>
            <w:bookmarkStart w:id="1075" w:name="__Fieldmark__537_2243596700"/>
            <w:bookmarkEnd w:id="10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6" w:name="__Fieldmark__538_2243596700"/>
            <w:bookmarkStart w:id="1077" w:name="__Fieldmark__538_2243596700"/>
            <w:bookmarkEnd w:id="107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78" w:name="__Fieldmark__539_2243596700"/>
            <w:bookmarkStart w:id="1079" w:name="__Fieldmark__539_2243596700"/>
            <w:bookmarkEnd w:id="10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0" w:name="__Fieldmark__540_2243596700"/>
            <w:bookmarkStart w:id="1081" w:name="__Fieldmark__540_2243596700"/>
            <w:bookmarkEnd w:id="10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2" w:name="__Fieldmark__541_2243596700"/>
            <w:bookmarkStart w:id="1083" w:name="__Fieldmark__541_2243596700"/>
            <w:bookmarkEnd w:id="10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4" w:name="__Fieldmark__542_2243596700"/>
            <w:bookmarkStart w:id="1085" w:name="__Fieldmark__542_2243596700"/>
            <w:bookmarkEnd w:id="10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6" w:name="__Fieldmark__543_2243596700"/>
            <w:bookmarkStart w:id="1087" w:name="__Fieldmark__543_2243596700"/>
            <w:bookmarkEnd w:id="10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88" w:name="__Fieldmark__544_2243596700"/>
            <w:bookmarkStart w:id="1089" w:name="__Fieldmark__544_2243596700"/>
            <w:bookmarkEnd w:id="10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0" w:name="__Fieldmark__545_2243596700"/>
            <w:bookmarkStart w:id="1091" w:name="__Fieldmark__545_2243596700"/>
            <w:bookmarkEnd w:id="109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pPr>
            <w:r>
              <w:rPr>
                <w:rFonts w:cs="Arial" w:ascii="Arial" w:hAnsi="Arial"/>
                <w:sz w:val="18"/>
                <w:szCs w:val="18"/>
              </w:rPr>
              <w:t>19. Washing machine…………………………</w:t>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1.2.02</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2" w:name="__Fieldmark__546_2243596700"/>
            <w:bookmarkStart w:id="1093" w:name="__Fieldmark__546_2243596700"/>
            <w:bookmarkEnd w:id="109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4" w:name="__Fieldmark__547_2243596700"/>
            <w:bookmarkStart w:id="1095" w:name="__Fieldmark__547_2243596700"/>
            <w:bookmarkEnd w:id="10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6" w:name="__Fieldmark__548_2243596700"/>
            <w:bookmarkStart w:id="1097" w:name="__Fieldmark__548_2243596700"/>
            <w:bookmarkEnd w:id="109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098" w:name="__Fieldmark__549_2243596700"/>
            <w:bookmarkStart w:id="1099" w:name="__Fieldmark__549_2243596700"/>
            <w:bookmarkEnd w:id="10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0" w:name="__Fieldmark__550_2243596700"/>
            <w:bookmarkStart w:id="1101" w:name="__Fieldmark__550_2243596700"/>
            <w:bookmarkEnd w:id="11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2" w:name="__Fieldmark__551_2243596700"/>
            <w:bookmarkStart w:id="1103" w:name="__Fieldmark__551_2243596700"/>
            <w:bookmarkEnd w:id="11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4" w:name="__Fieldmark__552_2243596700"/>
            <w:bookmarkStart w:id="1105" w:name="__Fieldmark__552_2243596700"/>
            <w:bookmarkEnd w:id="11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6" w:name="__Fieldmark__553_2243596700"/>
            <w:bookmarkStart w:id="1107" w:name="__Fieldmark__553_2243596700"/>
            <w:bookmarkEnd w:id="11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08" w:name="__Fieldmark__554_2243596700"/>
            <w:bookmarkStart w:id="1109" w:name="__Fieldmark__554_2243596700"/>
            <w:bookmarkEnd w:id="11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0" w:name="__Fieldmark__555_2243596700"/>
            <w:bookmarkStart w:id="1111" w:name="__Fieldmark__555_2243596700"/>
            <w:bookmarkEnd w:id="111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20.Generator.............................................</w:t>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lang w:val="en-US" w:eastAsia="en-US"/>
              </w:rPr>
              <w:t>05.3.1.7.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2" w:name="__Fieldmark__556_2243596700"/>
            <w:bookmarkStart w:id="1113" w:name="__Fieldmark__556_2243596700"/>
            <w:bookmarkEnd w:id="111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4" w:name="__Fieldmark__557_2243596700"/>
            <w:bookmarkStart w:id="1115" w:name="__Fieldmark__557_2243596700"/>
            <w:bookmarkEnd w:id="11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6" w:name="__Fieldmark__558_2243596700"/>
            <w:bookmarkStart w:id="1117" w:name="__Fieldmark__558_2243596700"/>
            <w:bookmarkEnd w:id="111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18" w:name="__Fieldmark__559_2243596700"/>
            <w:bookmarkStart w:id="1119" w:name="__Fieldmark__559_2243596700"/>
            <w:bookmarkEnd w:id="11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0" w:name="__Fieldmark__560_2243596700"/>
            <w:bookmarkStart w:id="1121" w:name="__Fieldmark__560_2243596700"/>
            <w:bookmarkEnd w:id="11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2" w:name="__Fieldmark__561_2243596700"/>
            <w:bookmarkStart w:id="1123" w:name="__Fieldmark__561_2243596700"/>
            <w:bookmarkEnd w:id="11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4" w:name="__Fieldmark__562_2243596700"/>
            <w:bookmarkStart w:id="1125" w:name="__Fieldmark__562_2243596700"/>
            <w:bookmarkEnd w:id="11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6" w:name="__Fieldmark__563_2243596700"/>
            <w:bookmarkStart w:id="1127" w:name="__Fieldmark__563_2243596700"/>
            <w:bookmarkEnd w:id="11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28" w:name="__Fieldmark__564_2243596700"/>
            <w:bookmarkStart w:id="1129" w:name="__Fieldmark__564_2243596700"/>
            <w:bookmarkEnd w:id="11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0" w:name="__Fieldmark__565_2243596700"/>
            <w:bookmarkStart w:id="1131" w:name="__Fieldmark__565_2243596700"/>
            <w:bookmarkEnd w:id="113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sz w:val="18"/>
                <w:szCs w:val="18"/>
              </w:rPr>
            </w:pPr>
            <w:r>
              <w:rPr>
                <w:rFonts w:cs="Arial" w:ascii="Arial" w:hAnsi="Arial"/>
                <w:sz w:val="18"/>
                <w:szCs w:val="18"/>
              </w:rPr>
              <w:t>21. Water pump........................................</w:t>
            </w:r>
          </w:p>
        </w:tc>
        <w:tc>
          <w:tcPr>
            <w:tcW w:w="1335"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lang w:val="en-US" w:eastAsia="en-US"/>
              </w:rPr>
              <w:t>05.5.1.1.01</w:t>
            </w:r>
          </w:p>
        </w:tc>
        <w:tc>
          <w:tcPr>
            <w:tcW w:w="1623"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2" w:name="__Fieldmark__566_2243596700"/>
            <w:bookmarkStart w:id="1133" w:name="__Fieldmark__566_2243596700"/>
            <w:bookmarkEnd w:id="113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4" w:name="__Fieldmark__567_2243596700"/>
            <w:bookmarkStart w:id="1135" w:name="__Fieldmark__567_2243596700"/>
            <w:bookmarkEnd w:id="11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6" w:name="__Fieldmark__568_2243596700"/>
            <w:bookmarkStart w:id="1137" w:name="__Fieldmark__568_2243596700"/>
            <w:bookmarkEnd w:id="113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38" w:name="__Fieldmark__569_2243596700"/>
            <w:bookmarkStart w:id="1139" w:name="__Fieldmark__569_2243596700"/>
            <w:bookmarkEnd w:id="11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0" w:name="__Fieldmark__570_2243596700"/>
            <w:bookmarkStart w:id="1141" w:name="__Fieldmark__570_2243596700"/>
            <w:bookmarkEnd w:id="11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2" w:name="__Fieldmark__571_2243596700"/>
            <w:bookmarkStart w:id="1143" w:name="__Fieldmark__571_2243596700"/>
            <w:bookmarkEnd w:id="11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4" w:name="__Fieldmark__572_2243596700"/>
            <w:bookmarkStart w:id="1145" w:name="__Fieldmark__572_2243596700"/>
            <w:bookmarkEnd w:id="11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6" w:name="__Fieldmark__573_2243596700"/>
            <w:bookmarkStart w:id="1147" w:name="__Fieldmark__573_2243596700"/>
            <w:bookmarkEnd w:id="11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48" w:name="__Fieldmark__574_2243596700"/>
            <w:bookmarkStart w:id="1149" w:name="__Fieldmark__574_2243596700"/>
            <w:bookmarkEnd w:id="11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0" w:name="__Fieldmark__575_2243596700"/>
            <w:bookmarkStart w:id="1151" w:name="__Fieldmark__575_2243596700"/>
            <w:bookmarkEnd w:id="115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left w:val="single" w:sz="4" w:space="0" w:color="000000"/>
              <w:bottom w:val="single" w:sz="4" w:space="0" w:color="000000"/>
              <w:right w:val="single" w:sz="4" w:space="0" w:color="000000"/>
            </w:tcBorders>
            <w:vAlign w:val="bottom"/>
          </w:tcPr>
          <w:p>
            <w:pPr>
              <w:pStyle w:val="Normal"/>
              <w:tabs>
                <w:tab w:val="clear" w:pos="562"/>
                <w:tab w:val="right" w:pos="3969" w:leader="dot"/>
              </w:tabs>
              <w:spacing w:before="40" w:after="40"/>
              <w:rPr>
                <w:rFonts w:ascii="Arial" w:hAnsi="Arial" w:cs="Arial"/>
                <w:color w:val="000000"/>
                <w:sz w:val="18"/>
                <w:szCs w:val="18"/>
              </w:rPr>
            </w:pPr>
            <w:r>
              <w:rPr>
                <w:rFonts w:cs="Arial" w:ascii="Arial" w:hAnsi="Arial"/>
                <w:color w:val="000000"/>
                <w:sz w:val="18"/>
                <w:szCs w:val="18"/>
              </w:rPr>
              <w:t>22. Ox plough..................................</w:t>
            </w:r>
          </w:p>
        </w:tc>
        <w:tc>
          <w:tcPr>
            <w:tcW w:w="1335"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lang w:val="en-US" w:eastAsia="en-US"/>
              </w:rPr>
              <w:t>05.5.1.1.02</w:t>
            </w:r>
          </w:p>
        </w:tc>
        <w:tc>
          <w:tcPr>
            <w:tcW w:w="1623"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2" w:name="__Fieldmark__576_2243596700"/>
            <w:bookmarkStart w:id="1153" w:name="__Fieldmark__576_2243596700"/>
            <w:bookmarkEnd w:id="1153"/>
            <w:r/>
            <w:r>
              <w:rPr>
                <w:sz w:val="32"/>
                <w:szCs w:val="32"/>
                <w:rFonts w:cs="Arial" w:ascii="Calibri" w:hAnsi="Calibri"/>
              </w:rPr>
              <w:fldChar w:fldCharType="end"/>
            </w:r>
            <w:r>
              <w:rPr>
                <w:rFonts w:cs="Arial" w:ascii="Calibri" w:hAnsi="Calibri"/>
                <w:sz w:val="32"/>
                <w:szCs w:val="32"/>
              </w:rPr>
            </w:r>
          </w:p>
        </w:tc>
        <w:tc>
          <w:tcPr>
            <w:tcW w:w="1139"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4" w:name="__Fieldmark__577_2243596700"/>
            <w:bookmarkStart w:id="1155" w:name="__Fieldmark__577_2243596700"/>
            <w:bookmarkEnd w:id="11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6" w:name="__Fieldmark__578_2243596700"/>
            <w:bookmarkStart w:id="1157" w:name="__Fieldmark__578_2243596700"/>
            <w:bookmarkEnd w:id="1157"/>
            <w:r/>
            <w:r>
              <w:rPr>
                <w:sz w:val="32"/>
                <w:szCs w:val="32"/>
                <w:rFonts w:cs="Arial" w:ascii="Calibri" w:hAnsi="Calibri"/>
              </w:rPr>
              <w:fldChar w:fldCharType="end"/>
            </w:r>
            <w:r>
              <w:rPr>
                <w:rFonts w:cs="Arial" w:ascii="Calibri" w:hAnsi="Calibri"/>
                <w:sz w:val="32"/>
                <w:szCs w:val="32"/>
              </w:rPr>
            </w:r>
          </w:p>
        </w:tc>
        <w:tc>
          <w:tcPr>
            <w:tcW w:w="3053"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58" w:name="__Fieldmark__579_2243596700"/>
            <w:bookmarkStart w:id="1159" w:name="__Fieldmark__579_2243596700"/>
            <w:bookmarkEnd w:id="11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0" w:name="__Fieldmark__580_2243596700"/>
            <w:bookmarkStart w:id="1161" w:name="__Fieldmark__580_2243596700"/>
            <w:bookmarkEnd w:id="11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2" w:name="__Fieldmark__581_2243596700"/>
            <w:bookmarkStart w:id="1163" w:name="__Fieldmark__581_2243596700"/>
            <w:bookmarkEnd w:id="11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4" w:name="__Fieldmark__582_2243596700"/>
            <w:bookmarkStart w:id="1165" w:name="__Fieldmark__582_2243596700"/>
            <w:bookmarkEnd w:id="11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6" w:name="__Fieldmark__583_2243596700"/>
            <w:bookmarkStart w:id="1167" w:name="__Fieldmark__583_2243596700"/>
            <w:bookmarkEnd w:id="11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68" w:name="__Fieldmark__584_2243596700"/>
            <w:bookmarkStart w:id="1169" w:name="__Fieldmark__584_2243596700"/>
            <w:bookmarkEnd w:id="11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70" w:name="__Fieldmark__585_2243596700"/>
            <w:bookmarkStart w:id="1171" w:name="__Fieldmark__585_2243596700"/>
            <w:bookmarkEnd w:id="1171"/>
            <w:r/>
            <w:r>
              <w:rPr>
                <w:sz w:val="32"/>
                <w:szCs w:val="32"/>
                <w:rFonts w:cs="Arial" w:ascii="Calibri" w:hAnsi="Calibri"/>
              </w:rPr>
              <w:fldChar w:fldCharType="end"/>
            </w:r>
            <w:r>
              <w:rPr>
                <w:rFonts w:cs="Arial" w:ascii="Calibri" w:hAnsi="Calibri"/>
                <w:sz w:val="32"/>
                <w:szCs w:val="32"/>
              </w:rPr>
            </w:r>
          </w:p>
        </w:tc>
      </w:tr>
      <w:tr>
        <w:trPr/>
        <w:tc>
          <w:tcPr>
            <w:tcW w:w="3848" w:type="dxa"/>
            <w:gridSpan w:val="4"/>
            <w:tcBorders>
              <w:top w:val="single" w:sz="4" w:space="0" w:color="000000"/>
            </w:tcBorders>
            <w:vAlign w:val="center"/>
          </w:tcPr>
          <w:p>
            <w:pPr>
              <w:pStyle w:val="Normal"/>
              <w:tabs>
                <w:tab w:val="clear" w:pos="562"/>
                <w:tab w:val="right" w:pos="3969" w:leader="dot"/>
              </w:tabs>
              <w:snapToGrid w:val="false"/>
              <w:spacing w:before="40" w:after="40"/>
              <w:rPr>
                <w:rFonts w:ascii="Arial" w:hAnsi="Arial" w:cs="Arial"/>
                <w:b/>
                <w:b/>
                <w:color w:val="000000"/>
                <w:sz w:val="18"/>
                <w:szCs w:val="18"/>
              </w:rPr>
            </w:pPr>
            <w:r>
              <w:rPr>
                <w:rFonts w:cs="Arial" w:ascii="Arial" w:hAnsi="Arial"/>
                <w:b/>
                <w:color w:val="000000"/>
                <w:sz w:val="18"/>
                <w:szCs w:val="18"/>
              </w:rPr>
            </w:r>
          </w:p>
        </w:tc>
        <w:tc>
          <w:tcPr>
            <w:tcW w:w="1335" w:type="dxa"/>
            <w:gridSpan w:val="2"/>
            <w:tcBorders>
              <w:top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623" w:type="dxa"/>
            <w:gridSpan w:val="2"/>
            <w:tcBorders>
              <w:top w:val="single" w:sz="4" w:space="0" w:color="000000"/>
            </w:tcBorders>
          </w:tcPr>
          <w:p>
            <w:pPr>
              <w:pStyle w:val="Normal"/>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1139" w:type="dxa"/>
            <w:gridSpan w:val="2"/>
            <w:tcBorders>
              <w:top w:val="single" w:sz="4" w:space="0" w:color="000000"/>
            </w:tcBorders>
            <w:vAlign w:val="bottom"/>
          </w:tcPr>
          <w:p>
            <w:pPr>
              <w:pStyle w:val="Normal"/>
              <w:tabs>
                <w:tab w:val="clear" w:pos="562"/>
                <w:tab w:val="left" w:pos="-142" w:leader="none"/>
              </w:tabs>
              <w:snapToGrid w:val="false"/>
              <w:spacing w:before="40" w:after="60"/>
              <w:ind w:left="0" w:hanging="0"/>
              <w:jc w:val="center"/>
              <w:rPr>
                <w:rFonts w:ascii="Arial" w:hAnsi="Arial" w:cs="Arial"/>
                <w:b/>
                <w:b/>
                <w:sz w:val="32"/>
              </w:rPr>
            </w:pPr>
            <w:r>
              <w:rPr>
                <w:rFonts w:cs="Arial" w:ascii="Arial" w:hAnsi="Arial"/>
                <w:b/>
                <w:sz w:val="32"/>
              </w:rPr>
            </w:r>
          </w:p>
        </w:tc>
        <w:tc>
          <w:tcPr>
            <w:tcW w:w="3053" w:type="dxa"/>
            <w:gridSpan w:val="2"/>
            <w:tcBorders>
              <w:top w:val="single" w:sz="4" w:space="0" w:color="000000"/>
            </w:tcBorders>
          </w:tcPr>
          <w:p>
            <w:pPr>
              <w:pStyle w:val="Normal"/>
              <w:snapToGrid w:val="false"/>
              <w:spacing w:before="40" w:after="40"/>
              <w:rPr>
                <w:rFonts w:ascii="Arial" w:hAnsi="Arial" w:cs="Arial"/>
                <w:b/>
                <w:b/>
                <w:sz w:val="32"/>
              </w:rPr>
            </w:pPr>
            <w:r>
              <w:rPr>
                <w:rFonts w:cs="Arial" w:ascii="Arial" w:hAnsi="Arial"/>
                <w:b/>
                <w:sz w:val="32"/>
              </w:rPr>
            </w:r>
          </w:p>
        </w:tc>
      </w:tr>
      <w:tr>
        <w:trPr/>
        <w:tc>
          <w:tcPr>
            <w:tcW w:w="3848" w:type="dxa"/>
            <w:gridSpan w:val="4"/>
            <w:tcBorders/>
            <w:vAlign w:val="center"/>
          </w:tcPr>
          <w:p>
            <w:pPr>
              <w:pStyle w:val="Normal"/>
              <w:tabs>
                <w:tab w:val="clear" w:pos="562"/>
                <w:tab w:val="right" w:pos="3969" w:leader="dot"/>
              </w:tabs>
              <w:snapToGrid w:val="false"/>
              <w:spacing w:before="40" w:after="40"/>
              <w:rPr>
                <w:rFonts w:ascii="Arial" w:hAnsi="Arial" w:cs="Arial"/>
                <w:b/>
                <w:b/>
                <w:color w:val="000000"/>
                <w:sz w:val="18"/>
                <w:szCs w:val="18"/>
              </w:rPr>
            </w:pPr>
            <w:r>
              <w:rPr>
                <w:rFonts w:cs="Arial" w:ascii="Arial" w:hAnsi="Arial"/>
                <w:b/>
                <w:color w:val="000000"/>
                <w:sz w:val="18"/>
                <w:szCs w:val="18"/>
              </w:rPr>
            </w:r>
          </w:p>
          <w:p>
            <w:pPr>
              <w:pStyle w:val="Normal"/>
              <w:tabs>
                <w:tab w:val="clear" w:pos="562"/>
                <w:tab w:val="right" w:pos="3969" w:leader="dot"/>
              </w:tabs>
              <w:rPr>
                <w:rFonts w:ascii="Arial" w:hAnsi="Arial" w:cs="Arial"/>
                <w:color w:val="000000"/>
                <w:sz w:val="18"/>
                <w:szCs w:val="18"/>
              </w:rPr>
            </w:pPr>
            <w:r>
              <w:rPr>
                <w:rFonts w:cs="Arial" w:ascii="Arial" w:hAnsi="Arial"/>
                <w:color w:val="000000"/>
                <w:sz w:val="18"/>
                <w:szCs w:val="18"/>
              </w:rPr>
            </w:r>
          </w:p>
          <w:p>
            <w:pPr>
              <w:pStyle w:val="Normal"/>
              <w:tabs>
                <w:tab w:val="clear" w:pos="562"/>
                <w:tab w:val="right" w:pos="3969" w:leader="dot"/>
              </w:tabs>
              <w:rPr>
                <w:rFonts w:ascii="Arial" w:hAnsi="Arial" w:cs="Arial"/>
                <w:color w:val="000000"/>
                <w:sz w:val="18"/>
                <w:szCs w:val="18"/>
              </w:rPr>
            </w:pPr>
            <w:r>
              <w:rPr>
                <w:rFonts w:cs="Arial" w:ascii="Arial" w:hAnsi="Arial"/>
                <w:color w:val="000000"/>
                <w:sz w:val="18"/>
                <w:szCs w:val="18"/>
              </w:rPr>
            </w:r>
          </w:p>
          <w:p>
            <w:pPr>
              <w:pStyle w:val="Normal"/>
              <w:tabs>
                <w:tab w:val="clear" w:pos="562"/>
                <w:tab w:val="right" w:pos="3969" w:leader="dot"/>
              </w:tabs>
              <w:rPr>
                <w:rFonts w:ascii="Arial" w:hAnsi="Arial" w:cs="Arial"/>
                <w:color w:val="000000"/>
                <w:sz w:val="18"/>
                <w:szCs w:val="18"/>
              </w:rPr>
            </w:pPr>
            <w:r>
              <w:rPr>
                <w:rFonts w:cs="Arial" w:ascii="Arial" w:hAnsi="Arial"/>
                <w:color w:val="000000"/>
                <w:sz w:val="18"/>
                <w:szCs w:val="18"/>
              </w:rPr>
            </w:r>
          </w:p>
          <w:p>
            <w:pPr>
              <w:pStyle w:val="Normal"/>
              <w:tabs>
                <w:tab w:val="clear" w:pos="562"/>
                <w:tab w:val="right" w:pos="3969" w:leader="dot"/>
              </w:tabs>
              <w:rPr>
                <w:rFonts w:ascii="Arial" w:hAnsi="Arial" w:cs="Arial"/>
                <w:color w:val="000000"/>
                <w:sz w:val="18"/>
                <w:szCs w:val="18"/>
              </w:rPr>
            </w:pPr>
            <w:r>
              <w:rPr>
                <w:rFonts w:cs="Arial" w:ascii="Arial" w:hAnsi="Arial"/>
                <w:color w:val="000000"/>
                <w:sz w:val="18"/>
                <w:szCs w:val="18"/>
              </w:rPr>
            </w:r>
          </w:p>
          <w:p>
            <w:pPr>
              <w:pStyle w:val="Normal"/>
              <w:tabs>
                <w:tab w:val="clear" w:pos="562"/>
                <w:tab w:val="right" w:pos="3969" w:leader="dot"/>
              </w:tabs>
              <w:spacing w:before="40" w:after="40"/>
              <w:rPr>
                <w:rFonts w:ascii="Arial" w:hAnsi="Arial" w:cs="Arial"/>
                <w:color w:val="000000"/>
                <w:sz w:val="18"/>
                <w:szCs w:val="18"/>
              </w:rPr>
            </w:pPr>
            <w:r>
              <w:rPr>
                <w:rFonts w:cs="Arial" w:ascii="Arial" w:hAnsi="Arial"/>
                <w:color w:val="000000"/>
                <w:sz w:val="18"/>
                <w:szCs w:val="18"/>
              </w:rPr>
            </w:r>
          </w:p>
        </w:tc>
        <w:tc>
          <w:tcPr>
            <w:tcW w:w="1335" w:type="dxa"/>
            <w:gridSpan w:val="2"/>
            <w:tcBorders/>
            <w:vAlign w:val="center"/>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623" w:type="dxa"/>
            <w:gridSpan w:val="2"/>
            <w:tcBorders/>
          </w:tcPr>
          <w:p>
            <w:pPr>
              <w:pStyle w:val="Normal"/>
              <w:snapToGrid w:val="false"/>
              <w:spacing w:before="40" w:after="40"/>
              <w:jc w:val="center"/>
              <w:rPr>
                <w:rFonts w:ascii="Arial" w:hAnsi="Arial" w:cs="Arial"/>
                <w:color w:val="000000"/>
                <w:sz w:val="18"/>
                <w:szCs w:val="18"/>
              </w:rPr>
            </w:pPr>
            <w:r>
              <w:rPr>
                <w:rFonts w:cs="Arial" w:ascii="Arial" w:hAnsi="Arial"/>
                <w:color w:val="000000"/>
                <w:sz w:val="18"/>
                <w:szCs w:val="18"/>
              </w:rPr>
            </w:r>
          </w:p>
        </w:tc>
        <w:tc>
          <w:tcPr>
            <w:tcW w:w="1139" w:type="dxa"/>
            <w:gridSpan w:val="2"/>
            <w:tcBorders/>
            <w:vAlign w:val="bottom"/>
          </w:tcPr>
          <w:p>
            <w:pPr>
              <w:pStyle w:val="Normal"/>
              <w:tabs>
                <w:tab w:val="clear" w:pos="562"/>
                <w:tab w:val="left" w:pos="-142" w:leader="none"/>
              </w:tabs>
              <w:snapToGrid w:val="false"/>
              <w:spacing w:before="40" w:after="60"/>
              <w:ind w:left="0" w:hanging="0"/>
              <w:jc w:val="center"/>
              <w:rPr>
                <w:rFonts w:ascii="Arial" w:hAnsi="Arial" w:cs="Arial"/>
                <w:b/>
                <w:b/>
                <w:sz w:val="32"/>
              </w:rPr>
            </w:pPr>
            <w:r>
              <w:rPr>
                <w:rFonts w:cs="Arial" w:ascii="Arial" w:hAnsi="Arial"/>
                <w:b/>
                <w:sz w:val="32"/>
              </w:rPr>
            </w:r>
          </w:p>
        </w:tc>
        <w:tc>
          <w:tcPr>
            <w:tcW w:w="3053" w:type="dxa"/>
            <w:gridSpan w:val="2"/>
            <w:tcBorders/>
          </w:tcPr>
          <w:p>
            <w:pPr>
              <w:pStyle w:val="Normal"/>
              <w:snapToGrid w:val="false"/>
              <w:spacing w:before="40" w:after="40"/>
              <w:rPr>
                <w:rFonts w:ascii="Arial" w:hAnsi="Arial" w:cs="Arial"/>
                <w:b/>
                <w:b/>
                <w:sz w:val="32"/>
              </w:rPr>
            </w:pPr>
            <w:r>
              <w:rPr>
                <w:rFonts w:cs="Arial" w:ascii="Arial" w:hAnsi="Arial"/>
                <w:b/>
                <w:sz w:val="32"/>
              </w:rPr>
            </w:r>
          </w:p>
        </w:tc>
      </w:tr>
      <w:tr>
        <w:trPr/>
        <w:tc>
          <w:tcPr>
            <w:tcW w:w="10998" w:type="dxa"/>
            <w:gridSpan w:val="1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3.4. During the </w:t>
            </w:r>
            <w:r>
              <w:rPr>
                <w:rFonts w:cs="Arial" w:ascii="Arial" w:hAnsi="Arial"/>
                <w:b/>
                <w:sz w:val="18"/>
                <w:szCs w:val="18"/>
                <w:u w:val="single"/>
              </w:rPr>
              <w:t>last 12 months</w:t>
            </w:r>
            <w:r>
              <w:rPr>
                <w:rFonts w:cs="Arial" w:ascii="Arial" w:hAnsi="Arial"/>
                <w:b/>
                <w:sz w:val="18"/>
                <w:szCs w:val="18"/>
              </w:rPr>
              <w:t xml:space="preserve"> did your household purchase </w:t>
            </w:r>
            <w:r>
              <w:rPr>
                <w:rFonts w:cs="Arial" w:ascii="Arial" w:hAnsi="Arial"/>
                <w:sz w:val="18"/>
                <w:szCs w:val="18"/>
              </w:rPr>
              <w:t xml:space="preserve">(in cash, by instalments or on credit) </w:t>
            </w:r>
            <w:r>
              <w:rPr>
                <w:rFonts w:cs="Arial" w:ascii="Arial" w:hAnsi="Arial"/>
                <w:b/>
                <w:sz w:val="18"/>
                <w:szCs w:val="18"/>
              </w:rPr>
              <w:t>any of the above items to be given as gifts to relatives of the household not living here or to friends?</w:t>
            </w:r>
          </w:p>
        </w:tc>
      </w:tr>
      <w:tr>
        <w:trPr/>
        <w:tc>
          <w:tcPr>
            <w:tcW w:w="1790" w:type="dxa"/>
            <w:tcBorders>
              <w:left w:val="single" w:sz="4" w:space="0" w:color="000000"/>
            </w:tcBorders>
            <w:vAlign w:val="center"/>
          </w:tcPr>
          <w:p>
            <w:pPr>
              <w:pStyle w:val="Normal"/>
              <w:tabs>
                <w:tab w:val="clear" w:pos="562"/>
                <w:tab w:val="left" w:pos="-142" w:leader="none"/>
              </w:tabs>
              <w:spacing w:before="16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 xml:space="preserve"> 1</w:t>
            </w:r>
          </w:p>
        </w:tc>
        <w:tc>
          <w:tcPr>
            <w:tcW w:w="3342" w:type="dxa"/>
            <w:gridSpan w:val="4"/>
            <w:tcBorders/>
            <w:vAlign w:val="center"/>
          </w:tcPr>
          <w:p>
            <w:pPr>
              <w:pStyle w:val="Normal"/>
              <w:tabs>
                <w:tab w:val="clear" w:pos="562"/>
                <w:tab w:val="left" w:pos="-142" w:leader="none"/>
              </w:tabs>
              <w:spacing w:before="40" w:after="40"/>
              <w:ind w:left="0" w:hanging="0"/>
              <w:rPr>
                <w:rFonts w:ascii="Calibri" w:hAnsi="Calibri" w:cs="Arial"/>
                <w:sz w:val="44"/>
                <w:szCs w:val="32"/>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4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1172" w:name="__Fieldmark__586_2243596700"/>
            <w:bookmarkStart w:id="1173" w:name="__Fieldmark__586_2243596700"/>
            <w:bookmarkEnd w:id="1173"/>
            <w:r/>
            <w:r>
              <w:rPr>
                <w:sz w:val="40"/>
                <w:szCs w:val="40"/>
                <w:rFonts w:cs="Arial" w:ascii="Calibri" w:hAnsi="Calibri"/>
              </w:rPr>
              <w:fldChar w:fldCharType="end"/>
            </w:r>
            <w:r>
              <w:rPr>
                <w:rFonts w:cs="Arial" w:ascii="Calibri" w:hAnsi="Calibri"/>
                <w:sz w:val="40"/>
                <w:szCs w:val="40"/>
              </w:rPr>
            </w:r>
          </w:p>
        </w:tc>
        <w:tc>
          <w:tcPr>
            <w:tcW w:w="1674" w:type="dxa"/>
            <w:gridSpan w:val="3"/>
            <w:tcBorders/>
          </w:tcPr>
          <w:p>
            <w:pPr>
              <w:pStyle w:val="Normal"/>
              <w:tabs>
                <w:tab w:val="clear" w:pos="562"/>
                <w:tab w:val="left" w:pos="-142" w:leader="none"/>
              </w:tabs>
              <w:snapToGrid w:val="false"/>
              <w:spacing w:before="40" w:after="60"/>
              <w:ind w:left="0" w:hanging="0"/>
              <w:jc w:val="center"/>
              <w:rPr>
                <w:rFonts w:ascii="Arial" w:hAnsi="Arial" w:cs="Arial"/>
                <w:b/>
                <w:b/>
                <w:sz w:val="18"/>
                <w:szCs w:val="32"/>
              </w:rPr>
            </w:pPr>
            <w:r>
              <w:rPr>
                <w:rFonts w:cs="Arial" w:ascii="Arial" w:hAnsi="Arial"/>
                <w:b/>
                <w:sz w:val="18"/>
                <w:szCs w:val="32"/>
              </w:rPr>
            </w:r>
          </w:p>
        </w:tc>
        <w:tc>
          <w:tcPr>
            <w:tcW w:w="2001" w:type="dxa"/>
            <w:gridSpan w:val="3"/>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2191" w:type="dxa"/>
            <w:tcBorders>
              <w:right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r>
      <w:tr>
        <w:trPr/>
        <w:tc>
          <w:tcPr>
            <w:tcW w:w="1790"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780" w:type="dxa"/>
            <w:gridSpan w:val="2"/>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562" w:type="dxa"/>
            <w:gridSpan w:val="2"/>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674" w:type="dxa"/>
            <w:gridSpan w:val="3"/>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2001" w:type="dxa"/>
            <w:gridSpan w:val="3"/>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2191" w:type="dxa"/>
            <w:tcBorders>
              <w:bottom w:val="single" w:sz="4" w:space="0" w:color="000000"/>
              <w:right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r>
      <w:tr>
        <w:trPr/>
        <w:tc>
          <w:tcPr>
            <w:tcW w:w="10998" w:type="dxa"/>
            <w:gridSpan w:val="1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3.5A. </w:t>
            </w:r>
            <w:r>
              <w:rPr>
                <w:rFonts w:cs="Arial" w:ascii="Arial" w:hAnsi="Arial"/>
                <w:b/>
                <w:color w:val="000000"/>
                <w:sz w:val="18"/>
                <w:szCs w:val="18"/>
              </w:rPr>
              <w:t>During the last 12 months which of the above items did your household purchase (in cash, by instalments or on credit) to be given as gifts to relatives of the household not living here or to friends?</w:t>
            </w:r>
          </w:p>
        </w:tc>
      </w:tr>
      <w:tr>
        <w:trPr/>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color w:val="000000"/>
                <w:sz w:val="18"/>
                <w:szCs w:val="18"/>
              </w:rPr>
            </w:pPr>
            <w:r>
              <w:rPr>
                <w:rFonts w:cs="Arial" w:ascii="Arial" w:hAnsi="Arial"/>
                <w:b/>
                <w:color w:val="000000"/>
                <w:sz w:val="18"/>
                <w:szCs w:val="18"/>
              </w:rPr>
              <w:t>Type of appliance / equipment</w:t>
            </w:r>
          </w:p>
        </w:tc>
        <w:tc>
          <w:tcPr>
            <w:tcW w:w="324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color w:val="000000"/>
                <w:sz w:val="18"/>
                <w:szCs w:val="18"/>
              </w:rPr>
            </w:pPr>
            <w:r>
              <w:rPr>
                <w:rFonts w:cs="Arial" w:ascii="Arial" w:hAnsi="Arial"/>
                <w:b/>
                <w:color w:val="000000"/>
                <w:sz w:val="18"/>
                <w:szCs w:val="18"/>
              </w:rPr>
              <w:t>13.5B. COICOP CODE</w:t>
            </w:r>
          </w:p>
        </w:tc>
        <w:tc>
          <w:tcPr>
            <w:tcW w:w="137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rPr>
                <w:rFonts w:cs="Arial" w:ascii="Arial" w:hAnsi="Arial"/>
                <w:b/>
                <w:sz w:val="18"/>
              </w:rPr>
              <w:t>13.6.</w:t>
            </w:r>
            <w:r>
              <w:rPr>
                <w:rFonts w:cs="NotoSansRegular;Times New Roman" w:ascii="NotoSansRegular;Times New Roman" w:hAnsi="NotoSansRegular;Times New Roman"/>
                <w:color w:val="000000"/>
                <w:sz w:val="26"/>
                <w:szCs w:val="26"/>
              </w:rPr>
              <w:t xml:space="preserve"> </w:t>
            </w:r>
            <w:r>
              <w:rPr>
                <w:rFonts w:cs="Arial" w:ascii="Arial" w:hAnsi="Arial"/>
                <w:b/>
                <w:sz w:val="18"/>
              </w:rPr>
              <w:t>How many did you purchase</w:t>
              <w:br/>
              <w:t>as gifts?</w:t>
            </w:r>
          </w:p>
        </w:tc>
        <w:tc>
          <w:tcPr>
            <w:tcW w:w="332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rPr>
                <w:rFonts w:cs="Arial" w:ascii="Arial" w:hAnsi="Arial"/>
                <w:b/>
                <w:color w:val="000000"/>
                <w:sz w:val="18"/>
                <w:szCs w:val="18"/>
              </w:rPr>
              <w:t>13.7. What was the amount paid for</w:t>
              <w:br/>
              <w:t>as a gift? (TSH)</w:t>
            </w:r>
          </w:p>
        </w:tc>
      </w:tr>
      <w:tr>
        <w:trPr/>
        <w:tc>
          <w:tcPr>
            <w:tcW w:w="3057" w:type="dxa"/>
            <w:gridSpan w:val="2"/>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3243" w:type="dxa"/>
            <w:gridSpan w:val="5"/>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74" w:name="__Fieldmark__587_2243596700"/>
            <w:bookmarkStart w:id="1175" w:name="__Fieldmark__587_2243596700"/>
            <w:bookmarkEnd w:id="11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76" w:name="__Fieldmark__588_2243596700"/>
            <w:bookmarkStart w:id="1177" w:name="__Fieldmark__588_2243596700"/>
            <w:bookmarkEnd w:id="11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78" w:name="__Fieldmark__589_2243596700"/>
            <w:bookmarkStart w:id="1179" w:name="__Fieldmark__589_2243596700"/>
            <w:bookmarkEnd w:id="11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0" w:name="__Fieldmark__590_2243596700"/>
            <w:bookmarkStart w:id="1181" w:name="__Fieldmark__590_2243596700"/>
            <w:bookmarkEnd w:id="11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2" w:name="__Fieldmark__591_2243596700"/>
            <w:bookmarkStart w:id="1183" w:name="__Fieldmark__591_2243596700"/>
            <w:bookmarkEnd w:id="11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4" w:name="__Fieldmark__592_2243596700"/>
            <w:bookmarkStart w:id="1185" w:name="__Fieldmark__592_2243596700"/>
            <w:bookmarkEnd w:id="11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6" w:name="__Fieldmark__593_2243596700"/>
            <w:bookmarkStart w:id="1187" w:name="__Fieldmark__593_2243596700"/>
            <w:bookmarkEnd w:id="1187"/>
            <w:r/>
            <w:r>
              <w:rPr>
                <w:sz w:val="32"/>
                <w:szCs w:val="32"/>
                <w:rFonts w:cs="Arial" w:ascii="Calibri" w:hAnsi="Calibri"/>
              </w:rPr>
              <w:fldChar w:fldCharType="end"/>
            </w:r>
            <w:r>
              <w:rPr>
                <w:rFonts w:cs="Arial" w:ascii="Calibri" w:hAnsi="Calibri"/>
                <w:sz w:val="32"/>
                <w:szCs w:val="32"/>
              </w:rPr>
            </w:r>
          </w:p>
        </w:tc>
        <w:tc>
          <w:tcPr>
            <w:tcW w:w="1370"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88" w:name="__Fieldmark__594_2243596700"/>
            <w:bookmarkStart w:id="1189" w:name="__Fieldmark__594_2243596700"/>
            <w:bookmarkEnd w:id="11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0" w:name="__Fieldmark__595_2243596700"/>
            <w:bookmarkStart w:id="1191" w:name="__Fieldmark__595_2243596700"/>
            <w:bookmarkEnd w:id="1191"/>
            <w:r/>
            <w:r>
              <w:rPr>
                <w:sz w:val="32"/>
                <w:szCs w:val="32"/>
                <w:rFonts w:cs="Arial" w:ascii="Calibri" w:hAnsi="Calibri"/>
              </w:rPr>
              <w:fldChar w:fldCharType="end"/>
            </w:r>
            <w:r>
              <w:rPr>
                <w:rFonts w:cs="Arial" w:ascii="Calibri" w:hAnsi="Calibri"/>
                <w:sz w:val="32"/>
                <w:szCs w:val="32"/>
              </w:rPr>
            </w:r>
          </w:p>
        </w:tc>
        <w:tc>
          <w:tcPr>
            <w:tcW w:w="3328"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2" w:name="__Fieldmark__596_2243596700"/>
            <w:bookmarkStart w:id="1193" w:name="__Fieldmark__596_2243596700"/>
            <w:bookmarkEnd w:id="11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4" w:name="__Fieldmark__597_2243596700"/>
            <w:bookmarkStart w:id="1195" w:name="__Fieldmark__597_2243596700"/>
            <w:bookmarkEnd w:id="11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6" w:name="__Fieldmark__598_2243596700"/>
            <w:bookmarkStart w:id="1197" w:name="__Fieldmark__598_2243596700"/>
            <w:bookmarkEnd w:id="11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198" w:name="__Fieldmark__599_2243596700"/>
            <w:bookmarkStart w:id="1199" w:name="__Fieldmark__599_2243596700"/>
            <w:bookmarkEnd w:id="11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0" w:name="__Fieldmark__600_2243596700"/>
            <w:bookmarkStart w:id="1201" w:name="__Fieldmark__600_2243596700"/>
            <w:bookmarkEnd w:id="12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2" w:name="__Fieldmark__601_2243596700"/>
            <w:bookmarkStart w:id="1203" w:name="__Fieldmark__601_2243596700"/>
            <w:bookmarkEnd w:id="12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4" w:name="__Fieldmark__602_2243596700"/>
            <w:bookmarkStart w:id="1205" w:name="__Fieldmark__602_2243596700"/>
            <w:bookmarkEnd w:id="1205"/>
            <w:r/>
            <w:r>
              <w:rPr>
                <w:sz w:val="32"/>
                <w:szCs w:val="32"/>
                <w:rFonts w:cs="Arial" w:ascii="Calibri" w:hAnsi="Calibri"/>
              </w:rPr>
              <w:fldChar w:fldCharType="end"/>
            </w:r>
            <w:r>
              <w:rPr>
                <w:rFonts w:cs="Arial" w:ascii="Calibri" w:hAnsi="Calibri"/>
                <w:sz w:val="32"/>
                <w:szCs w:val="32"/>
              </w:rPr>
            </w:r>
          </w:p>
        </w:tc>
      </w:tr>
      <w:tr>
        <w:trPr/>
        <w:tc>
          <w:tcPr>
            <w:tcW w:w="3057" w:type="dxa"/>
            <w:gridSpan w:val="2"/>
            <w:tcBorders>
              <w:top w:val="dashSmallGap" w:sz="8" w:space="0" w:color="000000"/>
              <w:left w:val="single" w:sz="4" w:space="0" w:color="000000"/>
              <w:bottom w:val="dashSmallGap" w:sz="8" w:space="0" w:color="000000"/>
              <w:right w:val="single" w:sz="4" w:space="0" w:color="000000"/>
            </w:tcBorders>
            <w:vAlign w:val="center"/>
          </w:tcPr>
          <w:p>
            <w:pPr>
              <w:pStyle w:val="Normal"/>
              <w:tabs>
                <w:tab w:val="clear" w:pos="562"/>
                <w:tab w:val="left" w:pos="-142" w:leader="none"/>
              </w:tabs>
              <w:snapToGrid w:val="false"/>
              <w:spacing w:before="60" w:after="60"/>
              <w:ind w:left="0" w:hanging="0"/>
              <w:jc w:val="center"/>
              <w:rPr>
                <w:rFonts w:ascii="Arial" w:hAnsi="Arial" w:cs="Arial"/>
                <w:b/>
                <w:b/>
                <w:color w:val="000000"/>
                <w:sz w:val="18"/>
                <w:szCs w:val="18"/>
              </w:rPr>
            </w:pPr>
            <w:r>
              <w:rPr>
                <w:rFonts w:cs="Arial" w:ascii="Arial" w:hAnsi="Arial"/>
                <w:b/>
                <w:color w:val="000000"/>
                <w:sz w:val="18"/>
                <w:szCs w:val="18"/>
              </w:rPr>
            </w:r>
          </w:p>
        </w:tc>
        <w:tc>
          <w:tcPr>
            <w:tcW w:w="3243" w:type="dxa"/>
            <w:gridSpan w:val="5"/>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6" w:name="__Fieldmark__603_2243596700"/>
            <w:bookmarkStart w:id="1207" w:name="__Fieldmark__603_2243596700"/>
            <w:bookmarkEnd w:id="12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08" w:name="__Fieldmark__604_2243596700"/>
            <w:bookmarkStart w:id="1209" w:name="__Fieldmark__604_2243596700"/>
            <w:bookmarkEnd w:id="12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0" w:name="__Fieldmark__605_2243596700"/>
            <w:bookmarkStart w:id="1211" w:name="__Fieldmark__605_2243596700"/>
            <w:bookmarkEnd w:id="12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2" w:name="__Fieldmark__606_2243596700"/>
            <w:bookmarkStart w:id="1213" w:name="__Fieldmark__606_2243596700"/>
            <w:bookmarkEnd w:id="12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4" w:name="__Fieldmark__607_2243596700"/>
            <w:bookmarkStart w:id="1215" w:name="__Fieldmark__607_2243596700"/>
            <w:bookmarkEnd w:id="12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6" w:name="__Fieldmark__608_2243596700"/>
            <w:bookmarkStart w:id="1217" w:name="__Fieldmark__608_2243596700"/>
            <w:bookmarkEnd w:id="12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18" w:name="__Fieldmark__609_2243596700"/>
            <w:bookmarkStart w:id="1219" w:name="__Fieldmark__609_2243596700"/>
            <w:bookmarkEnd w:id="1219"/>
            <w:r/>
            <w:r>
              <w:rPr>
                <w:sz w:val="32"/>
                <w:szCs w:val="32"/>
                <w:rFonts w:cs="Arial" w:ascii="Calibri" w:hAnsi="Calibri"/>
              </w:rPr>
              <w:fldChar w:fldCharType="end"/>
            </w:r>
            <w:r>
              <w:rPr>
                <w:rFonts w:cs="Arial" w:ascii="Calibri" w:hAnsi="Calibri"/>
                <w:sz w:val="32"/>
                <w:szCs w:val="32"/>
              </w:rPr>
            </w:r>
          </w:p>
        </w:tc>
        <w:tc>
          <w:tcPr>
            <w:tcW w:w="1370"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0" w:name="__Fieldmark__610_2243596700"/>
            <w:bookmarkStart w:id="1221" w:name="__Fieldmark__610_2243596700"/>
            <w:bookmarkEnd w:id="12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2" w:name="__Fieldmark__611_2243596700"/>
            <w:bookmarkStart w:id="1223" w:name="__Fieldmark__611_2243596700"/>
            <w:bookmarkEnd w:id="1223"/>
            <w:r/>
            <w:r>
              <w:rPr>
                <w:sz w:val="32"/>
                <w:szCs w:val="32"/>
                <w:rFonts w:cs="Arial" w:ascii="Calibri" w:hAnsi="Calibri"/>
              </w:rPr>
              <w:fldChar w:fldCharType="end"/>
            </w:r>
            <w:r>
              <w:rPr>
                <w:rFonts w:cs="Arial" w:ascii="Calibri" w:hAnsi="Calibri"/>
                <w:sz w:val="32"/>
                <w:szCs w:val="32"/>
              </w:rPr>
            </w:r>
          </w:p>
        </w:tc>
        <w:tc>
          <w:tcPr>
            <w:tcW w:w="3328"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4" w:name="__Fieldmark__612_2243596700"/>
            <w:bookmarkStart w:id="1225" w:name="__Fieldmark__612_2243596700"/>
            <w:bookmarkEnd w:id="12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6" w:name="__Fieldmark__613_2243596700"/>
            <w:bookmarkStart w:id="1227" w:name="__Fieldmark__613_2243596700"/>
            <w:bookmarkEnd w:id="12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28" w:name="__Fieldmark__614_2243596700"/>
            <w:bookmarkStart w:id="1229" w:name="__Fieldmark__614_2243596700"/>
            <w:bookmarkEnd w:id="12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0" w:name="__Fieldmark__615_2243596700"/>
            <w:bookmarkStart w:id="1231" w:name="__Fieldmark__615_2243596700"/>
            <w:bookmarkEnd w:id="12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2" w:name="__Fieldmark__616_2243596700"/>
            <w:bookmarkStart w:id="1233" w:name="__Fieldmark__616_2243596700"/>
            <w:bookmarkEnd w:id="12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4" w:name="__Fieldmark__617_2243596700"/>
            <w:bookmarkStart w:id="1235" w:name="__Fieldmark__617_2243596700"/>
            <w:bookmarkEnd w:id="12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6" w:name="__Fieldmark__618_2243596700"/>
            <w:bookmarkStart w:id="1237" w:name="__Fieldmark__618_2243596700"/>
            <w:bookmarkEnd w:id="1237"/>
            <w:r/>
            <w:r>
              <w:rPr>
                <w:sz w:val="32"/>
                <w:szCs w:val="32"/>
                <w:rFonts w:cs="Arial" w:ascii="Calibri" w:hAnsi="Calibri"/>
              </w:rPr>
              <w:fldChar w:fldCharType="end"/>
            </w:r>
            <w:r>
              <w:rPr>
                <w:rFonts w:cs="Arial" w:ascii="Calibri" w:hAnsi="Calibri"/>
                <w:sz w:val="32"/>
                <w:szCs w:val="32"/>
              </w:rPr>
            </w:r>
          </w:p>
        </w:tc>
      </w:tr>
      <w:tr>
        <w:trPr/>
        <w:tc>
          <w:tcPr>
            <w:tcW w:w="3057" w:type="dxa"/>
            <w:gridSpan w:val="2"/>
            <w:tcBorders>
              <w:top w:val="dashSmallGap" w:sz="8"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60" w:after="60"/>
              <w:ind w:left="0" w:hanging="0"/>
              <w:jc w:val="center"/>
              <w:rPr>
                <w:rFonts w:ascii="Arial" w:hAnsi="Arial" w:cs="Arial"/>
                <w:b/>
                <w:b/>
                <w:color w:val="000000"/>
                <w:sz w:val="18"/>
                <w:szCs w:val="18"/>
              </w:rPr>
            </w:pPr>
            <w:r>
              <w:rPr>
                <w:rFonts w:cs="Arial" w:ascii="Arial" w:hAnsi="Arial"/>
                <w:b/>
                <w:color w:val="000000"/>
                <w:sz w:val="18"/>
                <w:szCs w:val="18"/>
              </w:rPr>
            </w:r>
          </w:p>
        </w:tc>
        <w:tc>
          <w:tcPr>
            <w:tcW w:w="3243" w:type="dxa"/>
            <w:gridSpan w:val="5"/>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38" w:name="__Fieldmark__619_2243596700"/>
            <w:bookmarkStart w:id="1239" w:name="__Fieldmark__619_2243596700"/>
            <w:bookmarkEnd w:id="12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0" w:name="__Fieldmark__620_2243596700"/>
            <w:bookmarkStart w:id="1241" w:name="__Fieldmark__620_2243596700"/>
            <w:bookmarkEnd w:id="12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2" w:name="__Fieldmark__621_2243596700"/>
            <w:bookmarkStart w:id="1243" w:name="__Fieldmark__621_2243596700"/>
            <w:bookmarkEnd w:id="12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4" w:name="__Fieldmark__622_2243596700"/>
            <w:bookmarkStart w:id="1245" w:name="__Fieldmark__622_2243596700"/>
            <w:bookmarkEnd w:id="12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6" w:name="__Fieldmark__623_2243596700"/>
            <w:bookmarkStart w:id="1247" w:name="__Fieldmark__623_2243596700"/>
            <w:bookmarkEnd w:id="12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48" w:name="__Fieldmark__624_2243596700"/>
            <w:bookmarkStart w:id="1249" w:name="__Fieldmark__624_2243596700"/>
            <w:bookmarkEnd w:id="12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0" w:name="__Fieldmark__625_2243596700"/>
            <w:bookmarkStart w:id="1251" w:name="__Fieldmark__625_2243596700"/>
            <w:bookmarkEnd w:id="1251"/>
            <w:r/>
            <w:r>
              <w:rPr>
                <w:sz w:val="32"/>
                <w:szCs w:val="32"/>
                <w:rFonts w:cs="Arial" w:ascii="Calibri" w:hAnsi="Calibri"/>
              </w:rPr>
              <w:fldChar w:fldCharType="end"/>
            </w:r>
            <w:r>
              <w:rPr>
                <w:rFonts w:cs="Arial" w:ascii="Calibri" w:hAnsi="Calibri"/>
                <w:sz w:val="32"/>
                <w:szCs w:val="32"/>
              </w:rPr>
            </w:r>
          </w:p>
        </w:tc>
        <w:tc>
          <w:tcPr>
            <w:tcW w:w="1370"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2" w:name="__Fieldmark__626_2243596700"/>
            <w:bookmarkStart w:id="1253" w:name="__Fieldmark__626_2243596700"/>
            <w:bookmarkEnd w:id="12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4" w:name="__Fieldmark__627_2243596700"/>
            <w:bookmarkStart w:id="1255" w:name="__Fieldmark__627_2243596700"/>
            <w:bookmarkEnd w:id="1255"/>
            <w:r/>
            <w:r>
              <w:rPr>
                <w:sz w:val="32"/>
                <w:szCs w:val="32"/>
                <w:rFonts w:cs="Arial" w:ascii="Calibri" w:hAnsi="Calibri"/>
              </w:rPr>
              <w:fldChar w:fldCharType="end"/>
            </w:r>
            <w:r>
              <w:rPr>
                <w:rFonts w:cs="Arial" w:ascii="Calibri" w:hAnsi="Calibri"/>
                <w:sz w:val="32"/>
                <w:szCs w:val="32"/>
              </w:rPr>
            </w:r>
          </w:p>
        </w:tc>
        <w:tc>
          <w:tcPr>
            <w:tcW w:w="3328" w:type="dxa"/>
            <w:gridSpan w:val="3"/>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6" w:name="__Fieldmark__628_2243596700"/>
            <w:bookmarkStart w:id="1257" w:name="__Fieldmark__628_2243596700"/>
            <w:bookmarkEnd w:id="12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58" w:name="__Fieldmark__629_2243596700"/>
            <w:bookmarkStart w:id="1259" w:name="__Fieldmark__629_2243596700"/>
            <w:bookmarkEnd w:id="12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0" w:name="__Fieldmark__630_2243596700"/>
            <w:bookmarkStart w:id="1261" w:name="__Fieldmark__630_2243596700"/>
            <w:bookmarkEnd w:id="12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2" w:name="__Fieldmark__631_2243596700"/>
            <w:bookmarkStart w:id="1263" w:name="__Fieldmark__631_2243596700"/>
            <w:bookmarkEnd w:id="12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4" w:name="__Fieldmark__632_2243596700"/>
            <w:bookmarkStart w:id="1265" w:name="__Fieldmark__632_2243596700"/>
            <w:bookmarkEnd w:id="12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6" w:name="__Fieldmark__633_2243596700"/>
            <w:bookmarkStart w:id="1267" w:name="__Fieldmark__633_2243596700"/>
            <w:bookmarkEnd w:id="12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268" w:name="__Fieldmark__634_2243596700"/>
            <w:bookmarkStart w:id="1269" w:name="__Fieldmark__634_2243596700"/>
            <w:bookmarkEnd w:id="1269"/>
            <w:r/>
            <w:r>
              <w:rPr>
                <w:sz w:val="32"/>
                <w:szCs w:val="32"/>
                <w:rFonts w:cs="Arial" w:ascii="Calibri" w:hAnsi="Calibri"/>
              </w:rPr>
              <w:fldChar w:fldCharType="end"/>
            </w:r>
            <w:r>
              <w:rPr>
                <w:rFonts w:cs="Arial" w:ascii="Calibri" w:hAnsi="Calibri"/>
                <w:sz w:val="32"/>
                <w:szCs w:val="32"/>
              </w:rPr>
            </w:r>
          </w:p>
        </w:tc>
      </w:tr>
    </w:tbl>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t>SECTION 8B: IN DIVIDUAL GEN DER ASSET</w:t>
      </w:r>
    </w:p>
    <w:tbl>
      <w:tblPr>
        <w:tblW w:w="10933" w:type="dxa"/>
        <w:jc w:val="left"/>
        <w:tblInd w:w="-113" w:type="dxa"/>
        <w:tblLayout w:type="fixed"/>
        <w:tblCellMar>
          <w:top w:w="0" w:type="dxa"/>
          <w:left w:w="108" w:type="dxa"/>
          <w:bottom w:w="0" w:type="dxa"/>
          <w:right w:w="108" w:type="dxa"/>
        </w:tblCellMar>
      </w:tblPr>
      <w:tblGrid>
        <w:gridCol w:w="8166"/>
        <w:gridCol w:w="2767"/>
      </w:tblGrid>
      <w:tr>
        <w:trPr>
          <w:trHeight w:val="470" w:hRule="atLeast"/>
        </w:trPr>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NotoSansRegular;Times New Roman" w:hAnsi="NotoSansRegular;Times New Roman" w:cs="NotoSansRegular;Times New Roman"/>
                <w:color w:val="000000"/>
                <w:sz w:val="26"/>
                <w:szCs w:val="26"/>
              </w:rPr>
            </w:pPr>
            <w:r>
              <w:rPr>
                <w:rFonts w:cs="Arial" w:ascii="Arial" w:hAnsi="Arial"/>
                <w:b/>
                <w:color w:val="000000"/>
                <w:sz w:val="18"/>
                <w:szCs w:val="18"/>
              </w:rPr>
              <w:t>8B.6. Does any member of this household own any of the following?</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right"/>
              <w:rPr>
                <w:rFonts w:ascii="Arial" w:hAnsi="Arial" w:cs="Arial"/>
                <w:b/>
                <w:b/>
                <w:color w:val="000000"/>
                <w:sz w:val="12"/>
                <w:szCs w:val="18"/>
              </w:rPr>
            </w:pPr>
            <w:r>
              <w:rPr>
                <w:rFonts w:cs="Arial" w:ascii="Arial" w:hAnsi="Arial"/>
                <w:b/>
                <w:color w:val="000000"/>
                <w:sz w:val="12"/>
                <w:szCs w:val="18"/>
              </w:rPr>
              <w:t>YES</w:t>
            </w:r>
            <w:r>
              <w:rPr>
                <w:rFonts w:cs="Times New Roman"/>
                <w:b/>
                <w:color w:val="000000"/>
                <w:sz w:val="12"/>
                <w:szCs w:val="18"/>
              </w:rPr>
              <w:t>…</w:t>
            </w:r>
            <w:r>
              <w:rPr>
                <w:rFonts w:cs="Arial" w:ascii="Arial" w:hAnsi="Arial"/>
                <w:b/>
                <w:color w:val="000000"/>
                <w:sz w:val="12"/>
                <w:szCs w:val="18"/>
              </w:rPr>
              <w:t>.1</w:t>
            </w:r>
          </w:p>
          <w:p>
            <w:pPr>
              <w:pStyle w:val="Normal"/>
              <w:tabs>
                <w:tab w:val="clear" w:pos="562"/>
                <w:tab w:val="left" w:pos="-142" w:leader="none"/>
              </w:tabs>
              <w:spacing w:before="40" w:after="40"/>
              <w:ind w:left="0" w:hanging="0"/>
              <w:jc w:val="right"/>
              <w:rPr>
                <w:rFonts w:ascii="NotoSansRegular;Times New Roman" w:hAnsi="NotoSansRegular;Times New Roman" w:cs="NotoSansRegular;Times New Roman"/>
                <w:color w:val="000000"/>
                <w:sz w:val="26"/>
                <w:szCs w:val="26"/>
              </w:rPr>
            </w:pPr>
            <w:r>
              <w:rPr>
                <w:rFonts w:cs="Arial" w:ascii="Arial" w:hAnsi="Arial"/>
                <w:b/>
                <w:color w:val="000000"/>
                <w:sz w:val="12"/>
                <w:szCs w:val="18"/>
              </w:rPr>
              <w:t>NO</w:t>
            </w:r>
            <w:r>
              <w:rPr>
                <w:rFonts w:cs="Times New Roman"/>
                <w:b/>
                <w:color w:val="000000"/>
                <w:sz w:val="12"/>
                <w:szCs w:val="18"/>
              </w:rPr>
              <w:t>……</w:t>
            </w:r>
            <w:r>
              <w:rPr>
                <w:rFonts w:cs="Arial" w:ascii="Arial" w:hAnsi="Arial"/>
                <w:b/>
                <w:color w:val="000000"/>
                <w:sz w:val="12"/>
                <w:szCs w:val="18"/>
              </w:rPr>
              <w:t>2</w:t>
            </w:r>
          </w:p>
        </w:tc>
      </w:tr>
      <w:tr>
        <w:trPr>
          <w:trHeight w:val="6894" w:hRule="atLeast"/>
        </w:trPr>
        <w:tc>
          <w:tcPr>
            <w:tcW w:w="81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Calibri" w:ascii="Calibri" w:hAnsi="Calibri"/>
                <w:color w:val="000000"/>
                <w:sz w:val="16"/>
                <w:szCs w:val="16"/>
              </w:rPr>
              <w:t>DIESEL CAR..............................................................1</w:t>
              <w:br/>
              <w:t>PETROLEUM CAR....................................................2</w:t>
              <w:br/>
              <w:t>MOTORCYCLES.......................................................3</w:t>
              <w:br/>
              <w:t>MOTORBIKES, SCOOTERS, MOPED.........................4</w:t>
              <w:br/>
              <w:t>BAJAJI......................................................................5</w:t>
              <w:br/>
              <w:t>CAMPER VANS, TRAILER..........................................6</w:t>
              <w:br/>
              <w:t>BICYCLE....................................................................7</w:t>
              <w:br/>
              <w:t>BOAT.......................................................................8</w:t>
              <w:br/>
              <w:t>TELEPHONE LANDLINE............................................9</w:t>
              <w:br/>
              <w:t>MOBILE PHONE.....................................................10</w:t>
              <w:br/>
              <w:t>PERSONAL COMPUTER/LAPTOP............................11</w:t>
              <w:br/>
              <w:t>TELEVISION............................................................12</w:t>
              <w:br/>
              <w:t>VIDEO RECORDER/DVD PLAYER............................13</w:t>
              <w:br/>
              <w:t>RADIO.....................................................................14</w:t>
              <w:br/>
              <w:t>HI-FI SYSTEM.........................................................15</w:t>
              <w:br/>
              <w:t>CASSETTE/TAPE RECORDER..................................16</w:t>
              <w:br/>
              <w:t>BOOKS (NOT FOR SCHOOL)...................................17</w:t>
              <w:br/>
              <w:t>SUB-WOOFER........................................................18</w:t>
              <w:br/>
              <w:t>COOKING POTS (LARGE)........................................19</w:t>
              <w:br/>
              <w:t>ELECTRIC FAN........................................................20</w:t>
              <w:br/>
              <w:t>FOOD PROCESSOR/GIRNDER (ELECTRIC).............21</w:t>
              <w:br/>
              <w:t>IRON......................................................................22</w:t>
              <w:br/>
              <w:t>LANTERN...............................................................23</w:t>
              <w:br/>
              <w:t>MOSQUITO NET....................................................24</w:t>
              <w:br/>
              <w:t>TORCHES..............................................................25</w:t>
              <w:br/>
              <w:t>FARM....................................................................26</w:t>
              <w:br/>
              <w:t>LAND PLOT/PARCEL..............................................27</w:t>
              <w:br/>
              <w:t>CATTLE.................................................................28</w:t>
              <w:br/>
              <w:t>GOAT....................................................................29</w:t>
              <w:br/>
              <w:t>SHEEP...................................................................30</w:t>
              <w:br/>
              <w:t>HOG.....................................................................31</w:t>
              <w:br/>
              <w:t>POULTRY.............................................................32</w:t>
              <w:br/>
              <w:t>OTHERS,(SPECIFY)..............................................94</w:t>
            </w:r>
          </w:p>
        </w:tc>
        <w:tc>
          <w:tcPr>
            <w:tcW w:w="2767"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0" w:name="__Fieldmark__635_2243596700"/>
            <w:bookmarkStart w:id="1271" w:name="__Fieldmark__635_2243596700"/>
            <w:bookmarkEnd w:id="127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2" w:name="__Fieldmark__636_2243596700"/>
            <w:bookmarkStart w:id="1273" w:name="__Fieldmark__636_2243596700"/>
            <w:bookmarkEnd w:id="1273"/>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4" w:name="__Fieldmark__637_2243596700"/>
            <w:bookmarkStart w:id="1275" w:name="__Fieldmark__637_2243596700"/>
            <w:bookmarkEnd w:id="1275"/>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6" w:name="__Fieldmark__638_2243596700"/>
            <w:bookmarkStart w:id="1277" w:name="__Fieldmark__638_2243596700"/>
            <w:bookmarkEnd w:id="1277"/>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78" w:name="__Fieldmark__639_2243596700"/>
            <w:bookmarkStart w:id="1279" w:name="__Fieldmark__639_2243596700"/>
            <w:bookmarkEnd w:id="1279"/>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0" w:name="__Fieldmark__640_2243596700"/>
            <w:bookmarkStart w:id="1281" w:name="__Fieldmark__640_2243596700"/>
            <w:bookmarkEnd w:id="128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2" w:name="__Fieldmark__641_2243596700"/>
            <w:bookmarkStart w:id="1283" w:name="__Fieldmark__641_2243596700"/>
            <w:bookmarkEnd w:id="1283"/>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4" w:name="__Fieldmark__642_2243596700"/>
            <w:bookmarkStart w:id="1285" w:name="__Fieldmark__642_2243596700"/>
            <w:bookmarkEnd w:id="1285"/>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6" w:name="__Fieldmark__643_2243596700"/>
            <w:bookmarkStart w:id="1287" w:name="__Fieldmark__643_2243596700"/>
            <w:bookmarkEnd w:id="1287"/>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88" w:name="__Fieldmark__644_2243596700"/>
            <w:bookmarkStart w:id="1289" w:name="__Fieldmark__644_2243596700"/>
            <w:bookmarkEnd w:id="1289"/>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0" w:name="__Fieldmark__645_2243596700"/>
            <w:bookmarkStart w:id="1291" w:name="__Fieldmark__645_2243596700"/>
            <w:bookmarkEnd w:id="129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2" w:name="__Fieldmark__646_2243596700"/>
            <w:bookmarkStart w:id="1293" w:name="__Fieldmark__646_2243596700"/>
            <w:bookmarkEnd w:id="1293"/>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4" w:name="__Fieldmark__647_2243596700"/>
            <w:bookmarkStart w:id="1295" w:name="__Fieldmark__647_2243596700"/>
            <w:bookmarkEnd w:id="1295"/>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6" w:name="__Fieldmark__648_2243596700"/>
            <w:bookmarkStart w:id="1297" w:name="__Fieldmark__648_2243596700"/>
            <w:bookmarkEnd w:id="1297"/>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298" w:name="__Fieldmark__649_2243596700"/>
            <w:bookmarkStart w:id="1299" w:name="__Fieldmark__649_2243596700"/>
            <w:bookmarkEnd w:id="1299"/>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0" w:name="__Fieldmark__650_2243596700"/>
            <w:bookmarkStart w:id="1301" w:name="__Fieldmark__650_2243596700"/>
            <w:bookmarkEnd w:id="130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2" w:name="__Fieldmark__651_2243596700"/>
            <w:bookmarkStart w:id="1303" w:name="__Fieldmark__651_2243596700"/>
            <w:bookmarkEnd w:id="1303"/>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4" w:name="__Fieldmark__652_2243596700"/>
            <w:bookmarkStart w:id="1305" w:name="__Fieldmark__652_2243596700"/>
            <w:bookmarkEnd w:id="1305"/>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6" w:name="__Fieldmark__653_2243596700"/>
            <w:bookmarkStart w:id="1307" w:name="__Fieldmark__653_2243596700"/>
            <w:bookmarkEnd w:id="1307"/>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08" w:name="__Fieldmark__654_2243596700"/>
            <w:bookmarkStart w:id="1309" w:name="__Fieldmark__654_2243596700"/>
            <w:bookmarkEnd w:id="1309"/>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10" w:name="__Fieldmark__655_2243596700"/>
            <w:bookmarkStart w:id="1311" w:name="__Fieldmark__655_2243596700"/>
            <w:bookmarkEnd w:id="1311"/>
            <w:r/>
            <w:r>
              <w:rPr>
                <w:sz w:val="18"/>
                <w:szCs w:val="32"/>
                <w:rFonts w:cs="Arial" w:ascii="Calibri" w:hAnsi="Calibri"/>
              </w:rPr>
              <w:fldChar w:fldCharType="end"/>
            </w:r>
            <w:r>
              <w:rPr>
                <w:rFonts w:cs="Arial" w:ascii="Calibri" w:hAnsi="Calibri"/>
                <w:sz w:val="18"/>
                <w:szCs w:val="32"/>
              </w:rPr>
            </w:r>
          </w:p>
          <w:p>
            <w:pPr>
              <w:pStyle w:val="Normal"/>
              <w:tabs>
                <w:tab w:val="clear" w:pos="562"/>
                <w:tab w:val="left" w:pos="-142" w:leader="none"/>
              </w:tabs>
              <w:spacing w:before="40" w:after="40"/>
              <w:ind w:left="0" w:hanging="0"/>
              <w:jc w:val="right"/>
              <w:rPr>
                <w:rFonts w:ascii="Calibri" w:hAnsi="Calibri" w:cs="Arial"/>
                <w:sz w:val="18"/>
                <w:szCs w:val="32"/>
              </w:rPr>
            </w:pPr>
            <w:r>
              <w:fldChar w:fldCharType="begin">
                <w:ffData>
                  <w:name w:val="Check50"/>
                  <w:enabled/>
                  <w:calcOnExit w:val="0"/>
                  <w:checkBox>
                    <w:sizeAuto/>
                  </w:checkBox>
                </w:ffData>
              </w:fldChar>
            </w:r>
            <w:r>
              <w:rPr>
                <w:sz w:val="18"/>
                <w:szCs w:val="32"/>
                <w:rFonts w:cs="Arial" w:ascii="Calibri" w:hAnsi="Calibri"/>
              </w:rPr>
              <w:instrText xml:space="preserve"> FORMCHECKBOX </w:instrText>
            </w:r>
            <w:r>
              <w:rPr>
                <w:sz w:val="18"/>
                <w:szCs w:val="32"/>
                <w:rFonts w:cs="Arial" w:ascii="Calibri" w:hAnsi="Calibri"/>
              </w:rPr>
              <w:fldChar w:fldCharType="separate"/>
            </w:r>
            <w:bookmarkStart w:id="1312" w:name="__Fieldmark__656_2243596700"/>
            <w:bookmarkStart w:id="1313" w:name="__Fieldmark__656_2243596700"/>
            <w:bookmarkEnd w:id="1313"/>
            <w:r/>
            <w:r>
              <w:rPr>
                <w:sz w:val="18"/>
                <w:szCs w:val="32"/>
                <w:rFonts w:cs="Arial" w:ascii="Calibri" w:hAnsi="Calibri"/>
              </w:rPr>
              <w:fldChar w:fldCharType="end"/>
            </w:r>
            <w:r>
              <w:rPr>
                <w:rFonts w:cs="Arial" w:ascii="Calibri" w:hAnsi="Calibri"/>
                <w:sz w:val="18"/>
                <w:szCs w:val="32"/>
              </w:rPr>
            </w:r>
          </w:p>
        </w:tc>
      </w:tr>
      <w:tr>
        <w:trPr>
          <w:trHeight w:val="511" w:hRule="atLeast"/>
        </w:trPr>
        <w:tc>
          <w:tcPr>
            <w:tcW w:w="10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108" w:hanging="170"/>
              <w:rPr/>
            </w:pPr>
            <w:r>
              <w:rPr>
                <w:rFonts w:cs="Arial" w:ascii="Arial" w:hAnsi="Arial"/>
                <w:b/>
                <w:color w:val="000000"/>
                <w:sz w:val="18"/>
                <w:szCs w:val="18"/>
              </w:rPr>
              <w:t>8B.7 How are these owned?</w: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INDIVUALLY ONLY..........................................................................................................1</w:t>
            </w:r>
            <w:r>
              <mc:AlternateContent>
                <mc:Choice Requires="wps">
                  <w:drawing>
                    <wp:anchor behindDoc="0" distT="0" distB="0" distL="114935" distR="114935" simplePos="0" locked="0" layoutInCell="1" allowOverlap="1" relativeHeight="16">
                      <wp:simplePos x="0" y="0"/>
                      <wp:positionH relativeFrom="column">
                        <wp:posOffset>6437630</wp:posOffset>
                      </wp:positionH>
                      <wp:positionV relativeFrom="paragraph">
                        <wp:posOffset>71755</wp:posOffset>
                      </wp:positionV>
                      <wp:extent cx="342900" cy="256540"/>
                      <wp:effectExtent l="0" t="0" r="0" b="0"/>
                      <wp:wrapNone/>
                      <wp:docPr id="1" name="Frame1"/>
                      <a:graphic xmlns:a="http://schemas.openxmlformats.org/drawingml/2006/main">
                        <a:graphicData uri="http://schemas.microsoft.com/office/word/2010/wordprocessingShape">
                          <wps:wsp>
                            <wps:cNvSpPr txBox="1"/>
                            <wps:spPr>
                              <a:xfrm>
                                <a:off x="0" y="0"/>
                                <a:ext cx="342900" cy="256540"/>
                              </a:xfrm>
                              <a:prstGeom prst="rect"/>
                              <a:solidFill>
                                <a:srgbClr val="FFFFFF"/>
                              </a:solidFill>
                              <a:ln w="9525">
                                <a:solidFill>
                                  <a:srgbClr val="000000"/>
                                </a:solidFill>
                              </a:ln>
                            </wps:spPr>
                            <wps:txbx>
                              <w:txbxContent>
                                <w:p>
                                  <w:pPr>
                                    <w:pStyle w:val="Normal"/>
                                    <w:spacing w:before="40" w:after="40"/>
                                    <w:ind w:left="0" w:hanging="170"/>
                                    <w:jc w:val="right"/>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7pt;height:20.2pt;mso-wrap-distance-left:9.05pt;mso-wrap-distance-right:9.05pt;mso-wrap-distance-top:0pt;mso-wrap-distance-bottom:0pt;margin-top:5.65pt;mso-position-vertical-relative:text;margin-left:506.9pt;mso-position-horizontal-relative:text">
                      <v:textbox>
                        <w:txbxContent>
                          <w:p>
                            <w:pPr>
                              <w:pStyle w:val="Normal"/>
                              <w:spacing w:before="40" w:after="40"/>
                              <w:ind w:left="0" w:hanging="170"/>
                              <w:jc w:val="right"/>
                              <w:rPr/>
                            </w:pPr>
                            <w:r>
                              <w:rPr/>
                            </w:r>
                          </w:p>
                        </w:txbxContent>
                      </v:textbox>
                      <w10:wrap type="none"/>
                    </v:rect>
                  </w:pict>
                </mc:Fallback>
              </mc:AlternateConten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 xml:space="preserve">JOINTLY ONLY................................................................................................................2                                                        </w: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INDIVIDUALLY AND JOINTLY………………………………………………………………………….………......3</w: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ALL HOUSEHOLD MEMBERS..........................................................................................4</w:t>
            </w:r>
          </w:p>
          <w:p>
            <w:pPr>
              <w:pStyle w:val="Normal"/>
              <w:tabs>
                <w:tab w:val="clear" w:pos="562"/>
                <w:tab w:val="left" w:pos="-142" w:leader="none"/>
              </w:tabs>
              <w:ind w:left="108" w:hanging="170"/>
              <w:rPr>
                <w:rFonts w:ascii="Calibri" w:hAnsi="Calibri" w:cs="Calibri"/>
                <w:color w:val="000000"/>
                <w:sz w:val="12"/>
                <w:szCs w:val="12"/>
              </w:rPr>
            </w:pPr>
            <w:r>
              <w:rPr>
                <w:rFonts w:cs="Calibri" w:ascii="Calibri" w:hAnsi="Calibri"/>
                <w:color w:val="000000"/>
                <w:sz w:val="12"/>
                <w:szCs w:val="12"/>
              </w:rPr>
              <w:t>REFUSED TO ANSWER...................................................................................................5</w:t>
            </w:r>
          </w:p>
          <w:p>
            <w:pPr>
              <w:pStyle w:val="Normal"/>
              <w:tabs>
                <w:tab w:val="clear" w:pos="562"/>
                <w:tab w:val="left" w:pos="-142" w:leader="none"/>
              </w:tabs>
              <w:spacing w:before="40" w:after="40"/>
              <w:ind w:left="108" w:hanging="170"/>
              <w:rPr>
                <w:rFonts w:ascii="Calibri" w:hAnsi="Calibri" w:cs="Calibri"/>
                <w:color w:val="000000"/>
                <w:sz w:val="12"/>
                <w:szCs w:val="12"/>
              </w:rPr>
            </w:pPr>
            <w:r>
              <w:rPr>
                <w:rFonts w:cs="Calibri" w:ascii="Calibri" w:hAnsi="Calibri"/>
                <w:color w:val="000000"/>
                <w:sz w:val="12"/>
                <w:szCs w:val="12"/>
              </w:rPr>
              <w:t>DONT KNOW...............................................................................................................98</w:t>
            </w:r>
          </w:p>
        </w:tc>
      </w:tr>
      <w:tr>
        <w:trPr>
          <w:trHeight w:val="637" w:hRule="atLeast"/>
        </w:trPr>
        <w:tc>
          <w:tcPr>
            <w:tcW w:w="109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108" w:hanging="170"/>
              <w:rPr/>
            </w:pPr>
            <w:r>
              <w:rPr>
                <w:rFonts w:cs="Arial" w:ascii="Arial" w:hAnsi="Arial"/>
                <w:b/>
                <w:caps/>
                <w:sz w:val="18"/>
                <w:szCs w:val="18"/>
              </w:rPr>
              <w:t>8B.08</w:t>
            </w:r>
            <w:r>
              <mc:AlternateContent>
                <mc:Choice Requires="wpg">
                  <w:drawing>
                    <wp:anchor behindDoc="0" distT="0" distB="0" distL="114935" distR="114935" simplePos="0" locked="0" layoutInCell="1" allowOverlap="1" relativeHeight="17">
                      <wp:simplePos x="0" y="0"/>
                      <wp:positionH relativeFrom="column">
                        <wp:posOffset>6198235</wp:posOffset>
                      </wp:positionH>
                      <wp:positionV relativeFrom="paragraph">
                        <wp:posOffset>160020</wp:posOffset>
                      </wp:positionV>
                      <wp:extent cx="592455" cy="203200"/>
                      <wp:effectExtent l="5080" t="5080" r="5080" b="5080"/>
                      <wp:wrapNone/>
                      <wp:docPr id="2" name=""/>
                      <a:graphic xmlns:a="http://schemas.openxmlformats.org/drawingml/2006/main">
                        <a:graphicData uri="http://schemas.microsoft.com/office/word/2010/wordprocessingGroup">
                          <wpg:wgp>
                            <wpg:cNvGrpSpPr/>
                            <wpg:grpSpPr>
                              <a:xfrm>
                                <a:off x="0" y="0"/>
                                <a:ext cx="592560" cy="203040"/>
                                <a:chOff x="0" y="0"/>
                                <a:chExt cx="592560" cy="203040"/>
                              </a:xfrm>
                            </wpg:grpSpPr>
                            <wps:wsp>
                              <wps:cNvSpPr txBox="1"/>
                              <wps:spPr>
                                <a:xfrm>
                                  <a:off x="0" y="0"/>
                                  <a:ext cx="295920" cy="203040"/>
                                </a:xfrm>
                                <a:prstGeom prst="rect">
                                  <a:avLst/>
                                </a:prstGeom>
                                <a:solidFill>
                                  <a:srgbClr val="ffffff"/>
                                </a:solidFill>
                                <a:ln w="9360">
                                  <a:solidFill>
                                    <a:srgbClr val="000000"/>
                                  </a:solidFill>
                                  <a:miter/>
                                </a:ln>
                              </wps:spPr>
                              <wps:bodyPr/>
                            </wps:wsp>
                            <wps:wsp>
                              <wps:cNvSpPr txBox="1"/>
                              <wps:spPr>
                                <a:xfrm>
                                  <a:off x="296640" y="0"/>
                                  <a:ext cx="295920" cy="20304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488.05pt;margin-top:12.6pt;width:46.65pt;height:16pt" coordorigin="9761,252" coordsize="933,320">
                      <v:shapetype id="_x0000_t202" coordsize="21600,21600" o:spt="202" path="m,l,21600l21600,21600l21600,xe">
                        <v:stroke joinstyle="miter"/>
                        <v:path gradientshapeok="t" o:connecttype="rect"/>
                      </v:shapetype>
                      <v:shape id="shape_0" fillcolor="white" stroked="t" o:allowincell="t" style="position:absolute;left:9761;top:252;width:465;height:319;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228;top:252;width:465;height:319;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r>
              <w:rPr>
                <w:rFonts w:cs="Arial" w:ascii="Arial" w:hAnsi="Arial"/>
                <w:b/>
                <w:caps/>
                <w:sz w:val="18"/>
                <w:szCs w:val="18"/>
              </w:rPr>
              <w:t xml:space="preserve">. </w:t>
            </w:r>
            <w:r>
              <w:rPr>
                <w:rFonts w:cs="Arial" w:ascii="Arial" w:hAnsi="Arial"/>
                <w:b/>
                <w:color w:val="000000"/>
                <w:sz w:val="18"/>
                <w:szCs w:val="18"/>
              </w:rPr>
              <w:t>Whose [NAME] own?</w:t>
            </w:r>
          </w:p>
          <w:p>
            <w:pPr>
              <w:pStyle w:val="Normal"/>
              <w:tabs>
                <w:tab w:val="clear" w:pos="562"/>
                <w:tab w:val="left" w:pos="-142" w:leader="none"/>
              </w:tabs>
              <w:ind w:left="108" w:hanging="170"/>
              <w:rPr>
                <w:rFonts w:ascii="Arial" w:hAnsi="Arial" w:cs="Arial"/>
                <w:b/>
                <w:b/>
                <w:color w:val="000000"/>
                <w:sz w:val="18"/>
                <w:szCs w:val="18"/>
              </w:rPr>
            </w:pPr>
            <w:r>
              <w:rPr>
                <w:rFonts w:cs="Arial" w:ascii="Arial" w:hAnsi="Arial"/>
                <w:b/>
                <w:color w:val="000000"/>
                <w:sz w:val="18"/>
                <w:szCs w:val="18"/>
              </w:rPr>
              <w:t>[ENTER MEMBER ID]</w:t>
            </w:r>
          </w:p>
          <w:p>
            <w:pPr>
              <w:pStyle w:val="Normal"/>
              <w:tabs>
                <w:tab w:val="clear" w:pos="562"/>
                <w:tab w:val="left" w:pos="-142" w:leader="none"/>
              </w:tabs>
              <w:spacing w:before="40" w:after="40"/>
              <w:ind w:left="108" w:hanging="170"/>
              <w:rPr>
                <w:rFonts w:ascii="NotoSansRegular;Times New Roman" w:hAnsi="NotoSansRegular;Times New Roman" w:cs="NotoSansRegular;Times New Roman"/>
                <w:b/>
                <w:b/>
                <w:color w:val="000000"/>
                <w:sz w:val="26"/>
                <w:szCs w:val="26"/>
              </w:rPr>
            </w:pPr>
            <w:r>
              <w:rPr>
                <w:rFonts w:cs="NotoSansRegular;Times New Roman" w:ascii="NotoSansRegular;Times New Roman" w:hAnsi="NotoSansRegular;Times New Roman"/>
                <w:b/>
                <w:color w:val="000000"/>
                <w:sz w:val="26"/>
                <w:szCs w:val="26"/>
              </w:rPr>
            </w:r>
          </w:p>
        </w:tc>
      </w:tr>
    </w:tbl>
    <w:p>
      <w:pPr>
        <w:sectPr>
          <w:headerReference w:type="default" r:id="rId6"/>
          <w:headerReference w:type="first" r:id="rId7"/>
          <w:footerReference w:type="default" r:id="rId8"/>
          <w:footerReference w:type="first" r:id="rId9"/>
          <w:type w:val="nextPage"/>
          <w:pgSz w:w="11906" w:h="16838"/>
          <w:pgMar w:left="454" w:right="454" w:gutter="0" w:header="284" w:top="340" w:footer="0" w:bottom="284"/>
          <w:pgNumType w:start="2" w:fmt="decimal"/>
          <w:formProt w:val="false"/>
          <w:titlePg/>
          <w:textDirection w:val="lrTb"/>
          <w:docGrid w:type="default" w:linePitch="272" w:charSpace="0"/>
        </w:sect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caps/>
          <w:sz w:val="18"/>
          <w:szCs w:val="18"/>
        </w:rPr>
        <w:t>SECTION 14:  FURNITURE AND FURNISHINGS, TOOLS AND APPLIANCES FOR HOUSEHOLD MAINTANANCE</w:t>
      </w:r>
    </w:p>
    <w:tbl>
      <w:tblPr>
        <w:tblW w:w="11023" w:type="dxa"/>
        <w:jc w:val="left"/>
        <w:tblInd w:w="-113" w:type="dxa"/>
        <w:tblLayout w:type="fixed"/>
        <w:tblCellMar>
          <w:top w:w="0" w:type="dxa"/>
          <w:left w:w="108" w:type="dxa"/>
          <w:bottom w:w="0" w:type="dxa"/>
          <w:right w:w="108" w:type="dxa"/>
        </w:tblCellMar>
      </w:tblPr>
      <w:tblGrid>
        <w:gridCol w:w="2808"/>
        <w:gridCol w:w="1260"/>
        <w:gridCol w:w="900"/>
        <w:gridCol w:w="3240"/>
        <w:gridCol w:w="2815"/>
      </w:tblGrid>
      <w:tr>
        <w:trPr/>
        <w:tc>
          <w:tcPr>
            <w:tcW w:w="11023" w:type="dxa"/>
            <w:gridSpan w:val="5"/>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jc w:val="both"/>
              <w:rPr>
                <w:rFonts w:ascii="Arial" w:hAnsi="Arial" w:cs="Arial"/>
                <w:color w:val="000000"/>
                <w:sz w:val="18"/>
                <w:szCs w:val="18"/>
              </w:rPr>
            </w:pPr>
            <w:r>
              <w:rPr>
                <w:rFonts w:cs="Arial" w:ascii="Arial" w:hAnsi="Arial"/>
                <w:b/>
                <w:sz w:val="18"/>
                <w:szCs w:val="18"/>
              </w:rPr>
              <w:t xml:space="preserve">14.01. Which of the following items did your household buy </w:t>
            </w:r>
            <w:r>
              <w:rPr>
                <w:rFonts w:cs="Arial" w:ascii="Arial" w:hAnsi="Arial"/>
                <w:sz w:val="18"/>
                <w:szCs w:val="18"/>
              </w:rPr>
              <w:t>(in cash, by down payment or on credit)</w:t>
            </w:r>
            <w:r>
              <w:rPr>
                <w:rFonts w:cs="Arial" w:ascii="Arial" w:hAnsi="Arial"/>
                <w:b/>
                <w:sz w:val="18"/>
                <w:szCs w:val="18"/>
              </w:rPr>
              <w:t xml:space="preserve"> for yourself or as a gift, for the main or secondary dwelling, </w:t>
            </w:r>
            <w:r>
              <w:rPr>
                <w:rFonts w:cs="Arial" w:ascii="Arial" w:hAnsi="Arial"/>
                <w:b/>
                <w:sz w:val="18"/>
                <w:szCs w:val="18"/>
                <w:u w:val="single"/>
              </w:rPr>
              <w:t>in the last 12 months</w:t>
            </w:r>
            <w:r>
              <w:rPr>
                <w:rFonts w:cs="Arial" w:ascii="Arial" w:hAnsi="Arial"/>
                <w:b/>
                <w:sz w:val="18"/>
                <w:szCs w:val="18"/>
              </w:rPr>
              <w:t>?</w:t>
            </w:r>
          </w:p>
        </w:tc>
      </w:tr>
      <w:tr>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Articles</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COICOP</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4"/>
                <w:szCs w:val="18"/>
              </w:rPr>
              <w:t>NO=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4.02 What was amount paid for yourself (TSH)</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4.03. What was amount paid as gift (TSH)</w:t>
            </w:r>
          </w:p>
        </w:tc>
      </w:tr>
      <w:tr>
        <w:trPr/>
        <w:tc>
          <w:tcPr>
            <w:tcW w:w="2808" w:type="dxa"/>
            <w:tcBorders>
              <w:top w:val="single" w:sz="4" w:space="0" w:color="000000"/>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1.Bath furniture and             accessories (excluding rugs)</w:t>
              <w:tab/>
            </w:r>
          </w:p>
        </w:tc>
        <w:tc>
          <w:tcPr>
            <w:tcW w:w="1260"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7.</w:t>
            </w:r>
          </w:p>
        </w:tc>
        <w:tc>
          <w:tcPr>
            <w:tcW w:w="900" w:type="dxa"/>
            <w:tcBorders>
              <w:top w:val="single" w:sz="4" w:space="0" w:color="000000"/>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314" w:name="__Fieldmark__657_2243596700"/>
            <w:bookmarkStart w:id="1315" w:name="__Fieldmark__657_2243596700"/>
            <w:bookmarkEnd w:id="1315"/>
            <w:r/>
            <w:r>
              <w:rPr>
                <w:sz w:val="40"/>
                <w:szCs w:val="32"/>
                <w:rFonts w:cs="Arial" w:ascii="Calibri" w:hAnsi="Calibri"/>
              </w:rPr>
              <w:fldChar w:fldCharType="end"/>
            </w:r>
            <w:r>
              <w:rPr>
                <w:rFonts w:cs="Arial" w:ascii="Calibri" w:hAnsi="Calibri"/>
                <w:sz w:val="40"/>
                <w:szCs w:val="32"/>
              </w:rPr>
            </w:r>
          </w:p>
        </w:tc>
        <w:tc>
          <w:tcPr>
            <w:tcW w:w="3240"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16" w:name="__Fieldmark__658_2243596700"/>
            <w:bookmarkStart w:id="1317" w:name="__Fieldmark__658_2243596700"/>
            <w:bookmarkEnd w:id="13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18" w:name="__Fieldmark__659_2243596700"/>
            <w:bookmarkStart w:id="1319" w:name="__Fieldmark__659_2243596700"/>
            <w:bookmarkEnd w:id="13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0" w:name="__Fieldmark__660_2243596700"/>
            <w:bookmarkStart w:id="1321" w:name="__Fieldmark__660_2243596700"/>
            <w:bookmarkEnd w:id="13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2" w:name="__Fieldmark__661_2243596700"/>
            <w:bookmarkStart w:id="1323" w:name="__Fieldmark__661_2243596700"/>
            <w:bookmarkEnd w:id="13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4" w:name="__Fieldmark__662_2243596700"/>
            <w:bookmarkStart w:id="1325" w:name="__Fieldmark__662_2243596700"/>
            <w:bookmarkEnd w:id="13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6" w:name="__Fieldmark__663_2243596700"/>
            <w:bookmarkStart w:id="1327" w:name="__Fieldmark__663_2243596700"/>
            <w:bookmarkEnd w:id="13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28" w:name="__Fieldmark__664_2243596700"/>
            <w:bookmarkStart w:id="1329" w:name="__Fieldmark__664_2243596700"/>
            <w:bookmarkEnd w:id="1329"/>
            <w:r/>
            <w:r>
              <w:rPr>
                <w:sz w:val="32"/>
                <w:szCs w:val="32"/>
                <w:rFonts w:cs="Arial" w:ascii="Calibri" w:hAnsi="Calibri"/>
              </w:rPr>
              <w:fldChar w:fldCharType="end"/>
            </w:r>
            <w:r>
              <w:rPr>
                <w:rFonts w:cs="Arial" w:ascii="Calibri" w:hAnsi="Calibri"/>
                <w:sz w:val="32"/>
                <w:szCs w:val="32"/>
              </w:rPr>
            </w:r>
          </w:p>
        </w:tc>
        <w:tc>
          <w:tcPr>
            <w:tcW w:w="28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2"/>
              </w:rPr>
            </w:pP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0" w:name="__Fieldmark__665_2243596700"/>
            <w:bookmarkStart w:id="1331" w:name="__Fieldmark__665_2243596700"/>
            <w:bookmarkEnd w:id="133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2" w:name="__Fieldmark__666_2243596700"/>
            <w:bookmarkStart w:id="1333" w:name="__Fieldmark__666_2243596700"/>
            <w:bookmarkEnd w:id="1333"/>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4" w:name="__Fieldmark__667_2243596700"/>
            <w:bookmarkStart w:id="1335" w:name="__Fieldmark__667_2243596700"/>
            <w:bookmarkEnd w:id="1335"/>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6" w:name="__Fieldmark__668_2243596700"/>
            <w:bookmarkStart w:id="1337" w:name="__Fieldmark__668_2243596700"/>
            <w:bookmarkEnd w:id="1337"/>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38" w:name="__Fieldmark__669_2243596700"/>
            <w:bookmarkStart w:id="1339" w:name="__Fieldmark__669_2243596700"/>
            <w:bookmarkEnd w:id="1339"/>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40" w:name="__Fieldmark__670_2243596700"/>
            <w:bookmarkStart w:id="1341" w:name="__Fieldmark__670_2243596700"/>
            <w:bookmarkEnd w:id="134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42" w:name="__Fieldmark__671_2243596700"/>
            <w:bookmarkStart w:id="1343" w:name="__Fieldmark__671_2243596700"/>
            <w:bookmarkEnd w:id="1343"/>
            <w:r/>
            <w:r>
              <w:rPr>
                <w:sz w:val="28"/>
                <w:szCs w:val="22"/>
                <w:rFonts w:cs="Arial" w:ascii="Calibri" w:hAnsi="Calibri"/>
              </w:rPr>
              <w:fldChar w:fldCharType="end"/>
            </w:r>
            <w:r>
              <w:rPr>
                <w:rFonts w:cs="Arial" w:ascii="Calibri" w:hAnsi="Calibri"/>
                <w:sz w:val="28"/>
                <w:szCs w:val="22"/>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rFonts w:ascii="Arial" w:hAnsi="Arial" w:cs="Arial"/>
                <w:sz w:val="18"/>
                <w:szCs w:val="18"/>
              </w:rPr>
            </w:pPr>
            <w:r>
              <w:rPr>
                <w:rFonts w:cs="Arial" w:ascii="Arial" w:hAnsi="Arial"/>
                <w:sz w:val="18"/>
                <w:szCs w:val="18"/>
              </w:rPr>
              <w:t>02.Outside furniture (wooden, metal or plastic)</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1.1.1.08.</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344" w:name="__Fieldmark__672_2243596700"/>
            <w:bookmarkStart w:id="1345" w:name="__Fieldmark__672_2243596700"/>
            <w:bookmarkEnd w:id="134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46" w:name="__Fieldmark__673_2243596700"/>
            <w:bookmarkStart w:id="1347" w:name="__Fieldmark__673_2243596700"/>
            <w:bookmarkEnd w:id="13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48" w:name="__Fieldmark__674_2243596700"/>
            <w:bookmarkStart w:id="1349" w:name="__Fieldmark__674_2243596700"/>
            <w:bookmarkEnd w:id="13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0" w:name="__Fieldmark__675_2243596700"/>
            <w:bookmarkStart w:id="1351" w:name="__Fieldmark__675_2243596700"/>
            <w:bookmarkEnd w:id="13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2" w:name="__Fieldmark__676_2243596700"/>
            <w:bookmarkStart w:id="1353" w:name="__Fieldmark__676_2243596700"/>
            <w:bookmarkEnd w:id="13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4" w:name="__Fieldmark__677_2243596700"/>
            <w:bookmarkStart w:id="1355" w:name="__Fieldmark__677_2243596700"/>
            <w:bookmarkEnd w:id="13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6" w:name="__Fieldmark__678_2243596700"/>
            <w:bookmarkStart w:id="1357" w:name="__Fieldmark__678_2243596700"/>
            <w:bookmarkEnd w:id="13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58" w:name="__Fieldmark__679_2243596700"/>
            <w:bookmarkStart w:id="1359" w:name="__Fieldmark__679_2243596700"/>
            <w:bookmarkEnd w:id="135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2"/>
              </w:rPr>
            </w:pP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0" w:name="__Fieldmark__680_2243596700"/>
            <w:bookmarkStart w:id="1361" w:name="__Fieldmark__680_2243596700"/>
            <w:bookmarkEnd w:id="136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2" w:name="__Fieldmark__681_2243596700"/>
            <w:bookmarkStart w:id="1363" w:name="__Fieldmark__681_2243596700"/>
            <w:bookmarkEnd w:id="1363"/>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4" w:name="__Fieldmark__682_2243596700"/>
            <w:bookmarkStart w:id="1365" w:name="__Fieldmark__682_2243596700"/>
            <w:bookmarkEnd w:id="1365"/>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6" w:name="__Fieldmark__683_2243596700"/>
            <w:bookmarkStart w:id="1367" w:name="__Fieldmark__683_2243596700"/>
            <w:bookmarkEnd w:id="1367"/>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68" w:name="__Fieldmark__684_2243596700"/>
            <w:bookmarkStart w:id="1369" w:name="__Fieldmark__684_2243596700"/>
            <w:bookmarkEnd w:id="1369"/>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70" w:name="__Fieldmark__685_2243596700"/>
            <w:bookmarkStart w:id="1371" w:name="__Fieldmark__685_2243596700"/>
            <w:bookmarkEnd w:id="137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72" w:name="__Fieldmark__686_2243596700"/>
            <w:bookmarkStart w:id="1373" w:name="__Fieldmark__686_2243596700"/>
            <w:bookmarkEnd w:id="1373"/>
            <w:r/>
            <w:r>
              <w:rPr>
                <w:sz w:val="28"/>
                <w:szCs w:val="22"/>
                <w:rFonts w:cs="Arial" w:ascii="Calibri" w:hAnsi="Calibri"/>
              </w:rPr>
              <w:fldChar w:fldCharType="end"/>
            </w:r>
            <w:r>
              <w:rPr>
                <w:rFonts w:cs="Arial" w:ascii="Calibri" w:hAnsi="Calibri"/>
                <w:sz w:val="28"/>
                <w:szCs w:val="22"/>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rFonts w:ascii="Arial" w:hAnsi="Arial" w:cs="Arial"/>
                <w:sz w:val="18"/>
                <w:szCs w:val="18"/>
              </w:rPr>
            </w:pPr>
            <w:r>
              <w:rPr>
                <w:rFonts w:cs="Arial" w:ascii="Arial" w:hAnsi="Arial"/>
                <w:sz w:val="18"/>
                <w:szCs w:val="18"/>
              </w:rPr>
              <w:t>03.Bed sheet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2.1.1.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374" w:name="__Fieldmark__687_2243596700"/>
            <w:bookmarkStart w:id="1375" w:name="__Fieldmark__687_2243596700"/>
            <w:bookmarkEnd w:id="137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76" w:name="__Fieldmark__688_2243596700"/>
            <w:bookmarkStart w:id="1377" w:name="__Fieldmark__688_2243596700"/>
            <w:bookmarkEnd w:id="13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78" w:name="__Fieldmark__689_2243596700"/>
            <w:bookmarkStart w:id="1379" w:name="__Fieldmark__689_2243596700"/>
            <w:bookmarkEnd w:id="13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0" w:name="__Fieldmark__690_2243596700"/>
            <w:bookmarkStart w:id="1381" w:name="__Fieldmark__690_2243596700"/>
            <w:bookmarkEnd w:id="13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2" w:name="__Fieldmark__691_2243596700"/>
            <w:bookmarkStart w:id="1383" w:name="__Fieldmark__691_2243596700"/>
            <w:bookmarkEnd w:id="13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4" w:name="__Fieldmark__692_2243596700"/>
            <w:bookmarkStart w:id="1385" w:name="__Fieldmark__692_2243596700"/>
            <w:bookmarkEnd w:id="13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6" w:name="__Fieldmark__693_2243596700"/>
            <w:bookmarkStart w:id="1387" w:name="__Fieldmark__693_2243596700"/>
            <w:bookmarkEnd w:id="13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388" w:name="__Fieldmark__694_2243596700"/>
            <w:bookmarkStart w:id="1389" w:name="__Fieldmark__694_2243596700"/>
            <w:bookmarkEnd w:id="138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2"/>
              </w:rPr>
            </w:pP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0" w:name="__Fieldmark__695_2243596700"/>
            <w:bookmarkStart w:id="1391" w:name="__Fieldmark__695_2243596700"/>
            <w:bookmarkEnd w:id="139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2" w:name="__Fieldmark__696_2243596700"/>
            <w:bookmarkStart w:id="1393" w:name="__Fieldmark__696_2243596700"/>
            <w:bookmarkEnd w:id="1393"/>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4" w:name="__Fieldmark__697_2243596700"/>
            <w:bookmarkStart w:id="1395" w:name="__Fieldmark__697_2243596700"/>
            <w:bookmarkEnd w:id="1395"/>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6" w:name="__Fieldmark__698_2243596700"/>
            <w:bookmarkStart w:id="1397" w:name="__Fieldmark__698_2243596700"/>
            <w:bookmarkEnd w:id="1397"/>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398" w:name="__Fieldmark__699_2243596700"/>
            <w:bookmarkStart w:id="1399" w:name="__Fieldmark__699_2243596700"/>
            <w:bookmarkEnd w:id="1399"/>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00" w:name="__Fieldmark__700_2243596700"/>
            <w:bookmarkStart w:id="1401" w:name="__Fieldmark__700_2243596700"/>
            <w:bookmarkEnd w:id="140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02" w:name="__Fieldmark__701_2243596700"/>
            <w:bookmarkStart w:id="1403" w:name="__Fieldmark__701_2243596700"/>
            <w:bookmarkEnd w:id="1403"/>
            <w:r/>
            <w:r>
              <w:rPr>
                <w:sz w:val="28"/>
                <w:szCs w:val="22"/>
                <w:rFonts w:cs="Arial" w:ascii="Calibri" w:hAnsi="Calibri"/>
              </w:rPr>
              <w:fldChar w:fldCharType="end"/>
            </w:r>
            <w:r>
              <w:rPr>
                <w:rFonts w:cs="Arial" w:ascii="Calibri" w:hAnsi="Calibri"/>
                <w:sz w:val="28"/>
                <w:szCs w:val="22"/>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rFonts w:ascii="Arial" w:hAnsi="Arial" w:cs="Arial"/>
                <w:sz w:val="18"/>
                <w:szCs w:val="18"/>
              </w:rPr>
            </w:pPr>
            <w:r>
              <w:rPr>
                <w:rFonts w:cs="Arial" w:ascii="Arial" w:hAnsi="Arial"/>
                <w:sz w:val="18"/>
                <w:szCs w:val="18"/>
              </w:rPr>
              <w:t>04.Towel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2.1.1.02.</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404" w:name="__Fieldmark__702_2243596700"/>
            <w:bookmarkStart w:id="1405" w:name="__Fieldmark__702_2243596700"/>
            <w:bookmarkEnd w:id="140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06" w:name="__Fieldmark__703_2243596700"/>
            <w:bookmarkStart w:id="1407" w:name="__Fieldmark__703_2243596700"/>
            <w:bookmarkEnd w:id="14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08" w:name="__Fieldmark__704_2243596700"/>
            <w:bookmarkStart w:id="1409" w:name="__Fieldmark__704_2243596700"/>
            <w:bookmarkEnd w:id="14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0" w:name="__Fieldmark__705_2243596700"/>
            <w:bookmarkStart w:id="1411" w:name="__Fieldmark__705_2243596700"/>
            <w:bookmarkEnd w:id="14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2" w:name="__Fieldmark__706_2243596700"/>
            <w:bookmarkStart w:id="1413" w:name="__Fieldmark__706_2243596700"/>
            <w:bookmarkEnd w:id="14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4" w:name="__Fieldmark__707_2243596700"/>
            <w:bookmarkStart w:id="1415" w:name="__Fieldmark__707_2243596700"/>
            <w:bookmarkEnd w:id="14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6" w:name="__Fieldmark__708_2243596700"/>
            <w:bookmarkStart w:id="1417" w:name="__Fieldmark__708_2243596700"/>
            <w:bookmarkEnd w:id="14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18" w:name="__Fieldmark__709_2243596700"/>
            <w:bookmarkStart w:id="1419" w:name="__Fieldmark__709_2243596700"/>
            <w:bookmarkEnd w:id="141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2"/>
              </w:rPr>
            </w:pP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0" w:name="__Fieldmark__710_2243596700"/>
            <w:bookmarkStart w:id="1421" w:name="__Fieldmark__710_2243596700"/>
            <w:bookmarkEnd w:id="142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2" w:name="__Fieldmark__711_2243596700"/>
            <w:bookmarkStart w:id="1423" w:name="__Fieldmark__711_2243596700"/>
            <w:bookmarkEnd w:id="1423"/>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4" w:name="__Fieldmark__712_2243596700"/>
            <w:bookmarkStart w:id="1425" w:name="__Fieldmark__712_2243596700"/>
            <w:bookmarkEnd w:id="1425"/>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6" w:name="__Fieldmark__713_2243596700"/>
            <w:bookmarkStart w:id="1427" w:name="__Fieldmark__713_2243596700"/>
            <w:bookmarkEnd w:id="1427"/>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28" w:name="__Fieldmark__714_2243596700"/>
            <w:bookmarkStart w:id="1429" w:name="__Fieldmark__714_2243596700"/>
            <w:bookmarkEnd w:id="1429"/>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30" w:name="__Fieldmark__715_2243596700"/>
            <w:bookmarkStart w:id="1431" w:name="__Fieldmark__715_2243596700"/>
            <w:bookmarkEnd w:id="1431"/>
            <w:r>
              <w:rPr>
                <w:rFonts w:cs="Arial" w:ascii="Calibri" w:hAnsi="Calibri"/>
                <w:sz w:val="28"/>
                <w:szCs w:val="22"/>
              </w:rPr>
            </w:r>
            <w:r>
              <w:rPr>
                <w:sz w:val="28"/>
                <w:szCs w:val="22"/>
                <w:rFonts w:cs="Arial" w:ascii="Calibri" w:hAnsi="Calibri"/>
              </w:rPr>
              <w:fldChar w:fldCharType="end"/>
            </w:r>
            <w:r>
              <w:fldChar w:fldCharType="begin">
                <w:ffData>
                  <w:name w:val="Check50"/>
                  <w:enabled/>
                  <w:calcOnExit w:val="0"/>
                  <w:checkBox>
                    <w:sizeAuto/>
                  </w:checkBox>
                </w:ffData>
              </w:fldChar>
            </w:r>
            <w:r>
              <w:rPr>
                <w:sz w:val="28"/>
                <w:szCs w:val="22"/>
                <w:rFonts w:cs="Arial" w:ascii="Calibri" w:hAnsi="Calibri"/>
              </w:rPr>
              <w:instrText xml:space="preserve"> FORMCHECKBOX </w:instrText>
            </w:r>
            <w:r>
              <w:rPr>
                <w:sz w:val="28"/>
                <w:szCs w:val="22"/>
                <w:rFonts w:cs="Arial" w:ascii="Calibri" w:hAnsi="Calibri"/>
              </w:rPr>
              <w:fldChar w:fldCharType="separate"/>
            </w:r>
            <w:bookmarkStart w:id="1432" w:name="__Fieldmark__716_2243596700"/>
            <w:bookmarkStart w:id="1433" w:name="__Fieldmark__716_2243596700"/>
            <w:bookmarkEnd w:id="1433"/>
            <w:r/>
            <w:r>
              <w:rPr>
                <w:sz w:val="28"/>
                <w:szCs w:val="22"/>
                <w:rFonts w:cs="Arial" w:ascii="Calibri" w:hAnsi="Calibri"/>
              </w:rPr>
              <w:fldChar w:fldCharType="end"/>
            </w:r>
            <w:r>
              <w:rPr>
                <w:rFonts w:cs="Arial" w:ascii="Calibri" w:hAnsi="Calibri"/>
                <w:sz w:val="28"/>
                <w:szCs w:val="22"/>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5.Carpets and other floor    cover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1.2.1.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434" w:name="__Fieldmark__717_2243596700"/>
            <w:bookmarkStart w:id="1435" w:name="__Fieldmark__717_2243596700"/>
            <w:bookmarkEnd w:id="143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36" w:name="__Fieldmark__718_2243596700"/>
            <w:bookmarkStart w:id="1437" w:name="__Fieldmark__718_2243596700"/>
            <w:bookmarkEnd w:id="14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38" w:name="__Fieldmark__719_2243596700"/>
            <w:bookmarkStart w:id="1439" w:name="__Fieldmark__719_2243596700"/>
            <w:bookmarkEnd w:id="14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0" w:name="__Fieldmark__720_2243596700"/>
            <w:bookmarkStart w:id="1441" w:name="__Fieldmark__720_2243596700"/>
            <w:bookmarkEnd w:id="14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2" w:name="__Fieldmark__721_2243596700"/>
            <w:bookmarkStart w:id="1443" w:name="__Fieldmark__721_2243596700"/>
            <w:bookmarkEnd w:id="14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4" w:name="__Fieldmark__722_2243596700"/>
            <w:bookmarkStart w:id="1445" w:name="__Fieldmark__722_2243596700"/>
            <w:bookmarkEnd w:id="14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6" w:name="__Fieldmark__723_2243596700"/>
            <w:bookmarkStart w:id="1447" w:name="__Fieldmark__723_2243596700"/>
            <w:bookmarkEnd w:id="14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48" w:name="__Fieldmark__724_2243596700"/>
            <w:bookmarkStart w:id="1449" w:name="__Fieldmark__724_2243596700"/>
            <w:bookmarkEnd w:id="144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0" w:name="__Fieldmark__725_2243596700"/>
            <w:bookmarkStart w:id="1451" w:name="__Fieldmark__725_2243596700"/>
            <w:bookmarkEnd w:id="145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2" w:name="__Fieldmark__726_2243596700"/>
            <w:bookmarkStart w:id="1453" w:name="__Fieldmark__726_2243596700"/>
            <w:bookmarkEnd w:id="145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4" w:name="__Fieldmark__727_2243596700"/>
            <w:bookmarkStart w:id="1455" w:name="__Fieldmark__727_2243596700"/>
            <w:bookmarkEnd w:id="145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6" w:name="__Fieldmark__728_2243596700"/>
            <w:bookmarkStart w:id="1457" w:name="__Fieldmark__728_2243596700"/>
            <w:bookmarkEnd w:id="145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58" w:name="__Fieldmark__729_2243596700"/>
            <w:bookmarkStart w:id="1459" w:name="__Fieldmark__729_2243596700"/>
            <w:bookmarkEnd w:id="145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60" w:name="__Fieldmark__730_2243596700"/>
            <w:bookmarkStart w:id="1461" w:name="__Fieldmark__730_2243596700"/>
            <w:bookmarkEnd w:id="146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62" w:name="__Fieldmark__731_2243596700"/>
            <w:bookmarkStart w:id="1463" w:name="__Fieldmark__731_2243596700"/>
            <w:bookmarkEnd w:id="146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6.Paintings, knick-knacks,  mirror</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1.1.1.09.</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464" w:name="__Fieldmark__732_2243596700"/>
            <w:bookmarkStart w:id="1465" w:name="__Fieldmark__732_2243596700"/>
            <w:bookmarkEnd w:id="146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66" w:name="__Fieldmark__733_2243596700"/>
            <w:bookmarkStart w:id="1467" w:name="__Fieldmark__733_2243596700"/>
            <w:bookmarkEnd w:id="1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68" w:name="__Fieldmark__734_2243596700"/>
            <w:bookmarkStart w:id="1469" w:name="__Fieldmark__734_2243596700"/>
            <w:bookmarkEnd w:id="1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0" w:name="__Fieldmark__735_2243596700"/>
            <w:bookmarkStart w:id="1471" w:name="__Fieldmark__735_2243596700"/>
            <w:bookmarkEnd w:id="14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2" w:name="__Fieldmark__736_2243596700"/>
            <w:bookmarkStart w:id="1473" w:name="__Fieldmark__736_2243596700"/>
            <w:bookmarkEnd w:id="1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4" w:name="__Fieldmark__737_2243596700"/>
            <w:bookmarkStart w:id="1475" w:name="__Fieldmark__737_2243596700"/>
            <w:bookmarkEnd w:id="1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6" w:name="__Fieldmark__738_2243596700"/>
            <w:bookmarkStart w:id="1477" w:name="__Fieldmark__738_2243596700"/>
            <w:bookmarkEnd w:id="1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78" w:name="__Fieldmark__739_2243596700"/>
            <w:bookmarkStart w:id="1479" w:name="__Fieldmark__739_2243596700"/>
            <w:bookmarkEnd w:id="147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0" w:name="__Fieldmark__740_2243596700"/>
            <w:bookmarkStart w:id="1481" w:name="__Fieldmark__740_2243596700"/>
            <w:bookmarkEnd w:id="148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2" w:name="__Fieldmark__741_2243596700"/>
            <w:bookmarkStart w:id="1483" w:name="__Fieldmark__741_2243596700"/>
            <w:bookmarkEnd w:id="148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4" w:name="__Fieldmark__742_2243596700"/>
            <w:bookmarkStart w:id="1485" w:name="__Fieldmark__742_2243596700"/>
            <w:bookmarkEnd w:id="148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6" w:name="__Fieldmark__743_2243596700"/>
            <w:bookmarkStart w:id="1487" w:name="__Fieldmark__743_2243596700"/>
            <w:bookmarkEnd w:id="148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88" w:name="__Fieldmark__744_2243596700"/>
            <w:bookmarkStart w:id="1489" w:name="__Fieldmark__744_2243596700"/>
            <w:bookmarkEnd w:id="148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90" w:name="__Fieldmark__745_2243596700"/>
            <w:bookmarkStart w:id="1491" w:name="__Fieldmark__745_2243596700"/>
            <w:bookmarkEnd w:id="149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492" w:name="__Fieldmark__746_2243596700"/>
            <w:bookmarkStart w:id="1493" w:name="__Fieldmark__746_2243596700"/>
            <w:bookmarkEnd w:id="149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7.Kerosene lamp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1.1.1.10</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494" w:name="__Fieldmark__747_2243596700"/>
            <w:bookmarkStart w:id="1495" w:name="__Fieldmark__747_2243596700"/>
            <w:bookmarkEnd w:id="149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96" w:name="__Fieldmark__748_2243596700"/>
            <w:bookmarkStart w:id="1497" w:name="__Fieldmark__748_2243596700"/>
            <w:bookmarkEnd w:id="1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498" w:name="__Fieldmark__749_2243596700"/>
            <w:bookmarkStart w:id="1499" w:name="__Fieldmark__749_2243596700"/>
            <w:bookmarkEnd w:id="1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0" w:name="__Fieldmark__750_2243596700"/>
            <w:bookmarkStart w:id="1501" w:name="__Fieldmark__750_2243596700"/>
            <w:bookmarkEnd w:id="15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2" w:name="__Fieldmark__751_2243596700"/>
            <w:bookmarkStart w:id="1503" w:name="__Fieldmark__751_2243596700"/>
            <w:bookmarkEnd w:id="15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4" w:name="__Fieldmark__752_2243596700"/>
            <w:bookmarkStart w:id="1505" w:name="__Fieldmark__752_2243596700"/>
            <w:bookmarkEnd w:id="1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6" w:name="__Fieldmark__753_2243596700"/>
            <w:bookmarkStart w:id="1507" w:name="__Fieldmark__753_2243596700"/>
            <w:bookmarkEnd w:id="1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08" w:name="__Fieldmark__754_2243596700"/>
            <w:bookmarkStart w:id="1509" w:name="__Fieldmark__754_2243596700"/>
            <w:bookmarkEnd w:id="150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0" w:name="__Fieldmark__755_2243596700"/>
            <w:bookmarkStart w:id="1511" w:name="__Fieldmark__755_2243596700"/>
            <w:bookmarkEnd w:id="151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2" w:name="__Fieldmark__756_2243596700"/>
            <w:bookmarkStart w:id="1513" w:name="__Fieldmark__756_2243596700"/>
            <w:bookmarkEnd w:id="151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4" w:name="__Fieldmark__757_2243596700"/>
            <w:bookmarkStart w:id="1515" w:name="__Fieldmark__757_2243596700"/>
            <w:bookmarkEnd w:id="151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6" w:name="__Fieldmark__758_2243596700"/>
            <w:bookmarkStart w:id="1517" w:name="__Fieldmark__758_2243596700"/>
            <w:bookmarkEnd w:id="151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18" w:name="__Fieldmark__759_2243596700"/>
            <w:bookmarkStart w:id="1519" w:name="__Fieldmark__759_2243596700"/>
            <w:bookmarkEnd w:id="151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20" w:name="__Fieldmark__760_2243596700"/>
            <w:bookmarkStart w:id="1521" w:name="__Fieldmark__760_2243596700"/>
            <w:bookmarkEnd w:id="152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22" w:name="__Fieldmark__761_2243596700"/>
            <w:bookmarkStart w:id="1523" w:name="__Fieldmark__761_2243596700"/>
            <w:bookmarkEnd w:id="152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8.Light fittings, lamp covers</w:t>
              <w:tab/>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1.1.1.1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524" w:name="__Fieldmark__762_2243596700"/>
            <w:bookmarkStart w:id="1525" w:name="__Fieldmark__762_2243596700"/>
            <w:bookmarkEnd w:id="152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26" w:name="__Fieldmark__763_2243596700"/>
            <w:bookmarkStart w:id="1527" w:name="__Fieldmark__763_2243596700"/>
            <w:bookmarkEnd w:id="1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28" w:name="__Fieldmark__764_2243596700"/>
            <w:bookmarkStart w:id="1529" w:name="__Fieldmark__764_2243596700"/>
            <w:bookmarkEnd w:id="1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0" w:name="__Fieldmark__765_2243596700"/>
            <w:bookmarkStart w:id="1531" w:name="__Fieldmark__765_2243596700"/>
            <w:bookmarkEnd w:id="1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2" w:name="__Fieldmark__766_2243596700"/>
            <w:bookmarkStart w:id="1533" w:name="__Fieldmark__766_2243596700"/>
            <w:bookmarkEnd w:id="15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4" w:name="__Fieldmark__767_2243596700"/>
            <w:bookmarkStart w:id="1535" w:name="__Fieldmark__767_2243596700"/>
            <w:bookmarkEnd w:id="15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6" w:name="__Fieldmark__768_2243596700"/>
            <w:bookmarkStart w:id="1537" w:name="__Fieldmark__768_2243596700"/>
            <w:bookmarkEnd w:id="1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38" w:name="__Fieldmark__769_2243596700"/>
            <w:bookmarkStart w:id="1539" w:name="__Fieldmark__769_2243596700"/>
            <w:bookmarkEnd w:id="153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0" w:name="__Fieldmark__770_2243596700"/>
            <w:bookmarkStart w:id="1541" w:name="__Fieldmark__770_2243596700"/>
            <w:bookmarkEnd w:id="154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2" w:name="__Fieldmark__771_2243596700"/>
            <w:bookmarkStart w:id="1543" w:name="__Fieldmark__771_2243596700"/>
            <w:bookmarkEnd w:id="154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4" w:name="__Fieldmark__772_2243596700"/>
            <w:bookmarkStart w:id="1545" w:name="__Fieldmark__772_2243596700"/>
            <w:bookmarkEnd w:id="154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6" w:name="__Fieldmark__773_2243596700"/>
            <w:bookmarkStart w:id="1547" w:name="__Fieldmark__773_2243596700"/>
            <w:bookmarkEnd w:id="154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48" w:name="__Fieldmark__774_2243596700"/>
            <w:bookmarkStart w:id="1549" w:name="__Fieldmark__774_2243596700"/>
            <w:bookmarkEnd w:id="154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50" w:name="__Fieldmark__775_2243596700"/>
            <w:bookmarkStart w:id="1551" w:name="__Fieldmark__775_2243596700"/>
            <w:bookmarkEnd w:id="155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52" w:name="__Fieldmark__776_2243596700"/>
            <w:bookmarkStart w:id="1553" w:name="__Fieldmark__776_2243596700"/>
            <w:bookmarkEnd w:id="155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09.Washing machine………......</w:t>
            </w:r>
          </w:p>
        </w:tc>
        <w:tc>
          <w:tcPr>
            <w:tcW w:w="1260"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05.3.1.2.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554" w:name="__Fieldmark__777_2243596700"/>
            <w:bookmarkStart w:id="1555" w:name="__Fieldmark__777_2243596700"/>
            <w:bookmarkEnd w:id="155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56" w:name="__Fieldmark__778_2243596700"/>
            <w:bookmarkStart w:id="1557" w:name="__Fieldmark__778_2243596700"/>
            <w:bookmarkEnd w:id="1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58" w:name="__Fieldmark__779_2243596700"/>
            <w:bookmarkStart w:id="1559" w:name="__Fieldmark__779_2243596700"/>
            <w:bookmarkEnd w:id="1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0" w:name="__Fieldmark__780_2243596700"/>
            <w:bookmarkStart w:id="1561" w:name="__Fieldmark__780_2243596700"/>
            <w:bookmarkEnd w:id="1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2" w:name="__Fieldmark__781_2243596700"/>
            <w:bookmarkStart w:id="1563" w:name="__Fieldmark__781_2243596700"/>
            <w:bookmarkEnd w:id="1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4" w:name="__Fieldmark__782_2243596700"/>
            <w:bookmarkStart w:id="1565" w:name="__Fieldmark__782_2243596700"/>
            <w:bookmarkEnd w:id="15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6" w:name="__Fieldmark__783_2243596700"/>
            <w:bookmarkStart w:id="1567" w:name="__Fieldmark__783_2243596700"/>
            <w:bookmarkEnd w:id="15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68" w:name="__Fieldmark__784_2243596700"/>
            <w:bookmarkStart w:id="1569" w:name="__Fieldmark__784_2243596700"/>
            <w:bookmarkEnd w:id="156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0" w:name="__Fieldmark__785_2243596700"/>
            <w:bookmarkStart w:id="1571" w:name="__Fieldmark__785_2243596700"/>
            <w:bookmarkEnd w:id="157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2" w:name="__Fieldmark__786_2243596700"/>
            <w:bookmarkStart w:id="1573" w:name="__Fieldmark__786_2243596700"/>
            <w:bookmarkEnd w:id="157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4" w:name="__Fieldmark__787_2243596700"/>
            <w:bookmarkStart w:id="1575" w:name="__Fieldmark__787_2243596700"/>
            <w:bookmarkEnd w:id="157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6" w:name="__Fieldmark__788_2243596700"/>
            <w:bookmarkStart w:id="1577" w:name="__Fieldmark__788_2243596700"/>
            <w:bookmarkEnd w:id="157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78" w:name="__Fieldmark__789_2243596700"/>
            <w:bookmarkStart w:id="1579" w:name="__Fieldmark__789_2243596700"/>
            <w:bookmarkEnd w:id="157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80" w:name="__Fieldmark__790_2243596700"/>
            <w:bookmarkStart w:id="1581" w:name="__Fieldmark__790_2243596700"/>
            <w:bookmarkEnd w:id="158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582" w:name="__Fieldmark__791_2243596700"/>
            <w:bookmarkStart w:id="1583" w:name="__Fieldmark__791_2243596700"/>
            <w:bookmarkEnd w:id="158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10.Solar system.………………</w:t>
            </w:r>
          </w:p>
        </w:tc>
        <w:tc>
          <w:tcPr>
            <w:tcW w:w="1260"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05.3.1.4.02.</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584" w:name="__Fieldmark__792_2243596700"/>
            <w:bookmarkStart w:id="1585" w:name="__Fieldmark__792_2243596700"/>
            <w:bookmarkEnd w:id="158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86" w:name="__Fieldmark__793_2243596700"/>
            <w:bookmarkStart w:id="1587" w:name="__Fieldmark__793_2243596700"/>
            <w:bookmarkEnd w:id="1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88" w:name="__Fieldmark__794_2243596700"/>
            <w:bookmarkStart w:id="1589" w:name="__Fieldmark__794_2243596700"/>
            <w:bookmarkEnd w:id="1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0" w:name="__Fieldmark__795_2243596700"/>
            <w:bookmarkStart w:id="1591" w:name="__Fieldmark__795_2243596700"/>
            <w:bookmarkEnd w:id="1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2" w:name="__Fieldmark__796_2243596700"/>
            <w:bookmarkStart w:id="1593" w:name="__Fieldmark__796_2243596700"/>
            <w:bookmarkEnd w:id="1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4" w:name="__Fieldmark__797_2243596700"/>
            <w:bookmarkStart w:id="1595" w:name="__Fieldmark__797_2243596700"/>
            <w:bookmarkEnd w:id="1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6" w:name="__Fieldmark__798_2243596700"/>
            <w:bookmarkStart w:id="1597" w:name="__Fieldmark__798_2243596700"/>
            <w:bookmarkEnd w:id="15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598" w:name="__Fieldmark__799_2243596700"/>
            <w:bookmarkStart w:id="1599" w:name="__Fieldmark__799_2243596700"/>
            <w:bookmarkEnd w:id="159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0" w:name="__Fieldmark__800_2243596700"/>
            <w:bookmarkStart w:id="1601" w:name="__Fieldmark__800_2243596700"/>
            <w:bookmarkEnd w:id="160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2" w:name="__Fieldmark__801_2243596700"/>
            <w:bookmarkStart w:id="1603" w:name="__Fieldmark__801_2243596700"/>
            <w:bookmarkEnd w:id="160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4" w:name="__Fieldmark__802_2243596700"/>
            <w:bookmarkStart w:id="1605" w:name="__Fieldmark__802_2243596700"/>
            <w:bookmarkEnd w:id="160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6" w:name="__Fieldmark__803_2243596700"/>
            <w:bookmarkStart w:id="1607" w:name="__Fieldmark__803_2243596700"/>
            <w:bookmarkEnd w:id="160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08" w:name="__Fieldmark__804_2243596700"/>
            <w:bookmarkStart w:id="1609" w:name="__Fieldmark__804_2243596700"/>
            <w:bookmarkEnd w:id="160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10" w:name="__Fieldmark__805_2243596700"/>
            <w:bookmarkStart w:id="1611" w:name="__Fieldmark__805_2243596700"/>
            <w:bookmarkEnd w:id="161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12" w:name="__Fieldmark__806_2243596700"/>
            <w:bookmarkStart w:id="1613" w:name="__Fieldmark__806_2243596700"/>
            <w:bookmarkEnd w:id="161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11.Solar lamp……………………</w:t>
            </w:r>
          </w:p>
        </w:tc>
        <w:tc>
          <w:tcPr>
            <w:tcW w:w="1260"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05.3.1.4.13.</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614" w:name="__Fieldmark__807_2243596700"/>
            <w:bookmarkStart w:id="1615" w:name="__Fieldmark__807_2243596700"/>
            <w:bookmarkEnd w:id="161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16" w:name="__Fieldmark__808_2243596700"/>
            <w:bookmarkStart w:id="1617" w:name="__Fieldmark__808_2243596700"/>
            <w:bookmarkEnd w:id="1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18" w:name="__Fieldmark__809_2243596700"/>
            <w:bookmarkStart w:id="1619" w:name="__Fieldmark__809_2243596700"/>
            <w:bookmarkEnd w:id="1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0" w:name="__Fieldmark__810_2243596700"/>
            <w:bookmarkStart w:id="1621" w:name="__Fieldmark__810_2243596700"/>
            <w:bookmarkEnd w:id="1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2" w:name="__Fieldmark__811_2243596700"/>
            <w:bookmarkStart w:id="1623" w:name="__Fieldmark__811_2243596700"/>
            <w:bookmarkEnd w:id="1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4" w:name="__Fieldmark__812_2243596700"/>
            <w:bookmarkStart w:id="1625" w:name="__Fieldmark__812_2243596700"/>
            <w:bookmarkEnd w:id="1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6" w:name="__Fieldmark__813_2243596700"/>
            <w:bookmarkStart w:id="1627" w:name="__Fieldmark__813_2243596700"/>
            <w:bookmarkEnd w:id="1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28" w:name="__Fieldmark__814_2243596700"/>
            <w:bookmarkStart w:id="1629" w:name="__Fieldmark__814_2243596700"/>
            <w:bookmarkEnd w:id="162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0" w:name="__Fieldmark__815_2243596700"/>
            <w:bookmarkStart w:id="1631" w:name="__Fieldmark__815_2243596700"/>
            <w:bookmarkEnd w:id="163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2" w:name="__Fieldmark__816_2243596700"/>
            <w:bookmarkStart w:id="1633" w:name="__Fieldmark__816_2243596700"/>
            <w:bookmarkEnd w:id="163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4" w:name="__Fieldmark__817_2243596700"/>
            <w:bookmarkStart w:id="1635" w:name="__Fieldmark__817_2243596700"/>
            <w:bookmarkEnd w:id="163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6" w:name="__Fieldmark__818_2243596700"/>
            <w:bookmarkStart w:id="1637" w:name="__Fieldmark__818_2243596700"/>
            <w:bookmarkEnd w:id="163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38" w:name="__Fieldmark__819_2243596700"/>
            <w:bookmarkStart w:id="1639" w:name="__Fieldmark__819_2243596700"/>
            <w:bookmarkEnd w:id="163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40" w:name="__Fieldmark__820_2243596700"/>
            <w:bookmarkStart w:id="1641" w:name="__Fieldmark__820_2243596700"/>
            <w:bookmarkEnd w:id="164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42" w:name="__Fieldmark__821_2243596700"/>
            <w:bookmarkStart w:id="1643" w:name="__Fieldmark__821_2243596700"/>
            <w:bookmarkEnd w:id="164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rFonts w:ascii="Arial" w:hAnsi="Arial" w:cs="Arial"/>
                <w:sz w:val="18"/>
                <w:szCs w:val="18"/>
              </w:rPr>
            </w:pPr>
            <w:r>
              <w:rPr>
                <w:rFonts w:cs="Arial" w:ascii="Arial" w:hAnsi="Arial"/>
                <w:sz w:val="18"/>
                <w:szCs w:val="18"/>
              </w:rPr>
              <w:t>12.Generator……………………</w:t>
            </w:r>
          </w:p>
        </w:tc>
        <w:tc>
          <w:tcPr>
            <w:tcW w:w="1260" w:type="dxa"/>
            <w:tcBorders>
              <w:left w:val="single" w:sz="4" w:space="0" w:color="000000"/>
              <w:right w:val="single" w:sz="4" w:space="0" w:color="000000"/>
            </w:tcBorders>
            <w:vAlign w:val="bottom"/>
          </w:tcPr>
          <w:p>
            <w:pPr>
              <w:pStyle w:val="Normal"/>
              <w:spacing w:before="40" w:after="40"/>
              <w:jc w:val="center"/>
              <w:rPr>
                <w:rFonts w:ascii="Arial" w:hAnsi="Arial" w:cs="Arial"/>
                <w:color w:val="000000"/>
                <w:sz w:val="18"/>
                <w:szCs w:val="18"/>
              </w:rPr>
            </w:pPr>
            <w:r>
              <w:rPr>
                <w:rFonts w:cs="Arial" w:ascii="Arial" w:hAnsi="Arial"/>
                <w:color w:val="000000"/>
                <w:sz w:val="18"/>
                <w:szCs w:val="18"/>
              </w:rPr>
              <w:t>05.3.1.7.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644" w:name="__Fieldmark__822_2243596700"/>
            <w:bookmarkStart w:id="1645" w:name="__Fieldmark__822_2243596700"/>
            <w:bookmarkEnd w:id="164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46" w:name="__Fieldmark__823_2243596700"/>
            <w:bookmarkStart w:id="1647" w:name="__Fieldmark__823_2243596700"/>
            <w:bookmarkEnd w:id="16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48" w:name="__Fieldmark__824_2243596700"/>
            <w:bookmarkStart w:id="1649" w:name="__Fieldmark__824_2243596700"/>
            <w:bookmarkEnd w:id="1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0" w:name="__Fieldmark__825_2243596700"/>
            <w:bookmarkStart w:id="1651" w:name="__Fieldmark__825_2243596700"/>
            <w:bookmarkEnd w:id="1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2" w:name="__Fieldmark__826_2243596700"/>
            <w:bookmarkStart w:id="1653" w:name="__Fieldmark__826_2243596700"/>
            <w:bookmarkEnd w:id="1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4" w:name="__Fieldmark__827_2243596700"/>
            <w:bookmarkStart w:id="1655" w:name="__Fieldmark__827_2243596700"/>
            <w:bookmarkEnd w:id="1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6" w:name="__Fieldmark__828_2243596700"/>
            <w:bookmarkStart w:id="1657" w:name="__Fieldmark__828_2243596700"/>
            <w:bookmarkEnd w:id="1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58" w:name="__Fieldmark__829_2243596700"/>
            <w:bookmarkStart w:id="1659" w:name="__Fieldmark__829_2243596700"/>
            <w:bookmarkEnd w:id="165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0" w:name="__Fieldmark__830_2243596700"/>
            <w:bookmarkStart w:id="1661" w:name="__Fieldmark__830_2243596700"/>
            <w:bookmarkEnd w:id="166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2" w:name="__Fieldmark__831_2243596700"/>
            <w:bookmarkStart w:id="1663" w:name="__Fieldmark__831_2243596700"/>
            <w:bookmarkEnd w:id="166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4" w:name="__Fieldmark__832_2243596700"/>
            <w:bookmarkStart w:id="1665" w:name="__Fieldmark__832_2243596700"/>
            <w:bookmarkEnd w:id="166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6" w:name="__Fieldmark__833_2243596700"/>
            <w:bookmarkStart w:id="1667" w:name="__Fieldmark__833_2243596700"/>
            <w:bookmarkEnd w:id="166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68" w:name="__Fieldmark__834_2243596700"/>
            <w:bookmarkStart w:id="1669" w:name="__Fieldmark__834_2243596700"/>
            <w:bookmarkEnd w:id="166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70" w:name="__Fieldmark__835_2243596700"/>
            <w:bookmarkStart w:id="1671" w:name="__Fieldmark__835_2243596700"/>
            <w:bookmarkEnd w:id="167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72" w:name="__Fieldmark__836_2243596700"/>
            <w:bookmarkStart w:id="1673" w:name="__Fieldmark__836_2243596700"/>
            <w:bookmarkEnd w:id="167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13.Brooms, brushes, broom heads</w:t>
            </w:r>
          </w:p>
        </w:tc>
        <w:tc>
          <w:tcPr>
            <w:tcW w:w="126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6.1.2.01.</w:t>
            </w:r>
          </w:p>
        </w:tc>
        <w:tc>
          <w:tcPr>
            <w:tcW w:w="900" w:type="dxa"/>
            <w:tcBorders>
              <w:left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674" w:name="__Fieldmark__837_2243596700"/>
            <w:bookmarkStart w:id="1675" w:name="__Fieldmark__837_2243596700"/>
            <w:bookmarkEnd w:id="167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76" w:name="__Fieldmark__838_2243596700"/>
            <w:bookmarkStart w:id="1677" w:name="__Fieldmark__838_2243596700"/>
            <w:bookmarkEnd w:id="16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78" w:name="__Fieldmark__839_2243596700"/>
            <w:bookmarkStart w:id="1679" w:name="__Fieldmark__839_2243596700"/>
            <w:bookmarkEnd w:id="16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0" w:name="__Fieldmark__840_2243596700"/>
            <w:bookmarkStart w:id="1681" w:name="__Fieldmark__840_2243596700"/>
            <w:bookmarkEnd w:id="1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2" w:name="__Fieldmark__841_2243596700"/>
            <w:bookmarkStart w:id="1683" w:name="__Fieldmark__841_2243596700"/>
            <w:bookmarkEnd w:id="16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4" w:name="__Fieldmark__842_2243596700"/>
            <w:bookmarkStart w:id="1685" w:name="__Fieldmark__842_2243596700"/>
            <w:bookmarkEnd w:id="1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6" w:name="__Fieldmark__843_2243596700"/>
            <w:bookmarkStart w:id="1687" w:name="__Fieldmark__843_2243596700"/>
            <w:bookmarkEnd w:id="1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688" w:name="__Fieldmark__844_2243596700"/>
            <w:bookmarkStart w:id="1689" w:name="__Fieldmark__844_2243596700"/>
            <w:bookmarkEnd w:id="168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0" w:name="__Fieldmark__845_2243596700"/>
            <w:bookmarkStart w:id="1691" w:name="__Fieldmark__845_2243596700"/>
            <w:bookmarkEnd w:id="169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2" w:name="__Fieldmark__846_2243596700"/>
            <w:bookmarkStart w:id="1693" w:name="__Fieldmark__846_2243596700"/>
            <w:bookmarkEnd w:id="169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4" w:name="__Fieldmark__847_2243596700"/>
            <w:bookmarkStart w:id="1695" w:name="__Fieldmark__847_2243596700"/>
            <w:bookmarkEnd w:id="169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6" w:name="__Fieldmark__848_2243596700"/>
            <w:bookmarkStart w:id="1697" w:name="__Fieldmark__848_2243596700"/>
            <w:bookmarkEnd w:id="169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698" w:name="__Fieldmark__849_2243596700"/>
            <w:bookmarkStart w:id="1699" w:name="__Fieldmark__849_2243596700"/>
            <w:bookmarkEnd w:id="169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00" w:name="__Fieldmark__850_2243596700"/>
            <w:bookmarkStart w:id="1701" w:name="__Fieldmark__850_2243596700"/>
            <w:bookmarkEnd w:id="170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02" w:name="__Fieldmark__851_2243596700"/>
            <w:bookmarkStart w:id="1703" w:name="__Fieldmark__851_2243596700"/>
            <w:bookmarkEnd w:id="1703"/>
            <w:r/>
            <w:r>
              <w:rPr>
                <w:sz w:val="28"/>
                <w:szCs w:val="24"/>
                <w:rFonts w:cs="Arial" w:ascii="Calibri" w:hAnsi="Calibri"/>
              </w:rPr>
              <w:fldChar w:fldCharType="end"/>
            </w:r>
            <w:r>
              <w:rPr>
                <w:rFonts w:cs="Arial" w:ascii="Calibri" w:hAnsi="Calibri"/>
                <w:sz w:val="28"/>
                <w:szCs w:val="24"/>
              </w:rPr>
            </w:r>
          </w:p>
        </w:tc>
      </w:tr>
      <w:tr>
        <w:trPr/>
        <w:tc>
          <w:tcPr>
            <w:tcW w:w="2808" w:type="dxa"/>
            <w:tcBorders>
              <w:left w:val="single" w:sz="4" w:space="0" w:color="000000"/>
              <w:bottom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sz w:val="18"/>
                <w:szCs w:val="18"/>
              </w:rPr>
              <w:t>14.Major tools for the house (electric drills, etc)</w:t>
              <w:tab/>
            </w:r>
          </w:p>
        </w:tc>
        <w:tc>
          <w:tcPr>
            <w:tcW w:w="1260"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05.5.1.1.01.</w:t>
            </w:r>
          </w:p>
        </w:tc>
        <w:tc>
          <w:tcPr>
            <w:tcW w:w="900" w:type="dxa"/>
            <w:tcBorders>
              <w:left w:val="single" w:sz="4" w:space="0" w:color="000000"/>
              <w:bottom w:val="single" w:sz="4" w:space="0" w:color="000000"/>
              <w:right w:val="single" w:sz="4" w:space="0" w:color="000000"/>
            </w:tcBorders>
            <w:vAlign w:val="bottom"/>
          </w:tcPr>
          <w:p>
            <w:pPr>
              <w:pStyle w:val="Normal"/>
              <w:spacing w:before="40" w:after="40"/>
              <w:jc w:val="center"/>
              <w:rPr>
                <w:sz w:val="40"/>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704" w:name="__Fieldmark__852_2243596700"/>
            <w:bookmarkStart w:id="1705" w:name="__Fieldmark__852_2243596700"/>
            <w:bookmarkEnd w:id="1705"/>
            <w:r/>
            <w:r>
              <w:rPr>
                <w:sz w:val="40"/>
                <w:szCs w:val="32"/>
                <w:rFonts w:cs="Arial" w:ascii="Calibri" w:hAnsi="Calibri"/>
              </w:rPr>
              <w:fldChar w:fldCharType="end"/>
            </w:r>
            <w:r>
              <w:rPr>
                <w:rFonts w:cs="Arial" w:ascii="Calibri" w:hAnsi="Calibri"/>
                <w:sz w:val="40"/>
                <w:szCs w:val="32"/>
              </w:rPr>
            </w:r>
          </w:p>
        </w:tc>
        <w:tc>
          <w:tcPr>
            <w:tcW w:w="3240"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06" w:name="__Fieldmark__853_2243596700"/>
            <w:bookmarkStart w:id="1707" w:name="__Fieldmark__853_2243596700"/>
            <w:bookmarkEnd w:id="1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08" w:name="__Fieldmark__854_2243596700"/>
            <w:bookmarkStart w:id="1709" w:name="__Fieldmark__854_2243596700"/>
            <w:bookmarkEnd w:id="17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0" w:name="__Fieldmark__855_2243596700"/>
            <w:bookmarkStart w:id="1711" w:name="__Fieldmark__855_2243596700"/>
            <w:bookmarkEnd w:id="17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2" w:name="__Fieldmark__856_2243596700"/>
            <w:bookmarkStart w:id="1713" w:name="__Fieldmark__856_2243596700"/>
            <w:bookmarkEnd w:id="17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4" w:name="__Fieldmark__857_2243596700"/>
            <w:bookmarkStart w:id="1715" w:name="__Fieldmark__857_2243596700"/>
            <w:bookmarkEnd w:id="17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6" w:name="__Fieldmark__858_2243596700"/>
            <w:bookmarkStart w:id="1717" w:name="__Fieldmark__858_2243596700"/>
            <w:bookmarkEnd w:id="17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718" w:name="__Fieldmark__859_2243596700"/>
            <w:bookmarkStart w:id="1719" w:name="__Fieldmark__859_2243596700"/>
            <w:bookmarkEnd w:id="1719"/>
            <w:r/>
            <w:r>
              <w:rPr>
                <w:sz w:val="32"/>
                <w:szCs w:val="32"/>
                <w:rFonts w:cs="Arial" w:ascii="Calibri" w:hAnsi="Calibri"/>
              </w:rPr>
              <w:fldChar w:fldCharType="end"/>
            </w:r>
            <w:r>
              <w:rPr>
                <w:rFonts w:cs="Arial" w:ascii="Calibri" w:hAnsi="Calibri"/>
                <w:sz w:val="32"/>
                <w:szCs w:val="32"/>
              </w:rPr>
            </w:r>
          </w:p>
        </w:tc>
        <w:tc>
          <w:tcPr>
            <w:tcW w:w="2815"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28"/>
                <w:szCs w:val="24"/>
              </w:rPr>
            </w:pP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0" w:name="__Fieldmark__860_2243596700"/>
            <w:bookmarkStart w:id="1721" w:name="__Fieldmark__860_2243596700"/>
            <w:bookmarkEnd w:id="172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2" w:name="__Fieldmark__861_2243596700"/>
            <w:bookmarkStart w:id="1723" w:name="__Fieldmark__861_2243596700"/>
            <w:bookmarkEnd w:id="1723"/>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4" w:name="__Fieldmark__862_2243596700"/>
            <w:bookmarkStart w:id="1725" w:name="__Fieldmark__862_2243596700"/>
            <w:bookmarkEnd w:id="1725"/>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6" w:name="__Fieldmark__863_2243596700"/>
            <w:bookmarkStart w:id="1727" w:name="__Fieldmark__863_2243596700"/>
            <w:bookmarkEnd w:id="1727"/>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28" w:name="__Fieldmark__864_2243596700"/>
            <w:bookmarkStart w:id="1729" w:name="__Fieldmark__864_2243596700"/>
            <w:bookmarkEnd w:id="1729"/>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30" w:name="__Fieldmark__865_2243596700"/>
            <w:bookmarkStart w:id="1731" w:name="__Fieldmark__865_2243596700"/>
            <w:bookmarkEnd w:id="1731"/>
            <w:r>
              <w:rPr>
                <w:rFonts w:cs="Arial" w:ascii="Calibri" w:hAnsi="Calibri"/>
                <w:sz w:val="28"/>
                <w:szCs w:val="24"/>
              </w:rPr>
            </w:r>
            <w:r>
              <w:rPr>
                <w:sz w:val="28"/>
                <w:szCs w:val="24"/>
                <w:rFonts w:cs="Arial" w:ascii="Calibri" w:hAnsi="Calibri"/>
              </w:rPr>
              <w:fldChar w:fldCharType="end"/>
            </w:r>
            <w:r>
              <w:fldChar w:fldCharType="begin">
                <w:ffData>
                  <w:name w:val="Check50"/>
                  <w:enabled/>
                  <w:calcOnExit w:val="0"/>
                  <w:checkBox>
                    <w:sizeAuto/>
                  </w:checkBox>
                </w:ffData>
              </w:fldChar>
            </w:r>
            <w:r>
              <w:rPr>
                <w:sz w:val="28"/>
                <w:szCs w:val="24"/>
                <w:rFonts w:cs="Arial" w:ascii="Calibri" w:hAnsi="Calibri"/>
              </w:rPr>
              <w:instrText xml:space="preserve"> FORMCHECKBOX </w:instrText>
            </w:r>
            <w:r>
              <w:rPr>
                <w:sz w:val="28"/>
                <w:szCs w:val="24"/>
                <w:rFonts w:cs="Arial" w:ascii="Calibri" w:hAnsi="Calibri"/>
              </w:rPr>
              <w:fldChar w:fldCharType="separate"/>
            </w:r>
            <w:bookmarkStart w:id="1732" w:name="__Fieldmark__866_2243596700"/>
            <w:bookmarkStart w:id="1733" w:name="__Fieldmark__866_2243596700"/>
            <w:bookmarkEnd w:id="1733"/>
            <w:r/>
            <w:r>
              <w:rPr>
                <w:sz w:val="28"/>
                <w:szCs w:val="24"/>
                <w:rFonts w:cs="Arial" w:ascii="Calibri" w:hAnsi="Calibri"/>
              </w:rPr>
              <w:fldChar w:fldCharType="end"/>
            </w:r>
            <w:r>
              <w:rPr>
                <w:rFonts w:cs="Arial" w:ascii="Calibri" w:hAnsi="Calibri"/>
                <w:sz w:val="28"/>
                <w:szCs w:val="24"/>
              </w:rPr>
            </w:r>
          </w:p>
        </w:tc>
      </w:tr>
    </w:tbl>
    <w:p>
      <w:pPr>
        <w:pStyle w:val="Normal"/>
        <w:spacing w:before="120" w:after="120"/>
        <w:ind w:left="0" w:hanging="0"/>
        <w:jc w:val="center"/>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0" w:hanging="0"/>
        <w:jc w:val="center"/>
        <w:outlineLvl w:val="0"/>
        <w:rPr>
          <w:rFonts w:ascii="Arial" w:hAnsi="Arial" w:cs="Arial"/>
          <w:b/>
          <w:b/>
          <w:sz w:val="18"/>
          <w:szCs w:val="18"/>
        </w:rPr>
      </w:pPr>
      <w:r>
        <w:rPr>
          <w:rFonts w:cs="Arial" w:ascii="Arial" w:hAnsi="Arial"/>
          <w:b/>
          <w:sz w:val="18"/>
          <w:szCs w:val="18"/>
        </w:rPr>
        <w:t>SMALL ELECTRIC HOUSEHOLD APPLIANCES, DISHES, UTENSILS, ETC.</w:t>
      </w:r>
    </w:p>
    <w:tbl>
      <w:tblPr>
        <w:tblW w:w="4950" w:type="pct"/>
        <w:jc w:val="left"/>
        <w:tblInd w:w="-113" w:type="dxa"/>
        <w:tblLayout w:type="fixed"/>
        <w:tblCellMar>
          <w:top w:w="0" w:type="dxa"/>
          <w:left w:w="108" w:type="dxa"/>
          <w:bottom w:w="0" w:type="dxa"/>
          <w:right w:w="108" w:type="dxa"/>
        </w:tblCellMar>
      </w:tblPr>
      <w:tblGrid>
        <w:gridCol w:w="1806"/>
        <w:gridCol w:w="924"/>
        <w:gridCol w:w="228"/>
        <w:gridCol w:w="335"/>
        <w:gridCol w:w="721"/>
        <w:gridCol w:w="100"/>
        <w:gridCol w:w="555"/>
        <w:gridCol w:w="85"/>
        <w:gridCol w:w="353"/>
        <w:gridCol w:w="1579"/>
        <w:gridCol w:w="1110"/>
        <w:gridCol w:w="90"/>
        <w:gridCol w:w="1743"/>
        <w:gridCol w:w="1259"/>
      </w:tblGrid>
      <w:tr>
        <w:trPr/>
        <w:tc>
          <w:tcPr>
            <w:tcW w:w="10888" w:type="dxa"/>
            <w:gridSpan w:val="14"/>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sz w:val="18"/>
                <w:szCs w:val="18"/>
              </w:rPr>
              <w:t xml:space="preserve">14.4. Which of the following items did your household buy </w:t>
            </w:r>
            <w:r>
              <w:rPr>
                <w:rFonts w:cs="Arial" w:ascii="Arial" w:hAnsi="Arial"/>
                <w:sz w:val="18"/>
                <w:szCs w:val="18"/>
              </w:rPr>
              <w:t>(in cash, by down-payment or on credit)</w:t>
            </w:r>
            <w:r>
              <w:rPr>
                <w:rFonts w:cs="Arial" w:ascii="Arial" w:hAnsi="Arial"/>
                <w:b/>
                <w:sz w:val="18"/>
                <w:szCs w:val="18"/>
              </w:rPr>
              <w:t xml:space="preserve"> for yourself or as a present, for the main or secondary dwelling, in the </w:t>
            </w:r>
            <w:r>
              <w:rPr>
                <w:rFonts w:cs="Arial" w:ascii="Arial" w:hAnsi="Arial"/>
                <w:b/>
                <w:sz w:val="18"/>
                <w:szCs w:val="18"/>
                <w:u w:val="single"/>
              </w:rPr>
              <w:t>last 3 months</w:t>
            </w:r>
            <w:r>
              <w:rPr>
                <w:rFonts w:cs="Arial" w:ascii="Arial" w:hAnsi="Arial"/>
                <w:b/>
                <w:sz w:val="18"/>
                <w:szCs w:val="18"/>
              </w:rPr>
              <w:t>?</w:t>
            </w:r>
          </w:p>
        </w:tc>
      </w:tr>
      <w:tr>
        <w:trPr/>
        <w:tc>
          <w:tcPr>
            <w:tcW w:w="273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Articles</w:t>
            </w:r>
          </w:p>
        </w:tc>
        <w:tc>
          <w:tcPr>
            <w:tcW w:w="1284"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 xml:space="preserve">COICOP </w:t>
            </w:r>
          </w:p>
        </w:tc>
        <w:tc>
          <w:tcPr>
            <w:tcW w:w="65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4"/>
                <w:szCs w:val="18"/>
              </w:rPr>
              <w:t>NO=2</w:t>
            </w:r>
          </w:p>
        </w:tc>
        <w:tc>
          <w:tcPr>
            <w:tcW w:w="3217"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4.05. What was amount paid for yourself (TSH)</w:t>
            </w:r>
          </w:p>
        </w:tc>
        <w:tc>
          <w:tcPr>
            <w:tcW w:w="300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4.06. What was amount paid as present (TSH)</w:t>
            </w:r>
          </w:p>
        </w:tc>
      </w:tr>
      <w:tr>
        <w:trPr/>
        <w:tc>
          <w:tcPr>
            <w:tcW w:w="2730" w:type="dxa"/>
            <w:gridSpan w:val="2"/>
            <w:tcBorders>
              <w:top w:val="single" w:sz="4" w:space="0" w:color="000000"/>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1.Small electric appliances (food mixers, coffee mills, toasters etc.)</w:t>
              <w:tab/>
            </w:r>
          </w:p>
        </w:tc>
        <w:tc>
          <w:tcPr>
            <w:tcW w:w="1284"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3.2.1.03.</w:t>
            </w:r>
          </w:p>
        </w:tc>
        <w:tc>
          <w:tcPr>
            <w:tcW w:w="655" w:type="dxa"/>
            <w:gridSpan w:val="2"/>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734" w:name="__Fieldmark__867_2243596700"/>
            <w:bookmarkStart w:id="1735" w:name="__Fieldmark__867_2243596700"/>
            <w:bookmarkEnd w:id="1735"/>
            <w:r/>
            <w:r>
              <w:rPr>
                <w:sz w:val="40"/>
                <w:szCs w:val="32"/>
                <w:rFonts w:cs="Arial" w:ascii="Calibri" w:hAnsi="Calibri"/>
              </w:rPr>
              <w:fldChar w:fldCharType="end"/>
            </w:r>
            <w:r>
              <w:rPr>
                <w:rFonts w:cs="Arial" w:ascii="Calibri" w:hAnsi="Calibri"/>
                <w:sz w:val="40"/>
                <w:szCs w:val="32"/>
              </w:rPr>
            </w:r>
          </w:p>
        </w:tc>
        <w:tc>
          <w:tcPr>
            <w:tcW w:w="3217" w:type="dxa"/>
            <w:gridSpan w:val="5"/>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36" w:name="__Fieldmark__868_2243596700"/>
            <w:bookmarkStart w:id="1737" w:name="__Fieldmark__868_2243596700"/>
            <w:bookmarkEnd w:id="173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38" w:name="__Fieldmark__869_2243596700"/>
            <w:bookmarkStart w:id="1739" w:name="__Fieldmark__869_2243596700"/>
            <w:bookmarkEnd w:id="173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0" w:name="__Fieldmark__870_2243596700"/>
            <w:bookmarkStart w:id="1741" w:name="__Fieldmark__870_2243596700"/>
            <w:bookmarkEnd w:id="174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2" w:name="__Fieldmark__871_2243596700"/>
            <w:bookmarkStart w:id="1743" w:name="__Fieldmark__871_2243596700"/>
            <w:bookmarkEnd w:id="174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4" w:name="__Fieldmark__872_2243596700"/>
            <w:bookmarkStart w:id="1745" w:name="__Fieldmark__872_2243596700"/>
            <w:bookmarkEnd w:id="174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6" w:name="__Fieldmark__873_2243596700"/>
            <w:bookmarkStart w:id="1747" w:name="__Fieldmark__873_2243596700"/>
            <w:bookmarkEnd w:id="174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48" w:name="__Fieldmark__874_2243596700"/>
            <w:bookmarkStart w:id="1749" w:name="__Fieldmark__874_2243596700"/>
            <w:bookmarkEnd w:id="1749"/>
            <w:r/>
            <w:r>
              <w:rPr>
                <w:sz w:val="30"/>
                <w:szCs w:val="30"/>
                <w:rFonts w:cs="Arial" w:ascii="Calibri" w:hAnsi="Calibri"/>
              </w:rPr>
              <w:fldChar w:fldCharType="end"/>
            </w:r>
            <w:r>
              <w:rPr>
                <w:rFonts w:cs="Arial" w:ascii="Calibri" w:hAnsi="Calibri"/>
                <w:sz w:val="30"/>
                <w:szCs w:val="30"/>
              </w:rPr>
            </w:r>
          </w:p>
        </w:tc>
        <w:tc>
          <w:tcPr>
            <w:tcW w:w="3002"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0" w:name="__Fieldmark__875_2243596700"/>
            <w:bookmarkStart w:id="1751" w:name="__Fieldmark__875_2243596700"/>
            <w:bookmarkEnd w:id="175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2" w:name="__Fieldmark__876_2243596700"/>
            <w:bookmarkStart w:id="1753" w:name="__Fieldmark__876_2243596700"/>
            <w:bookmarkEnd w:id="175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4" w:name="__Fieldmark__877_2243596700"/>
            <w:bookmarkStart w:id="1755" w:name="__Fieldmark__877_2243596700"/>
            <w:bookmarkEnd w:id="175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6" w:name="__Fieldmark__878_2243596700"/>
            <w:bookmarkStart w:id="1757" w:name="__Fieldmark__878_2243596700"/>
            <w:bookmarkEnd w:id="175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58" w:name="__Fieldmark__879_2243596700"/>
            <w:bookmarkStart w:id="1759" w:name="__Fieldmark__879_2243596700"/>
            <w:bookmarkEnd w:id="175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60" w:name="__Fieldmark__880_2243596700"/>
            <w:bookmarkStart w:id="1761" w:name="__Fieldmark__880_2243596700"/>
            <w:bookmarkEnd w:id="176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62" w:name="__Fieldmark__881_2243596700"/>
            <w:bookmarkStart w:id="1763" w:name="__Fieldmark__881_2243596700"/>
            <w:bookmarkEnd w:id="176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2.Cutlery</w:t>
              <w:tab/>
            </w:r>
          </w:p>
        </w:tc>
        <w:tc>
          <w:tcPr>
            <w:tcW w:w="1284" w:type="dxa"/>
            <w:gridSpan w:val="3"/>
            <w:tcBorders>
              <w:left w:val="single" w:sz="4" w:space="0" w:color="000000"/>
              <w:right w:val="single" w:sz="4" w:space="0" w:color="000000"/>
            </w:tcBorders>
            <w:vAlign w:val="bottom"/>
          </w:tcPr>
          <w:p>
            <w:pPr>
              <w:pStyle w:val="Normal"/>
              <w:spacing w:before="40" w:after="40"/>
              <w:ind w:left="0" w:hanging="0"/>
              <w:jc w:val="center"/>
              <w:rPr>
                <w:rFonts w:ascii="Arial" w:hAnsi="Arial" w:cs="Arial"/>
                <w:sz w:val="18"/>
                <w:szCs w:val="18"/>
              </w:rPr>
            </w:pPr>
            <w:r>
              <w:rPr>
                <w:rFonts w:cs="Arial" w:ascii="Arial" w:hAnsi="Arial"/>
                <w:sz w:val="18"/>
                <w:szCs w:val="18"/>
              </w:rPr>
              <w:t>05.5.2.1.01.</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764" w:name="__Fieldmark__882_2243596700"/>
            <w:bookmarkStart w:id="1765" w:name="__Fieldmark__882_2243596700"/>
            <w:bookmarkEnd w:id="176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66" w:name="__Fieldmark__883_2243596700"/>
            <w:bookmarkStart w:id="1767" w:name="__Fieldmark__883_2243596700"/>
            <w:bookmarkEnd w:id="176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68" w:name="__Fieldmark__884_2243596700"/>
            <w:bookmarkStart w:id="1769" w:name="__Fieldmark__884_2243596700"/>
            <w:bookmarkEnd w:id="176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0" w:name="__Fieldmark__885_2243596700"/>
            <w:bookmarkStart w:id="1771" w:name="__Fieldmark__885_2243596700"/>
            <w:bookmarkEnd w:id="177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2" w:name="__Fieldmark__886_2243596700"/>
            <w:bookmarkStart w:id="1773" w:name="__Fieldmark__886_2243596700"/>
            <w:bookmarkEnd w:id="177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4" w:name="__Fieldmark__887_2243596700"/>
            <w:bookmarkStart w:id="1775" w:name="__Fieldmark__887_2243596700"/>
            <w:bookmarkEnd w:id="177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6" w:name="__Fieldmark__888_2243596700"/>
            <w:bookmarkStart w:id="1777" w:name="__Fieldmark__888_2243596700"/>
            <w:bookmarkEnd w:id="177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78" w:name="__Fieldmark__889_2243596700"/>
            <w:bookmarkStart w:id="1779" w:name="__Fieldmark__889_2243596700"/>
            <w:bookmarkEnd w:id="1779"/>
            <w:r/>
            <w:r>
              <w:rPr>
                <w:sz w:val="30"/>
                <w:szCs w:val="30"/>
                <w:rFonts w:cs="Arial" w:ascii="Calibri" w:hAnsi="Calibri"/>
              </w:rPr>
              <w:fldChar w:fldCharType="end"/>
            </w:r>
            <w:r>
              <w:rPr>
                <w:rFonts w:cs="Arial" w:ascii="Calibri" w:hAnsi="Calibri"/>
                <w:sz w:val="30"/>
                <w:szCs w:val="30"/>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0" w:name="__Fieldmark__890_2243596700"/>
            <w:bookmarkStart w:id="1781" w:name="__Fieldmark__890_2243596700"/>
            <w:bookmarkEnd w:id="178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2" w:name="__Fieldmark__891_2243596700"/>
            <w:bookmarkStart w:id="1783" w:name="__Fieldmark__891_2243596700"/>
            <w:bookmarkEnd w:id="178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4" w:name="__Fieldmark__892_2243596700"/>
            <w:bookmarkStart w:id="1785" w:name="__Fieldmark__892_2243596700"/>
            <w:bookmarkEnd w:id="178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6" w:name="__Fieldmark__893_2243596700"/>
            <w:bookmarkStart w:id="1787" w:name="__Fieldmark__893_2243596700"/>
            <w:bookmarkEnd w:id="178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88" w:name="__Fieldmark__894_2243596700"/>
            <w:bookmarkStart w:id="1789" w:name="__Fieldmark__894_2243596700"/>
            <w:bookmarkEnd w:id="178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90" w:name="__Fieldmark__895_2243596700"/>
            <w:bookmarkStart w:id="1791" w:name="__Fieldmark__895_2243596700"/>
            <w:bookmarkEnd w:id="179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92" w:name="__Fieldmark__896_2243596700"/>
            <w:bookmarkStart w:id="1793" w:name="__Fieldmark__896_2243596700"/>
            <w:bookmarkEnd w:id="179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3.Plates, dishes etc.</w:t>
              <w:tab/>
            </w:r>
          </w:p>
        </w:tc>
        <w:tc>
          <w:tcPr>
            <w:tcW w:w="1284"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4.1.3.01.</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794" w:name="__Fieldmark__897_2243596700"/>
            <w:bookmarkStart w:id="1795" w:name="__Fieldmark__897_2243596700"/>
            <w:bookmarkEnd w:id="179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96" w:name="__Fieldmark__898_2243596700"/>
            <w:bookmarkStart w:id="1797" w:name="__Fieldmark__898_2243596700"/>
            <w:bookmarkEnd w:id="179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798" w:name="__Fieldmark__899_2243596700"/>
            <w:bookmarkStart w:id="1799" w:name="__Fieldmark__899_2243596700"/>
            <w:bookmarkEnd w:id="179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0" w:name="__Fieldmark__900_2243596700"/>
            <w:bookmarkStart w:id="1801" w:name="__Fieldmark__900_2243596700"/>
            <w:bookmarkEnd w:id="180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2" w:name="__Fieldmark__901_2243596700"/>
            <w:bookmarkStart w:id="1803" w:name="__Fieldmark__901_2243596700"/>
            <w:bookmarkEnd w:id="180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4" w:name="__Fieldmark__902_2243596700"/>
            <w:bookmarkStart w:id="1805" w:name="__Fieldmark__902_2243596700"/>
            <w:bookmarkEnd w:id="180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6" w:name="__Fieldmark__903_2243596700"/>
            <w:bookmarkStart w:id="1807" w:name="__Fieldmark__903_2243596700"/>
            <w:bookmarkEnd w:id="180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08" w:name="__Fieldmark__904_2243596700"/>
            <w:bookmarkStart w:id="1809" w:name="__Fieldmark__904_2243596700"/>
            <w:bookmarkEnd w:id="1809"/>
            <w:r/>
            <w:r>
              <w:rPr>
                <w:sz w:val="30"/>
                <w:szCs w:val="30"/>
                <w:rFonts w:cs="Arial" w:ascii="Calibri" w:hAnsi="Calibri"/>
              </w:rPr>
              <w:fldChar w:fldCharType="end"/>
            </w:r>
            <w:r>
              <w:rPr>
                <w:rFonts w:cs="Arial" w:ascii="Calibri" w:hAnsi="Calibri"/>
                <w:sz w:val="30"/>
                <w:szCs w:val="30"/>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0" w:name="__Fieldmark__905_2243596700"/>
            <w:bookmarkStart w:id="1811" w:name="__Fieldmark__905_2243596700"/>
            <w:bookmarkEnd w:id="181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2" w:name="__Fieldmark__906_2243596700"/>
            <w:bookmarkStart w:id="1813" w:name="__Fieldmark__906_2243596700"/>
            <w:bookmarkEnd w:id="181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4" w:name="__Fieldmark__907_2243596700"/>
            <w:bookmarkStart w:id="1815" w:name="__Fieldmark__907_2243596700"/>
            <w:bookmarkEnd w:id="181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6" w:name="__Fieldmark__908_2243596700"/>
            <w:bookmarkStart w:id="1817" w:name="__Fieldmark__908_2243596700"/>
            <w:bookmarkEnd w:id="181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18" w:name="__Fieldmark__909_2243596700"/>
            <w:bookmarkStart w:id="1819" w:name="__Fieldmark__909_2243596700"/>
            <w:bookmarkEnd w:id="181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20" w:name="__Fieldmark__910_2243596700"/>
            <w:bookmarkStart w:id="1821" w:name="__Fieldmark__910_2243596700"/>
            <w:bookmarkEnd w:id="182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22" w:name="__Fieldmark__911_2243596700"/>
            <w:bookmarkStart w:id="1823" w:name="__Fieldmark__911_2243596700"/>
            <w:bookmarkEnd w:id="182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4.Cups, mugs</w:t>
              <w:tab/>
            </w:r>
          </w:p>
        </w:tc>
        <w:tc>
          <w:tcPr>
            <w:tcW w:w="1284"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4.1.3.02.</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824" w:name="__Fieldmark__912_2243596700"/>
            <w:bookmarkStart w:id="1825" w:name="__Fieldmark__912_2243596700"/>
            <w:bookmarkEnd w:id="182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26" w:name="__Fieldmark__913_2243596700"/>
            <w:bookmarkStart w:id="1827" w:name="__Fieldmark__913_2243596700"/>
            <w:bookmarkEnd w:id="182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28" w:name="__Fieldmark__914_2243596700"/>
            <w:bookmarkStart w:id="1829" w:name="__Fieldmark__914_2243596700"/>
            <w:bookmarkEnd w:id="182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0" w:name="__Fieldmark__915_2243596700"/>
            <w:bookmarkStart w:id="1831" w:name="__Fieldmark__915_2243596700"/>
            <w:bookmarkEnd w:id="183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2" w:name="__Fieldmark__916_2243596700"/>
            <w:bookmarkStart w:id="1833" w:name="__Fieldmark__916_2243596700"/>
            <w:bookmarkEnd w:id="183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4" w:name="__Fieldmark__917_2243596700"/>
            <w:bookmarkStart w:id="1835" w:name="__Fieldmark__917_2243596700"/>
            <w:bookmarkEnd w:id="183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6" w:name="__Fieldmark__918_2243596700"/>
            <w:bookmarkStart w:id="1837" w:name="__Fieldmark__918_2243596700"/>
            <w:bookmarkEnd w:id="183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38" w:name="__Fieldmark__919_2243596700"/>
            <w:bookmarkStart w:id="1839" w:name="__Fieldmark__919_2243596700"/>
            <w:bookmarkEnd w:id="1839"/>
            <w:r/>
            <w:r>
              <w:rPr>
                <w:sz w:val="30"/>
                <w:szCs w:val="30"/>
                <w:rFonts w:cs="Arial" w:ascii="Calibri" w:hAnsi="Calibri"/>
              </w:rPr>
              <w:fldChar w:fldCharType="end"/>
            </w:r>
            <w:r>
              <w:rPr>
                <w:rFonts w:cs="Arial" w:ascii="Calibri" w:hAnsi="Calibri"/>
                <w:sz w:val="30"/>
                <w:szCs w:val="30"/>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0" w:name="__Fieldmark__920_2243596700"/>
            <w:bookmarkStart w:id="1841" w:name="__Fieldmark__920_2243596700"/>
            <w:bookmarkEnd w:id="184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2" w:name="__Fieldmark__921_2243596700"/>
            <w:bookmarkStart w:id="1843" w:name="__Fieldmark__921_2243596700"/>
            <w:bookmarkEnd w:id="184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4" w:name="__Fieldmark__922_2243596700"/>
            <w:bookmarkStart w:id="1845" w:name="__Fieldmark__922_2243596700"/>
            <w:bookmarkEnd w:id="184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6" w:name="__Fieldmark__923_2243596700"/>
            <w:bookmarkStart w:id="1847" w:name="__Fieldmark__923_2243596700"/>
            <w:bookmarkEnd w:id="184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48" w:name="__Fieldmark__924_2243596700"/>
            <w:bookmarkStart w:id="1849" w:name="__Fieldmark__924_2243596700"/>
            <w:bookmarkEnd w:id="184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50" w:name="__Fieldmark__925_2243596700"/>
            <w:bookmarkStart w:id="1851" w:name="__Fieldmark__925_2243596700"/>
            <w:bookmarkEnd w:id="185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52" w:name="__Fieldmark__926_2243596700"/>
            <w:bookmarkStart w:id="1853" w:name="__Fieldmark__926_2243596700"/>
            <w:bookmarkEnd w:id="185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5.Thermos flask</w:t>
              <w:tab/>
            </w:r>
          </w:p>
        </w:tc>
        <w:tc>
          <w:tcPr>
            <w:tcW w:w="1284"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4.1.3.03.</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854" w:name="__Fieldmark__927_2243596700"/>
            <w:bookmarkStart w:id="1855" w:name="__Fieldmark__927_2243596700"/>
            <w:bookmarkEnd w:id="185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56" w:name="__Fieldmark__928_2243596700"/>
            <w:bookmarkStart w:id="1857" w:name="__Fieldmark__928_2243596700"/>
            <w:bookmarkEnd w:id="185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58" w:name="__Fieldmark__929_2243596700"/>
            <w:bookmarkStart w:id="1859" w:name="__Fieldmark__929_2243596700"/>
            <w:bookmarkEnd w:id="185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0" w:name="__Fieldmark__930_2243596700"/>
            <w:bookmarkStart w:id="1861" w:name="__Fieldmark__930_2243596700"/>
            <w:bookmarkEnd w:id="186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2" w:name="__Fieldmark__931_2243596700"/>
            <w:bookmarkStart w:id="1863" w:name="__Fieldmark__931_2243596700"/>
            <w:bookmarkEnd w:id="186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4" w:name="__Fieldmark__932_2243596700"/>
            <w:bookmarkStart w:id="1865" w:name="__Fieldmark__932_2243596700"/>
            <w:bookmarkEnd w:id="186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6" w:name="__Fieldmark__933_2243596700"/>
            <w:bookmarkStart w:id="1867" w:name="__Fieldmark__933_2243596700"/>
            <w:bookmarkEnd w:id="186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68" w:name="__Fieldmark__934_2243596700"/>
            <w:bookmarkStart w:id="1869" w:name="__Fieldmark__934_2243596700"/>
            <w:bookmarkEnd w:id="1869"/>
            <w:r/>
            <w:r>
              <w:rPr>
                <w:sz w:val="30"/>
                <w:szCs w:val="30"/>
                <w:rFonts w:cs="Arial" w:ascii="Calibri" w:hAnsi="Calibri"/>
              </w:rPr>
              <w:fldChar w:fldCharType="end"/>
            </w:r>
            <w:r>
              <w:rPr>
                <w:rFonts w:cs="Arial" w:ascii="Calibri" w:hAnsi="Calibri"/>
                <w:sz w:val="30"/>
                <w:szCs w:val="30"/>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Calibri" w:hAnsi="Calibri" w:cs="Arial"/>
                <w:sz w:val="30"/>
                <w:szCs w:val="30"/>
              </w:rPr>
            </w:pP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0" w:name="__Fieldmark__935_2243596700"/>
            <w:bookmarkStart w:id="1871" w:name="__Fieldmark__935_2243596700"/>
            <w:bookmarkEnd w:id="187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2" w:name="__Fieldmark__936_2243596700"/>
            <w:bookmarkStart w:id="1873" w:name="__Fieldmark__936_2243596700"/>
            <w:bookmarkEnd w:id="1873"/>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4" w:name="__Fieldmark__937_2243596700"/>
            <w:bookmarkStart w:id="1875" w:name="__Fieldmark__937_2243596700"/>
            <w:bookmarkEnd w:id="1875"/>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6" w:name="__Fieldmark__938_2243596700"/>
            <w:bookmarkStart w:id="1877" w:name="__Fieldmark__938_2243596700"/>
            <w:bookmarkEnd w:id="1877"/>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78" w:name="__Fieldmark__939_2243596700"/>
            <w:bookmarkStart w:id="1879" w:name="__Fieldmark__939_2243596700"/>
            <w:bookmarkEnd w:id="1879"/>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80" w:name="__Fieldmark__940_2243596700"/>
            <w:bookmarkStart w:id="1881" w:name="__Fieldmark__940_2243596700"/>
            <w:bookmarkEnd w:id="1881"/>
            <w:r>
              <w:rPr>
                <w:rFonts w:cs="Arial" w:ascii="Calibri" w:hAnsi="Calibri"/>
                <w:sz w:val="30"/>
                <w:szCs w:val="30"/>
              </w:rPr>
            </w:r>
            <w:r>
              <w:rPr>
                <w:sz w:val="30"/>
                <w:szCs w:val="30"/>
                <w:rFonts w:cs="Arial" w:ascii="Calibri" w:hAnsi="Calibri"/>
              </w:rPr>
              <w:fldChar w:fldCharType="end"/>
            </w:r>
            <w:r>
              <w:fldChar w:fldCharType="begin">
                <w:ffData>
                  <w:name w:val="Check50"/>
                  <w:enabled/>
                  <w:calcOnExit w:val="0"/>
                  <w:checkBox>
                    <w:sizeAuto/>
                  </w:checkBox>
                </w:ffData>
              </w:fldChar>
            </w:r>
            <w:r>
              <w:rPr>
                <w:sz w:val="30"/>
                <w:szCs w:val="30"/>
                <w:rFonts w:cs="Arial" w:ascii="Calibri" w:hAnsi="Calibri"/>
              </w:rPr>
              <w:instrText xml:space="preserve"> FORMCHECKBOX </w:instrText>
            </w:r>
            <w:r>
              <w:rPr>
                <w:sz w:val="30"/>
                <w:szCs w:val="30"/>
                <w:rFonts w:cs="Arial" w:ascii="Calibri" w:hAnsi="Calibri"/>
              </w:rPr>
              <w:fldChar w:fldCharType="separate"/>
            </w:r>
            <w:bookmarkStart w:id="1882" w:name="__Fieldmark__941_2243596700"/>
            <w:bookmarkStart w:id="1883" w:name="__Fieldmark__941_2243596700"/>
            <w:bookmarkEnd w:id="1883"/>
            <w:r/>
            <w:r>
              <w:rPr>
                <w:sz w:val="30"/>
                <w:szCs w:val="30"/>
                <w:rFonts w:cs="Arial" w:ascii="Calibri" w:hAnsi="Calibri"/>
              </w:rPr>
              <w:fldChar w:fldCharType="end"/>
            </w:r>
            <w:r>
              <w:rPr>
                <w:rFonts w:cs="Arial" w:ascii="Calibri" w:hAnsi="Calibri"/>
                <w:sz w:val="30"/>
                <w:szCs w:val="30"/>
              </w:rPr>
            </w:r>
          </w:p>
        </w:tc>
      </w:tr>
      <w:tr>
        <w:trPr/>
        <w:tc>
          <w:tcPr>
            <w:tcW w:w="2730" w:type="dxa"/>
            <w:gridSpan w:val="2"/>
            <w:tcBorders>
              <w:left w:val="single" w:sz="4" w:space="0" w:color="000000"/>
              <w:right w:val="single" w:sz="4" w:space="0" w:color="000000"/>
            </w:tcBorders>
            <w:vAlign w:val="bottom"/>
          </w:tcPr>
          <w:p>
            <w:pPr>
              <w:pStyle w:val="Normal"/>
              <w:tabs>
                <w:tab w:val="clear" w:pos="562"/>
                <w:tab w:val="right" w:pos="6124" w:leader="dot"/>
              </w:tabs>
              <w:spacing w:before="40" w:after="40"/>
              <w:rPr/>
            </w:pPr>
            <w:r>
              <w:rPr>
                <w:rFonts w:cs="Arial" w:ascii="Arial" w:hAnsi="Arial"/>
                <w:color w:val="000000"/>
                <w:sz w:val="18"/>
                <w:szCs w:val="18"/>
              </w:rPr>
              <w:t>06.Other household non-electric articles (ironing boards, food scale, etc.)</w:t>
              <w:tab/>
            </w:r>
          </w:p>
        </w:tc>
        <w:tc>
          <w:tcPr>
            <w:tcW w:w="1284"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sz w:val="18"/>
                <w:szCs w:val="18"/>
              </w:rPr>
              <w:t>05.4.1.3.04.</w:t>
            </w:r>
          </w:p>
        </w:tc>
        <w:tc>
          <w:tcPr>
            <w:tcW w:w="655"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40"/>
                <w:szCs w:val="32"/>
              </w:rPr>
            </w:pPr>
            <w:r>
              <w:fldChar w:fldCharType="begin">
                <w:ffData>
                  <w:name w:val="Check50"/>
                  <w:enabled/>
                  <w:calcOnExit w:val="0"/>
                  <w:checkBox>
                    <w:sizeAuto/>
                  </w:checkBox>
                </w:ffData>
              </w:fldChar>
            </w:r>
            <w:r>
              <w:rPr>
                <w:sz w:val="40"/>
                <w:szCs w:val="32"/>
                <w:rFonts w:cs="Arial" w:ascii="Calibri" w:hAnsi="Calibri"/>
              </w:rPr>
              <w:instrText xml:space="preserve"> FORMCHECKBOX </w:instrText>
            </w:r>
            <w:r>
              <w:rPr>
                <w:sz w:val="40"/>
                <w:szCs w:val="32"/>
                <w:rFonts w:cs="Arial" w:ascii="Calibri" w:hAnsi="Calibri"/>
              </w:rPr>
              <w:fldChar w:fldCharType="separate"/>
            </w:r>
            <w:bookmarkStart w:id="1884" w:name="__Fieldmark__942_2243596700"/>
            <w:bookmarkStart w:id="1885" w:name="__Fieldmark__942_2243596700"/>
            <w:bookmarkEnd w:id="1885"/>
            <w:r/>
            <w:r>
              <w:rPr>
                <w:sz w:val="40"/>
                <w:szCs w:val="32"/>
                <w:rFonts w:cs="Arial" w:ascii="Calibri" w:hAnsi="Calibri"/>
              </w:rPr>
              <w:fldChar w:fldCharType="end"/>
            </w:r>
            <w:r>
              <w:rPr>
                <w:rFonts w:cs="Arial" w:ascii="Calibri" w:hAnsi="Calibri"/>
                <w:sz w:val="40"/>
                <w:szCs w:val="32"/>
              </w:rPr>
            </w:r>
          </w:p>
        </w:tc>
        <w:tc>
          <w:tcPr>
            <w:tcW w:w="3217"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86" w:name="__Fieldmark__943_2243596700"/>
            <w:bookmarkStart w:id="1887" w:name="__Fieldmark__943_2243596700"/>
            <w:bookmarkEnd w:id="18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88" w:name="__Fieldmark__944_2243596700"/>
            <w:bookmarkStart w:id="1889" w:name="__Fieldmark__944_2243596700"/>
            <w:bookmarkEnd w:id="18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0" w:name="__Fieldmark__945_2243596700"/>
            <w:bookmarkStart w:id="1891" w:name="__Fieldmark__945_2243596700"/>
            <w:bookmarkEnd w:id="18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2" w:name="__Fieldmark__946_2243596700"/>
            <w:bookmarkStart w:id="1893" w:name="__Fieldmark__946_2243596700"/>
            <w:bookmarkEnd w:id="18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4" w:name="__Fieldmark__947_2243596700"/>
            <w:bookmarkStart w:id="1895" w:name="__Fieldmark__947_2243596700"/>
            <w:bookmarkEnd w:id="18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6" w:name="__Fieldmark__948_2243596700"/>
            <w:bookmarkStart w:id="1897" w:name="__Fieldmark__948_2243596700"/>
            <w:bookmarkEnd w:id="18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898" w:name="__Fieldmark__949_2243596700"/>
            <w:bookmarkStart w:id="1899" w:name="__Fieldmark__949_2243596700"/>
            <w:bookmarkEnd w:id="1899"/>
            <w:r/>
            <w:r>
              <w:rPr>
                <w:sz w:val="32"/>
                <w:szCs w:val="32"/>
                <w:rFonts w:cs="Arial" w:ascii="Calibri" w:hAnsi="Calibri"/>
              </w:rPr>
              <w:fldChar w:fldCharType="end"/>
            </w:r>
            <w:r>
              <w:rPr>
                <w:rFonts w:cs="Arial" w:ascii="Calibri" w:hAnsi="Calibri"/>
                <w:sz w:val="32"/>
                <w:szCs w:val="32"/>
              </w:rPr>
            </w:r>
          </w:p>
        </w:tc>
        <w:tc>
          <w:tcPr>
            <w:tcW w:w="3002"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0" w:name="__Fieldmark__950_2243596700"/>
            <w:bookmarkStart w:id="1901" w:name="__Fieldmark__950_2243596700"/>
            <w:bookmarkEnd w:id="19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2" w:name="__Fieldmark__951_2243596700"/>
            <w:bookmarkStart w:id="1903" w:name="__Fieldmark__951_2243596700"/>
            <w:bookmarkEnd w:id="19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4" w:name="__Fieldmark__952_2243596700"/>
            <w:bookmarkStart w:id="1905" w:name="__Fieldmark__952_2243596700"/>
            <w:bookmarkEnd w:id="19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6" w:name="__Fieldmark__953_2243596700"/>
            <w:bookmarkStart w:id="1907" w:name="__Fieldmark__953_2243596700"/>
            <w:bookmarkEnd w:id="19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08" w:name="__Fieldmark__954_2243596700"/>
            <w:bookmarkStart w:id="1909" w:name="__Fieldmark__954_2243596700"/>
            <w:bookmarkEnd w:id="19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10" w:name="__Fieldmark__955_2243596700"/>
            <w:bookmarkStart w:id="1911" w:name="__Fieldmark__955_2243596700"/>
            <w:bookmarkEnd w:id="19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12" w:name="__Fieldmark__956_2243596700"/>
            <w:bookmarkStart w:id="1913" w:name="__Fieldmark__956_2243596700"/>
            <w:bookmarkEnd w:id="1913"/>
            <w:r/>
            <w:r>
              <w:rPr>
                <w:sz w:val="32"/>
                <w:szCs w:val="32"/>
                <w:rFonts w:cs="Arial" w:ascii="Calibri" w:hAnsi="Calibri"/>
              </w:rPr>
              <w:fldChar w:fldCharType="end"/>
            </w:r>
            <w:r>
              <w:rPr>
                <w:rFonts w:cs="Arial" w:ascii="Calibri" w:hAnsi="Calibri"/>
                <w:sz w:val="32"/>
                <w:szCs w:val="32"/>
              </w:rPr>
            </w:r>
          </w:p>
        </w:tc>
      </w:tr>
      <w:tr>
        <w:trPr/>
        <w:tc>
          <w:tcPr>
            <w:tcW w:w="10888" w:type="dxa"/>
            <w:gridSpan w:val="14"/>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4.07. Did your family make expenditures for domestic workers </w:t>
            </w:r>
            <w:r>
              <w:rPr>
                <w:rFonts w:cs="Arial" w:ascii="Arial" w:hAnsi="Arial"/>
                <w:b/>
                <w:sz w:val="18"/>
                <w:szCs w:val="18"/>
                <w:u w:val="single"/>
              </w:rPr>
              <w:t>in the last month</w:t>
            </w:r>
            <w:r>
              <w:rPr>
                <w:rFonts w:cs="Arial" w:ascii="Arial" w:hAnsi="Arial"/>
                <w:b/>
                <w:sz w:val="18"/>
                <w:szCs w:val="18"/>
              </w:rPr>
              <w:t xml:space="preserve">? </w:t>
            </w:r>
            <w:r>
              <w:rPr>
                <w:rFonts w:cs="Arial" w:ascii="Arial" w:hAnsi="Arial"/>
                <w:sz w:val="18"/>
                <w:szCs w:val="18"/>
              </w:rPr>
              <w:t>(including social duties, if paid)</w:t>
            </w:r>
          </w:p>
        </w:tc>
      </w:tr>
      <w:tr>
        <w:trPr/>
        <w:tc>
          <w:tcPr>
            <w:tcW w:w="1806" w:type="dxa"/>
            <w:tcBorders>
              <w:left w:val="single" w:sz="4" w:space="0" w:color="000000"/>
            </w:tcBorders>
            <w:vAlign w:val="center"/>
          </w:tcPr>
          <w:p>
            <w:pPr>
              <w:pStyle w:val="Normal"/>
              <w:tabs>
                <w:tab w:val="clear" w:pos="562"/>
                <w:tab w:val="left" w:pos="-142" w:leader="none"/>
              </w:tabs>
              <w:spacing w:before="4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 xml:space="preserve"> 1</w:t>
            </w:r>
          </w:p>
        </w:tc>
        <w:tc>
          <w:tcPr>
            <w:tcW w:w="3301" w:type="dxa"/>
            <w:gridSpan w:val="8"/>
            <w:tcBorders/>
            <w:vAlign w:val="center"/>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5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1914" w:name="__Fieldmark__957_2243596700"/>
            <w:bookmarkStart w:id="1915" w:name="__Fieldmark__957_2243596700"/>
            <w:bookmarkEnd w:id="1915"/>
            <w:r/>
            <w:r>
              <w:rPr>
                <w:sz w:val="40"/>
                <w:szCs w:val="40"/>
                <w:rFonts w:cs="Arial" w:ascii="Calibri" w:hAnsi="Calibri"/>
              </w:rPr>
              <w:fldChar w:fldCharType="end"/>
            </w:r>
            <w:r>
              <w:rPr>
                <w:rFonts w:cs="Arial" w:ascii="Calibri" w:hAnsi="Calibri"/>
                <w:sz w:val="40"/>
                <w:szCs w:val="40"/>
              </w:rPr>
            </w:r>
          </w:p>
        </w:tc>
        <w:tc>
          <w:tcPr>
            <w:tcW w:w="1579" w:type="dxa"/>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110" w:type="dxa"/>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833" w:type="dxa"/>
            <w:gridSpan w:val="2"/>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259" w:type="dxa"/>
            <w:tcBorders>
              <w:right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r>
      <w:tr>
        <w:trPr/>
        <w:tc>
          <w:tcPr>
            <w:tcW w:w="1806"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487" w:type="dxa"/>
            <w:gridSpan w:val="3"/>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814" w:type="dxa"/>
            <w:gridSpan w:val="5"/>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579" w:type="dxa"/>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110" w:type="dxa"/>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833"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c>
          <w:tcPr>
            <w:tcW w:w="1259" w:type="dxa"/>
            <w:tcBorders>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sz w:val="18"/>
                <w:szCs w:val="18"/>
              </w:rPr>
            </w:pPr>
            <w:r>
              <w:rPr>
                <w:rFonts w:cs="Arial" w:ascii="Arial" w:hAnsi="Arial"/>
                <w:sz w:val="18"/>
                <w:szCs w:val="18"/>
              </w:rPr>
            </w:r>
          </w:p>
        </w:tc>
      </w:tr>
      <w:tr>
        <w:trPr/>
        <w:tc>
          <w:tcPr>
            <w:tcW w:w="295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ype of collaboration / service</w:t>
            </w:r>
          </w:p>
        </w:tc>
        <w:tc>
          <w:tcPr>
            <w:tcW w:w="115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64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4"/>
                <w:szCs w:val="18"/>
              </w:rPr>
              <w:t>NO=2</w:t>
            </w:r>
          </w:p>
        </w:tc>
        <w:tc>
          <w:tcPr>
            <w:tcW w:w="30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 xml:space="preserve">14.08. </w:t>
            </w:r>
            <w:r>
              <w:rPr>
                <w:rFonts w:cs="Arial" w:ascii="Arial" w:hAnsi="Arial"/>
                <w:b/>
                <w:sz w:val="18"/>
                <w:szCs w:val="18"/>
              </w:rPr>
              <w:t>What was a</w:t>
            </w:r>
            <w:r>
              <w:rPr>
                <w:rFonts w:cs="Arial" w:ascii="Arial" w:hAnsi="Arial"/>
                <w:b/>
                <w:color w:val="000000"/>
                <w:sz w:val="18"/>
                <w:szCs w:val="18"/>
              </w:rPr>
              <w:t>mount paid for yourself (TSH)</w:t>
            </w:r>
          </w:p>
        </w:tc>
        <w:tc>
          <w:tcPr>
            <w:tcW w:w="309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 xml:space="preserve">14.09. </w:t>
            </w:r>
            <w:r>
              <w:rPr>
                <w:rFonts w:cs="Arial" w:ascii="Arial" w:hAnsi="Arial"/>
                <w:b/>
                <w:sz w:val="18"/>
                <w:szCs w:val="18"/>
              </w:rPr>
              <w:t>What was a</w:t>
            </w:r>
            <w:r>
              <w:rPr>
                <w:rFonts w:cs="Arial" w:ascii="Arial" w:hAnsi="Arial"/>
                <w:b/>
                <w:color w:val="000000"/>
                <w:sz w:val="18"/>
                <w:szCs w:val="18"/>
              </w:rPr>
              <w:t>mount paid as presents (TSH)</w:t>
            </w:r>
          </w:p>
        </w:tc>
      </w:tr>
      <w:tr>
        <w:trPr/>
        <w:tc>
          <w:tcPr>
            <w:tcW w:w="2958" w:type="dxa"/>
            <w:gridSpan w:val="3"/>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1.Periodical services (cleaning, gardeners, etc.)</w:t>
              <w:tab/>
            </w:r>
          </w:p>
        </w:tc>
        <w:tc>
          <w:tcPr>
            <w:tcW w:w="115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6.2.2.01.</w:t>
            </w:r>
          </w:p>
        </w:tc>
        <w:tc>
          <w:tcPr>
            <w:tcW w:w="640"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1916" w:name="__Fieldmark__958_2243596700"/>
            <w:bookmarkStart w:id="1917" w:name="__Fieldmark__958_2243596700"/>
            <w:bookmarkEnd w:id="1917"/>
            <w:r/>
            <w:r>
              <w:rPr>
                <w:sz w:val="28"/>
                <w:szCs w:val="32"/>
                <w:rFonts w:cs="Arial" w:ascii="Calibri" w:hAnsi="Calibri"/>
              </w:rPr>
              <w:fldChar w:fldCharType="end"/>
            </w:r>
            <w:r>
              <w:rPr>
                <w:rFonts w:cs="Arial" w:ascii="Calibri" w:hAnsi="Calibri"/>
                <w:sz w:val="28"/>
                <w:szCs w:val="32"/>
              </w:rPr>
            </w:r>
          </w:p>
        </w:tc>
        <w:tc>
          <w:tcPr>
            <w:tcW w:w="3042"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18" w:name="__Fieldmark__959_2243596700"/>
            <w:bookmarkStart w:id="1919" w:name="__Fieldmark__959_2243596700"/>
            <w:bookmarkEnd w:id="19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0" w:name="__Fieldmark__960_2243596700"/>
            <w:bookmarkStart w:id="1921" w:name="__Fieldmark__960_2243596700"/>
            <w:bookmarkEnd w:id="19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2" w:name="__Fieldmark__961_2243596700"/>
            <w:bookmarkStart w:id="1923" w:name="__Fieldmark__961_2243596700"/>
            <w:bookmarkEnd w:id="19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4" w:name="__Fieldmark__962_2243596700"/>
            <w:bookmarkStart w:id="1925" w:name="__Fieldmark__962_2243596700"/>
            <w:bookmarkEnd w:id="19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6" w:name="__Fieldmark__963_2243596700"/>
            <w:bookmarkStart w:id="1927" w:name="__Fieldmark__963_2243596700"/>
            <w:bookmarkEnd w:id="19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28" w:name="__Fieldmark__964_2243596700"/>
            <w:bookmarkStart w:id="1929" w:name="__Fieldmark__964_2243596700"/>
            <w:bookmarkEnd w:id="19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0" w:name="__Fieldmark__965_2243596700"/>
            <w:bookmarkStart w:id="1931" w:name="__Fieldmark__965_2243596700"/>
            <w:bookmarkEnd w:id="1931"/>
            <w:r/>
            <w:r>
              <w:rPr>
                <w:sz w:val="32"/>
                <w:szCs w:val="32"/>
                <w:rFonts w:cs="Arial" w:ascii="Calibri" w:hAnsi="Calibri"/>
              </w:rPr>
              <w:fldChar w:fldCharType="end"/>
            </w:r>
            <w:r>
              <w:rPr>
                <w:rFonts w:cs="Arial" w:ascii="Calibri" w:hAnsi="Calibri"/>
                <w:sz w:val="32"/>
                <w:szCs w:val="32"/>
              </w:rPr>
            </w:r>
          </w:p>
        </w:tc>
        <w:tc>
          <w:tcPr>
            <w:tcW w:w="3092"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color w:val="000000"/>
                <w:sz w:val="32"/>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2" w:name="__Fieldmark__966_2243596700"/>
            <w:bookmarkStart w:id="1933" w:name="__Fieldmark__966_2243596700"/>
            <w:bookmarkEnd w:id="19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4" w:name="__Fieldmark__967_2243596700"/>
            <w:bookmarkStart w:id="1935" w:name="__Fieldmark__967_2243596700"/>
            <w:bookmarkEnd w:id="19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6" w:name="__Fieldmark__968_2243596700"/>
            <w:bookmarkStart w:id="1937" w:name="__Fieldmark__968_2243596700"/>
            <w:bookmarkEnd w:id="19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38" w:name="__Fieldmark__969_2243596700"/>
            <w:bookmarkStart w:id="1939" w:name="__Fieldmark__969_2243596700"/>
            <w:bookmarkEnd w:id="19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0" w:name="__Fieldmark__970_2243596700"/>
            <w:bookmarkStart w:id="1941" w:name="__Fieldmark__970_2243596700"/>
            <w:bookmarkEnd w:id="19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2" w:name="__Fieldmark__971_2243596700"/>
            <w:bookmarkStart w:id="1943" w:name="__Fieldmark__971_2243596700"/>
            <w:bookmarkEnd w:id="19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4" w:name="__Fieldmark__972_2243596700"/>
            <w:bookmarkStart w:id="1945" w:name="__Fieldmark__972_2243596700"/>
            <w:bookmarkEnd w:id="1945"/>
            <w:r/>
            <w:r>
              <w:rPr>
                <w:sz w:val="32"/>
                <w:szCs w:val="32"/>
                <w:rFonts w:cs="Arial" w:ascii="Calibri" w:hAnsi="Calibri"/>
              </w:rPr>
              <w:fldChar w:fldCharType="end"/>
            </w:r>
            <w:r>
              <w:rPr>
                <w:rFonts w:cs="Arial" w:ascii="Calibri" w:hAnsi="Calibri"/>
                <w:sz w:val="32"/>
                <w:szCs w:val="32"/>
              </w:rPr>
            </w:r>
          </w:p>
        </w:tc>
      </w:tr>
      <w:tr>
        <w:trPr/>
        <w:tc>
          <w:tcPr>
            <w:tcW w:w="2958" w:type="dxa"/>
            <w:gridSpan w:val="3"/>
            <w:tcBorders>
              <w:left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2.Services by paid workers (cooking, cleaning, baby sitters, etc.)</w:t>
              <w:tab/>
            </w:r>
          </w:p>
        </w:tc>
        <w:tc>
          <w:tcPr>
            <w:tcW w:w="115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5.6.2.1.02.</w:t>
            </w:r>
          </w:p>
        </w:tc>
        <w:tc>
          <w:tcPr>
            <w:tcW w:w="640"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1946" w:name="__Fieldmark__973_2243596700"/>
            <w:bookmarkStart w:id="1947" w:name="__Fieldmark__973_2243596700"/>
            <w:bookmarkEnd w:id="1947"/>
            <w:r/>
            <w:r>
              <w:rPr>
                <w:sz w:val="28"/>
                <w:szCs w:val="32"/>
                <w:rFonts w:cs="Arial" w:ascii="Calibri" w:hAnsi="Calibri"/>
              </w:rPr>
              <w:fldChar w:fldCharType="end"/>
            </w:r>
            <w:r>
              <w:rPr>
                <w:rFonts w:cs="Arial" w:ascii="Calibri" w:hAnsi="Calibri"/>
                <w:sz w:val="28"/>
                <w:szCs w:val="32"/>
              </w:rPr>
            </w:r>
          </w:p>
        </w:tc>
        <w:tc>
          <w:tcPr>
            <w:tcW w:w="3042"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48" w:name="__Fieldmark__974_2243596700"/>
            <w:bookmarkStart w:id="1949" w:name="__Fieldmark__974_2243596700"/>
            <w:bookmarkEnd w:id="19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0" w:name="__Fieldmark__975_2243596700"/>
            <w:bookmarkStart w:id="1951" w:name="__Fieldmark__975_2243596700"/>
            <w:bookmarkEnd w:id="19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2" w:name="__Fieldmark__976_2243596700"/>
            <w:bookmarkStart w:id="1953" w:name="__Fieldmark__976_2243596700"/>
            <w:bookmarkEnd w:id="19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4" w:name="__Fieldmark__977_2243596700"/>
            <w:bookmarkStart w:id="1955" w:name="__Fieldmark__977_2243596700"/>
            <w:bookmarkEnd w:id="19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6" w:name="__Fieldmark__978_2243596700"/>
            <w:bookmarkStart w:id="1957" w:name="__Fieldmark__978_2243596700"/>
            <w:bookmarkEnd w:id="19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58" w:name="__Fieldmark__979_2243596700"/>
            <w:bookmarkStart w:id="1959" w:name="__Fieldmark__979_2243596700"/>
            <w:bookmarkEnd w:id="19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0" w:name="__Fieldmark__980_2243596700"/>
            <w:bookmarkStart w:id="1961" w:name="__Fieldmark__980_2243596700"/>
            <w:bookmarkEnd w:id="1961"/>
            <w:r/>
            <w:r>
              <w:rPr>
                <w:sz w:val="32"/>
                <w:szCs w:val="32"/>
                <w:rFonts w:cs="Arial" w:ascii="Calibri" w:hAnsi="Calibri"/>
              </w:rPr>
              <w:fldChar w:fldCharType="end"/>
            </w:r>
            <w:r>
              <w:rPr>
                <w:rFonts w:cs="Arial" w:ascii="Calibri" w:hAnsi="Calibri"/>
                <w:sz w:val="32"/>
                <w:szCs w:val="32"/>
              </w:rPr>
            </w:r>
          </w:p>
        </w:tc>
        <w:tc>
          <w:tcPr>
            <w:tcW w:w="3092"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2" w:name="__Fieldmark__981_2243596700"/>
            <w:bookmarkStart w:id="1963" w:name="__Fieldmark__981_2243596700"/>
            <w:bookmarkEnd w:id="19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4" w:name="__Fieldmark__982_2243596700"/>
            <w:bookmarkStart w:id="1965" w:name="__Fieldmark__982_2243596700"/>
            <w:bookmarkEnd w:id="19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6" w:name="__Fieldmark__983_2243596700"/>
            <w:bookmarkStart w:id="1967" w:name="__Fieldmark__983_2243596700"/>
            <w:bookmarkEnd w:id="19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68" w:name="__Fieldmark__984_2243596700"/>
            <w:bookmarkStart w:id="1969" w:name="__Fieldmark__984_2243596700"/>
            <w:bookmarkEnd w:id="19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70" w:name="__Fieldmark__985_2243596700"/>
            <w:bookmarkStart w:id="1971" w:name="__Fieldmark__985_2243596700"/>
            <w:bookmarkEnd w:id="19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72" w:name="__Fieldmark__986_2243596700"/>
            <w:bookmarkStart w:id="1973" w:name="__Fieldmark__986_2243596700"/>
            <w:bookmarkEnd w:id="19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74" w:name="__Fieldmark__987_2243596700"/>
            <w:bookmarkStart w:id="1975" w:name="__Fieldmark__987_2243596700"/>
            <w:bookmarkEnd w:id="1975"/>
            <w:r/>
            <w:r>
              <w:rPr>
                <w:sz w:val="32"/>
                <w:szCs w:val="32"/>
                <w:rFonts w:cs="Arial" w:ascii="Calibri" w:hAnsi="Calibri"/>
              </w:rPr>
              <w:fldChar w:fldCharType="end"/>
            </w:r>
            <w:r>
              <w:rPr>
                <w:rFonts w:cs="Arial" w:ascii="Calibri" w:hAnsi="Calibri"/>
                <w:sz w:val="32"/>
                <w:szCs w:val="32"/>
              </w:rPr>
            </w:r>
          </w:p>
        </w:tc>
      </w:tr>
      <w:tr>
        <w:trPr/>
        <w:tc>
          <w:tcPr>
            <w:tcW w:w="2958" w:type="dxa"/>
            <w:gridSpan w:val="3"/>
            <w:tcBorders>
              <w:left w:val="single" w:sz="4" w:space="0" w:color="000000"/>
              <w:bottom w:val="single" w:sz="4" w:space="0" w:color="000000"/>
              <w:right w:val="single" w:sz="4" w:space="0" w:color="000000"/>
            </w:tcBorders>
            <w:vAlign w:val="bottom"/>
          </w:tcPr>
          <w:p>
            <w:pPr>
              <w:pStyle w:val="Normal"/>
              <w:tabs>
                <w:tab w:val="clear" w:pos="562"/>
                <w:tab w:val="right" w:pos="6124" w:leader="dot"/>
              </w:tabs>
              <w:spacing w:before="40" w:after="40"/>
              <w:ind w:left="284" w:hanging="284"/>
              <w:rPr/>
            </w:pPr>
            <w:r>
              <w:rPr>
                <w:rFonts w:cs="Arial" w:ascii="Arial" w:hAnsi="Arial"/>
                <w:color w:val="000000"/>
                <w:sz w:val="18"/>
                <w:szCs w:val="18"/>
              </w:rPr>
              <w:t>03.Services for non self-sufficient elderly and disabled, etc.</w:t>
              <w:tab/>
            </w:r>
          </w:p>
        </w:tc>
        <w:tc>
          <w:tcPr>
            <w:tcW w:w="1156"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4.1.1.01.</w:t>
            </w:r>
          </w:p>
        </w:tc>
        <w:tc>
          <w:tcPr>
            <w:tcW w:w="640"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1976" w:name="__Fieldmark__988_2243596700"/>
            <w:bookmarkStart w:id="1977" w:name="__Fieldmark__988_2243596700"/>
            <w:bookmarkEnd w:id="1977"/>
            <w:r/>
            <w:r>
              <w:rPr>
                <w:sz w:val="28"/>
                <w:szCs w:val="32"/>
                <w:rFonts w:cs="Arial" w:ascii="Calibri" w:hAnsi="Calibri"/>
              </w:rPr>
              <w:fldChar w:fldCharType="end"/>
            </w:r>
            <w:r>
              <w:rPr>
                <w:rFonts w:cs="Arial" w:ascii="Calibri" w:hAnsi="Calibri"/>
                <w:sz w:val="28"/>
                <w:szCs w:val="32"/>
              </w:rPr>
            </w:r>
          </w:p>
        </w:tc>
        <w:tc>
          <w:tcPr>
            <w:tcW w:w="3042"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78" w:name="__Fieldmark__989_2243596700"/>
            <w:bookmarkStart w:id="1979" w:name="__Fieldmark__989_2243596700"/>
            <w:bookmarkEnd w:id="19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0" w:name="__Fieldmark__990_2243596700"/>
            <w:bookmarkStart w:id="1981" w:name="__Fieldmark__990_2243596700"/>
            <w:bookmarkEnd w:id="19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2" w:name="__Fieldmark__991_2243596700"/>
            <w:bookmarkStart w:id="1983" w:name="__Fieldmark__991_2243596700"/>
            <w:bookmarkEnd w:id="19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4" w:name="__Fieldmark__992_2243596700"/>
            <w:bookmarkStart w:id="1985" w:name="__Fieldmark__992_2243596700"/>
            <w:bookmarkEnd w:id="19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6" w:name="__Fieldmark__993_2243596700"/>
            <w:bookmarkStart w:id="1987" w:name="__Fieldmark__993_2243596700"/>
            <w:bookmarkEnd w:id="19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88" w:name="__Fieldmark__994_2243596700"/>
            <w:bookmarkStart w:id="1989" w:name="__Fieldmark__994_2243596700"/>
            <w:bookmarkEnd w:id="19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0" w:name="__Fieldmark__995_2243596700"/>
            <w:bookmarkStart w:id="1991" w:name="__Fieldmark__995_2243596700"/>
            <w:bookmarkEnd w:id="1991"/>
            <w:r/>
            <w:r>
              <w:rPr>
                <w:sz w:val="32"/>
                <w:szCs w:val="32"/>
                <w:rFonts w:cs="Arial" w:ascii="Calibri" w:hAnsi="Calibri"/>
              </w:rPr>
              <w:fldChar w:fldCharType="end"/>
            </w:r>
            <w:r>
              <w:rPr>
                <w:rFonts w:cs="Arial" w:ascii="Calibri" w:hAnsi="Calibri"/>
                <w:sz w:val="32"/>
                <w:szCs w:val="32"/>
              </w:rPr>
            </w:r>
          </w:p>
        </w:tc>
        <w:tc>
          <w:tcPr>
            <w:tcW w:w="3092"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2" w:name="__Fieldmark__996_2243596700"/>
            <w:bookmarkStart w:id="1993" w:name="__Fieldmark__996_2243596700"/>
            <w:bookmarkEnd w:id="19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4" w:name="__Fieldmark__997_2243596700"/>
            <w:bookmarkStart w:id="1995" w:name="__Fieldmark__997_2243596700"/>
            <w:bookmarkEnd w:id="19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6" w:name="__Fieldmark__998_2243596700"/>
            <w:bookmarkStart w:id="1997" w:name="__Fieldmark__998_2243596700"/>
            <w:bookmarkEnd w:id="19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1998" w:name="__Fieldmark__999_2243596700"/>
            <w:bookmarkStart w:id="1999" w:name="__Fieldmark__999_2243596700"/>
            <w:bookmarkEnd w:id="19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0" w:name="__Fieldmark__1000_2243596700"/>
            <w:bookmarkStart w:id="2001" w:name="__Fieldmark__1000_2243596700"/>
            <w:bookmarkEnd w:id="20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2" w:name="__Fieldmark__1001_2243596700"/>
            <w:bookmarkStart w:id="2003" w:name="__Fieldmark__1001_2243596700"/>
            <w:bookmarkEnd w:id="20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4" w:name="__Fieldmark__1002_2243596700"/>
            <w:bookmarkStart w:id="2005" w:name="__Fieldmark__1002_2243596700"/>
            <w:bookmarkEnd w:id="2005"/>
            <w:r/>
            <w:r>
              <w:rPr>
                <w:sz w:val="32"/>
                <w:szCs w:val="32"/>
                <w:rFonts w:cs="Arial" w:ascii="Calibri" w:hAnsi="Calibri"/>
              </w:rPr>
              <w:fldChar w:fldCharType="end"/>
            </w:r>
            <w:r>
              <w:rPr>
                <w:rFonts w:cs="Arial" w:ascii="Calibri" w:hAnsi="Calibri"/>
                <w:sz w:val="32"/>
                <w:szCs w:val="32"/>
              </w:rPr>
            </w:r>
          </w:p>
        </w:tc>
      </w:tr>
    </w:tbl>
    <w:p>
      <w:pPr>
        <w:sectPr>
          <w:headerReference w:type="default" r:id="rId10"/>
          <w:footerReference w:type="default" r:id="rId11"/>
          <w:type w:val="nextPage"/>
          <w:pgSz w:w="11906" w:h="16838"/>
          <w:pgMar w:left="454" w:right="454" w:gutter="0" w:header="284" w:top="340" w:footer="284" w:bottom="340"/>
          <w:pgNumType w:fmt="decimal"/>
          <w:formProt w:val="false"/>
          <w:textDirection w:val="lrTb"/>
          <w:docGrid w:type="default" w:linePitch="360" w:charSpace="0"/>
        </w:sectPr>
      </w:pPr>
    </w:p>
    <w:p>
      <w:pPr>
        <w:pStyle w:val="Normal"/>
        <w:numPr>
          <w:ilvl w:val="0"/>
          <w:numId w:val="0"/>
        </w:numPr>
        <w:tabs>
          <w:tab w:val="clear" w:pos="562"/>
          <w:tab w:val="left" w:pos="-142" w:leader="none"/>
        </w:tabs>
        <w:ind w:left="0" w:hanging="0"/>
        <w:outlineLvl w:val="0"/>
        <w:rPr>
          <w:rFonts w:ascii="Arial" w:hAnsi="Arial" w:cs="Arial"/>
          <w:b/>
          <w:b/>
          <w:sz w:val="18"/>
          <w:szCs w:val="18"/>
        </w:rPr>
      </w:pPr>
      <w:r>
        <w:rPr>
          <w:rFonts w:cs="Arial" w:ascii="Arial" w:hAnsi="Arial"/>
          <w:b/>
          <w:sz w:val="18"/>
          <w:szCs w:val="18"/>
        </w:rPr>
        <w:t>SECTION 15:</w:t>
      </w:r>
    </w:p>
    <w:tbl>
      <w:tblPr>
        <w:tblW w:w="4850" w:type="pct"/>
        <w:jc w:val="left"/>
        <w:tblInd w:w="-113" w:type="dxa"/>
        <w:tblLayout w:type="fixed"/>
        <w:tblCellMar>
          <w:top w:w="0" w:type="dxa"/>
          <w:left w:w="108" w:type="dxa"/>
          <w:bottom w:w="0" w:type="dxa"/>
          <w:right w:w="108" w:type="dxa"/>
        </w:tblCellMar>
      </w:tblPr>
      <w:tblGrid>
        <w:gridCol w:w="2182"/>
        <w:gridCol w:w="1161"/>
        <w:gridCol w:w="770"/>
        <w:gridCol w:w="1252"/>
        <w:gridCol w:w="2480"/>
        <w:gridCol w:w="1263"/>
        <w:gridCol w:w="437"/>
        <w:gridCol w:w="1123"/>
      </w:tblGrid>
      <w:tr>
        <w:trPr/>
        <w:tc>
          <w:tcPr>
            <w:tcW w:w="1066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sz w:val="18"/>
                <w:szCs w:val="18"/>
              </w:rPr>
              <w:t xml:space="preserve">15.01. Which of the following goods did your household buy </w:t>
            </w:r>
            <w:r>
              <w:rPr>
                <w:rFonts w:cs="Arial" w:ascii="Arial" w:hAnsi="Arial"/>
                <w:b/>
                <w:sz w:val="18"/>
                <w:szCs w:val="18"/>
                <w:u w:val="single"/>
              </w:rPr>
              <w:t xml:space="preserve">new </w:t>
            </w:r>
            <w:r>
              <w:rPr>
                <w:rFonts w:cs="Arial" w:ascii="Arial" w:hAnsi="Arial"/>
                <w:sz w:val="18"/>
                <w:szCs w:val="18"/>
              </w:rPr>
              <w:t>(in cash, by down-payment or on credit)</w:t>
            </w:r>
            <w:r>
              <w:rPr>
                <w:rFonts w:cs="Arial" w:ascii="Arial" w:hAnsi="Arial"/>
                <w:b/>
                <w:sz w:val="18"/>
                <w:szCs w:val="18"/>
              </w:rPr>
              <w:t xml:space="preserve"> for yourself or as a gift, </w:t>
            </w:r>
            <w:r>
              <w:rPr>
                <w:rFonts w:cs="Arial" w:ascii="Arial" w:hAnsi="Arial"/>
                <w:b/>
                <w:sz w:val="18"/>
                <w:szCs w:val="18"/>
                <w:u w:val="single"/>
              </w:rPr>
              <w:t>in the last 12 months</w:t>
            </w:r>
            <w:r>
              <w:rPr>
                <w:rFonts w:cs="Arial" w:ascii="Arial" w:hAnsi="Arial"/>
                <w:b/>
                <w:sz w:val="18"/>
                <w:szCs w:val="18"/>
              </w:rPr>
              <w:t xml:space="preserve">? IF NONE ENTER 0 AND LEAVE AMOUNT BLANK </w:t>
            </w:r>
          </w:p>
        </w:tc>
      </w:tr>
      <w:tr>
        <w:trPr/>
        <w:tc>
          <w:tcPr>
            <w:tcW w:w="2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Articles / services </w:t>
            </w:r>
          </w:p>
        </w:tc>
        <w:tc>
          <w:tcPr>
            <w:tcW w:w="11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7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4"/>
                <w:szCs w:val="18"/>
              </w:rPr>
              <w:t>NO =2</w:t>
            </w:r>
          </w:p>
        </w:tc>
        <w:tc>
          <w:tcPr>
            <w:tcW w:w="6555"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 xml:space="preserve">NEW </w:t>
            </w:r>
          </w:p>
        </w:tc>
      </w:tr>
      <w:tr>
        <w:trPr/>
        <w:tc>
          <w:tcPr>
            <w:tcW w:w="2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1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7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2. How many did your household buy in the last 12 months?</w:t>
            </w:r>
          </w:p>
        </w:tc>
        <w:tc>
          <w:tcPr>
            <w:tcW w:w="2480"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3. In the last 12 months, how much has</w:t>
              <w:br/>
              <w:t>your household paid for</w:t>
              <w:br/>
              <w:t>yourself? (TSH)</w:t>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4. In the last 12 months, how much has your household paid for a gift? (TSH)</w:t>
            </w:r>
          </w:p>
        </w:tc>
      </w:tr>
      <w:tr>
        <w:trPr/>
        <w:tc>
          <w:tcPr>
            <w:tcW w:w="218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men</w:t>
            </w:r>
          </w:p>
        </w:tc>
        <w:tc>
          <w:tcPr>
            <w:tcW w:w="1161" w:type="dxa"/>
            <w:tcBorders>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770" w:type="dxa"/>
            <w:tcBorders>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52" w:type="dxa"/>
            <w:tcBorders>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2480"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263" w:type="dxa"/>
            <w:tcBorders>
              <w:top w:val="single" w:sz="4" w:space="0" w:color="000000"/>
              <w:lef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437" w:type="dxa"/>
            <w:tcBorders>
              <w:top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123" w:type="dxa"/>
            <w:tcBorders>
              <w:top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01.Men’s overcoat (coat, jacket, raincoat)</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1.</w:t>
            </w:r>
          </w:p>
        </w:tc>
        <w:tc>
          <w:tcPr>
            <w:tcW w:w="770"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4"/>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06" w:name="__Fieldmark__1003_2243596700"/>
            <w:bookmarkStart w:id="2007" w:name="__Fieldmark__1003_2243596700"/>
            <w:bookmarkEnd w:id="200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08" w:name="__Fieldmark__1004_2243596700"/>
            <w:bookmarkStart w:id="2009" w:name="__Fieldmark__1004_2243596700"/>
            <w:bookmarkEnd w:id="20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10" w:name="__Fieldmark__1005_2243596700"/>
            <w:bookmarkStart w:id="2011" w:name="__Fieldmark__1005_2243596700"/>
            <w:bookmarkEnd w:id="201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12" w:name="__Fieldmark__1006_2243596700"/>
            <w:bookmarkStart w:id="2013" w:name="__Fieldmark__1006_2243596700"/>
            <w:bookmarkEnd w:id="201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14" w:name="__Fieldmark__1007_2243596700"/>
            <w:bookmarkStart w:id="2015" w:name="__Fieldmark__1007_2243596700"/>
            <w:bookmarkEnd w:id="201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16" w:name="__Fieldmark__1008_2243596700"/>
            <w:bookmarkStart w:id="2017" w:name="__Fieldmark__1008_2243596700"/>
            <w:bookmarkEnd w:id="201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18" w:name="__Fieldmark__1009_2243596700"/>
            <w:bookmarkStart w:id="2019" w:name="__Fieldmark__1009_2243596700"/>
            <w:bookmarkEnd w:id="201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20" w:name="__Fieldmark__1010_2243596700"/>
            <w:bookmarkStart w:id="2021" w:name="__Fieldmark__1010_2243596700"/>
            <w:bookmarkEnd w:id="20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22" w:name="__Fieldmark__1011_2243596700"/>
            <w:bookmarkStart w:id="2023" w:name="__Fieldmark__1011_2243596700"/>
            <w:bookmarkEnd w:id="20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24" w:name="__Fieldmark__1012_2243596700"/>
            <w:bookmarkStart w:id="2025" w:name="__Fieldmark__1012_2243596700"/>
            <w:bookmarkEnd w:id="202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26" w:name="__Fieldmark__1013_2243596700"/>
            <w:bookmarkStart w:id="2027" w:name="__Fieldmark__1013_2243596700"/>
            <w:bookmarkEnd w:id="202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28" w:name="__Fieldmark__1014_2243596700"/>
            <w:bookmarkStart w:id="2029" w:name="__Fieldmark__1014_2243596700"/>
            <w:bookmarkEnd w:id="20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0" w:name="__Fieldmark__1015_2243596700"/>
            <w:bookmarkStart w:id="2031" w:name="__Fieldmark__1015_2243596700"/>
            <w:bookmarkEnd w:id="20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2" w:name="__Fieldmark__1016_2243596700"/>
            <w:bookmarkStart w:id="2033" w:name="__Fieldmark__1016_2243596700"/>
            <w:bookmarkEnd w:id="20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4" w:name="__Fieldmark__1017_2243596700"/>
            <w:bookmarkStart w:id="2035" w:name="__Fieldmark__1017_2243596700"/>
            <w:bookmarkEnd w:id="20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6" w:name="__Fieldmark__1018_2243596700"/>
            <w:bookmarkStart w:id="2037" w:name="__Fieldmark__1018_2243596700"/>
            <w:bookmarkEnd w:id="20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38" w:name="__Fieldmark__1019_2243596700"/>
            <w:bookmarkStart w:id="2039" w:name="__Fieldmark__1019_2243596700"/>
            <w:bookmarkEnd w:id="203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2.Men’s suit and jacket</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40" w:name="__Fieldmark__1020_2243596700"/>
            <w:bookmarkStart w:id="2041" w:name="__Fieldmark__1020_2243596700"/>
            <w:bookmarkEnd w:id="204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42" w:name="__Fieldmark__1021_2243596700"/>
            <w:bookmarkStart w:id="2043" w:name="__Fieldmark__1021_2243596700"/>
            <w:bookmarkEnd w:id="20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44" w:name="__Fieldmark__1022_2243596700"/>
            <w:bookmarkStart w:id="2045" w:name="__Fieldmark__1022_2243596700"/>
            <w:bookmarkEnd w:id="204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46" w:name="__Fieldmark__1023_2243596700"/>
            <w:bookmarkStart w:id="2047" w:name="__Fieldmark__1023_2243596700"/>
            <w:bookmarkEnd w:id="204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48" w:name="__Fieldmark__1024_2243596700"/>
            <w:bookmarkStart w:id="2049" w:name="__Fieldmark__1024_2243596700"/>
            <w:bookmarkEnd w:id="204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0" w:name="__Fieldmark__1025_2243596700"/>
            <w:bookmarkStart w:id="2051" w:name="__Fieldmark__1025_2243596700"/>
            <w:bookmarkEnd w:id="205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2" w:name="__Fieldmark__1026_2243596700"/>
            <w:bookmarkStart w:id="2053" w:name="__Fieldmark__1026_2243596700"/>
            <w:bookmarkEnd w:id="205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4" w:name="__Fieldmark__1027_2243596700"/>
            <w:bookmarkStart w:id="2055" w:name="__Fieldmark__1027_2243596700"/>
            <w:bookmarkEnd w:id="20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6" w:name="__Fieldmark__1028_2243596700"/>
            <w:bookmarkStart w:id="2057" w:name="__Fieldmark__1028_2243596700"/>
            <w:bookmarkEnd w:id="20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58" w:name="__Fieldmark__1029_2243596700"/>
            <w:bookmarkStart w:id="2059" w:name="__Fieldmark__1029_2243596700"/>
            <w:bookmarkEnd w:id="205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0" w:name="__Fieldmark__1030_2243596700"/>
            <w:bookmarkStart w:id="2061" w:name="__Fieldmark__1030_2243596700"/>
            <w:bookmarkEnd w:id="20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2" w:name="__Fieldmark__1031_2243596700"/>
            <w:bookmarkStart w:id="2063" w:name="__Fieldmark__1031_2243596700"/>
            <w:bookmarkEnd w:id="20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4" w:name="__Fieldmark__1032_2243596700"/>
            <w:bookmarkStart w:id="2065" w:name="__Fieldmark__1032_2243596700"/>
            <w:bookmarkEnd w:id="20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6" w:name="__Fieldmark__1033_2243596700"/>
            <w:bookmarkStart w:id="2067" w:name="__Fieldmark__1033_2243596700"/>
            <w:bookmarkEnd w:id="20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68" w:name="__Fieldmark__1034_2243596700"/>
            <w:bookmarkStart w:id="2069" w:name="__Fieldmark__1034_2243596700"/>
            <w:bookmarkEnd w:id="20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70" w:name="__Fieldmark__1035_2243596700"/>
            <w:bookmarkStart w:id="2071" w:name="__Fieldmark__1035_2243596700"/>
            <w:bookmarkEnd w:id="20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72" w:name="__Fieldmark__1036_2243596700"/>
            <w:bookmarkStart w:id="2073" w:name="__Fieldmark__1036_2243596700"/>
            <w:bookmarkEnd w:id="2073"/>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3.Men’s trousers (including blue  jean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3.</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074" w:name="__Fieldmark__1037_2243596700"/>
            <w:bookmarkStart w:id="2075" w:name="__Fieldmark__1037_2243596700"/>
            <w:bookmarkEnd w:id="207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76" w:name="__Fieldmark__1038_2243596700"/>
            <w:bookmarkStart w:id="2077" w:name="__Fieldmark__1038_2243596700"/>
            <w:bookmarkEnd w:id="20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78" w:name="__Fieldmark__1039_2243596700"/>
            <w:bookmarkStart w:id="2079" w:name="__Fieldmark__1039_2243596700"/>
            <w:bookmarkEnd w:id="207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0" w:name="__Fieldmark__1040_2243596700"/>
            <w:bookmarkStart w:id="2081" w:name="__Fieldmark__1040_2243596700"/>
            <w:bookmarkEnd w:id="208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2" w:name="__Fieldmark__1041_2243596700"/>
            <w:bookmarkStart w:id="2083" w:name="__Fieldmark__1041_2243596700"/>
            <w:bookmarkEnd w:id="208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4" w:name="__Fieldmark__1042_2243596700"/>
            <w:bookmarkStart w:id="2085" w:name="__Fieldmark__1042_2243596700"/>
            <w:bookmarkEnd w:id="208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6" w:name="__Fieldmark__1043_2243596700"/>
            <w:bookmarkStart w:id="2087" w:name="__Fieldmark__1043_2243596700"/>
            <w:bookmarkEnd w:id="208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88" w:name="__Fieldmark__1044_2243596700"/>
            <w:bookmarkStart w:id="2089" w:name="__Fieldmark__1044_2243596700"/>
            <w:bookmarkEnd w:id="20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90" w:name="__Fieldmark__1045_2243596700"/>
            <w:bookmarkStart w:id="2091" w:name="__Fieldmark__1045_2243596700"/>
            <w:bookmarkEnd w:id="20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092" w:name="__Fieldmark__1046_2243596700"/>
            <w:bookmarkStart w:id="2093" w:name="__Fieldmark__1046_2243596700"/>
            <w:bookmarkEnd w:id="209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94" w:name="__Fieldmark__1047_2243596700"/>
            <w:bookmarkStart w:id="2095" w:name="__Fieldmark__1047_2243596700"/>
            <w:bookmarkEnd w:id="20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96" w:name="__Fieldmark__1048_2243596700"/>
            <w:bookmarkStart w:id="2097" w:name="__Fieldmark__1048_2243596700"/>
            <w:bookmarkEnd w:id="209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098" w:name="__Fieldmark__1049_2243596700"/>
            <w:bookmarkStart w:id="2099" w:name="__Fieldmark__1049_2243596700"/>
            <w:bookmarkEnd w:id="20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00" w:name="__Fieldmark__1050_2243596700"/>
            <w:bookmarkStart w:id="2101" w:name="__Fieldmark__1050_2243596700"/>
            <w:bookmarkEnd w:id="21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02" w:name="__Fieldmark__1051_2243596700"/>
            <w:bookmarkStart w:id="2103" w:name="__Fieldmark__1051_2243596700"/>
            <w:bookmarkEnd w:id="21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04" w:name="__Fieldmark__1052_2243596700"/>
            <w:bookmarkStart w:id="2105" w:name="__Fieldmark__1052_2243596700"/>
            <w:bookmarkEnd w:id="21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06" w:name="__Fieldmark__1053_2243596700"/>
            <w:bookmarkStart w:id="2107" w:name="__Fieldmark__1053_2243596700"/>
            <w:bookmarkEnd w:id="210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4. Men’s shirts, T-shirts, blouses, sweaters,  jersey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4.</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08" w:name="__Fieldmark__1054_2243596700"/>
            <w:bookmarkStart w:id="2109" w:name="__Fieldmark__1054_2243596700"/>
            <w:bookmarkEnd w:id="210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10" w:name="__Fieldmark__1055_2243596700"/>
            <w:bookmarkStart w:id="2111" w:name="__Fieldmark__1055_2243596700"/>
            <w:bookmarkEnd w:id="21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12" w:name="__Fieldmark__1056_2243596700"/>
            <w:bookmarkStart w:id="2113" w:name="__Fieldmark__1056_2243596700"/>
            <w:bookmarkEnd w:id="211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14" w:name="__Fieldmark__1057_2243596700"/>
            <w:bookmarkStart w:id="2115" w:name="__Fieldmark__1057_2243596700"/>
            <w:bookmarkEnd w:id="211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16" w:name="__Fieldmark__1058_2243596700"/>
            <w:bookmarkStart w:id="2117" w:name="__Fieldmark__1058_2243596700"/>
            <w:bookmarkEnd w:id="211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18" w:name="__Fieldmark__1059_2243596700"/>
            <w:bookmarkStart w:id="2119" w:name="__Fieldmark__1059_2243596700"/>
            <w:bookmarkEnd w:id="211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20" w:name="__Fieldmark__1060_2243596700"/>
            <w:bookmarkStart w:id="2121" w:name="__Fieldmark__1060_2243596700"/>
            <w:bookmarkEnd w:id="21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22" w:name="__Fieldmark__1061_2243596700"/>
            <w:bookmarkStart w:id="2123" w:name="__Fieldmark__1061_2243596700"/>
            <w:bookmarkEnd w:id="21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24" w:name="__Fieldmark__1062_2243596700"/>
            <w:bookmarkStart w:id="2125" w:name="__Fieldmark__1062_2243596700"/>
            <w:bookmarkEnd w:id="21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26" w:name="__Fieldmark__1063_2243596700"/>
            <w:bookmarkStart w:id="2127" w:name="__Fieldmark__1063_2243596700"/>
            <w:bookmarkEnd w:id="212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28" w:name="__Fieldmark__1064_2243596700"/>
            <w:bookmarkStart w:id="2129" w:name="__Fieldmark__1064_2243596700"/>
            <w:bookmarkEnd w:id="21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0" w:name="__Fieldmark__1065_2243596700"/>
            <w:bookmarkStart w:id="2131" w:name="__Fieldmark__1065_2243596700"/>
            <w:bookmarkEnd w:id="21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2" w:name="__Fieldmark__1066_2243596700"/>
            <w:bookmarkStart w:id="2133" w:name="__Fieldmark__1066_2243596700"/>
            <w:bookmarkEnd w:id="21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4" w:name="__Fieldmark__1067_2243596700"/>
            <w:bookmarkStart w:id="2135" w:name="__Fieldmark__1067_2243596700"/>
            <w:bookmarkEnd w:id="21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6" w:name="__Fieldmark__1068_2243596700"/>
            <w:bookmarkStart w:id="2137" w:name="__Fieldmark__1068_2243596700"/>
            <w:bookmarkEnd w:id="21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38" w:name="__Fieldmark__1069_2243596700"/>
            <w:bookmarkStart w:id="2139" w:name="__Fieldmark__1069_2243596700"/>
            <w:bookmarkEnd w:id="21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40" w:name="__Fieldmark__1070_2243596700"/>
            <w:bookmarkStart w:id="2141" w:name="__Fieldmark__1070_2243596700"/>
            <w:bookmarkEnd w:id="214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5.Men’s underwear (pants, boxer shorts, undershirt, socks, bathrobe and pyjama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5.</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42" w:name="__Fieldmark__1071_2243596700"/>
            <w:bookmarkStart w:id="2143" w:name="__Fieldmark__1071_2243596700"/>
            <w:bookmarkEnd w:id="214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44" w:name="__Fieldmark__1072_2243596700"/>
            <w:bookmarkStart w:id="2145" w:name="__Fieldmark__1072_2243596700"/>
            <w:bookmarkEnd w:id="21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46" w:name="__Fieldmark__1073_2243596700"/>
            <w:bookmarkStart w:id="2147" w:name="__Fieldmark__1073_2243596700"/>
            <w:bookmarkEnd w:id="214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48" w:name="__Fieldmark__1074_2243596700"/>
            <w:bookmarkStart w:id="2149" w:name="__Fieldmark__1074_2243596700"/>
            <w:bookmarkEnd w:id="214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0" w:name="__Fieldmark__1075_2243596700"/>
            <w:bookmarkStart w:id="2151" w:name="__Fieldmark__1075_2243596700"/>
            <w:bookmarkEnd w:id="215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2" w:name="__Fieldmark__1076_2243596700"/>
            <w:bookmarkStart w:id="2153" w:name="__Fieldmark__1076_2243596700"/>
            <w:bookmarkEnd w:id="215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4" w:name="__Fieldmark__1077_2243596700"/>
            <w:bookmarkStart w:id="2155" w:name="__Fieldmark__1077_2243596700"/>
            <w:bookmarkEnd w:id="21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6" w:name="__Fieldmark__1078_2243596700"/>
            <w:bookmarkStart w:id="2157" w:name="__Fieldmark__1078_2243596700"/>
            <w:bookmarkEnd w:id="21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58" w:name="__Fieldmark__1079_2243596700"/>
            <w:bookmarkStart w:id="2159" w:name="__Fieldmark__1079_2243596700"/>
            <w:bookmarkEnd w:id="21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60" w:name="__Fieldmark__1080_2243596700"/>
            <w:bookmarkStart w:id="2161" w:name="__Fieldmark__1080_2243596700"/>
            <w:bookmarkEnd w:id="216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62" w:name="__Fieldmark__1081_2243596700"/>
            <w:bookmarkStart w:id="2163" w:name="__Fieldmark__1081_2243596700"/>
            <w:bookmarkEnd w:id="21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64" w:name="__Fieldmark__1082_2243596700"/>
            <w:bookmarkStart w:id="2165" w:name="__Fieldmark__1082_2243596700"/>
            <w:bookmarkEnd w:id="21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66" w:name="__Fieldmark__1083_2243596700"/>
            <w:bookmarkStart w:id="2167" w:name="__Fieldmark__1083_2243596700"/>
            <w:bookmarkEnd w:id="21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68" w:name="__Fieldmark__1084_2243596700"/>
            <w:bookmarkStart w:id="2169" w:name="__Fieldmark__1084_2243596700"/>
            <w:bookmarkEnd w:id="21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70" w:name="__Fieldmark__1085_2243596700"/>
            <w:bookmarkStart w:id="2171" w:name="__Fieldmark__1085_2243596700"/>
            <w:bookmarkEnd w:id="21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72" w:name="__Fieldmark__1086_2243596700"/>
            <w:bookmarkStart w:id="2173" w:name="__Fieldmark__1086_2243596700"/>
            <w:bookmarkEnd w:id="21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74" w:name="__Fieldmark__1087_2243596700"/>
            <w:bookmarkStart w:id="2175" w:name="__Fieldmark__1087_2243596700"/>
            <w:bookmarkEnd w:id="217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 xml:space="preserve">06.Msuli/Kikoi, kanzu nk </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6.</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176" w:name="__Fieldmark__1088_2243596700"/>
            <w:bookmarkStart w:id="2177" w:name="__Fieldmark__1088_2243596700"/>
            <w:bookmarkEnd w:id="217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78" w:name="__Fieldmark__1089_2243596700"/>
            <w:bookmarkStart w:id="2179" w:name="__Fieldmark__1089_2243596700"/>
            <w:bookmarkEnd w:id="21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80" w:name="__Fieldmark__1090_2243596700"/>
            <w:bookmarkStart w:id="2181" w:name="__Fieldmark__1090_2243596700"/>
            <w:bookmarkEnd w:id="218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82" w:name="__Fieldmark__1091_2243596700"/>
            <w:bookmarkStart w:id="2183" w:name="__Fieldmark__1091_2243596700"/>
            <w:bookmarkEnd w:id="218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84" w:name="__Fieldmark__1092_2243596700"/>
            <w:bookmarkStart w:id="2185" w:name="__Fieldmark__1092_2243596700"/>
            <w:bookmarkEnd w:id="218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86" w:name="__Fieldmark__1093_2243596700"/>
            <w:bookmarkStart w:id="2187" w:name="__Fieldmark__1093_2243596700"/>
            <w:bookmarkEnd w:id="218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88" w:name="__Fieldmark__1094_2243596700"/>
            <w:bookmarkStart w:id="2189" w:name="__Fieldmark__1094_2243596700"/>
            <w:bookmarkEnd w:id="21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90" w:name="__Fieldmark__1095_2243596700"/>
            <w:bookmarkStart w:id="2191" w:name="__Fieldmark__1095_2243596700"/>
            <w:bookmarkEnd w:id="21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92" w:name="__Fieldmark__1096_2243596700"/>
            <w:bookmarkStart w:id="2193" w:name="__Fieldmark__1096_2243596700"/>
            <w:bookmarkEnd w:id="21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194" w:name="__Fieldmark__1097_2243596700"/>
            <w:bookmarkStart w:id="2195" w:name="__Fieldmark__1097_2243596700"/>
            <w:bookmarkEnd w:id="219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96" w:name="__Fieldmark__1098_2243596700"/>
            <w:bookmarkStart w:id="2197" w:name="__Fieldmark__1098_2243596700"/>
            <w:bookmarkEnd w:id="219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198" w:name="__Fieldmark__1099_2243596700"/>
            <w:bookmarkStart w:id="2199" w:name="__Fieldmark__1099_2243596700"/>
            <w:bookmarkEnd w:id="21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0" w:name="__Fieldmark__1100_2243596700"/>
            <w:bookmarkStart w:id="2201" w:name="__Fieldmark__1100_2243596700"/>
            <w:bookmarkEnd w:id="22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2" w:name="__Fieldmark__1101_2243596700"/>
            <w:bookmarkStart w:id="2203" w:name="__Fieldmark__1101_2243596700"/>
            <w:bookmarkEnd w:id="22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4" w:name="__Fieldmark__1102_2243596700"/>
            <w:bookmarkStart w:id="2205" w:name="__Fieldmark__1102_2243596700"/>
            <w:bookmarkEnd w:id="22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6" w:name="__Fieldmark__1103_2243596700"/>
            <w:bookmarkStart w:id="2207" w:name="__Fieldmark__1103_2243596700"/>
            <w:bookmarkEnd w:id="22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08" w:name="__Fieldmark__1104_2243596700"/>
            <w:bookmarkStart w:id="2209" w:name="__Fieldmark__1104_2243596700"/>
            <w:bookmarkEnd w:id="220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07.Men’s sports       garments</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7.</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10" w:name="__Fieldmark__1105_2243596700"/>
            <w:bookmarkStart w:id="2211" w:name="__Fieldmark__1105_2243596700"/>
            <w:bookmarkEnd w:id="221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12" w:name="__Fieldmark__1106_2243596700"/>
            <w:bookmarkStart w:id="2213" w:name="__Fieldmark__1106_2243596700"/>
            <w:bookmarkEnd w:id="22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14" w:name="__Fieldmark__1107_2243596700"/>
            <w:bookmarkStart w:id="2215" w:name="__Fieldmark__1107_2243596700"/>
            <w:bookmarkEnd w:id="221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16" w:name="__Fieldmark__1108_2243596700"/>
            <w:bookmarkStart w:id="2217" w:name="__Fieldmark__1108_2243596700"/>
            <w:bookmarkEnd w:id="221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18" w:name="__Fieldmark__1109_2243596700"/>
            <w:bookmarkStart w:id="2219" w:name="__Fieldmark__1109_2243596700"/>
            <w:bookmarkEnd w:id="221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0" w:name="__Fieldmark__1110_2243596700"/>
            <w:bookmarkStart w:id="2221" w:name="__Fieldmark__1110_2243596700"/>
            <w:bookmarkEnd w:id="22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2" w:name="__Fieldmark__1111_2243596700"/>
            <w:bookmarkStart w:id="2223" w:name="__Fieldmark__1111_2243596700"/>
            <w:bookmarkEnd w:id="22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4" w:name="__Fieldmark__1112_2243596700"/>
            <w:bookmarkStart w:id="2225" w:name="__Fieldmark__1112_2243596700"/>
            <w:bookmarkEnd w:id="22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6" w:name="__Fieldmark__1113_2243596700"/>
            <w:bookmarkStart w:id="2227" w:name="__Fieldmark__1113_2243596700"/>
            <w:bookmarkEnd w:id="22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28" w:name="__Fieldmark__1114_2243596700"/>
            <w:bookmarkStart w:id="2229" w:name="__Fieldmark__1114_2243596700"/>
            <w:bookmarkEnd w:id="222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0" w:name="__Fieldmark__1115_2243596700"/>
            <w:bookmarkStart w:id="2231" w:name="__Fieldmark__1115_2243596700"/>
            <w:bookmarkEnd w:id="22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2" w:name="__Fieldmark__1116_2243596700"/>
            <w:bookmarkStart w:id="2233" w:name="__Fieldmark__1116_2243596700"/>
            <w:bookmarkEnd w:id="22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4" w:name="__Fieldmark__1117_2243596700"/>
            <w:bookmarkStart w:id="2235" w:name="__Fieldmark__1117_2243596700"/>
            <w:bookmarkEnd w:id="22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6" w:name="__Fieldmark__1118_2243596700"/>
            <w:bookmarkStart w:id="2237" w:name="__Fieldmark__1118_2243596700"/>
            <w:bookmarkEnd w:id="22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38" w:name="__Fieldmark__1119_2243596700"/>
            <w:bookmarkStart w:id="2239" w:name="__Fieldmark__1119_2243596700"/>
            <w:bookmarkEnd w:id="22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40" w:name="__Fieldmark__1120_2243596700"/>
            <w:bookmarkStart w:id="2241" w:name="__Fieldmark__1120_2243596700"/>
            <w:bookmarkEnd w:id="22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42" w:name="__Fieldmark__1121_2243596700"/>
            <w:bookmarkStart w:id="2243" w:name="__Fieldmark__1121_2243596700"/>
            <w:bookmarkEnd w:id="2243"/>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women</w:t>
            </w:r>
          </w:p>
        </w:tc>
        <w:tc>
          <w:tcPr>
            <w:tcW w:w="770"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28"/>
                <w:szCs w:val="28"/>
              </w:rPr>
            </w:pPr>
            <w:r>
              <w:rPr>
                <w:rFonts w:cs="Arial" w:ascii="Arial" w:hAnsi="Arial"/>
                <w:color w:val="000000"/>
                <w:sz w:val="28"/>
                <w:szCs w:val="28"/>
              </w:rPr>
            </w:r>
          </w:p>
        </w:tc>
        <w:tc>
          <w:tcPr>
            <w:tcW w:w="2480" w:type="dxa"/>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color w:val="000000"/>
                <w:sz w:val="24"/>
                <w:szCs w:val="28"/>
              </w:rPr>
            </w:pPr>
            <w:r>
              <w:rPr>
                <w:rFonts w:cs="Arial" w:ascii="Arial" w:hAnsi="Arial"/>
                <w:color w:val="000000"/>
                <w:sz w:val="24"/>
                <w:szCs w:val="28"/>
              </w:rPr>
            </w:r>
          </w:p>
        </w:tc>
        <w:tc>
          <w:tcPr>
            <w:tcW w:w="2823" w:type="dxa"/>
            <w:gridSpan w:val="3"/>
            <w:tcBorders>
              <w:top w:val="single" w:sz="4" w:space="0" w:color="000000"/>
              <w:left w:val="single" w:sz="4" w:space="0" w:color="000000"/>
              <w:right w:val="single" w:sz="4" w:space="0" w:color="000000"/>
            </w:tcBorders>
          </w:tcPr>
          <w:p>
            <w:pPr>
              <w:pStyle w:val="Normal"/>
              <w:snapToGrid w:val="false"/>
              <w:spacing w:before="40" w:after="40"/>
              <w:jc w:val="center"/>
              <w:rPr>
                <w:sz w:val="24"/>
              </w:rPr>
            </w:pPr>
            <w:r>
              <w:rPr>
                <w:sz w:val="24"/>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8. Women’s overcoat (coat, jacket, raincoat)</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44" w:name="__Fieldmark__1122_2243596700"/>
            <w:bookmarkStart w:id="2245" w:name="__Fieldmark__1122_2243596700"/>
            <w:bookmarkEnd w:id="224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46" w:name="__Fieldmark__1123_2243596700"/>
            <w:bookmarkStart w:id="2247" w:name="__Fieldmark__1123_2243596700"/>
            <w:bookmarkEnd w:id="22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48" w:name="__Fieldmark__1124_2243596700"/>
            <w:bookmarkStart w:id="2249" w:name="__Fieldmark__1124_2243596700"/>
            <w:bookmarkEnd w:id="224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0" w:name="__Fieldmark__1125_2243596700"/>
            <w:bookmarkStart w:id="2251" w:name="__Fieldmark__1125_2243596700"/>
            <w:bookmarkEnd w:id="225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2" w:name="__Fieldmark__1126_2243596700"/>
            <w:bookmarkStart w:id="2253" w:name="__Fieldmark__1126_2243596700"/>
            <w:bookmarkEnd w:id="225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4" w:name="__Fieldmark__1127_2243596700"/>
            <w:bookmarkStart w:id="2255" w:name="__Fieldmark__1127_2243596700"/>
            <w:bookmarkEnd w:id="22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6" w:name="__Fieldmark__1128_2243596700"/>
            <w:bookmarkStart w:id="2257" w:name="__Fieldmark__1128_2243596700"/>
            <w:bookmarkEnd w:id="22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58" w:name="__Fieldmark__1129_2243596700"/>
            <w:bookmarkStart w:id="2259" w:name="__Fieldmark__1129_2243596700"/>
            <w:bookmarkEnd w:id="22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60" w:name="__Fieldmark__1130_2243596700"/>
            <w:bookmarkStart w:id="2261" w:name="__Fieldmark__1130_2243596700"/>
            <w:bookmarkEnd w:id="22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62" w:name="__Fieldmark__1131_2243596700"/>
            <w:bookmarkStart w:id="2263" w:name="__Fieldmark__1131_2243596700"/>
            <w:bookmarkEnd w:id="226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64" w:name="__Fieldmark__1132_2243596700"/>
            <w:bookmarkStart w:id="2265" w:name="__Fieldmark__1132_2243596700"/>
            <w:bookmarkEnd w:id="22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66" w:name="__Fieldmark__1133_2243596700"/>
            <w:bookmarkStart w:id="2267" w:name="__Fieldmark__1133_2243596700"/>
            <w:bookmarkEnd w:id="22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68" w:name="__Fieldmark__1134_2243596700"/>
            <w:bookmarkStart w:id="2269" w:name="__Fieldmark__1134_2243596700"/>
            <w:bookmarkEnd w:id="22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70" w:name="__Fieldmark__1135_2243596700"/>
            <w:bookmarkStart w:id="2271" w:name="__Fieldmark__1135_2243596700"/>
            <w:bookmarkEnd w:id="22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72" w:name="__Fieldmark__1136_2243596700"/>
            <w:bookmarkStart w:id="2273" w:name="__Fieldmark__1136_2243596700"/>
            <w:bookmarkEnd w:id="22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74" w:name="__Fieldmark__1137_2243596700"/>
            <w:bookmarkStart w:id="2275" w:name="__Fieldmark__1137_2243596700"/>
            <w:bookmarkEnd w:id="22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76" w:name="__Fieldmark__1138_2243596700"/>
            <w:bookmarkStart w:id="2277" w:name="__Fieldmark__1138_2243596700"/>
            <w:bookmarkEnd w:id="227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pPr>
            <w:r>
              <w:rPr>
                <w:rFonts w:cs="Arial" w:ascii="Arial" w:hAnsi="Arial"/>
                <w:color w:val="000000"/>
                <w:sz w:val="18"/>
                <w:szCs w:val="18"/>
              </w:rPr>
              <w:t>09. Women’s dresses eg. Gown, baibui nk</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278" w:name="__Fieldmark__1139_2243596700"/>
            <w:bookmarkStart w:id="2279" w:name="__Fieldmark__1139_2243596700"/>
            <w:bookmarkEnd w:id="227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80" w:name="__Fieldmark__1140_2243596700"/>
            <w:bookmarkStart w:id="2281" w:name="__Fieldmark__1140_2243596700"/>
            <w:bookmarkEnd w:id="22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82" w:name="__Fieldmark__1141_2243596700"/>
            <w:bookmarkStart w:id="2283" w:name="__Fieldmark__1141_2243596700"/>
            <w:bookmarkEnd w:id="228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84" w:name="__Fieldmark__1142_2243596700"/>
            <w:bookmarkStart w:id="2285" w:name="__Fieldmark__1142_2243596700"/>
            <w:bookmarkEnd w:id="228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86" w:name="__Fieldmark__1143_2243596700"/>
            <w:bookmarkStart w:id="2287" w:name="__Fieldmark__1143_2243596700"/>
            <w:bookmarkEnd w:id="228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88" w:name="__Fieldmark__1144_2243596700"/>
            <w:bookmarkStart w:id="2289" w:name="__Fieldmark__1144_2243596700"/>
            <w:bookmarkEnd w:id="22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90" w:name="__Fieldmark__1145_2243596700"/>
            <w:bookmarkStart w:id="2291" w:name="__Fieldmark__1145_2243596700"/>
            <w:bookmarkEnd w:id="22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92" w:name="__Fieldmark__1146_2243596700"/>
            <w:bookmarkStart w:id="2293" w:name="__Fieldmark__1146_2243596700"/>
            <w:bookmarkEnd w:id="22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94" w:name="__Fieldmark__1147_2243596700"/>
            <w:bookmarkStart w:id="2295" w:name="__Fieldmark__1147_2243596700"/>
            <w:bookmarkEnd w:id="22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296" w:name="__Fieldmark__1148_2243596700"/>
            <w:bookmarkStart w:id="2297" w:name="__Fieldmark__1148_2243596700"/>
            <w:bookmarkEnd w:id="229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298" w:name="__Fieldmark__1149_2243596700"/>
            <w:bookmarkStart w:id="2299" w:name="__Fieldmark__1149_2243596700"/>
            <w:bookmarkEnd w:id="22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0" w:name="__Fieldmark__1150_2243596700"/>
            <w:bookmarkStart w:id="2301" w:name="__Fieldmark__1150_2243596700"/>
            <w:bookmarkEnd w:id="23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2" w:name="__Fieldmark__1151_2243596700"/>
            <w:bookmarkStart w:id="2303" w:name="__Fieldmark__1151_2243596700"/>
            <w:bookmarkEnd w:id="23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4" w:name="__Fieldmark__1152_2243596700"/>
            <w:bookmarkStart w:id="2305" w:name="__Fieldmark__1152_2243596700"/>
            <w:bookmarkEnd w:id="23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6" w:name="__Fieldmark__1153_2243596700"/>
            <w:bookmarkStart w:id="2307" w:name="__Fieldmark__1153_2243596700"/>
            <w:bookmarkEnd w:id="23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08" w:name="__Fieldmark__1154_2243596700"/>
            <w:bookmarkStart w:id="2309" w:name="__Fieldmark__1154_2243596700"/>
            <w:bookmarkEnd w:id="23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10" w:name="__Fieldmark__1155_2243596700"/>
            <w:bookmarkStart w:id="2311" w:name="__Fieldmark__1155_2243596700"/>
            <w:bookmarkEnd w:id="231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0. Women’s trousers and skirt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3.</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12" w:name="__Fieldmark__1156_2243596700"/>
            <w:bookmarkStart w:id="2313" w:name="__Fieldmark__1156_2243596700"/>
            <w:bookmarkEnd w:id="231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14" w:name="__Fieldmark__1157_2243596700"/>
            <w:bookmarkStart w:id="2315" w:name="__Fieldmark__1157_2243596700"/>
            <w:bookmarkEnd w:id="23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16" w:name="__Fieldmark__1158_2243596700"/>
            <w:bookmarkStart w:id="2317" w:name="__Fieldmark__1158_2243596700"/>
            <w:bookmarkEnd w:id="231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18" w:name="__Fieldmark__1159_2243596700"/>
            <w:bookmarkStart w:id="2319" w:name="__Fieldmark__1159_2243596700"/>
            <w:bookmarkEnd w:id="231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0" w:name="__Fieldmark__1160_2243596700"/>
            <w:bookmarkStart w:id="2321" w:name="__Fieldmark__1160_2243596700"/>
            <w:bookmarkEnd w:id="23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2" w:name="__Fieldmark__1161_2243596700"/>
            <w:bookmarkStart w:id="2323" w:name="__Fieldmark__1161_2243596700"/>
            <w:bookmarkEnd w:id="23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4" w:name="__Fieldmark__1162_2243596700"/>
            <w:bookmarkStart w:id="2325" w:name="__Fieldmark__1162_2243596700"/>
            <w:bookmarkEnd w:id="23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6" w:name="__Fieldmark__1163_2243596700"/>
            <w:bookmarkStart w:id="2327" w:name="__Fieldmark__1163_2243596700"/>
            <w:bookmarkEnd w:id="23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28" w:name="__Fieldmark__1164_2243596700"/>
            <w:bookmarkStart w:id="2329" w:name="__Fieldmark__1164_2243596700"/>
            <w:bookmarkEnd w:id="23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30" w:name="__Fieldmark__1165_2243596700"/>
            <w:bookmarkStart w:id="2331" w:name="__Fieldmark__1165_2243596700"/>
            <w:bookmarkEnd w:id="233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32" w:name="__Fieldmark__1166_2243596700"/>
            <w:bookmarkStart w:id="2333" w:name="__Fieldmark__1166_2243596700"/>
            <w:bookmarkEnd w:id="23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34" w:name="__Fieldmark__1167_2243596700"/>
            <w:bookmarkStart w:id="2335" w:name="__Fieldmark__1167_2243596700"/>
            <w:bookmarkEnd w:id="23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36" w:name="__Fieldmark__1168_2243596700"/>
            <w:bookmarkStart w:id="2337" w:name="__Fieldmark__1168_2243596700"/>
            <w:bookmarkEnd w:id="23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38" w:name="__Fieldmark__1169_2243596700"/>
            <w:bookmarkStart w:id="2339" w:name="__Fieldmark__1169_2243596700"/>
            <w:bookmarkEnd w:id="23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40" w:name="__Fieldmark__1170_2243596700"/>
            <w:bookmarkStart w:id="2341" w:name="__Fieldmark__1170_2243596700"/>
            <w:bookmarkEnd w:id="23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42" w:name="__Fieldmark__1171_2243596700"/>
            <w:bookmarkStart w:id="2343" w:name="__Fieldmark__1171_2243596700"/>
            <w:bookmarkEnd w:id="23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44" w:name="__Fieldmark__1172_2243596700"/>
            <w:bookmarkStart w:id="2345" w:name="__Fieldmark__1172_2243596700"/>
            <w:bookmarkEnd w:id="234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6124" w:leader="dot"/>
              </w:tabs>
              <w:spacing w:before="40" w:after="40"/>
              <w:ind w:left="176" w:hanging="176"/>
              <w:rPr>
                <w:rFonts w:ascii="Arial" w:hAnsi="Arial" w:cs="Arial"/>
                <w:color w:val="000000"/>
                <w:sz w:val="18"/>
                <w:szCs w:val="18"/>
              </w:rPr>
            </w:pPr>
            <w:r>
              <w:rPr>
                <w:rFonts w:cs="Arial" w:ascii="Arial" w:hAnsi="Arial"/>
                <w:color w:val="000000"/>
                <w:sz w:val="18"/>
                <w:szCs w:val="18"/>
              </w:rPr>
              <w:t>11. Women’s shirts, T-shirts, blouses, sweaters, jerseys and dresses......................</w:t>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4.</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46" w:name="__Fieldmark__1173_2243596700"/>
            <w:bookmarkStart w:id="2347" w:name="__Fieldmark__1173_2243596700"/>
            <w:bookmarkEnd w:id="234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48" w:name="__Fieldmark__1174_2243596700"/>
            <w:bookmarkStart w:id="2349" w:name="__Fieldmark__1174_2243596700"/>
            <w:bookmarkEnd w:id="23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50" w:name="__Fieldmark__1175_2243596700"/>
            <w:bookmarkStart w:id="2351" w:name="__Fieldmark__1175_2243596700"/>
            <w:bookmarkEnd w:id="235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52" w:name="__Fieldmark__1176_2243596700"/>
            <w:bookmarkStart w:id="2353" w:name="__Fieldmark__1176_2243596700"/>
            <w:bookmarkEnd w:id="235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54" w:name="__Fieldmark__1177_2243596700"/>
            <w:bookmarkStart w:id="2355" w:name="__Fieldmark__1177_2243596700"/>
            <w:bookmarkEnd w:id="23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56" w:name="__Fieldmark__1178_2243596700"/>
            <w:bookmarkStart w:id="2357" w:name="__Fieldmark__1178_2243596700"/>
            <w:bookmarkEnd w:id="23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58" w:name="__Fieldmark__1179_2243596700"/>
            <w:bookmarkStart w:id="2359" w:name="__Fieldmark__1179_2243596700"/>
            <w:bookmarkEnd w:id="23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60" w:name="__Fieldmark__1180_2243596700"/>
            <w:bookmarkStart w:id="2361" w:name="__Fieldmark__1180_2243596700"/>
            <w:bookmarkEnd w:id="23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62" w:name="__Fieldmark__1181_2243596700"/>
            <w:bookmarkStart w:id="2363" w:name="__Fieldmark__1181_2243596700"/>
            <w:bookmarkEnd w:id="23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64" w:name="__Fieldmark__1182_2243596700"/>
            <w:bookmarkStart w:id="2365" w:name="__Fieldmark__1182_2243596700"/>
            <w:bookmarkEnd w:id="236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66" w:name="__Fieldmark__1183_2243596700"/>
            <w:bookmarkStart w:id="2367" w:name="__Fieldmark__1183_2243596700"/>
            <w:bookmarkEnd w:id="23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68" w:name="__Fieldmark__1184_2243596700"/>
            <w:bookmarkStart w:id="2369" w:name="__Fieldmark__1184_2243596700"/>
            <w:bookmarkEnd w:id="23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0" w:name="__Fieldmark__1185_2243596700"/>
            <w:bookmarkStart w:id="2371" w:name="__Fieldmark__1185_2243596700"/>
            <w:bookmarkEnd w:id="23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2" w:name="__Fieldmark__1186_2243596700"/>
            <w:bookmarkStart w:id="2373" w:name="__Fieldmark__1186_2243596700"/>
            <w:bookmarkEnd w:id="23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4" w:name="__Fieldmark__1187_2243596700"/>
            <w:bookmarkStart w:id="2375" w:name="__Fieldmark__1187_2243596700"/>
            <w:bookmarkEnd w:id="23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6" w:name="__Fieldmark__1188_2243596700"/>
            <w:bookmarkStart w:id="2377" w:name="__Fieldmark__1188_2243596700"/>
            <w:bookmarkEnd w:id="23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78" w:name="__Fieldmark__1189_2243596700"/>
            <w:bookmarkStart w:id="2379" w:name="__Fieldmark__1189_2243596700"/>
            <w:bookmarkEnd w:id="237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176" w:hanging="176"/>
              <w:rPr>
                <w:rFonts w:ascii="Arial" w:hAnsi="Arial" w:cs="Arial"/>
                <w:color w:val="000000"/>
                <w:sz w:val="18"/>
                <w:szCs w:val="18"/>
              </w:rPr>
            </w:pPr>
            <w:r>
              <w:rPr>
                <w:rFonts w:cs="Arial" w:ascii="Arial" w:hAnsi="Arial"/>
                <w:color w:val="000000"/>
                <w:sz w:val="18"/>
                <w:szCs w:val="18"/>
              </w:rPr>
              <w:t>12. Women’s underwear (bra, slip, socks, undershirt) bathrobe and pyjama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5.</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380" w:name="__Fieldmark__1190_2243596700"/>
            <w:bookmarkStart w:id="2381" w:name="__Fieldmark__1190_2243596700"/>
            <w:bookmarkEnd w:id="238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82" w:name="__Fieldmark__1191_2243596700"/>
            <w:bookmarkStart w:id="2383" w:name="__Fieldmark__1191_2243596700"/>
            <w:bookmarkEnd w:id="23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384" w:name="__Fieldmark__1192_2243596700"/>
            <w:bookmarkStart w:id="2385" w:name="__Fieldmark__1192_2243596700"/>
            <w:bookmarkEnd w:id="238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86" w:name="__Fieldmark__1193_2243596700"/>
            <w:bookmarkStart w:id="2387" w:name="__Fieldmark__1193_2243596700"/>
            <w:bookmarkEnd w:id="238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88" w:name="__Fieldmark__1194_2243596700"/>
            <w:bookmarkStart w:id="2389" w:name="__Fieldmark__1194_2243596700"/>
            <w:bookmarkEnd w:id="23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0" w:name="__Fieldmark__1195_2243596700"/>
            <w:bookmarkStart w:id="2391" w:name="__Fieldmark__1195_2243596700"/>
            <w:bookmarkEnd w:id="23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2" w:name="__Fieldmark__1196_2243596700"/>
            <w:bookmarkStart w:id="2393" w:name="__Fieldmark__1196_2243596700"/>
            <w:bookmarkEnd w:id="23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4" w:name="__Fieldmark__1197_2243596700"/>
            <w:bookmarkStart w:id="2395" w:name="__Fieldmark__1197_2243596700"/>
            <w:bookmarkEnd w:id="23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6" w:name="__Fieldmark__1198_2243596700"/>
            <w:bookmarkStart w:id="2397" w:name="__Fieldmark__1198_2243596700"/>
            <w:bookmarkEnd w:id="23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398" w:name="__Fieldmark__1199_2243596700"/>
            <w:bookmarkStart w:id="2399" w:name="__Fieldmark__1199_2243596700"/>
            <w:bookmarkEnd w:id="239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0" w:name="__Fieldmark__1200_2243596700"/>
            <w:bookmarkStart w:id="2401" w:name="__Fieldmark__1200_2243596700"/>
            <w:bookmarkEnd w:id="24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2" w:name="__Fieldmark__1201_2243596700"/>
            <w:bookmarkStart w:id="2403" w:name="__Fieldmark__1201_2243596700"/>
            <w:bookmarkEnd w:id="24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4" w:name="__Fieldmark__1202_2243596700"/>
            <w:bookmarkStart w:id="2405" w:name="__Fieldmark__1202_2243596700"/>
            <w:bookmarkEnd w:id="24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6" w:name="__Fieldmark__1203_2243596700"/>
            <w:bookmarkStart w:id="2407" w:name="__Fieldmark__1203_2243596700"/>
            <w:bookmarkEnd w:id="24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08" w:name="__Fieldmark__1204_2243596700"/>
            <w:bookmarkStart w:id="2409" w:name="__Fieldmark__1204_2243596700"/>
            <w:bookmarkEnd w:id="24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10" w:name="__Fieldmark__1205_2243596700"/>
            <w:bookmarkStart w:id="2411" w:name="__Fieldmark__1205_2243596700"/>
            <w:bookmarkEnd w:id="24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12" w:name="__Fieldmark__1206_2243596700"/>
            <w:bookmarkStart w:id="2413" w:name="__Fieldmark__1206_2243596700"/>
            <w:bookmarkEnd w:id="2413"/>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 xml:space="preserve">13. Kanga </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6.</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14" w:name="__Fieldmark__1207_2243596700"/>
            <w:bookmarkStart w:id="2415" w:name="__Fieldmark__1207_2243596700"/>
            <w:bookmarkEnd w:id="241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16" w:name="__Fieldmark__1208_2243596700"/>
            <w:bookmarkStart w:id="2417" w:name="__Fieldmark__1208_2243596700"/>
            <w:bookmarkEnd w:id="24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18" w:name="__Fieldmark__1209_2243596700"/>
            <w:bookmarkStart w:id="2419" w:name="__Fieldmark__1209_2243596700"/>
            <w:bookmarkEnd w:id="241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0" w:name="__Fieldmark__1210_2243596700"/>
            <w:bookmarkStart w:id="2421" w:name="__Fieldmark__1210_2243596700"/>
            <w:bookmarkEnd w:id="242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2" w:name="__Fieldmark__1211_2243596700"/>
            <w:bookmarkStart w:id="2423" w:name="__Fieldmark__1211_2243596700"/>
            <w:bookmarkEnd w:id="24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4" w:name="__Fieldmark__1212_2243596700"/>
            <w:bookmarkStart w:id="2425" w:name="__Fieldmark__1212_2243596700"/>
            <w:bookmarkEnd w:id="24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6" w:name="__Fieldmark__1213_2243596700"/>
            <w:bookmarkStart w:id="2427" w:name="__Fieldmark__1213_2243596700"/>
            <w:bookmarkEnd w:id="24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28" w:name="__Fieldmark__1214_2243596700"/>
            <w:bookmarkStart w:id="2429" w:name="__Fieldmark__1214_2243596700"/>
            <w:bookmarkEnd w:id="24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30" w:name="__Fieldmark__1215_2243596700"/>
            <w:bookmarkStart w:id="2431" w:name="__Fieldmark__1215_2243596700"/>
            <w:bookmarkEnd w:id="24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32" w:name="__Fieldmark__1216_2243596700"/>
            <w:bookmarkStart w:id="2433" w:name="__Fieldmark__1216_2243596700"/>
            <w:bookmarkEnd w:id="243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34" w:name="__Fieldmark__1217_2243596700"/>
            <w:bookmarkStart w:id="2435" w:name="__Fieldmark__1217_2243596700"/>
            <w:bookmarkEnd w:id="24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36" w:name="__Fieldmark__1218_2243596700"/>
            <w:bookmarkStart w:id="2437" w:name="__Fieldmark__1218_2243596700"/>
            <w:bookmarkEnd w:id="24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38" w:name="__Fieldmark__1219_2243596700"/>
            <w:bookmarkStart w:id="2439" w:name="__Fieldmark__1219_2243596700"/>
            <w:bookmarkEnd w:id="24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40" w:name="__Fieldmark__1220_2243596700"/>
            <w:bookmarkStart w:id="2441" w:name="__Fieldmark__1220_2243596700"/>
            <w:bookmarkEnd w:id="24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42" w:name="__Fieldmark__1221_2243596700"/>
            <w:bookmarkStart w:id="2443" w:name="__Fieldmark__1221_2243596700"/>
            <w:bookmarkEnd w:id="24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44" w:name="__Fieldmark__1222_2243596700"/>
            <w:bookmarkStart w:id="2445" w:name="__Fieldmark__1222_2243596700"/>
            <w:bookmarkEnd w:id="24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46" w:name="__Fieldmark__1223_2243596700"/>
            <w:bookmarkStart w:id="2447" w:name="__Fieldmark__1223_2243596700"/>
            <w:bookmarkEnd w:id="244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4. Kitenge………………………</w:t>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7.</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48" w:name="__Fieldmark__1224_2243596700"/>
            <w:bookmarkStart w:id="2449" w:name="__Fieldmark__1224_2243596700"/>
            <w:bookmarkEnd w:id="244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50" w:name="__Fieldmark__1225_2243596700"/>
            <w:bookmarkStart w:id="2451" w:name="__Fieldmark__1225_2243596700"/>
            <w:bookmarkEnd w:id="24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52" w:name="__Fieldmark__1226_2243596700"/>
            <w:bookmarkStart w:id="2453" w:name="__Fieldmark__1226_2243596700"/>
            <w:bookmarkEnd w:id="245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54" w:name="__Fieldmark__1227_2243596700"/>
            <w:bookmarkStart w:id="2455" w:name="__Fieldmark__1227_2243596700"/>
            <w:bookmarkEnd w:id="245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56" w:name="__Fieldmark__1228_2243596700"/>
            <w:bookmarkStart w:id="2457" w:name="__Fieldmark__1228_2243596700"/>
            <w:bookmarkEnd w:id="24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58" w:name="__Fieldmark__1229_2243596700"/>
            <w:bookmarkStart w:id="2459" w:name="__Fieldmark__1229_2243596700"/>
            <w:bookmarkEnd w:id="24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60" w:name="__Fieldmark__1230_2243596700"/>
            <w:bookmarkStart w:id="2461" w:name="__Fieldmark__1230_2243596700"/>
            <w:bookmarkEnd w:id="24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62" w:name="__Fieldmark__1231_2243596700"/>
            <w:bookmarkStart w:id="2463" w:name="__Fieldmark__1231_2243596700"/>
            <w:bookmarkEnd w:id="24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64" w:name="__Fieldmark__1232_2243596700"/>
            <w:bookmarkStart w:id="2465" w:name="__Fieldmark__1232_2243596700"/>
            <w:bookmarkEnd w:id="24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66" w:name="__Fieldmark__1233_2243596700"/>
            <w:bookmarkStart w:id="2467" w:name="__Fieldmark__1233_2243596700"/>
            <w:bookmarkEnd w:id="246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68" w:name="__Fieldmark__1234_2243596700"/>
            <w:bookmarkStart w:id="2469" w:name="__Fieldmark__1234_2243596700"/>
            <w:bookmarkEnd w:id="24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0" w:name="__Fieldmark__1235_2243596700"/>
            <w:bookmarkStart w:id="2471" w:name="__Fieldmark__1235_2243596700"/>
            <w:bookmarkEnd w:id="24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2" w:name="__Fieldmark__1236_2243596700"/>
            <w:bookmarkStart w:id="2473" w:name="__Fieldmark__1236_2243596700"/>
            <w:bookmarkEnd w:id="24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4" w:name="__Fieldmark__1237_2243596700"/>
            <w:bookmarkStart w:id="2475" w:name="__Fieldmark__1237_2243596700"/>
            <w:bookmarkEnd w:id="24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6" w:name="__Fieldmark__1238_2243596700"/>
            <w:bookmarkStart w:id="2477" w:name="__Fieldmark__1238_2243596700"/>
            <w:bookmarkEnd w:id="24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78" w:name="__Fieldmark__1239_2243596700"/>
            <w:bookmarkStart w:id="2479" w:name="__Fieldmark__1239_2243596700"/>
            <w:bookmarkEnd w:id="24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80" w:name="__Fieldmark__1240_2243596700"/>
            <w:bookmarkStart w:id="2481" w:name="__Fieldmark__1240_2243596700"/>
            <w:bookmarkEnd w:id="248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5. Women’s sports garment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8.</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24"/>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482" w:name="__Fieldmark__1241_2243596700"/>
            <w:bookmarkStart w:id="2483" w:name="__Fieldmark__1241_2243596700"/>
            <w:bookmarkEnd w:id="248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84" w:name="__Fieldmark__1242_2243596700"/>
            <w:bookmarkStart w:id="2485" w:name="__Fieldmark__1242_2243596700"/>
            <w:bookmarkEnd w:id="24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486" w:name="__Fieldmark__1243_2243596700"/>
            <w:bookmarkStart w:id="2487" w:name="__Fieldmark__1243_2243596700"/>
            <w:bookmarkEnd w:id="248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88" w:name="__Fieldmark__1244_2243596700"/>
            <w:bookmarkStart w:id="2489" w:name="__Fieldmark__1244_2243596700"/>
            <w:bookmarkEnd w:id="248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0" w:name="__Fieldmark__1245_2243596700"/>
            <w:bookmarkStart w:id="2491" w:name="__Fieldmark__1245_2243596700"/>
            <w:bookmarkEnd w:id="24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2" w:name="__Fieldmark__1246_2243596700"/>
            <w:bookmarkStart w:id="2493" w:name="__Fieldmark__1246_2243596700"/>
            <w:bookmarkEnd w:id="24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4" w:name="__Fieldmark__1247_2243596700"/>
            <w:bookmarkStart w:id="2495" w:name="__Fieldmark__1247_2243596700"/>
            <w:bookmarkEnd w:id="24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6" w:name="__Fieldmark__1248_2243596700"/>
            <w:bookmarkStart w:id="2497" w:name="__Fieldmark__1248_2243596700"/>
            <w:bookmarkEnd w:id="24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498" w:name="__Fieldmark__1249_2243596700"/>
            <w:bookmarkStart w:id="2499" w:name="__Fieldmark__1249_2243596700"/>
            <w:bookmarkEnd w:id="24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00" w:name="__Fieldmark__1250_2243596700"/>
            <w:bookmarkStart w:id="2501" w:name="__Fieldmark__1250_2243596700"/>
            <w:bookmarkEnd w:id="250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02" w:name="__Fieldmark__1251_2243596700"/>
            <w:bookmarkStart w:id="2503" w:name="__Fieldmark__1251_2243596700"/>
            <w:bookmarkEnd w:id="25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04" w:name="__Fieldmark__1252_2243596700"/>
            <w:bookmarkStart w:id="2505" w:name="__Fieldmark__1252_2243596700"/>
            <w:bookmarkEnd w:id="25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06" w:name="__Fieldmark__1253_2243596700"/>
            <w:bookmarkStart w:id="2507" w:name="__Fieldmark__1253_2243596700"/>
            <w:bookmarkEnd w:id="25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08" w:name="__Fieldmark__1254_2243596700"/>
            <w:bookmarkStart w:id="2509" w:name="__Fieldmark__1254_2243596700"/>
            <w:bookmarkEnd w:id="25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10" w:name="__Fieldmark__1255_2243596700"/>
            <w:bookmarkStart w:id="2511" w:name="__Fieldmark__1255_2243596700"/>
            <w:bookmarkEnd w:id="25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12" w:name="__Fieldmark__1256_2243596700"/>
            <w:bookmarkStart w:id="2513" w:name="__Fieldmark__1256_2243596700"/>
            <w:bookmarkEnd w:id="25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14" w:name="__Fieldmark__1257_2243596700"/>
            <w:bookmarkStart w:id="2515" w:name="__Fieldmark__1257_2243596700"/>
            <w:bookmarkEnd w:id="2515"/>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children and babies</w:t>
            </w:r>
          </w:p>
        </w:tc>
        <w:tc>
          <w:tcPr>
            <w:tcW w:w="770"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2480" w:type="dxa"/>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color w:val="000000"/>
                <w:sz w:val="24"/>
                <w:szCs w:val="18"/>
              </w:rPr>
            </w:pPr>
            <w:r>
              <w:rPr>
                <w:rFonts w:cs="Arial" w:ascii="Arial" w:hAnsi="Arial"/>
                <w:color w:val="000000"/>
                <w:sz w:val="24"/>
                <w:szCs w:val="18"/>
              </w:rPr>
            </w:r>
          </w:p>
        </w:tc>
        <w:tc>
          <w:tcPr>
            <w:tcW w:w="1263" w:type="dxa"/>
            <w:tcBorders>
              <w:top w:val="single" w:sz="4" w:space="0" w:color="000000"/>
              <w:left w:val="single" w:sz="4" w:space="0" w:color="000000"/>
            </w:tcBorders>
          </w:tcPr>
          <w:p>
            <w:pPr>
              <w:pStyle w:val="Normal"/>
              <w:snapToGrid w:val="false"/>
              <w:spacing w:before="40" w:after="40"/>
              <w:jc w:val="center"/>
              <w:rPr/>
            </w:pPr>
            <w:r>
              <w:rPr/>
            </w:r>
          </w:p>
        </w:tc>
        <w:tc>
          <w:tcPr>
            <w:tcW w:w="437" w:type="dxa"/>
            <w:tcBorders>
              <w:top w:val="single" w:sz="4" w:space="0" w:color="000000"/>
            </w:tcBorders>
            <w:vAlign w:val="center"/>
          </w:tcPr>
          <w:p>
            <w:pPr>
              <w:pStyle w:val="Normal"/>
              <w:snapToGrid w:val="false"/>
              <w:spacing w:before="40" w:after="40"/>
              <w:jc w:val="center"/>
              <w:rPr/>
            </w:pPr>
            <w:r>
              <w:rPr/>
            </w:r>
          </w:p>
        </w:tc>
        <w:tc>
          <w:tcPr>
            <w:tcW w:w="1123" w:type="dxa"/>
            <w:tcBorders>
              <w:top w:val="single" w:sz="4" w:space="0" w:color="000000"/>
              <w:right w:val="single" w:sz="4" w:space="0" w:color="000000"/>
            </w:tcBorders>
            <w:vAlign w:val="center"/>
          </w:tcPr>
          <w:p>
            <w:pPr>
              <w:pStyle w:val="Normal"/>
              <w:snapToGrid w:val="false"/>
              <w:spacing w:before="40" w:after="40"/>
              <w:jc w:val="center"/>
              <w:rPr/>
            </w:pPr>
            <w:r>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16. Children’s overcoat (coat, jacket, raincoat) and suit</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16" w:name="__Fieldmark__1258_2243596700"/>
            <w:bookmarkStart w:id="2517" w:name="__Fieldmark__1258_2243596700"/>
            <w:bookmarkEnd w:id="251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18" w:name="__Fieldmark__1259_2243596700"/>
            <w:bookmarkStart w:id="2519" w:name="__Fieldmark__1259_2243596700"/>
            <w:bookmarkEnd w:id="25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20" w:name="__Fieldmark__1260_2243596700"/>
            <w:bookmarkStart w:id="2521" w:name="__Fieldmark__1260_2243596700"/>
            <w:bookmarkEnd w:id="252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22" w:name="__Fieldmark__1261_2243596700"/>
            <w:bookmarkStart w:id="2523" w:name="__Fieldmark__1261_2243596700"/>
            <w:bookmarkEnd w:id="252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24" w:name="__Fieldmark__1262_2243596700"/>
            <w:bookmarkStart w:id="2525" w:name="__Fieldmark__1262_2243596700"/>
            <w:bookmarkEnd w:id="25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26" w:name="__Fieldmark__1263_2243596700"/>
            <w:bookmarkStart w:id="2527" w:name="__Fieldmark__1263_2243596700"/>
            <w:bookmarkEnd w:id="25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28" w:name="__Fieldmark__1264_2243596700"/>
            <w:bookmarkStart w:id="2529" w:name="__Fieldmark__1264_2243596700"/>
            <w:bookmarkEnd w:id="25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30" w:name="__Fieldmark__1265_2243596700"/>
            <w:bookmarkStart w:id="2531" w:name="__Fieldmark__1265_2243596700"/>
            <w:bookmarkEnd w:id="25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32" w:name="__Fieldmark__1266_2243596700"/>
            <w:bookmarkStart w:id="2533" w:name="__Fieldmark__1266_2243596700"/>
            <w:bookmarkEnd w:id="25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34" w:name="__Fieldmark__1267_2243596700"/>
            <w:bookmarkStart w:id="2535" w:name="__Fieldmark__1267_2243596700"/>
            <w:bookmarkEnd w:id="253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36" w:name="__Fieldmark__1268_2243596700"/>
            <w:bookmarkStart w:id="2537" w:name="__Fieldmark__1268_2243596700"/>
            <w:bookmarkEnd w:id="25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38" w:name="__Fieldmark__1269_2243596700"/>
            <w:bookmarkStart w:id="2539" w:name="__Fieldmark__1269_2243596700"/>
            <w:bookmarkEnd w:id="25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0" w:name="__Fieldmark__1270_2243596700"/>
            <w:bookmarkStart w:id="2541" w:name="__Fieldmark__1270_2243596700"/>
            <w:bookmarkEnd w:id="25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2" w:name="__Fieldmark__1271_2243596700"/>
            <w:bookmarkStart w:id="2543" w:name="__Fieldmark__1271_2243596700"/>
            <w:bookmarkEnd w:id="25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4" w:name="__Fieldmark__1272_2243596700"/>
            <w:bookmarkStart w:id="2545" w:name="__Fieldmark__1272_2243596700"/>
            <w:bookmarkEnd w:id="25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6" w:name="__Fieldmark__1273_2243596700"/>
            <w:bookmarkStart w:id="2547" w:name="__Fieldmark__1273_2243596700"/>
            <w:bookmarkEnd w:id="25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48" w:name="__Fieldmark__1274_2243596700"/>
            <w:bookmarkStart w:id="2549" w:name="__Fieldmark__1274_2243596700"/>
            <w:bookmarkEnd w:id="254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7. Children’s trousers, dresse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50" w:name="__Fieldmark__1275_2243596700"/>
            <w:bookmarkStart w:id="2551" w:name="__Fieldmark__1275_2243596700"/>
            <w:bookmarkEnd w:id="255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52" w:name="__Fieldmark__1276_2243596700"/>
            <w:bookmarkStart w:id="2553" w:name="__Fieldmark__1276_2243596700"/>
            <w:bookmarkEnd w:id="25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54" w:name="__Fieldmark__1277_2243596700"/>
            <w:bookmarkStart w:id="2555" w:name="__Fieldmark__1277_2243596700"/>
            <w:bookmarkEnd w:id="255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56" w:name="__Fieldmark__1278_2243596700"/>
            <w:bookmarkStart w:id="2557" w:name="__Fieldmark__1278_2243596700"/>
            <w:bookmarkEnd w:id="255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58" w:name="__Fieldmark__1279_2243596700"/>
            <w:bookmarkStart w:id="2559" w:name="__Fieldmark__1279_2243596700"/>
            <w:bookmarkEnd w:id="25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0" w:name="__Fieldmark__1280_2243596700"/>
            <w:bookmarkStart w:id="2561" w:name="__Fieldmark__1280_2243596700"/>
            <w:bookmarkEnd w:id="25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2" w:name="__Fieldmark__1281_2243596700"/>
            <w:bookmarkStart w:id="2563" w:name="__Fieldmark__1281_2243596700"/>
            <w:bookmarkEnd w:id="25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4" w:name="__Fieldmark__1282_2243596700"/>
            <w:bookmarkStart w:id="2565" w:name="__Fieldmark__1282_2243596700"/>
            <w:bookmarkEnd w:id="25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6" w:name="__Fieldmark__1283_2243596700"/>
            <w:bookmarkStart w:id="2567" w:name="__Fieldmark__1283_2243596700"/>
            <w:bookmarkEnd w:id="25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68" w:name="__Fieldmark__1284_2243596700"/>
            <w:bookmarkStart w:id="2569" w:name="__Fieldmark__1284_2243596700"/>
            <w:bookmarkEnd w:id="256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0" w:name="__Fieldmark__1285_2243596700"/>
            <w:bookmarkStart w:id="2571" w:name="__Fieldmark__1285_2243596700"/>
            <w:bookmarkEnd w:id="25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2" w:name="__Fieldmark__1286_2243596700"/>
            <w:bookmarkStart w:id="2573" w:name="__Fieldmark__1286_2243596700"/>
            <w:bookmarkEnd w:id="25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4" w:name="__Fieldmark__1287_2243596700"/>
            <w:bookmarkStart w:id="2575" w:name="__Fieldmark__1287_2243596700"/>
            <w:bookmarkEnd w:id="25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6" w:name="__Fieldmark__1288_2243596700"/>
            <w:bookmarkStart w:id="2577" w:name="__Fieldmark__1288_2243596700"/>
            <w:bookmarkEnd w:id="25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78" w:name="__Fieldmark__1289_2243596700"/>
            <w:bookmarkStart w:id="2579" w:name="__Fieldmark__1289_2243596700"/>
            <w:bookmarkEnd w:id="25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80" w:name="__Fieldmark__1290_2243596700"/>
            <w:bookmarkStart w:id="2581" w:name="__Fieldmark__1290_2243596700"/>
            <w:bookmarkEnd w:id="25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82" w:name="__Fieldmark__1291_2243596700"/>
            <w:bookmarkStart w:id="2583" w:name="__Fieldmark__1291_2243596700"/>
            <w:bookmarkEnd w:id="2583"/>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18. Children’s shirt, T-shirt, blouses, sweaters, jersey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3.</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584" w:name="__Fieldmark__1292_2243596700"/>
            <w:bookmarkStart w:id="2585" w:name="__Fieldmark__1292_2243596700"/>
            <w:bookmarkEnd w:id="258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86" w:name="__Fieldmark__1293_2243596700"/>
            <w:bookmarkStart w:id="2587" w:name="__Fieldmark__1293_2243596700"/>
            <w:bookmarkEnd w:id="25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588" w:name="__Fieldmark__1294_2243596700"/>
            <w:bookmarkStart w:id="2589" w:name="__Fieldmark__1294_2243596700"/>
            <w:bookmarkEnd w:id="258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0" w:name="__Fieldmark__1295_2243596700"/>
            <w:bookmarkStart w:id="2591" w:name="__Fieldmark__1295_2243596700"/>
            <w:bookmarkEnd w:id="259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2" w:name="__Fieldmark__1296_2243596700"/>
            <w:bookmarkStart w:id="2593" w:name="__Fieldmark__1296_2243596700"/>
            <w:bookmarkEnd w:id="25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4" w:name="__Fieldmark__1297_2243596700"/>
            <w:bookmarkStart w:id="2595" w:name="__Fieldmark__1297_2243596700"/>
            <w:bookmarkEnd w:id="25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6" w:name="__Fieldmark__1298_2243596700"/>
            <w:bookmarkStart w:id="2597" w:name="__Fieldmark__1298_2243596700"/>
            <w:bookmarkEnd w:id="25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598" w:name="__Fieldmark__1299_2243596700"/>
            <w:bookmarkStart w:id="2599" w:name="__Fieldmark__1299_2243596700"/>
            <w:bookmarkEnd w:id="25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00" w:name="__Fieldmark__1300_2243596700"/>
            <w:bookmarkStart w:id="2601" w:name="__Fieldmark__1300_2243596700"/>
            <w:bookmarkEnd w:id="26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02" w:name="__Fieldmark__1301_2243596700"/>
            <w:bookmarkStart w:id="2603" w:name="__Fieldmark__1301_2243596700"/>
            <w:bookmarkEnd w:id="260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04" w:name="__Fieldmark__1302_2243596700"/>
            <w:bookmarkStart w:id="2605" w:name="__Fieldmark__1302_2243596700"/>
            <w:bookmarkEnd w:id="26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06" w:name="__Fieldmark__1303_2243596700"/>
            <w:bookmarkStart w:id="2607" w:name="__Fieldmark__1303_2243596700"/>
            <w:bookmarkEnd w:id="26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08" w:name="__Fieldmark__1304_2243596700"/>
            <w:bookmarkStart w:id="2609" w:name="__Fieldmark__1304_2243596700"/>
            <w:bookmarkEnd w:id="26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10" w:name="__Fieldmark__1305_2243596700"/>
            <w:bookmarkStart w:id="2611" w:name="__Fieldmark__1305_2243596700"/>
            <w:bookmarkEnd w:id="26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12" w:name="__Fieldmark__1306_2243596700"/>
            <w:bookmarkStart w:id="2613" w:name="__Fieldmark__1306_2243596700"/>
            <w:bookmarkEnd w:id="26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14" w:name="__Fieldmark__1307_2243596700"/>
            <w:bookmarkStart w:id="2615" w:name="__Fieldmark__1307_2243596700"/>
            <w:bookmarkEnd w:id="26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16" w:name="__Fieldmark__1308_2243596700"/>
            <w:bookmarkStart w:id="2617" w:name="__Fieldmark__1308_2243596700"/>
            <w:bookmarkEnd w:id="261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19. Children’s pyjamas, pants, boxers or sock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4.</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18" w:name="__Fieldmark__1309_2243596700"/>
            <w:bookmarkStart w:id="2619" w:name="__Fieldmark__1309_2243596700"/>
            <w:bookmarkEnd w:id="261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20" w:name="__Fieldmark__1310_2243596700"/>
            <w:bookmarkStart w:id="2621" w:name="__Fieldmark__1310_2243596700"/>
            <w:bookmarkEnd w:id="26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22" w:name="__Fieldmark__1311_2243596700"/>
            <w:bookmarkStart w:id="2623" w:name="__Fieldmark__1311_2243596700"/>
            <w:bookmarkEnd w:id="262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24" w:name="__Fieldmark__1312_2243596700"/>
            <w:bookmarkStart w:id="2625" w:name="__Fieldmark__1312_2243596700"/>
            <w:bookmarkEnd w:id="262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26" w:name="__Fieldmark__1313_2243596700"/>
            <w:bookmarkStart w:id="2627" w:name="__Fieldmark__1313_2243596700"/>
            <w:bookmarkEnd w:id="26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28" w:name="__Fieldmark__1314_2243596700"/>
            <w:bookmarkStart w:id="2629" w:name="__Fieldmark__1314_2243596700"/>
            <w:bookmarkEnd w:id="26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30" w:name="__Fieldmark__1315_2243596700"/>
            <w:bookmarkStart w:id="2631" w:name="__Fieldmark__1315_2243596700"/>
            <w:bookmarkEnd w:id="26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32" w:name="__Fieldmark__1316_2243596700"/>
            <w:bookmarkStart w:id="2633" w:name="__Fieldmark__1316_2243596700"/>
            <w:bookmarkEnd w:id="26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34" w:name="__Fieldmark__1317_2243596700"/>
            <w:bookmarkStart w:id="2635" w:name="__Fieldmark__1317_2243596700"/>
            <w:bookmarkEnd w:id="26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36" w:name="__Fieldmark__1318_2243596700"/>
            <w:bookmarkStart w:id="2637" w:name="__Fieldmark__1318_2243596700"/>
            <w:bookmarkEnd w:id="263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38" w:name="__Fieldmark__1319_2243596700"/>
            <w:bookmarkStart w:id="2639" w:name="__Fieldmark__1319_2243596700"/>
            <w:bookmarkEnd w:id="26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0" w:name="__Fieldmark__1320_2243596700"/>
            <w:bookmarkStart w:id="2641" w:name="__Fieldmark__1320_2243596700"/>
            <w:bookmarkEnd w:id="26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2" w:name="__Fieldmark__1321_2243596700"/>
            <w:bookmarkStart w:id="2643" w:name="__Fieldmark__1321_2243596700"/>
            <w:bookmarkEnd w:id="26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4" w:name="__Fieldmark__1322_2243596700"/>
            <w:bookmarkStart w:id="2645" w:name="__Fieldmark__1322_2243596700"/>
            <w:bookmarkEnd w:id="26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6" w:name="__Fieldmark__1323_2243596700"/>
            <w:bookmarkStart w:id="2647" w:name="__Fieldmark__1323_2243596700"/>
            <w:bookmarkEnd w:id="26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48" w:name="__Fieldmark__1324_2243596700"/>
            <w:bookmarkStart w:id="2649" w:name="__Fieldmark__1324_2243596700"/>
            <w:bookmarkEnd w:id="26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50" w:name="__Fieldmark__1325_2243596700"/>
            <w:bookmarkStart w:id="2651" w:name="__Fieldmark__1325_2243596700"/>
            <w:bookmarkEnd w:id="265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20. Children’s school uniform……………………</w:t>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5.</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52" w:name="__Fieldmark__1326_2243596700"/>
            <w:bookmarkStart w:id="2653" w:name="__Fieldmark__1326_2243596700"/>
            <w:bookmarkEnd w:id="265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54" w:name="__Fieldmark__1327_2243596700"/>
            <w:bookmarkStart w:id="2655" w:name="__Fieldmark__1327_2243596700"/>
            <w:bookmarkEnd w:id="26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56" w:name="__Fieldmark__1328_2243596700"/>
            <w:bookmarkStart w:id="2657" w:name="__Fieldmark__1328_2243596700"/>
            <w:bookmarkEnd w:id="265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58" w:name="__Fieldmark__1329_2243596700"/>
            <w:bookmarkStart w:id="2659" w:name="__Fieldmark__1329_2243596700"/>
            <w:bookmarkEnd w:id="265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0" w:name="__Fieldmark__1330_2243596700"/>
            <w:bookmarkStart w:id="2661" w:name="__Fieldmark__1330_2243596700"/>
            <w:bookmarkEnd w:id="26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2" w:name="__Fieldmark__1331_2243596700"/>
            <w:bookmarkStart w:id="2663" w:name="__Fieldmark__1331_2243596700"/>
            <w:bookmarkEnd w:id="26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4" w:name="__Fieldmark__1332_2243596700"/>
            <w:bookmarkStart w:id="2665" w:name="__Fieldmark__1332_2243596700"/>
            <w:bookmarkEnd w:id="26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6" w:name="__Fieldmark__1333_2243596700"/>
            <w:bookmarkStart w:id="2667" w:name="__Fieldmark__1333_2243596700"/>
            <w:bookmarkEnd w:id="26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68" w:name="__Fieldmark__1334_2243596700"/>
            <w:bookmarkStart w:id="2669" w:name="__Fieldmark__1334_2243596700"/>
            <w:bookmarkEnd w:id="26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70" w:name="__Fieldmark__1335_2243596700"/>
            <w:bookmarkStart w:id="2671" w:name="__Fieldmark__1335_2243596700"/>
            <w:bookmarkEnd w:id="267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72" w:name="__Fieldmark__1336_2243596700"/>
            <w:bookmarkStart w:id="2673" w:name="__Fieldmark__1336_2243596700"/>
            <w:bookmarkEnd w:id="26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74" w:name="__Fieldmark__1337_2243596700"/>
            <w:bookmarkStart w:id="2675" w:name="__Fieldmark__1337_2243596700"/>
            <w:bookmarkEnd w:id="26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76" w:name="__Fieldmark__1338_2243596700"/>
            <w:bookmarkStart w:id="2677" w:name="__Fieldmark__1338_2243596700"/>
            <w:bookmarkEnd w:id="26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78" w:name="__Fieldmark__1339_2243596700"/>
            <w:bookmarkStart w:id="2679" w:name="__Fieldmark__1339_2243596700"/>
            <w:bookmarkEnd w:id="26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80" w:name="__Fieldmark__1340_2243596700"/>
            <w:bookmarkStart w:id="2681" w:name="__Fieldmark__1340_2243596700"/>
            <w:bookmarkEnd w:id="26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82" w:name="__Fieldmark__1341_2243596700"/>
            <w:bookmarkStart w:id="2683" w:name="__Fieldmark__1341_2243596700"/>
            <w:bookmarkEnd w:id="26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84" w:name="__Fieldmark__1342_2243596700"/>
            <w:bookmarkStart w:id="2685" w:name="__Fieldmark__1342_2243596700"/>
            <w:bookmarkEnd w:id="268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21. Children’s sports garment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6.</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686" w:name="__Fieldmark__1343_2243596700"/>
            <w:bookmarkStart w:id="2687" w:name="__Fieldmark__1343_2243596700"/>
            <w:bookmarkEnd w:id="268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88" w:name="__Fieldmark__1344_2243596700"/>
            <w:bookmarkStart w:id="2689" w:name="__Fieldmark__1344_2243596700"/>
            <w:bookmarkEnd w:id="26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690" w:name="__Fieldmark__1345_2243596700"/>
            <w:bookmarkStart w:id="2691" w:name="__Fieldmark__1345_2243596700"/>
            <w:bookmarkEnd w:id="269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92" w:name="__Fieldmark__1346_2243596700"/>
            <w:bookmarkStart w:id="2693" w:name="__Fieldmark__1346_2243596700"/>
            <w:bookmarkEnd w:id="26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94" w:name="__Fieldmark__1347_2243596700"/>
            <w:bookmarkStart w:id="2695" w:name="__Fieldmark__1347_2243596700"/>
            <w:bookmarkEnd w:id="26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96" w:name="__Fieldmark__1348_2243596700"/>
            <w:bookmarkStart w:id="2697" w:name="__Fieldmark__1348_2243596700"/>
            <w:bookmarkEnd w:id="26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698" w:name="__Fieldmark__1349_2243596700"/>
            <w:bookmarkStart w:id="2699" w:name="__Fieldmark__1349_2243596700"/>
            <w:bookmarkEnd w:id="26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00" w:name="__Fieldmark__1350_2243596700"/>
            <w:bookmarkStart w:id="2701" w:name="__Fieldmark__1350_2243596700"/>
            <w:bookmarkEnd w:id="27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02" w:name="__Fieldmark__1351_2243596700"/>
            <w:bookmarkStart w:id="2703" w:name="__Fieldmark__1351_2243596700"/>
            <w:bookmarkEnd w:id="27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04" w:name="__Fieldmark__1352_2243596700"/>
            <w:bookmarkStart w:id="2705" w:name="__Fieldmark__1352_2243596700"/>
            <w:bookmarkEnd w:id="270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06" w:name="__Fieldmark__1353_2243596700"/>
            <w:bookmarkStart w:id="2707" w:name="__Fieldmark__1353_2243596700"/>
            <w:bookmarkEnd w:id="27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08" w:name="__Fieldmark__1354_2243596700"/>
            <w:bookmarkStart w:id="2709" w:name="__Fieldmark__1354_2243596700"/>
            <w:bookmarkEnd w:id="27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0" w:name="__Fieldmark__1355_2243596700"/>
            <w:bookmarkStart w:id="2711" w:name="__Fieldmark__1355_2243596700"/>
            <w:bookmarkEnd w:id="27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2" w:name="__Fieldmark__1356_2243596700"/>
            <w:bookmarkStart w:id="2713" w:name="__Fieldmark__1356_2243596700"/>
            <w:bookmarkEnd w:id="27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4" w:name="__Fieldmark__1357_2243596700"/>
            <w:bookmarkStart w:id="2715" w:name="__Fieldmark__1357_2243596700"/>
            <w:bookmarkEnd w:id="27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6" w:name="__Fieldmark__1358_2243596700"/>
            <w:bookmarkStart w:id="2717" w:name="__Fieldmark__1358_2243596700"/>
            <w:bookmarkEnd w:id="27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18" w:name="__Fieldmark__1359_2243596700"/>
            <w:bookmarkStart w:id="2719" w:name="__Fieldmark__1359_2243596700"/>
            <w:bookmarkEnd w:id="271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22. Babies’ (up to 2 years) garments (including nappies made of fabric, pampers)</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7.</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20" w:name="__Fieldmark__1360_2243596700"/>
            <w:bookmarkStart w:id="2721" w:name="__Fieldmark__1360_2243596700"/>
            <w:bookmarkEnd w:id="272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22" w:name="__Fieldmark__1361_2243596700"/>
            <w:bookmarkStart w:id="2723" w:name="__Fieldmark__1361_2243596700"/>
            <w:bookmarkEnd w:id="27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24" w:name="__Fieldmark__1362_2243596700"/>
            <w:bookmarkStart w:id="2725" w:name="__Fieldmark__1362_2243596700"/>
            <w:bookmarkEnd w:id="272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26" w:name="__Fieldmark__1363_2243596700"/>
            <w:bookmarkStart w:id="2727" w:name="__Fieldmark__1363_2243596700"/>
            <w:bookmarkEnd w:id="27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28" w:name="__Fieldmark__1364_2243596700"/>
            <w:bookmarkStart w:id="2729" w:name="__Fieldmark__1364_2243596700"/>
            <w:bookmarkEnd w:id="27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0" w:name="__Fieldmark__1365_2243596700"/>
            <w:bookmarkStart w:id="2731" w:name="__Fieldmark__1365_2243596700"/>
            <w:bookmarkEnd w:id="27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2" w:name="__Fieldmark__1366_2243596700"/>
            <w:bookmarkStart w:id="2733" w:name="__Fieldmark__1366_2243596700"/>
            <w:bookmarkEnd w:id="27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4" w:name="__Fieldmark__1367_2243596700"/>
            <w:bookmarkStart w:id="2735" w:name="__Fieldmark__1367_2243596700"/>
            <w:bookmarkEnd w:id="27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6" w:name="__Fieldmark__1368_2243596700"/>
            <w:bookmarkStart w:id="2737" w:name="__Fieldmark__1368_2243596700"/>
            <w:bookmarkEnd w:id="27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38" w:name="__Fieldmark__1369_2243596700"/>
            <w:bookmarkStart w:id="2739" w:name="__Fieldmark__1369_2243596700"/>
            <w:bookmarkEnd w:id="273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0" w:name="__Fieldmark__1370_2243596700"/>
            <w:bookmarkStart w:id="2741" w:name="__Fieldmark__1370_2243596700"/>
            <w:bookmarkEnd w:id="27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2" w:name="__Fieldmark__1371_2243596700"/>
            <w:bookmarkStart w:id="2743" w:name="__Fieldmark__1371_2243596700"/>
            <w:bookmarkEnd w:id="27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4" w:name="__Fieldmark__1372_2243596700"/>
            <w:bookmarkStart w:id="2745" w:name="__Fieldmark__1372_2243596700"/>
            <w:bookmarkEnd w:id="27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6" w:name="__Fieldmark__1373_2243596700"/>
            <w:bookmarkStart w:id="2747" w:name="__Fieldmark__1373_2243596700"/>
            <w:bookmarkEnd w:id="27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48" w:name="__Fieldmark__1374_2243596700"/>
            <w:bookmarkStart w:id="2749" w:name="__Fieldmark__1374_2243596700"/>
            <w:bookmarkEnd w:id="27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50" w:name="__Fieldmark__1375_2243596700"/>
            <w:bookmarkStart w:id="2751" w:name="__Fieldmark__1375_2243596700"/>
            <w:bookmarkEnd w:id="27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52" w:name="__Fieldmark__1376_2243596700"/>
            <w:bookmarkStart w:id="2753" w:name="__Fieldmark__1376_2243596700"/>
            <w:bookmarkEnd w:id="2753"/>
            <w:r/>
            <w:r>
              <w:rPr>
                <w:sz w:val="28"/>
                <w:szCs w:val="28"/>
                <w:rFonts w:cs="Arial" w:ascii="Calibri" w:hAnsi="Calibri"/>
              </w:rPr>
              <w:fldChar w:fldCharType="end"/>
            </w:r>
            <w:r>
              <w:rPr>
                <w:rFonts w:cs="Arial" w:ascii="Calibri" w:hAnsi="Calibri"/>
                <w:sz w:val="28"/>
                <w:szCs w:val="28"/>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686" w:leader="dot"/>
              </w:tabs>
              <w:spacing w:before="40" w:after="40"/>
              <w:ind w:left="284" w:hanging="284"/>
              <w:rPr/>
            </w:pPr>
            <w:r>
              <w:rPr>
                <w:rFonts w:cs="Arial" w:ascii="Arial" w:hAnsi="Arial"/>
                <w:b/>
                <w:color w:val="000000"/>
                <w:sz w:val="18"/>
                <w:szCs w:val="18"/>
              </w:rPr>
              <w:t xml:space="preserve">23.Other articles and clothing accessories </w:t>
            </w:r>
            <w:r>
              <w:rPr>
                <w:rFonts w:cs="Arial" w:ascii="Arial" w:hAnsi="Arial"/>
                <w:color w:val="000000"/>
                <w:sz w:val="18"/>
                <w:szCs w:val="18"/>
              </w:rPr>
              <w:t>(caps, hats, turbans etc.)</w:t>
              <w:tab/>
            </w:r>
          </w:p>
        </w:tc>
        <w:tc>
          <w:tcPr>
            <w:tcW w:w="116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03.1.3.1.05</w:t>
            </w:r>
          </w:p>
        </w:tc>
        <w:tc>
          <w:tcPr>
            <w:tcW w:w="77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4"/>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754" w:name="__Fieldmark__1377_2243596700"/>
            <w:bookmarkStart w:id="2755" w:name="__Fieldmark__1377_2243596700"/>
            <w:bookmarkEnd w:id="2755"/>
            <w:r/>
            <w:r>
              <w:rPr>
                <w:sz w:val="32"/>
                <w:szCs w:val="32"/>
                <w:rFonts w:cs="Arial" w:ascii="Calibri" w:hAnsi="Calibri"/>
              </w:rPr>
              <w:fldChar w:fldCharType="end"/>
            </w:r>
            <w:r>
              <w:rPr>
                <w:rFonts w:cs="Arial" w:ascii="Calibri" w:hAnsi="Calibri"/>
                <w:sz w:val="32"/>
                <w:szCs w:val="32"/>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56" w:name="__Fieldmark__1378_2243596700"/>
            <w:bookmarkStart w:id="2757" w:name="__Fieldmark__1378_2243596700"/>
            <w:bookmarkEnd w:id="27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58" w:name="__Fieldmark__1379_2243596700"/>
            <w:bookmarkStart w:id="2759" w:name="__Fieldmark__1379_2243596700"/>
            <w:bookmarkEnd w:id="2759"/>
            <w:r/>
            <w:r>
              <w:rPr>
                <w:sz w:val="28"/>
                <w:szCs w:val="28"/>
                <w:rFonts w:cs="Arial" w:ascii="Calibri" w:hAnsi="Calibri"/>
              </w:rPr>
              <w:fldChar w:fldCharType="end"/>
            </w:r>
            <w:r>
              <w:rPr>
                <w:rFonts w:cs="Arial" w:ascii="Calibri" w:hAnsi="Calibri"/>
                <w:sz w:val="28"/>
                <w:szCs w:val="28"/>
              </w:rPr>
            </w:r>
          </w:p>
        </w:tc>
        <w:tc>
          <w:tcPr>
            <w:tcW w:w="2480"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0" w:name="__Fieldmark__1380_2243596700"/>
            <w:bookmarkStart w:id="2761" w:name="__Fieldmark__1380_2243596700"/>
            <w:bookmarkEnd w:id="27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2" w:name="__Fieldmark__1381_2243596700"/>
            <w:bookmarkStart w:id="2763" w:name="__Fieldmark__1381_2243596700"/>
            <w:bookmarkEnd w:id="27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4" w:name="__Fieldmark__1382_2243596700"/>
            <w:bookmarkStart w:id="2765" w:name="__Fieldmark__1382_2243596700"/>
            <w:bookmarkEnd w:id="27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6" w:name="__Fieldmark__1383_2243596700"/>
            <w:bookmarkStart w:id="2767" w:name="__Fieldmark__1383_2243596700"/>
            <w:bookmarkEnd w:id="27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68" w:name="__Fieldmark__1384_2243596700"/>
            <w:bookmarkStart w:id="2769" w:name="__Fieldmark__1384_2243596700"/>
            <w:bookmarkEnd w:id="27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70" w:name="__Fieldmark__1385_2243596700"/>
            <w:bookmarkStart w:id="2771" w:name="__Fieldmark__1385_2243596700"/>
            <w:bookmarkEnd w:id="27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72" w:name="__Fieldmark__1386_2243596700"/>
            <w:bookmarkStart w:id="2773" w:name="__Fieldmark__1386_2243596700"/>
            <w:bookmarkEnd w:id="2773"/>
            <w:r/>
            <w:r>
              <w:rPr>
                <w:sz w:val="24"/>
                <w:szCs w:val="28"/>
                <w:rFonts w:cs="Arial" w:ascii="Calibri" w:hAnsi="Calibri"/>
              </w:rPr>
              <w:fldChar w:fldCharType="end"/>
            </w:r>
            <w:r>
              <w:rPr>
                <w:rFonts w:cs="Arial" w:ascii="Calibri" w:hAnsi="Calibri"/>
                <w:sz w:val="24"/>
                <w:szCs w:val="28"/>
              </w:rPr>
            </w:r>
          </w:p>
        </w:tc>
        <w:tc>
          <w:tcPr>
            <w:tcW w:w="2823"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74" w:name="__Fieldmark__1387_2243596700"/>
            <w:bookmarkStart w:id="2775" w:name="__Fieldmark__1387_2243596700"/>
            <w:bookmarkEnd w:id="27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76" w:name="__Fieldmark__1388_2243596700"/>
            <w:bookmarkStart w:id="2777" w:name="__Fieldmark__1388_2243596700"/>
            <w:bookmarkEnd w:id="27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78" w:name="__Fieldmark__1389_2243596700"/>
            <w:bookmarkStart w:id="2779" w:name="__Fieldmark__1389_2243596700"/>
            <w:bookmarkEnd w:id="27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0" w:name="__Fieldmark__1390_2243596700"/>
            <w:bookmarkStart w:id="2781" w:name="__Fieldmark__1390_2243596700"/>
            <w:bookmarkEnd w:id="27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2" w:name="__Fieldmark__1391_2243596700"/>
            <w:bookmarkStart w:id="2783" w:name="__Fieldmark__1391_2243596700"/>
            <w:bookmarkEnd w:id="27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4" w:name="__Fieldmark__1392_2243596700"/>
            <w:bookmarkStart w:id="2785" w:name="__Fieldmark__1392_2243596700"/>
            <w:bookmarkEnd w:id="27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6" w:name="__Fieldmark__1393_2243596700"/>
            <w:bookmarkStart w:id="2787" w:name="__Fieldmark__1393_2243596700"/>
            <w:bookmarkEnd w:id="2787"/>
            <w:r/>
            <w:r>
              <w:rPr>
                <w:sz w:val="28"/>
                <w:szCs w:val="28"/>
                <w:rFonts w:cs="Arial" w:ascii="Calibri" w:hAnsi="Calibri"/>
              </w:rPr>
              <w:fldChar w:fldCharType="end"/>
            </w:r>
            <w:r>
              <w:rPr>
                <w:rFonts w:cs="Arial" w:ascii="Calibri" w:hAnsi="Calibri"/>
                <w:sz w:val="28"/>
                <w:szCs w:val="28"/>
              </w:rPr>
            </w:r>
          </w:p>
        </w:tc>
      </w:tr>
      <w:tr>
        <w:trPr/>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b/>
                <w:color w:val="000000"/>
                <w:sz w:val="18"/>
                <w:szCs w:val="18"/>
              </w:rPr>
              <w:t>24.Material/Fabric for clothin</w:t>
            </w:r>
            <w:r>
              <w:rPr>
                <w:rFonts w:cs="Arial" w:ascii="Arial" w:hAnsi="Arial"/>
                <w:color w:val="000000"/>
                <w:sz w:val="18"/>
                <w:szCs w:val="18"/>
              </w:rPr>
              <w:t>g……........….</w:t>
            </w:r>
          </w:p>
        </w:tc>
        <w:tc>
          <w:tcPr>
            <w:tcW w:w="11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03.1.1.1.01.</w:t>
            </w:r>
          </w:p>
        </w:tc>
        <w:tc>
          <w:tcPr>
            <w:tcW w:w="770"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Calibri" w:hAnsi="Calibri" w:cs="Arial"/>
                <w:color w:val="000000"/>
                <w:sz w:val="24"/>
                <w:szCs w:val="32"/>
              </w:rPr>
            </w:pPr>
            <w:r>
              <w:rPr>
                <w:rFonts w:cs="Arial" w:ascii="Calibri" w:hAnsi="Calibri"/>
                <w:color w:val="000000"/>
                <w:sz w:val="24"/>
                <w:szCs w:val="32"/>
              </w:rPr>
            </w:r>
          </w:p>
        </w:tc>
        <w:tc>
          <w:tcPr>
            <w:tcW w:w="125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88" w:name="__Fieldmark__1394_2243596700"/>
            <w:bookmarkStart w:id="2789" w:name="__Fieldmark__1394_2243596700"/>
            <w:bookmarkEnd w:id="27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790" w:name="__Fieldmark__1395_2243596700"/>
            <w:bookmarkStart w:id="2791" w:name="__Fieldmark__1395_2243596700"/>
            <w:bookmarkEnd w:id="2791"/>
            <w:r/>
            <w:r>
              <w:rPr>
                <w:sz w:val="28"/>
                <w:szCs w:val="28"/>
                <w:rFonts w:cs="Arial" w:ascii="Calibri" w:hAnsi="Calibri"/>
              </w:rPr>
              <w:fldChar w:fldCharType="end"/>
            </w:r>
            <w:r>
              <w:rPr>
                <w:rFonts w:cs="Arial" w:ascii="Calibri" w:hAnsi="Calibri"/>
                <w:sz w:val="28"/>
                <w:szCs w:val="28"/>
              </w:rPr>
            </w:r>
          </w:p>
        </w:tc>
        <w:tc>
          <w:tcPr>
            <w:tcW w:w="248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92" w:name="__Fieldmark__1396_2243596700"/>
            <w:bookmarkStart w:id="2793" w:name="__Fieldmark__1396_2243596700"/>
            <w:bookmarkEnd w:id="279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94" w:name="__Fieldmark__1397_2243596700"/>
            <w:bookmarkStart w:id="2795" w:name="__Fieldmark__1397_2243596700"/>
            <w:bookmarkEnd w:id="27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96" w:name="__Fieldmark__1398_2243596700"/>
            <w:bookmarkStart w:id="2797" w:name="__Fieldmark__1398_2243596700"/>
            <w:bookmarkEnd w:id="27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798" w:name="__Fieldmark__1399_2243596700"/>
            <w:bookmarkStart w:id="2799" w:name="__Fieldmark__1399_2243596700"/>
            <w:bookmarkEnd w:id="27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00" w:name="__Fieldmark__1400_2243596700"/>
            <w:bookmarkStart w:id="2801" w:name="__Fieldmark__1400_2243596700"/>
            <w:bookmarkEnd w:id="28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02" w:name="__Fieldmark__1401_2243596700"/>
            <w:bookmarkStart w:id="2803" w:name="__Fieldmark__1401_2243596700"/>
            <w:bookmarkEnd w:id="28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04" w:name="__Fieldmark__1402_2243596700"/>
            <w:bookmarkStart w:id="2805" w:name="__Fieldmark__1402_2243596700"/>
            <w:bookmarkEnd w:id="2805"/>
            <w:r/>
            <w:r>
              <w:rPr>
                <w:sz w:val="24"/>
                <w:szCs w:val="28"/>
                <w:rFonts w:cs="Arial" w:ascii="Calibri" w:hAnsi="Calibri"/>
              </w:rPr>
              <w:fldChar w:fldCharType="end"/>
            </w:r>
            <w:r>
              <w:rPr>
                <w:rFonts w:cs="Arial" w:ascii="Calibri" w:hAnsi="Calibri"/>
                <w:sz w:val="24"/>
                <w:szCs w:val="28"/>
              </w:rPr>
            </w:r>
          </w:p>
        </w:tc>
        <w:tc>
          <w:tcPr>
            <w:tcW w:w="2823" w:type="dxa"/>
            <w:gridSpan w:val="3"/>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06" w:name="__Fieldmark__1403_2243596700"/>
            <w:bookmarkStart w:id="2807" w:name="__Fieldmark__1403_2243596700"/>
            <w:bookmarkEnd w:id="28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08" w:name="__Fieldmark__1404_2243596700"/>
            <w:bookmarkStart w:id="2809" w:name="__Fieldmark__1404_2243596700"/>
            <w:bookmarkEnd w:id="28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0" w:name="__Fieldmark__1405_2243596700"/>
            <w:bookmarkStart w:id="2811" w:name="__Fieldmark__1405_2243596700"/>
            <w:bookmarkEnd w:id="28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2" w:name="__Fieldmark__1406_2243596700"/>
            <w:bookmarkStart w:id="2813" w:name="__Fieldmark__1406_2243596700"/>
            <w:bookmarkEnd w:id="28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4" w:name="__Fieldmark__1407_2243596700"/>
            <w:bookmarkStart w:id="2815" w:name="__Fieldmark__1407_2243596700"/>
            <w:bookmarkEnd w:id="28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6" w:name="__Fieldmark__1408_2243596700"/>
            <w:bookmarkStart w:id="2817" w:name="__Fieldmark__1408_2243596700"/>
            <w:bookmarkEnd w:id="28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18" w:name="__Fieldmark__1409_2243596700"/>
            <w:bookmarkStart w:id="2819" w:name="__Fieldmark__1409_2243596700"/>
            <w:bookmarkEnd w:id="2819"/>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Footwear for men</w:t>
            </w:r>
          </w:p>
        </w:tc>
        <w:tc>
          <w:tcPr>
            <w:tcW w:w="770"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28"/>
                <w:szCs w:val="28"/>
              </w:rPr>
            </w:pPr>
            <w:r>
              <w:rPr>
                <w:rFonts w:cs="Arial" w:ascii="Arial" w:hAnsi="Arial"/>
                <w:color w:val="000000"/>
                <w:sz w:val="28"/>
                <w:szCs w:val="28"/>
              </w:rPr>
            </w:r>
          </w:p>
        </w:tc>
        <w:tc>
          <w:tcPr>
            <w:tcW w:w="2480" w:type="dxa"/>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color w:val="000000"/>
                <w:sz w:val="24"/>
                <w:szCs w:val="28"/>
              </w:rPr>
            </w:pPr>
            <w:r>
              <w:rPr>
                <w:rFonts w:cs="Arial" w:ascii="Arial" w:hAnsi="Arial"/>
                <w:color w:val="000000"/>
                <w:sz w:val="24"/>
                <w:szCs w:val="28"/>
              </w:rPr>
            </w:r>
          </w:p>
        </w:tc>
        <w:tc>
          <w:tcPr>
            <w:tcW w:w="1263" w:type="dxa"/>
            <w:tcBorders>
              <w:top w:val="single" w:sz="4" w:space="0" w:color="000000"/>
              <w:left w:val="single" w:sz="4" w:space="0" w:color="000000"/>
            </w:tcBorders>
          </w:tcPr>
          <w:p>
            <w:pPr>
              <w:pStyle w:val="Normal"/>
              <w:snapToGrid w:val="false"/>
              <w:spacing w:before="40" w:after="40"/>
              <w:jc w:val="center"/>
              <w:rPr>
                <w:sz w:val="28"/>
                <w:szCs w:val="28"/>
              </w:rPr>
            </w:pPr>
            <w:r>
              <w:rPr>
                <w:sz w:val="28"/>
                <w:szCs w:val="28"/>
              </w:rPr>
            </w:r>
          </w:p>
        </w:tc>
        <w:tc>
          <w:tcPr>
            <w:tcW w:w="437" w:type="dxa"/>
            <w:tcBorders>
              <w:top w:val="single" w:sz="4" w:space="0" w:color="000000"/>
            </w:tcBorders>
            <w:vAlign w:val="bottom"/>
          </w:tcPr>
          <w:p>
            <w:pPr>
              <w:pStyle w:val="Normal"/>
              <w:snapToGrid w:val="false"/>
              <w:spacing w:before="40" w:after="40"/>
              <w:jc w:val="center"/>
              <w:rPr>
                <w:sz w:val="28"/>
                <w:szCs w:val="28"/>
              </w:rPr>
            </w:pPr>
            <w:r>
              <w:rPr>
                <w:sz w:val="28"/>
                <w:szCs w:val="28"/>
              </w:rPr>
            </w:r>
          </w:p>
        </w:tc>
        <w:tc>
          <w:tcPr>
            <w:tcW w:w="1123" w:type="dxa"/>
            <w:tcBorders>
              <w:top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25. Footwear for men (all footwear excluding sports footwear)</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20" w:name="__Fieldmark__1410_2243596700"/>
            <w:bookmarkStart w:id="2821" w:name="__Fieldmark__1410_2243596700"/>
            <w:bookmarkEnd w:id="282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22" w:name="__Fieldmark__1411_2243596700"/>
            <w:bookmarkStart w:id="2823" w:name="__Fieldmark__1411_2243596700"/>
            <w:bookmarkEnd w:id="28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24" w:name="__Fieldmark__1412_2243596700"/>
            <w:bookmarkStart w:id="2825" w:name="__Fieldmark__1412_2243596700"/>
            <w:bookmarkEnd w:id="282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26" w:name="__Fieldmark__1413_2243596700"/>
            <w:bookmarkStart w:id="2827" w:name="__Fieldmark__1413_2243596700"/>
            <w:bookmarkEnd w:id="282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28" w:name="__Fieldmark__1414_2243596700"/>
            <w:bookmarkStart w:id="2829" w:name="__Fieldmark__1414_2243596700"/>
            <w:bookmarkEnd w:id="28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0" w:name="__Fieldmark__1415_2243596700"/>
            <w:bookmarkStart w:id="2831" w:name="__Fieldmark__1415_2243596700"/>
            <w:bookmarkEnd w:id="28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2" w:name="__Fieldmark__1416_2243596700"/>
            <w:bookmarkStart w:id="2833" w:name="__Fieldmark__1416_2243596700"/>
            <w:bookmarkEnd w:id="28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4" w:name="__Fieldmark__1417_2243596700"/>
            <w:bookmarkStart w:id="2835" w:name="__Fieldmark__1417_2243596700"/>
            <w:bookmarkEnd w:id="28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6" w:name="__Fieldmark__1418_2243596700"/>
            <w:bookmarkStart w:id="2837" w:name="__Fieldmark__1418_2243596700"/>
            <w:bookmarkEnd w:id="28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38" w:name="__Fieldmark__1419_2243596700"/>
            <w:bookmarkStart w:id="2839" w:name="__Fieldmark__1419_2243596700"/>
            <w:bookmarkEnd w:id="283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0" w:name="__Fieldmark__1420_2243596700"/>
            <w:bookmarkStart w:id="2841" w:name="__Fieldmark__1420_2243596700"/>
            <w:bookmarkEnd w:id="28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2" w:name="__Fieldmark__1421_2243596700"/>
            <w:bookmarkStart w:id="2843" w:name="__Fieldmark__1421_2243596700"/>
            <w:bookmarkEnd w:id="28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4" w:name="__Fieldmark__1422_2243596700"/>
            <w:bookmarkStart w:id="2845" w:name="__Fieldmark__1422_2243596700"/>
            <w:bookmarkEnd w:id="28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6" w:name="__Fieldmark__1423_2243596700"/>
            <w:bookmarkStart w:id="2847" w:name="__Fieldmark__1423_2243596700"/>
            <w:bookmarkEnd w:id="28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48" w:name="__Fieldmark__1424_2243596700"/>
            <w:bookmarkStart w:id="2849" w:name="__Fieldmark__1424_2243596700"/>
            <w:bookmarkEnd w:id="28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50" w:name="__Fieldmark__1425_2243596700"/>
            <w:bookmarkStart w:id="2851" w:name="__Fieldmark__1425_2243596700"/>
            <w:bookmarkEnd w:id="28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52" w:name="__Fieldmark__1426_2243596700"/>
            <w:bookmarkStart w:id="2853" w:name="__Fieldmark__1426_2243596700"/>
            <w:bookmarkEnd w:id="2853"/>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26. Men’s sports footwear, leather, synthetic sole, with shoelace</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54" w:name="__Fieldmark__1427_2243596700"/>
            <w:bookmarkStart w:id="2855" w:name="__Fieldmark__1427_2243596700"/>
            <w:bookmarkEnd w:id="285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56" w:name="__Fieldmark__1428_2243596700"/>
            <w:bookmarkStart w:id="2857" w:name="__Fieldmark__1428_2243596700"/>
            <w:bookmarkEnd w:id="28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58" w:name="__Fieldmark__1429_2243596700"/>
            <w:bookmarkStart w:id="2859" w:name="__Fieldmark__1429_2243596700"/>
            <w:bookmarkEnd w:id="285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0" w:name="__Fieldmark__1430_2243596700"/>
            <w:bookmarkStart w:id="2861" w:name="__Fieldmark__1430_2243596700"/>
            <w:bookmarkEnd w:id="286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2" w:name="__Fieldmark__1431_2243596700"/>
            <w:bookmarkStart w:id="2863" w:name="__Fieldmark__1431_2243596700"/>
            <w:bookmarkEnd w:id="28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4" w:name="__Fieldmark__1432_2243596700"/>
            <w:bookmarkStart w:id="2865" w:name="__Fieldmark__1432_2243596700"/>
            <w:bookmarkEnd w:id="28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6" w:name="__Fieldmark__1433_2243596700"/>
            <w:bookmarkStart w:id="2867" w:name="__Fieldmark__1433_2243596700"/>
            <w:bookmarkEnd w:id="28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68" w:name="__Fieldmark__1434_2243596700"/>
            <w:bookmarkStart w:id="2869" w:name="__Fieldmark__1434_2243596700"/>
            <w:bookmarkEnd w:id="28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70" w:name="__Fieldmark__1435_2243596700"/>
            <w:bookmarkStart w:id="2871" w:name="__Fieldmark__1435_2243596700"/>
            <w:bookmarkEnd w:id="28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72" w:name="__Fieldmark__1436_2243596700"/>
            <w:bookmarkStart w:id="2873" w:name="__Fieldmark__1436_2243596700"/>
            <w:bookmarkEnd w:id="287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74" w:name="__Fieldmark__1437_2243596700"/>
            <w:bookmarkStart w:id="2875" w:name="__Fieldmark__1437_2243596700"/>
            <w:bookmarkEnd w:id="28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76" w:name="__Fieldmark__1438_2243596700"/>
            <w:bookmarkStart w:id="2877" w:name="__Fieldmark__1438_2243596700"/>
            <w:bookmarkEnd w:id="28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78" w:name="__Fieldmark__1439_2243596700"/>
            <w:bookmarkStart w:id="2879" w:name="__Fieldmark__1439_2243596700"/>
            <w:bookmarkEnd w:id="28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80" w:name="__Fieldmark__1440_2243596700"/>
            <w:bookmarkStart w:id="2881" w:name="__Fieldmark__1440_2243596700"/>
            <w:bookmarkEnd w:id="28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82" w:name="__Fieldmark__1441_2243596700"/>
            <w:bookmarkStart w:id="2883" w:name="__Fieldmark__1441_2243596700"/>
            <w:bookmarkEnd w:id="28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84" w:name="__Fieldmark__1442_2243596700"/>
            <w:bookmarkStart w:id="2885" w:name="__Fieldmark__1442_2243596700"/>
            <w:bookmarkEnd w:id="28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86" w:name="__Fieldmark__1443_2243596700"/>
            <w:bookmarkStart w:id="2887" w:name="__Fieldmark__1443_2243596700"/>
            <w:bookmarkEnd w:id="288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27. Slippers for men</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3</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888" w:name="__Fieldmark__1444_2243596700"/>
            <w:bookmarkStart w:id="2889" w:name="__Fieldmark__1444_2243596700"/>
            <w:bookmarkEnd w:id="288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90" w:name="__Fieldmark__1445_2243596700"/>
            <w:bookmarkStart w:id="2891" w:name="__Fieldmark__1445_2243596700"/>
            <w:bookmarkEnd w:id="28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892" w:name="__Fieldmark__1446_2243596700"/>
            <w:bookmarkStart w:id="2893" w:name="__Fieldmark__1446_2243596700"/>
            <w:bookmarkEnd w:id="289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94" w:name="__Fieldmark__1447_2243596700"/>
            <w:bookmarkStart w:id="2895" w:name="__Fieldmark__1447_2243596700"/>
            <w:bookmarkEnd w:id="289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96" w:name="__Fieldmark__1448_2243596700"/>
            <w:bookmarkStart w:id="2897" w:name="__Fieldmark__1448_2243596700"/>
            <w:bookmarkEnd w:id="28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898" w:name="__Fieldmark__1449_2243596700"/>
            <w:bookmarkStart w:id="2899" w:name="__Fieldmark__1449_2243596700"/>
            <w:bookmarkEnd w:id="28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00" w:name="__Fieldmark__1450_2243596700"/>
            <w:bookmarkStart w:id="2901" w:name="__Fieldmark__1450_2243596700"/>
            <w:bookmarkEnd w:id="29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02" w:name="__Fieldmark__1451_2243596700"/>
            <w:bookmarkStart w:id="2903" w:name="__Fieldmark__1451_2243596700"/>
            <w:bookmarkEnd w:id="29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04" w:name="__Fieldmark__1452_2243596700"/>
            <w:bookmarkStart w:id="2905" w:name="__Fieldmark__1452_2243596700"/>
            <w:bookmarkEnd w:id="290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06" w:name="__Fieldmark__1453_2243596700"/>
            <w:bookmarkStart w:id="2907" w:name="__Fieldmark__1453_2243596700"/>
            <w:bookmarkEnd w:id="290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08" w:name="__Fieldmark__1454_2243596700"/>
            <w:bookmarkStart w:id="2909" w:name="__Fieldmark__1454_2243596700"/>
            <w:bookmarkEnd w:id="29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0" w:name="__Fieldmark__1455_2243596700"/>
            <w:bookmarkStart w:id="2911" w:name="__Fieldmark__1455_2243596700"/>
            <w:bookmarkEnd w:id="29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2" w:name="__Fieldmark__1456_2243596700"/>
            <w:bookmarkStart w:id="2913" w:name="__Fieldmark__1456_2243596700"/>
            <w:bookmarkEnd w:id="29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4" w:name="__Fieldmark__1457_2243596700"/>
            <w:bookmarkStart w:id="2915" w:name="__Fieldmark__1457_2243596700"/>
            <w:bookmarkEnd w:id="29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6" w:name="__Fieldmark__1458_2243596700"/>
            <w:bookmarkStart w:id="2917" w:name="__Fieldmark__1458_2243596700"/>
            <w:bookmarkEnd w:id="29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18" w:name="__Fieldmark__1459_2243596700"/>
            <w:bookmarkStart w:id="2919" w:name="__Fieldmark__1459_2243596700"/>
            <w:bookmarkEnd w:id="29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20" w:name="__Fieldmark__1460_2243596700"/>
            <w:bookmarkStart w:id="2921" w:name="__Fieldmark__1460_2243596700"/>
            <w:bookmarkEnd w:id="2921"/>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Footwear for women</w:t>
            </w:r>
          </w:p>
        </w:tc>
        <w:tc>
          <w:tcPr>
            <w:tcW w:w="770" w:type="dxa"/>
            <w:tcBorders>
              <w:top w:val="single" w:sz="4" w:space="0" w:color="000000"/>
              <w:left w:val="single" w:sz="4" w:space="0" w:color="000000"/>
              <w:right w:val="single" w:sz="4" w:space="0" w:color="000000"/>
            </w:tcBorders>
          </w:tcPr>
          <w:p>
            <w:pPr>
              <w:pStyle w:val="Normal"/>
              <w:snapToGrid w:val="false"/>
              <w:spacing w:before="40" w:after="4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sz w:val="28"/>
                <w:szCs w:val="28"/>
              </w:rPr>
            </w:pPr>
            <w:r>
              <w:rPr>
                <w:sz w:val="28"/>
                <w:szCs w:val="28"/>
              </w:rPr>
            </w:r>
          </w:p>
        </w:tc>
        <w:tc>
          <w:tcPr>
            <w:tcW w:w="2480"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sz w:val="24"/>
                <w:szCs w:val="28"/>
              </w:rPr>
            </w:pPr>
            <w:r>
              <w:rPr>
                <w:sz w:val="24"/>
                <w:szCs w:val="28"/>
              </w:rPr>
            </w:r>
          </w:p>
        </w:tc>
        <w:tc>
          <w:tcPr>
            <w:tcW w:w="1263" w:type="dxa"/>
            <w:tcBorders>
              <w:top w:val="single" w:sz="4" w:space="0" w:color="000000"/>
              <w:left w:val="single" w:sz="4" w:space="0" w:color="000000"/>
            </w:tcBorders>
            <w:vAlign w:val="bottom"/>
          </w:tcPr>
          <w:p>
            <w:pPr>
              <w:pStyle w:val="Normal"/>
              <w:snapToGrid w:val="false"/>
              <w:spacing w:before="40" w:after="40"/>
              <w:jc w:val="center"/>
              <w:rPr>
                <w:sz w:val="24"/>
              </w:rPr>
            </w:pPr>
            <w:r>
              <w:rPr>
                <w:sz w:val="24"/>
              </w:rPr>
            </w:r>
          </w:p>
        </w:tc>
        <w:tc>
          <w:tcPr>
            <w:tcW w:w="437" w:type="dxa"/>
            <w:tcBorders>
              <w:top w:val="single" w:sz="4" w:space="0" w:color="000000"/>
            </w:tcBorders>
            <w:vAlign w:val="bottom"/>
          </w:tcPr>
          <w:p>
            <w:pPr>
              <w:pStyle w:val="Normal"/>
              <w:snapToGrid w:val="false"/>
              <w:spacing w:before="40" w:after="40"/>
              <w:jc w:val="center"/>
              <w:rPr/>
            </w:pPr>
            <w:r>
              <w:rPr/>
            </w:r>
          </w:p>
        </w:tc>
        <w:tc>
          <w:tcPr>
            <w:tcW w:w="1123" w:type="dxa"/>
            <w:tcBorders>
              <w:top w:val="single" w:sz="4" w:space="0" w:color="000000"/>
              <w:right w:val="single" w:sz="4" w:space="0" w:color="000000"/>
            </w:tcBorders>
            <w:vAlign w:val="bottom"/>
          </w:tcPr>
          <w:p>
            <w:pPr>
              <w:pStyle w:val="Normal"/>
              <w:snapToGrid w:val="false"/>
              <w:spacing w:before="40" w:after="40"/>
              <w:jc w:val="center"/>
              <w:rPr/>
            </w:pPr>
            <w:r>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28. Footwear for women (all footwear excluding sports footwear)</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22" w:name="__Fieldmark__1461_2243596700"/>
            <w:bookmarkStart w:id="2923" w:name="__Fieldmark__1461_2243596700"/>
            <w:bookmarkEnd w:id="292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24" w:name="__Fieldmark__1462_2243596700"/>
            <w:bookmarkStart w:id="2925" w:name="__Fieldmark__1462_2243596700"/>
            <w:bookmarkEnd w:id="292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26" w:name="__Fieldmark__1463_2243596700"/>
            <w:bookmarkStart w:id="2927" w:name="__Fieldmark__1463_2243596700"/>
            <w:bookmarkEnd w:id="292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28" w:name="__Fieldmark__1464_2243596700"/>
            <w:bookmarkStart w:id="2929" w:name="__Fieldmark__1464_2243596700"/>
            <w:bookmarkEnd w:id="292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0" w:name="__Fieldmark__1465_2243596700"/>
            <w:bookmarkStart w:id="2931" w:name="__Fieldmark__1465_2243596700"/>
            <w:bookmarkEnd w:id="29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2" w:name="__Fieldmark__1466_2243596700"/>
            <w:bookmarkStart w:id="2933" w:name="__Fieldmark__1466_2243596700"/>
            <w:bookmarkEnd w:id="29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4" w:name="__Fieldmark__1467_2243596700"/>
            <w:bookmarkStart w:id="2935" w:name="__Fieldmark__1467_2243596700"/>
            <w:bookmarkEnd w:id="29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6" w:name="__Fieldmark__1468_2243596700"/>
            <w:bookmarkStart w:id="2937" w:name="__Fieldmark__1468_2243596700"/>
            <w:bookmarkEnd w:id="29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38" w:name="__Fieldmark__1469_2243596700"/>
            <w:bookmarkStart w:id="2939" w:name="__Fieldmark__1469_2243596700"/>
            <w:bookmarkEnd w:id="293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40" w:name="__Fieldmark__1470_2243596700"/>
            <w:bookmarkStart w:id="2941" w:name="__Fieldmark__1470_2243596700"/>
            <w:bookmarkEnd w:id="294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42" w:name="__Fieldmark__1471_2243596700"/>
            <w:bookmarkStart w:id="2943" w:name="__Fieldmark__1471_2243596700"/>
            <w:bookmarkEnd w:id="29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44" w:name="__Fieldmark__1472_2243596700"/>
            <w:bookmarkStart w:id="2945" w:name="__Fieldmark__1472_2243596700"/>
            <w:bookmarkEnd w:id="29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46" w:name="__Fieldmark__1473_2243596700"/>
            <w:bookmarkStart w:id="2947" w:name="__Fieldmark__1473_2243596700"/>
            <w:bookmarkEnd w:id="29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48" w:name="__Fieldmark__1474_2243596700"/>
            <w:bookmarkStart w:id="2949" w:name="__Fieldmark__1474_2243596700"/>
            <w:bookmarkEnd w:id="29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50" w:name="__Fieldmark__1475_2243596700"/>
            <w:bookmarkStart w:id="2951" w:name="__Fieldmark__1475_2243596700"/>
            <w:bookmarkEnd w:id="29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52" w:name="__Fieldmark__1476_2243596700"/>
            <w:bookmarkStart w:id="2953" w:name="__Fieldmark__1476_2243596700"/>
            <w:bookmarkEnd w:id="29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54" w:name="__Fieldmark__1477_2243596700"/>
            <w:bookmarkStart w:id="2955" w:name="__Fieldmark__1477_2243596700"/>
            <w:bookmarkEnd w:id="295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29. Women’s sports footwear, leather, synthetic sole, with shoelace</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56" w:name="__Fieldmark__1478_2243596700"/>
            <w:bookmarkStart w:id="2957" w:name="__Fieldmark__1478_2243596700"/>
            <w:bookmarkEnd w:id="295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58" w:name="__Fieldmark__1479_2243596700"/>
            <w:bookmarkStart w:id="2959" w:name="__Fieldmark__1479_2243596700"/>
            <w:bookmarkEnd w:id="295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60" w:name="__Fieldmark__1480_2243596700"/>
            <w:bookmarkStart w:id="2961" w:name="__Fieldmark__1480_2243596700"/>
            <w:bookmarkEnd w:id="296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62" w:name="__Fieldmark__1481_2243596700"/>
            <w:bookmarkStart w:id="2963" w:name="__Fieldmark__1481_2243596700"/>
            <w:bookmarkEnd w:id="296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64" w:name="__Fieldmark__1482_2243596700"/>
            <w:bookmarkStart w:id="2965" w:name="__Fieldmark__1482_2243596700"/>
            <w:bookmarkEnd w:id="29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66" w:name="__Fieldmark__1483_2243596700"/>
            <w:bookmarkStart w:id="2967" w:name="__Fieldmark__1483_2243596700"/>
            <w:bookmarkEnd w:id="29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68" w:name="__Fieldmark__1484_2243596700"/>
            <w:bookmarkStart w:id="2969" w:name="__Fieldmark__1484_2243596700"/>
            <w:bookmarkEnd w:id="29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70" w:name="__Fieldmark__1485_2243596700"/>
            <w:bookmarkStart w:id="2971" w:name="__Fieldmark__1485_2243596700"/>
            <w:bookmarkEnd w:id="29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72" w:name="__Fieldmark__1486_2243596700"/>
            <w:bookmarkStart w:id="2973" w:name="__Fieldmark__1486_2243596700"/>
            <w:bookmarkEnd w:id="297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74" w:name="__Fieldmark__1487_2243596700"/>
            <w:bookmarkStart w:id="2975" w:name="__Fieldmark__1487_2243596700"/>
            <w:bookmarkEnd w:id="297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76" w:name="__Fieldmark__1488_2243596700"/>
            <w:bookmarkStart w:id="2977" w:name="__Fieldmark__1488_2243596700"/>
            <w:bookmarkEnd w:id="29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78" w:name="__Fieldmark__1489_2243596700"/>
            <w:bookmarkStart w:id="2979" w:name="__Fieldmark__1489_2243596700"/>
            <w:bookmarkEnd w:id="29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0" w:name="__Fieldmark__1490_2243596700"/>
            <w:bookmarkStart w:id="2981" w:name="__Fieldmark__1490_2243596700"/>
            <w:bookmarkEnd w:id="29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2" w:name="__Fieldmark__1491_2243596700"/>
            <w:bookmarkStart w:id="2983" w:name="__Fieldmark__1491_2243596700"/>
            <w:bookmarkEnd w:id="29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4" w:name="__Fieldmark__1492_2243596700"/>
            <w:bookmarkStart w:id="2985" w:name="__Fieldmark__1492_2243596700"/>
            <w:bookmarkEnd w:id="29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6" w:name="__Fieldmark__1493_2243596700"/>
            <w:bookmarkStart w:id="2987" w:name="__Fieldmark__1493_2243596700"/>
            <w:bookmarkEnd w:id="29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88" w:name="__Fieldmark__1494_2243596700"/>
            <w:bookmarkStart w:id="2989" w:name="__Fieldmark__1494_2243596700"/>
            <w:bookmarkEnd w:id="298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30. Slippers for women</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3</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2990" w:name="__Fieldmark__1495_2243596700"/>
            <w:bookmarkStart w:id="2991" w:name="__Fieldmark__1495_2243596700"/>
            <w:bookmarkEnd w:id="299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92" w:name="__Fieldmark__1496_2243596700"/>
            <w:bookmarkStart w:id="2993" w:name="__Fieldmark__1496_2243596700"/>
            <w:bookmarkEnd w:id="299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2994" w:name="__Fieldmark__1497_2243596700"/>
            <w:bookmarkStart w:id="2995" w:name="__Fieldmark__1497_2243596700"/>
            <w:bookmarkEnd w:id="299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96" w:name="__Fieldmark__1498_2243596700"/>
            <w:bookmarkStart w:id="2997" w:name="__Fieldmark__1498_2243596700"/>
            <w:bookmarkEnd w:id="299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2998" w:name="__Fieldmark__1499_2243596700"/>
            <w:bookmarkStart w:id="2999" w:name="__Fieldmark__1499_2243596700"/>
            <w:bookmarkEnd w:id="29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0" w:name="__Fieldmark__1500_2243596700"/>
            <w:bookmarkStart w:id="3001" w:name="__Fieldmark__1500_2243596700"/>
            <w:bookmarkEnd w:id="30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2" w:name="__Fieldmark__1501_2243596700"/>
            <w:bookmarkStart w:id="3003" w:name="__Fieldmark__1501_2243596700"/>
            <w:bookmarkEnd w:id="30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4" w:name="__Fieldmark__1502_2243596700"/>
            <w:bookmarkStart w:id="3005" w:name="__Fieldmark__1502_2243596700"/>
            <w:bookmarkEnd w:id="300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6" w:name="__Fieldmark__1503_2243596700"/>
            <w:bookmarkStart w:id="3007" w:name="__Fieldmark__1503_2243596700"/>
            <w:bookmarkEnd w:id="300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08" w:name="__Fieldmark__1504_2243596700"/>
            <w:bookmarkStart w:id="3009" w:name="__Fieldmark__1504_2243596700"/>
            <w:bookmarkEnd w:id="300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0" w:name="__Fieldmark__1505_2243596700"/>
            <w:bookmarkStart w:id="3011" w:name="__Fieldmark__1505_2243596700"/>
            <w:bookmarkEnd w:id="30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2" w:name="__Fieldmark__1506_2243596700"/>
            <w:bookmarkStart w:id="3013" w:name="__Fieldmark__1506_2243596700"/>
            <w:bookmarkEnd w:id="30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4" w:name="__Fieldmark__1507_2243596700"/>
            <w:bookmarkStart w:id="3015" w:name="__Fieldmark__1507_2243596700"/>
            <w:bookmarkEnd w:id="30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6" w:name="__Fieldmark__1508_2243596700"/>
            <w:bookmarkStart w:id="3017" w:name="__Fieldmark__1508_2243596700"/>
            <w:bookmarkEnd w:id="30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18" w:name="__Fieldmark__1509_2243596700"/>
            <w:bookmarkStart w:id="3019" w:name="__Fieldmark__1509_2243596700"/>
            <w:bookmarkEnd w:id="30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20" w:name="__Fieldmark__1510_2243596700"/>
            <w:bookmarkStart w:id="3021" w:name="__Fieldmark__1510_2243596700"/>
            <w:bookmarkEnd w:id="30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22" w:name="__Fieldmark__1511_2243596700"/>
            <w:bookmarkStart w:id="3023" w:name="__Fieldmark__1511_2243596700"/>
            <w:bookmarkEnd w:id="3023"/>
            <w:r/>
            <w:r>
              <w:rPr>
                <w:sz w:val="28"/>
                <w:szCs w:val="28"/>
                <w:rFonts w:cs="Arial" w:ascii="Calibri" w:hAnsi="Calibri"/>
              </w:rPr>
              <w:fldChar w:fldCharType="end"/>
            </w:r>
            <w:r>
              <w:rPr>
                <w:rFonts w:cs="Arial" w:ascii="Calibri" w:hAnsi="Calibri"/>
                <w:sz w:val="28"/>
                <w:szCs w:val="28"/>
              </w:rPr>
            </w:r>
          </w:p>
        </w:tc>
      </w:tr>
      <w:tr>
        <w:trPr/>
        <w:tc>
          <w:tcPr>
            <w:tcW w:w="3343"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Footwear for children and babies</w:t>
            </w:r>
          </w:p>
        </w:tc>
        <w:tc>
          <w:tcPr>
            <w:tcW w:w="770"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24"/>
                <w:szCs w:val="18"/>
              </w:rPr>
            </w:pPr>
            <w:r>
              <w:rPr>
                <w:rFonts w:cs="Arial" w:ascii="Arial" w:hAnsi="Arial"/>
                <w:color w:val="000000"/>
                <w:sz w:val="24"/>
                <w:szCs w:val="18"/>
              </w:rPr>
            </w:r>
          </w:p>
        </w:tc>
        <w:tc>
          <w:tcPr>
            <w:tcW w:w="12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28"/>
                <w:szCs w:val="28"/>
              </w:rPr>
            </w:pPr>
            <w:r>
              <w:rPr>
                <w:rFonts w:cs="Arial" w:ascii="Arial" w:hAnsi="Arial"/>
                <w:color w:val="000000"/>
                <w:sz w:val="28"/>
                <w:szCs w:val="28"/>
              </w:rPr>
            </w:r>
          </w:p>
        </w:tc>
        <w:tc>
          <w:tcPr>
            <w:tcW w:w="2480" w:type="dxa"/>
            <w:tcBorders>
              <w:top w:val="single" w:sz="4" w:space="0" w:color="000000"/>
              <w:left w:val="single" w:sz="4" w:space="0" w:color="000000"/>
              <w:right w:val="single" w:sz="4" w:space="0" w:color="000000"/>
            </w:tcBorders>
            <w:vAlign w:val="bottom"/>
          </w:tcPr>
          <w:p>
            <w:pPr>
              <w:pStyle w:val="Normal"/>
              <w:snapToGrid w:val="false"/>
              <w:spacing w:before="40" w:after="40"/>
              <w:jc w:val="center"/>
              <w:rPr>
                <w:rFonts w:ascii="Arial" w:hAnsi="Arial" w:cs="Arial"/>
                <w:color w:val="000000"/>
                <w:sz w:val="24"/>
                <w:szCs w:val="28"/>
              </w:rPr>
            </w:pPr>
            <w:r>
              <w:rPr>
                <w:rFonts w:cs="Arial" w:ascii="Arial" w:hAnsi="Arial"/>
                <w:color w:val="000000"/>
                <w:sz w:val="24"/>
                <w:szCs w:val="28"/>
              </w:rPr>
            </w:r>
          </w:p>
        </w:tc>
        <w:tc>
          <w:tcPr>
            <w:tcW w:w="1263" w:type="dxa"/>
            <w:tcBorders>
              <w:top w:val="single" w:sz="4" w:space="0" w:color="000000"/>
              <w:left w:val="single" w:sz="4" w:space="0" w:color="000000"/>
            </w:tcBorders>
            <w:vAlign w:val="bottom"/>
          </w:tcPr>
          <w:p>
            <w:pPr>
              <w:pStyle w:val="Normal"/>
              <w:snapToGrid w:val="false"/>
              <w:spacing w:before="40" w:after="40"/>
              <w:jc w:val="center"/>
              <w:rPr>
                <w:sz w:val="24"/>
              </w:rPr>
            </w:pPr>
            <w:r>
              <w:rPr>
                <w:sz w:val="24"/>
              </w:rPr>
            </w:r>
          </w:p>
        </w:tc>
        <w:tc>
          <w:tcPr>
            <w:tcW w:w="437" w:type="dxa"/>
            <w:tcBorders>
              <w:top w:val="single" w:sz="4" w:space="0" w:color="000000"/>
            </w:tcBorders>
            <w:vAlign w:val="bottom"/>
          </w:tcPr>
          <w:p>
            <w:pPr>
              <w:pStyle w:val="Normal"/>
              <w:snapToGrid w:val="false"/>
              <w:spacing w:before="40" w:after="40"/>
              <w:jc w:val="center"/>
              <w:rPr/>
            </w:pPr>
            <w:r>
              <w:rPr/>
            </w:r>
          </w:p>
        </w:tc>
        <w:tc>
          <w:tcPr>
            <w:tcW w:w="1123" w:type="dxa"/>
            <w:tcBorders>
              <w:top w:val="single" w:sz="4" w:space="0" w:color="000000"/>
              <w:right w:val="single" w:sz="4" w:space="0" w:color="000000"/>
            </w:tcBorders>
            <w:vAlign w:val="bottom"/>
          </w:tcPr>
          <w:p>
            <w:pPr>
              <w:pStyle w:val="Normal"/>
              <w:snapToGrid w:val="false"/>
              <w:spacing w:before="40" w:after="40"/>
              <w:jc w:val="center"/>
              <w:rPr/>
            </w:pPr>
            <w:r>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pPr>
            <w:r>
              <w:rPr>
                <w:rFonts w:cs="Arial" w:ascii="Arial" w:hAnsi="Arial"/>
                <w:color w:val="000000"/>
                <w:sz w:val="18"/>
                <w:szCs w:val="18"/>
              </w:rPr>
              <w:t>31. Children’s shoes (all footwear excluding sports footwear)</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1.</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24" w:name="__Fieldmark__1512_2243596700"/>
            <w:bookmarkStart w:id="3025" w:name="__Fieldmark__1512_2243596700"/>
            <w:bookmarkEnd w:id="3025"/>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26" w:name="__Fieldmark__1513_2243596700"/>
            <w:bookmarkStart w:id="3027" w:name="__Fieldmark__1513_2243596700"/>
            <w:bookmarkEnd w:id="302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28" w:name="__Fieldmark__1514_2243596700"/>
            <w:bookmarkStart w:id="3029" w:name="__Fieldmark__1514_2243596700"/>
            <w:bookmarkEnd w:id="3029"/>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0" w:name="__Fieldmark__1515_2243596700"/>
            <w:bookmarkStart w:id="3031" w:name="__Fieldmark__1515_2243596700"/>
            <w:bookmarkEnd w:id="303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2" w:name="__Fieldmark__1516_2243596700"/>
            <w:bookmarkStart w:id="3033" w:name="__Fieldmark__1516_2243596700"/>
            <w:bookmarkEnd w:id="30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4" w:name="__Fieldmark__1517_2243596700"/>
            <w:bookmarkStart w:id="3035" w:name="__Fieldmark__1517_2243596700"/>
            <w:bookmarkEnd w:id="30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6" w:name="__Fieldmark__1518_2243596700"/>
            <w:bookmarkStart w:id="3037" w:name="__Fieldmark__1518_2243596700"/>
            <w:bookmarkEnd w:id="30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38" w:name="__Fieldmark__1519_2243596700"/>
            <w:bookmarkStart w:id="3039" w:name="__Fieldmark__1519_2243596700"/>
            <w:bookmarkEnd w:id="303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40" w:name="__Fieldmark__1520_2243596700"/>
            <w:bookmarkStart w:id="3041" w:name="__Fieldmark__1520_2243596700"/>
            <w:bookmarkEnd w:id="304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42" w:name="__Fieldmark__1521_2243596700"/>
            <w:bookmarkStart w:id="3043" w:name="__Fieldmark__1521_2243596700"/>
            <w:bookmarkEnd w:id="3043"/>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44" w:name="__Fieldmark__1522_2243596700"/>
            <w:bookmarkStart w:id="3045" w:name="__Fieldmark__1522_2243596700"/>
            <w:bookmarkEnd w:id="30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46" w:name="__Fieldmark__1523_2243596700"/>
            <w:bookmarkStart w:id="3047" w:name="__Fieldmark__1523_2243596700"/>
            <w:bookmarkEnd w:id="30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48" w:name="__Fieldmark__1524_2243596700"/>
            <w:bookmarkStart w:id="3049" w:name="__Fieldmark__1524_2243596700"/>
            <w:bookmarkEnd w:id="30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50" w:name="__Fieldmark__1525_2243596700"/>
            <w:bookmarkStart w:id="3051" w:name="__Fieldmark__1525_2243596700"/>
            <w:bookmarkEnd w:id="30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52" w:name="__Fieldmark__1526_2243596700"/>
            <w:bookmarkStart w:id="3053" w:name="__Fieldmark__1526_2243596700"/>
            <w:bookmarkEnd w:id="30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54" w:name="__Fieldmark__1527_2243596700"/>
            <w:bookmarkStart w:id="3055" w:name="__Fieldmark__1527_2243596700"/>
            <w:bookmarkEnd w:id="30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56" w:name="__Fieldmark__1528_2243596700"/>
            <w:bookmarkStart w:id="3057" w:name="__Fieldmark__1528_2243596700"/>
            <w:bookmarkEnd w:id="3057"/>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32. Children’s shoes for school</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2.</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58" w:name="__Fieldmark__1529_2243596700"/>
            <w:bookmarkStart w:id="3059" w:name="__Fieldmark__1529_2243596700"/>
            <w:bookmarkEnd w:id="3059"/>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60" w:name="__Fieldmark__1530_2243596700"/>
            <w:bookmarkStart w:id="3061" w:name="__Fieldmark__1530_2243596700"/>
            <w:bookmarkEnd w:id="30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62" w:name="__Fieldmark__1531_2243596700"/>
            <w:bookmarkStart w:id="3063" w:name="__Fieldmark__1531_2243596700"/>
            <w:bookmarkEnd w:id="3063"/>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64" w:name="__Fieldmark__1532_2243596700"/>
            <w:bookmarkStart w:id="3065" w:name="__Fieldmark__1532_2243596700"/>
            <w:bookmarkEnd w:id="306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66" w:name="__Fieldmark__1533_2243596700"/>
            <w:bookmarkStart w:id="3067" w:name="__Fieldmark__1533_2243596700"/>
            <w:bookmarkEnd w:id="30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68" w:name="__Fieldmark__1534_2243596700"/>
            <w:bookmarkStart w:id="3069" w:name="__Fieldmark__1534_2243596700"/>
            <w:bookmarkEnd w:id="30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70" w:name="__Fieldmark__1535_2243596700"/>
            <w:bookmarkStart w:id="3071" w:name="__Fieldmark__1535_2243596700"/>
            <w:bookmarkEnd w:id="30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72" w:name="__Fieldmark__1536_2243596700"/>
            <w:bookmarkStart w:id="3073" w:name="__Fieldmark__1536_2243596700"/>
            <w:bookmarkEnd w:id="307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74" w:name="__Fieldmark__1537_2243596700"/>
            <w:bookmarkStart w:id="3075" w:name="__Fieldmark__1537_2243596700"/>
            <w:bookmarkEnd w:id="307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76" w:name="__Fieldmark__1538_2243596700"/>
            <w:bookmarkStart w:id="3077" w:name="__Fieldmark__1538_2243596700"/>
            <w:bookmarkEnd w:id="3077"/>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78" w:name="__Fieldmark__1539_2243596700"/>
            <w:bookmarkStart w:id="3079" w:name="__Fieldmark__1539_2243596700"/>
            <w:bookmarkEnd w:id="30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0" w:name="__Fieldmark__1540_2243596700"/>
            <w:bookmarkStart w:id="3081" w:name="__Fieldmark__1540_2243596700"/>
            <w:bookmarkEnd w:id="30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2" w:name="__Fieldmark__1541_2243596700"/>
            <w:bookmarkStart w:id="3083" w:name="__Fieldmark__1541_2243596700"/>
            <w:bookmarkEnd w:id="30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4" w:name="__Fieldmark__1542_2243596700"/>
            <w:bookmarkStart w:id="3085" w:name="__Fieldmark__1542_2243596700"/>
            <w:bookmarkEnd w:id="30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6" w:name="__Fieldmark__1543_2243596700"/>
            <w:bookmarkStart w:id="3087" w:name="__Fieldmark__1543_2243596700"/>
            <w:bookmarkEnd w:id="30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88" w:name="__Fieldmark__1544_2243596700"/>
            <w:bookmarkStart w:id="3089" w:name="__Fieldmark__1544_2243596700"/>
            <w:bookmarkEnd w:id="30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90" w:name="__Fieldmark__1545_2243596700"/>
            <w:bookmarkStart w:id="3091" w:name="__Fieldmark__1545_2243596700"/>
            <w:bookmarkEnd w:id="3091"/>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33. Children’s sports shoes</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3.</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092" w:name="__Fieldmark__1546_2243596700"/>
            <w:bookmarkStart w:id="3093" w:name="__Fieldmark__1546_2243596700"/>
            <w:bookmarkEnd w:id="3093"/>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94" w:name="__Fieldmark__1547_2243596700"/>
            <w:bookmarkStart w:id="3095" w:name="__Fieldmark__1547_2243596700"/>
            <w:bookmarkEnd w:id="30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096" w:name="__Fieldmark__1548_2243596700"/>
            <w:bookmarkStart w:id="3097" w:name="__Fieldmark__1548_2243596700"/>
            <w:bookmarkEnd w:id="3097"/>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098" w:name="__Fieldmark__1549_2243596700"/>
            <w:bookmarkStart w:id="3099" w:name="__Fieldmark__1549_2243596700"/>
            <w:bookmarkEnd w:id="309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0" w:name="__Fieldmark__1550_2243596700"/>
            <w:bookmarkStart w:id="3101" w:name="__Fieldmark__1550_2243596700"/>
            <w:bookmarkEnd w:id="310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2" w:name="__Fieldmark__1551_2243596700"/>
            <w:bookmarkStart w:id="3103" w:name="__Fieldmark__1551_2243596700"/>
            <w:bookmarkEnd w:id="310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4" w:name="__Fieldmark__1552_2243596700"/>
            <w:bookmarkStart w:id="3105" w:name="__Fieldmark__1552_2243596700"/>
            <w:bookmarkEnd w:id="310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6" w:name="__Fieldmark__1553_2243596700"/>
            <w:bookmarkStart w:id="3107" w:name="__Fieldmark__1553_2243596700"/>
            <w:bookmarkEnd w:id="310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08" w:name="__Fieldmark__1554_2243596700"/>
            <w:bookmarkStart w:id="3109" w:name="__Fieldmark__1554_2243596700"/>
            <w:bookmarkEnd w:id="310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10" w:name="__Fieldmark__1555_2243596700"/>
            <w:bookmarkStart w:id="3111" w:name="__Fieldmark__1555_2243596700"/>
            <w:bookmarkEnd w:id="3111"/>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12" w:name="__Fieldmark__1556_2243596700"/>
            <w:bookmarkStart w:id="3113" w:name="__Fieldmark__1556_2243596700"/>
            <w:bookmarkEnd w:id="31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14" w:name="__Fieldmark__1557_2243596700"/>
            <w:bookmarkStart w:id="3115" w:name="__Fieldmark__1557_2243596700"/>
            <w:bookmarkEnd w:id="31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16" w:name="__Fieldmark__1558_2243596700"/>
            <w:bookmarkStart w:id="3117" w:name="__Fieldmark__1558_2243596700"/>
            <w:bookmarkEnd w:id="31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18" w:name="__Fieldmark__1559_2243596700"/>
            <w:bookmarkStart w:id="3119" w:name="__Fieldmark__1559_2243596700"/>
            <w:bookmarkEnd w:id="31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20" w:name="__Fieldmark__1560_2243596700"/>
            <w:bookmarkStart w:id="3121" w:name="__Fieldmark__1560_2243596700"/>
            <w:bookmarkEnd w:id="31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22" w:name="__Fieldmark__1561_2243596700"/>
            <w:bookmarkStart w:id="3123" w:name="__Fieldmark__1561_2243596700"/>
            <w:bookmarkEnd w:id="31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24" w:name="__Fieldmark__1562_2243596700"/>
            <w:bookmarkStart w:id="3125" w:name="__Fieldmark__1562_2243596700"/>
            <w:bookmarkEnd w:id="3125"/>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right w:val="single" w:sz="4" w:space="0" w:color="000000"/>
            </w:tcBorders>
            <w:vAlign w:val="bottom"/>
          </w:tcPr>
          <w:p>
            <w:pPr>
              <w:pStyle w:val="Normal"/>
              <w:tabs>
                <w:tab w:val="clear" w:pos="562"/>
                <w:tab w:val="right" w:pos="3686" w:leader="dot"/>
              </w:tabs>
              <w:spacing w:before="40" w:after="40"/>
              <w:ind w:left="318" w:hanging="318"/>
              <w:rPr>
                <w:rFonts w:ascii="Arial" w:hAnsi="Arial" w:cs="Arial"/>
                <w:color w:val="000000"/>
                <w:sz w:val="18"/>
                <w:szCs w:val="18"/>
              </w:rPr>
            </w:pPr>
            <w:r>
              <w:rPr>
                <w:rFonts w:cs="Arial" w:ascii="Arial" w:hAnsi="Arial"/>
                <w:color w:val="000000"/>
                <w:sz w:val="18"/>
                <w:szCs w:val="18"/>
              </w:rPr>
              <w:t>34. Babies’ (up to 2 years) shoes (excluding shoes made of fabric)</w:t>
              <w:tab/>
            </w:r>
          </w:p>
        </w:tc>
        <w:tc>
          <w:tcPr>
            <w:tcW w:w="116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4.</w:t>
            </w:r>
          </w:p>
        </w:tc>
        <w:tc>
          <w:tcPr>
            <w:tcW w:w="77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26" w:name="__Fieldmark__1563_2243596700"/>
            <w:bookmarkStart w:id="3127" w:name="__Fieldmark__1563_2243596700"/>
            <w:bookmarkEnd w:id="3127"/>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28" w:name="__Fieldmark__1564_2243596700"/>
            <w:bookmarkStart w:id="3129" w:name="__Fieldmark__1564_2243596700"/>
            <w:bookmarkEnd w:id="31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30" w:name="__Fieldmark__1565_2243596700"/>
            <w:bookmarkStart w:id="3131" w:name="__Fieldmark__1565_2243596700"/>
            <w:bookmarkEnd w:id="3131"/>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32" w:name="__Fieldmark__1566_2243596700"/>
            <w:bookmarkStart w:id="3133" w:name="__Fieldmark__1566_2243596700"/>
            <w:bookmarkEnd w:id="313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34" w:name="__Fieldmark__1567_2243596700"/>
            <w:bookmarkStart w:id="3135" w:name="__Fieldmark__1567_2243596700"/>
            <w:bookmarkEnd w:id="313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36" w:name="__Fieldmark__1568_2243596700"/>
            <w:bookmarkStart w:id="3137" w:name="__Fieldmark__1568_2243596700"/>
            <w:bookmarkEnd w:id="313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38" w:name="__Fieldmark__1569_2243596700"/>
            <w:bookmarkStart w:id="3139" w:name="__Fieldmark__1569_2243596700"/>
            <w:bookmarkEnd w:id="313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40" w:name="__Fieldmark__1570_2243596700"/>
            <w:bookmarkStart w:id="3141" w:name="__Fieldmark__1570_2243596700"/>
            <w:bookmarkEnd w:id="314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42" w:name="__Fieldmark__1571_2243596700"/>
            <w:bookmarkStart w:id="3143" w:name="__Fieldmark__1571_2243596700"/>
            <w:bookmarkEnd w:id="314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44" w:name="__Fieldmark__1572_2243596700"/>
            <w:bookmarkStart w:id="3145" w:name="__Fieldmark__1572_2243596700"/>
            <w:bookmarkEnd w:id="3145"/>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46" w:name="__Fieldmark__1573_2243596700"/>
            <w:bookmarkStart w:id="3147" w:name="__Fieldmark__1573_2243596700"/>
            <w:bookmarkEnd w:id="31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48" w:name="__Fieldmark__1574_2243596700"/>
            <w:bookmarkStart w:id="3149" w:name="__Fieldmark__1574_2243596700"/>
            <w:bookmarkEnd w:id="31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0" w:name="__Fieldmark__1575_2243596700"/>
            <w:bookmarkStart w:id="3151" w:name="__Fieldmark__1575_2243596700"/>
            <w:bookmarkEnd w:id="31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2" w:name="__Fieldmark__1576_2243596700"/>
            <w:bookmarkStart w:id="3153" w:name="__Fieldmark__1576_2243596700"/>
            <w:bookmarkEnd w:id="31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4" w:name="__Fieldmark__1577_2243596700"/>
            <w:bookmarkStart w:id="3155" w:name="__Fieldmark__1577_2243596700"/>
            <w:bookmarkEnd w:id="31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6" w:name="__Fieldmark__1578_2243596700"/>
            <w:bookmarkStart w:id="3157" w:name="__Fieldmark__1578_2243596700"/>
            <w:bookmarkEnd w:id="31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58" w:name="__Fieldmark__1579_2243596700"/>
            <w:bookmarkStart w:id="3159" w:name="__Fieldmark__1579_2243596700"/>
            <w:bookmarkEnd w:id="3159"/>
            <w:r/>
            <w:r>
              <w:rPr>
                <w:sz w:val="28"/>
                <w:szCs w:val="28"/>
                <w:rFonts w:cs="Arial" w:ascii="Calibri" w:hAnsi="Calibri"/>
              </w:rPr>
              <w:fldChar w:fldCharType="end"/>
            </w:r>
            <w:r>
              <w:rPr>
                <w:rFonts w:cs="Arial" w:ascii="Calibri" w:hAnsi="Calibri"/>
                <w:sz w:val="28"/>
                <w:szCs w:val="28"/>
              </w:rPr>
            </w:r>
          </w:p>
        </w:tc>
      </w:tr>
      <w:tr>
        <w:trPr/>
        <w:tc>
          <w:tcPr>
            <w:tcW w:w="2182"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35. Slippers for children</w:t>
              <w:tab/>
            </w:r>
          </w:p>
        </w:tc>
        <w:tc>
          <w:tcPr>
            <w:tcW w:w="116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5.</w:t>
            </w:r>
          </w:p>
        </w:tc>
        <w:tc>
          <w:tcPr>
            <w:tcW w:w="77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3160" w:name="__Fieldmark__1580_2243596700"/>
            <w:bookmarkStart w:id="3161" w:name="__Fieldmark__1580_2243596700"/>
            <w:bookmarkEnd w:id="3161"/>
            <w:r/>
            <w:r>
              <w:rPr>
                <w:sz w:val="32"/>
                <w:szCs w:val="32"/>
                <w:rFonts w:cs="Arial" w:ascii="Calibri" w:hAnsi="Calibri"/>
              </w:rPr>
              <w:fldChar w:fldCharType="end"/>
            </w:r>
            <w:r>
              <w:rPr>
                <w:rFonts w:cs="Arial" w:ascii="Calibri" w:hAnsi="Calibri"/>
                <w:sz w:val="32"/>
                <w:szCs w:val="32"/>
              </w:rPr>
            </w:r>
          </w:p>
        </w:tc>
        <w:tc>
          <w:tcPr>
            <w:tcW w:w="1252" w:type="dxa"/>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62" w:name="__Fieldmark__1581_2243596700"/>
            <w:bookmarkStart w:id="3163" w:name="__Fieldmark__1581_2243596700"/>
            <w:bookmarkEnd w:id="31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64" w:name="__Fieldmark__1582_2243596700"/>
            <w:bookmarkStart w:id="3165" w:name="__Fieldmark__1582_2243596700"/>
            <w:bookmarkEnd w:id="3165"/>
            <w:r/>
            <w:r>
              <w:rPr>
                <w:sz w:val="28"/>
                <w:szCs w:val="28"/>
                <w:rFonts w:cs="Arial" w:ascii="Calibri" w:hAnsi="Calibri"/>
              </w:rPr>
              <w:fldChar w:fldCharType="end"/>
            </w:r>
            <w:r>
              <w:rPr>
                <w:rFonts w:cs="Arial" w:ascii="Calibri" w:hAnsi="Calibri"/>
                <w:sz w:val="28"/>
                <w:szCs w:val="28"/>
              </w:rPr>
            </w:r>
          </w:p>
        </w:tc>
        <w:tc>
          <w:tcPr>
            <w:tcW w:w="2480" w:type="dxa"/>
            <w:tcBorders>
              <w:left w:val="single" w:sz="4" w:space="0" w:color="000000"/>
              <w:bottom w:val="single" w:sz="4" w:space="0" w:color="000000"/>
              <w:right w:val="single" w:sz="4" w:space="0" w:color="000000"/>
            </w:tcBorders>
            <w:vAlign w:val="bottom"/>
          </w:tcPr>
          <w:p>
            <w:pPr>
              <w:pStyle w:val="Normal"/>
              <w:spacing w:before="40" w:after="40"/>
              <w:jc w:val="center"/>
              <w:rPr>
                <w:sz w:val="24"/>
                <w:szCs w:val="28"/>
              </w:rPr>
            </w:pP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66" w:name="__Fieldmark__1583_2243596700"/>
            <w:bookmarkStart w:id="3167" w:name="__Fieldmark__1583_2243596700"/>
            <w:bookmarkEnd w:id="316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68" w:name="__Fieldmark__1584_2243596700"/>
            <w:bookmarkStart w:id="3169" w:name="__Fieldmark__1584_2243596700"/>
            <w:bookmarkEnd w:id="3169"/>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0" w:name="__Fieldmark__1585_2243596700"/>
            <w:bookmarkStart w:id="3171" w:name="__Fieldmark__1585_2243596700"/>
            <w:bookmarkEnd w:id="3171"/>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2" w:name="__Fieldmark__1586_2243596700"/>
            <w:bookmarkStart w:id="3173" w:name="__Fieldmark__1586_2243596700"/>
            <w:bookmarkEnd w:id="3173"/>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4" w:name="__Fieldmark__1587_2243596700"/>
            <w:bookmarkStart w:id="3175" w:name="__Fieldmark__1587_2243596700"/>
            <w:bookmarkEnd w:id="3175"/>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6" w:name="__Fieldmark__1588_2243596700"/>
            <w:bookmarkStart w:id="3177" w:name="__Fieldmark__1588_2243596700"/>
            <w:bookmarkEnd w:id="3177"/>
            <w:r>
              <w:rPr>
                <w:rFonts w:cs="Arial" w:ascii="Calibri" w:hAnsi="Calibri"/>
                <w:sz w:val="24"/>
                <w:szCs w:val="28"/>
              </w:rPr>
            </w:r>
            <w:r>
              <w:rPr>
                <w:sz w:val="24"/>
                <w:szCs w:val="28"/>
                <w:rFonts w:cs="Arial" w:ascii="Calibri" w:hAnsi="Calibri"/>
              </w:rPr>
              <w:fldChar w:fldCharType="end"/>
            </w:r>
            <w:r>
              <w:fldChar w:fldCharType="begin">
                <w:ffData>
                  <w:name w:val="Check50"/>
                  <w:enabled/>
                  <w:calcOnExit w:val="0"/>
                  <w:checkBox>
                    <w:sizeAuto/>
                  </w:checkBox>
                </w:ffData>
              </w:fldChar>
            </w:r>
            <w:r>
              <w:rPr>
                <w:sz w:val="24"/>
                <w:szCs w:val="28"/>
                <w:rFonts w:cs="Arial" w:ascii="Calibri" w:hAnsi="Calibri"/>
              </w:rPr>
              <w:instrText xml:space="preserve"> FORMCHECKBOX </w:instrText>
            </w:r>
            <w:r>
              <w:rPr>
                <w:sz w:val="24"/>
                <w:szCs w:val="28"/>
                <w:rFonts w:cs="Arial" w:ascii="Calibri" w:hAnsi="Calibri"/>
              </w:rPr>
              <w:fldChar w:fldCharType="separate"/>
            </w:r>
            <w:bookmarkStart w:id="3178" w:name="__Fieldmark__1589_2243596700"/>
            <w:bookmarkStart w:id="3179" w:name="__Fieldmark__1589_2243596700"/>
            <w:bookmarkEnd w:id="3179"/>
            <w:r/>
            <w:r>
              <w:rPr>
                <w:sz w:val="24"/>
                <w:szCs w:val="28"/>
                <w:rFonts w:cs="Arial" w:ascii="Calibri" w:hAnsi="Calibri"/>
              </w:rPr>
              <w:fldChar w:fldCharType="end"/>
            </w:r>
            <w:r>
              <w:rPr>
                <w:rFonts w:cs="Arial" w:ascii="Calibri" w:hAnsi="Calibri"/>
                <w:sz w:val="24"/>
                <w:szCs w:val="28"/>
              </w:rPr>
            </w:r>
          </w:p>
        </w:tc>
        <w:tc>
          <w:tcPr>
            <w:tcW w:w="282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0" w:name="__Fieldmark__1590_2243596700"/>
            <w:bookmarkStart w:id="3181" w:name="__Fieldmark__1590_2243596700"/>
            <w:bookmarkEnd w:id="31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2" w:name="__Fieldmark__1591_2243596700"/>
            <w:bookmarkStart w:id="3183" w:name="__Fieldmark__1591_2243596700"/>
            <w:bookmarkEnd w:id="31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4" w:name="__Fieldmark__1592_2243596700"/>
            <w:bookmarkStart w:id="3185" w:name="__Fieldmark__1592_2243596700"/>
            <w:bookmarkEnd w:id="31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6" w:name="__Fieldmark__1593_2243596700"/>
            <w:bookmarkStart w:id="3187" w:name="__Fieldmark__1593_2243596700"/>
            <w:bookmarkEnd w:id="31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88" w:name="__Fieldmark__1594_2243596700"/>
            <w:bookmarkStart w:id="3189" w:name="__Fieldmark__1594_2243596700"/>
            <w:bookmarkEnd w:id="31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90" w:name="__Fieldmark__1595_2243596700"/>
            <w:bookmarkStart w:id="3191" w:name="__Fieldmark__1595_2243596700"/>
            <w:bookmarkEnd w:id="31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3192" w:name="__Fieldmark__1596_2243596700"/>
            <w:bookmarkStart w:id="3193" w:name="__Fieldmark__1596_2243596700"/>
            <w:bookmarkEnd w:id="3193"/>
            <w:r/>
            <w:r>
              <w:rPr>
                <w:sz w:val="28"/>
                <w:szCs w:val="28"/>
                <w:rFonts w:cs="Arial" w:ascii="Calibri" w:hAnsi="Calibri"/>
              </w:rPr>
              <w:fldChar w:fldCharType="end"/>
            </w:r>
            <w:r>
              <w:rPr>
                <w:rFonts w:cs="Arial" w:ascii="Calibri" w:hAnsi="Calibri"/>
                <w:sz w:val="28"/>
                <w:szCs w:val="28"/>
              </w:rPr>
            </w:r>
          </w:p>
        </w:tc>
      </w:tr>
    </w:tbl>
    <w:p>
      <w:pPr>
        <w:sectPr>
          <w:headerReference w:type="default" r:id="rId12"/>
          <w:footerReference w:type="default" r:id="rId13"/>
          <w:type w:val="nextPage"/>
          <w:pgSz w:w="11906" w:h="16838"/>
          <w:pgMar w:left="454" w:right="454" w:gutter="0" w:header="284" w:top="340" w:footer="284" w:bottom="340"/>
          <w:pgNumType w:fmt="decimal"/>
          <w:formProt w:val="false"/>
          <w:textDirection w:val="lrTb"/>
          <w:docGrid w:type="default" w:linePitch="360" w:charSpace="0"/>
        </w:sectPr>
      </w:pPr>
    </w:p>
    <w:tbl>
      <w:tblPr>
        <w:tblW w:w="4750" w:type="pct"/>
        <w:jc w:val="left"/>
        <w:tblInd w:w="-113" w:type="dxa"/>
        <w:tblLayout w:type="fixed"/>
        <w:tblCellMar>
          <w:top w:w="0" w:type="dxa"/>
          <w:left w:w="108" w:type="dxa"/>
          <w:bottom w:w="0" w:type="dxa"/>
          <w:right w:w="108" w:type="dxa"/>
        </w:tblCellMar>
      </w:tblPr>
      <w:tblGrid>
        <w:gridCol w:w="2175"/>
        <w:gridCol w:w="158"/>
        <w:gridCol w:w="976"/>
        <w:gridCol w:w="190"/>
        <w:gridCol w:w="572"/>
        <w:gridCol w:w="1415"/>
        <w:gridCol w:w="79"/>
        <w:gridCol w:w="1988"/>
        <w:gridCol w:w="932"/>
        <w:gridCol w:w="539"/>
        <w:gridCol w:w="1424"/>
      </w:tblGrid>
      <w:tr>
        <w:trPr/>
        <w:tc>
          <w:tcPr>
            <w:tcW w:w="1044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color w:val="000000"/>
                <w:sz w:val="18"/>
                <w:szCs w:val="18"/>
              </w:rPr>
              <w:t>15.05. In the last 12 months, which of the following goods did your household buy second hand (in-cash, by down-payment or on credit) for yourself or as gift?</w:t>
            </w:r>
            <w:r>
              <w:rPr>
                <w:rFonts w:cs="Arial" w:ascii="Arial" w:hAnsi="Arial"/>
                <w:b/>
                <w:sz w:val="18"/>
                <w:szCs w:val="18"/>
              </w:rPr>
              <w:t xml:space="preserve"> IF NONE ENTER 0 AND LEAVE AMOUNT BLANK</w:t>
            </w:r>
          </w:p>
        </w:tc>
      </w:tr>
      <w:tr>
        <w:trPr/>
        <w:tc>
          <w:tcPr>
            <w:tcW w:w="21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Articles / services </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76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6"/>
                <w:szCs w:val="18"/>
              </w:rPr>
            </w:pPr>
            <w:r>
              <w:rPr>
                <w:rFonts w:cs="Arial" w:ascii="Arial" w:hAnsi="Arial"/>
                <w:color w:val="000000"/>
                <w:sz w:val="16"/>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6"/>
                <w:szCs w:val="18"/>
              </w:rPr>
              <w:t>NO=2</w:t>
            </w:r>
          </w:p>
        </w:tc>
        <w:tc>
          <w:tcPr>
            <w:tcW w:w="6377"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SECOND HAND</w:t>
            </w:r>
          </w:p>
        </w:tc>
      </w:tr>
      <w:tr>
        <w:trPr/>
        <w:tc>
          <w:tcPr>
            <w:tcW w:w="21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76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6. How many did your</w:t>
              <w:br/>
              <w:t>household buy second hand in the last 12</w:t>
              <w:br/>
              <w:t>months?</w:t>
            </w:r>
          </w:p>
        </w:tc>
        <w:tc>
          <w:tcPr>
            <w:tcW w:w="20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7. In the last 12 months, how much has your household paid for second hand</w:t>
              <w:br/>
              <w:t xml:space="preserve"> for yourself? (TSH)</w:t>
            </w:r>
          </w:p>
        </w:tc>
        <w:tc>
          <w:tcPr>
            <w:tcW w:w="289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5.08. In the last 12 months, how much has your household paid for second hand for a gift? (TSH)</w:t>
            </w:r>
          </w:p>
        </w:tc>
      </w:tr>
      <w:tr>
        <w:trPr/>
        <w:tc>
          <w:tcPr>
            <w:tcW w:w="3309"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men</w:t>
            </w:r>
          </w:p>
        </w:tc>
        <w:tc>
          <w:tcPr>
            <w:tcW w:w="762" w:type="dxa"/>
            <w:gridSpan w:val="2"/>
            <w:tcBorders>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415" w:type="dxa"/>
            <w:tcBorders>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2067"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932" w:type="dxa"/>
            <w:tcBorders>
              <w:top w:val="single" w:sz="4" w:space="0" w:color="000000"/>
              <w:left w:val="single" w:sz="4" w:space="0" w:color="000000"/>
            </w:tcBorders>
            <w:vAlign w:val="bottom"/>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539" w:type="dxa"/>
            <w:tcBorders>
              <w:top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424" w:type="dxa"/>
            <w:tcBorders>
              <w:top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1. Men’s overcoat (coat, jacket, raincoat)</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194" w:name="__Fieldmark__1597_2243596700"/>
            <w:bookmarkStart w:id="3195" w:name="__Fieldmark__1597_2243596700"/>
            <w:bookmarkEnd w:id="319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196" w:name="__Fieldmark__1598_2243596700"/>
            <w:bookmarkStart w:id="3197" w:name="__Fieldmark__1598_2243596700"/>
            <w:bookmarkEnd w:id="31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198" w:name="__Fieldmark__1599_2243596700"/>
            <w:bookmarkStart w:id="3199" w:name="__Fieldmark__1599_2243596700"/>
            <w:bookmarkEnd w:id="319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0" w:name="__Fieldmark__1600_2243596700"/>
            <w:bookmarkStart w:id="3201" w:name="__Fieldmark__1600_2243596700"/>
            <w:bookmarkEnd w:id="32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2" w:name="__Fieldmark__1601_2243596700"/>
            <w:bookmarkStart w:id="3203" w:name="__Fieldmark__1601_2243596700"/>
            <w:bookmarkEnd w:id="32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4" w:name="__Fieldmark__1602_2243596700"/>
            <w:bookmarkStart w:id="3205" w:name="__Fieldmark__1602_2243596700"/>
            <w:bookmarkEnd w:id="32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6" w:name="__Fieldmark__1603_2243596700"/>
            <w:bookmarkStart w:id="3207" w:name="__Fieldmark__1603_2243596700"/>
            <w:bookmarkEnd w:id="32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08" w:name="__Fieldmark__1604_2243596700"/>
            <w:bookmarkStart w:id="3209" w:name="__Fieldmark__1604_2243596700"/>
            <w:bookmarkEnd w:id="32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0" w:name="__Fieldmark__1605_2243596700"/>
            <w:bookmarkStart w:id="3211" w:name="__Fieldmark__1605_2243596700"/>
            <w:bookmarkEnd w:id="32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2" w:name="__Fieldmark__1606_2243596700"/>
            <w:bookmarkStart w:id="3213" w:name="__Fieldmark__1606_2243596700"/>
            <w:bookmarkEnd w:id="321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4" w:name="__Fieldmark__1607_2243596700"/>
            <w:bookmarkStart w:id="3215" w:name="__Fieldmark__1607_2243596700"/>
            <w:bookmarkEnd w:id="32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6" w:name="__Fieldmark__1608_2243596700"/>
            <w:bookmarkStart w:id="3217" w:name="__Fieldmark__1608_2243596700"/>
            <w:bookmarkEnd w:id="32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18" w:name="__Fieldmark__1609_2243596700"/>
            <w:bookmarkStart w:id="3219" w:name="__Fieldmark__1609_2243596700"/>
            <w:bookmarkEnd w:id="32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0" w:name="__Fieldmark__1610_2243596700"/>
            <w:bookmarkStart w:id="3221" w:name="__Fieldmark__1610_2243596700"/>
            <w:bookmarkEnd w:id="32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2" w:name="__Fieldmark__1611_2243596700"/>
            <w:bookmarkStart w:id="3223" w:name="__Fieldmark__1611_2243596700"/>
            <w:bookmarkEnd w:id="32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4" w:name="__Fieldmark__1612_2243596700"/>
            <w:bookmarkStart w:id="3225" w:name="__Fieldmark__1612_2243596700"/>
            <w:bookmarkEnd w:id="32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6" w:name="__Fieldmark__1613_2243596700"/>
            <w:bookmarkStart w:id="3227" w:name="__Fieldmark__1613_2243596700"/>
            <w:bookmarkEnd w:id="322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02. Men’s suit and jacket</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28" w:name="__Fieldmark__1614_2243596700"/>
            <w:bookmarkStart w:id="3229" w:name="__Fieldmark__1614_2243596700"/>
            <w:bookmarkEnd w:id="322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0" w:name="__Fieldmark__1615_2243596700"/>
            <w:bookmarkStart w:id="3231" w:name="__Fieldmark__1615_2243596700"/>
            <w:bookmarkEnd w:id="32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2" w:name="__Fieldmark__1616_2243596700"/>
            <w:bookmarkStart w:id="3233" w:name="__Fieldmark__1616_2243596700"/>
            <w:bookmarkEnd w:id="323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4" w:name="__Fieldmark__1617_2243596700"/>
            <w:bookmarkStart w:id="3235" w:name="__Fieldmark__1617_2243596700"/>
            <w:bookmarkEnd w:id="32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6" w:name="__Fieldmark__1618_2243596700"/>
            <w:bookmarkStart w:id="3237" w:name="__Fieldmark__1618_2243596700"/>
            <w:bookmarkEnd w:id="32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38" w:name="__Fieldmark__1619_2243596700"/>
            <w:bookmarkStart w:id="3239" w:name="__Fieldmark__1619_2243596700"/>
            <w:bookmarkEnd w:id="32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0" w:name="__Fieldmark__1620_2243596700"/>
            <w:bookmarkStart w:id="3241" w:name="__Fieldmark__1620_2243596700"/>
            <w:bookmarkEnd w:id="32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2" w:name="__Fieldmark__1621_2243596700"/>
            <w:bookmarkStart w:id="3243" w:name="__Fieldmark__1621_2243596700"/>
            <w:bookmarkEnd w:id="32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4" w:name="__Fieldmark__1622_2243596700"/>
            <w:bookmarkStart w:id="3245" w:name="__Fieldmark__1622_2243596700"/>
            <w:bookmarkEnd w:id="32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6" w:name="__Fieldmark__1623_2243596700"/>
            <w:bookmarkStart w:id="3247" w:name="__Fieldmark__1623_2243596700"/>
            <w:bookmarkEnd w:id="324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48" w:name="__Fieldmark__1624_2243596700"/>
            <w:bookmarkStart w:id="3249" w:name="__Fieldmark__1624_2243596700"/>
            <w:bookmarkEnd w:id="32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0" w:name="__Fieldmark__1625_2243596700"/>
            <w:bookmarkStart w:id="3251" w:name="__Fieldmark__1625_2243596700"/>
            <w:bookmarkEnd w:id="32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2" w:name="__Fieldmark__1626_2243596700"/>
            <w:bookmarkStart w:id="3253" w:name="__Fieldmark__1626_2243596700"/>
            <w:bookmarkEnd w:id="32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4" w:name="__Fieldmark__1627_2243596700"/>
            <w:bookmarkStart w:id="3255" w:name="__Fieldmark__1627_2243596700"/>
            <w:bookmarkEnd w:id="32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6" w:name="__Fieldmark__1628_2243596700"/>
            <w:bookmarkStart w:id="3257" w:name="__Fieldmark__1628_2243596700"/>
            <w:bookmarkEnd w:id="32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58" w:name="__Fieldmark__1629_2243596700"/>
            <w:bookmarkStart w:id="3259" w:name="__Fieldmark__1629_2243596700"/>
            <w:bookmarkEnd w:id="32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0" w:name="__Fieldmark__1630_2243596700"/>
            <w:bookmarkStart w:id="3261" w:name="__Fieldmark__1630_2243596700"/>
            <w:bookmarkEnd w:id="3261"/>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3. Men’s trousers          (including blue jean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3</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2" w:name="__Fieldmark__1631_2243596700"/>
            <w:bookmarkStart w:id="3263" w:name="__Fieldmark__1631_2243596700"/>
            <w:bookmarkEnd w:id="326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4" w:name="__Fieldmark__1632_2243596700"/>
            <w:bookmarkStart w:id="3265" w:name="__Fieldmark__1632_2243596700"/>
            <w:bookmarkEnd w:id="32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6" w:name="__Fieldmark__1633_2243596700"/>
            <w:bookmarkStart w:id="3267" w:name="__Fieldmark__1633_2243596700"/>
            <w:bookmarkEnd w:id="326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68" w:name="__Fieldmark__1634_2243596700"/>
            <w:bookmarkStart w:id="3269" w:name="__Fieldmark__1634_2243596700"/>
            <w:bookmarkEnd w:id="32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0" w:name="__Fieldmark__1635_2243596700"/>
            <w:bookmarkStart w:id="3271" w:name="__Fieldmark__1635_2243596700"/>
            <w:bookmarkEnd w:id="32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2" w:name="__Fieldmark__1636_2243596700"/>
            <w:bookmarkStart w:id="3273" w:name="__Fieldmark__1636_2243596700"/>
            <w:bookmarkEnd w:id="32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4" w:name="__Fieldmark__1637_2243596700"/>
            <w:bookmarkStart w:id="3275" w:name="__Fieldmark__1637_2243596700"/>
            <w:bookmarkEnd w:id="32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6" w:name="__Fieldmark__1638_2243596700"/>
            <w:bookmarkStart w:id="3277" w:name="__Fieldmark__1638_2243596700"/>
            <w:bookmarkEnd w:id="32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78" w:name="__Fieldmark__1639_2243596700"/>
            <w:bookmarkStart w:id="3279" w:name="__Fieldmark__1639_2243596700"/>
            <w:bookmarkEnd w:id="32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0" w:name="__Fieldmark__1640_2243596700"/>
            <w:bookmarkStart w:id="3281" w:name="__Fieldmark__1640_2243596700"/>
            <w:bookmarkEnd w:id="328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2" w:name="__Fieldmark__1641_2243596700"/>
            <w:bookmarkStart w:id="3283" w:name="__Fieldmark__1641_2243596700"/>
            <w:bookmarkEnd w:id="32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4" w:name="__Fieldmark__1642_2243596700"/>
            <w:bookmarkStart w:id="3285" w:name="__Fieldmark__1642_2243596700"/>
            <w:bookmarkEnd w:id="32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6" w:name="__Fieldmark__1643_2243596700"/>
            <w:bookmarkStart w:id="3287" w:name="__Fieldmark__1643_2243596700"/>
            <w:bookmarkEnd w:id="32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88" w:name="__Fieldmark__1644_2243596700"/>
            <w:bookmarkStart w:id="3289" w:name="__Fieldmark__1644_2243596700"/>
            <w:bookmarkEnd w:id="32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0" w:name="__Fieldmark__1645_2243596700"/>
            <w:bookmarkStart w:id="3291" w:name="__Fieldmark__1645_2243596700"/>
            <w:bookmarkEnd w:id="32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2" w:name="__Fieldmark__1646_2243596700"/>
            <w:bookmarkStart w:id="3293" w:name="__Fieldmark__1646_2243596700"/>
            <w:bookmarkEnd w:id="32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4" w:name="__Fieldmark__1647_2243596700"/>
            <w:bookmarkStart w:id="3295" w:name="__Fieldmark__1647_2243596700"/>
            <w:bookmarkEnd w:id="329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4. Men’s shirts, T-shirts, blouses, sweaters,    jersey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4</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6" w:name="__Fieldmark__1648_2243596700"/>
            <w:bookmarkStart w:id="3297" w:name="__Fieldmark__1648_2243596700"/>
            <w:bookmarkEnd w:id="329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298" w:name="__Fieldmark__1649_2243596700"/>
            <w:bookmarkStart w:id="3299" w:name="__Fieldmark__1649_2243596700"/>
            <w:bookmarkEnd w:id="32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0" w:name="__Fieldmark__1650_2243596700"/>
            <w:bookmarkStart w:id="3301" w:name="__Fieldmark__1650_2243596700"/>
            <w:bookmarkEnd w:id="330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2" w:name="__Fieldmark__1651_2243596700"/>
            <w:bookmarkStart w:id="3303" w:name="__Fieldmark__1651_2243596700"/>
            <w:bookmarkEnd w:id="33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4" w:name="__Fieldmark__1652_2243596700"/>
            <w:bookmarkStart w:id="3305" w:name="__Fieldmark__1652_2243596700"/>
            <w:bookmarkEnd w:id="33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6" w:name="__Fieldmark__1653_2243596700"/>
            <w:bookmarkStart w:id="3307" w:name="__Fieldmark__1653_2243596700"/>
            <w:bookmarkEnd w:id="33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08" w:name="__Fieldmark__1654_2243596700"/>
            <w:bookmarkStart w:id="3309" w:name="__Fieldmark__1654_2243596700"/>
            <w:bookmarkEnd w:id="33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0" w:name="__Fieldmark__1655_2243596700"/>
            <w:bookmarkStart w:id="3311" w:name="__Fieldmark__1655_2243596700"/>
            <w:bookmarkEnd w:id="33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2" w:name="__Fieldmark__1656_2243596700"/>
            <w:bookmarkStart w:id="3313" w:name="__Fieldmark__1656_2243596700"/>
            <w:bookmarkEnd w:id="33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4" w:name="__Fieldmark__1657_2243596700"/>
            <w:bookmarkStart w:id="3315" w:name="__Fieldmark__1657_2243596700"/>
            <w:bookmarkEnd w:id="331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6" w:name="__Fieldmark__1658_2243596700"/>
            <w:bookmarkStart w:id="3317" w:name="__Fieldmark__1658_2243596700"/>
            <w:bookmarkEnd w:id="33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18" w:name="__Fieldmark__1659_2243596700"/>
            <w:bookmarkStart w:id="3319" w:name="__Fieldmark__1659_2243596700"/>
            <w:bookmarkEnd w:id="33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0" w:name="__Fieldmark__1660_2243596700"/>
            <w:bookmarkStart w:id="3321" w:name="__Fieldmark__1660_2243596700"/>
            <w:bookmarkEnd w:id="33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2" w:name="__Fieldmark__1661_2243596700"/>
            <w:bookmarkStart w:id="3323" w:name="__Fieldmark__1661_2243596700"/>
            <w:bookmarkEnd w:id="33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4" w:name="__Fieldmark__1662_2243596700"/>
            <w:bookmarkStart w:id="3325" w:name="__Fieldmark__1662_2243596700"/>
            <w:bookmarkEnd w:id="33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6" w:name="__Fieldmark__1663_2243596700"/>
            <w:bookmarkStart w:id="3327" w:name="__Fieldmark__1663_2243596700"/>
            <w:bookmarkEnd w:id="33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28" w:name="__Fieldmark__1664_2243596700"/>
            <w:bookmarkStart w:id="3329" w:name="__Fieldmark__1664_2243596700"/>
            <w:bookmarkEnd w:id="332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5. Men’s underwear (pants, boxer shorts, undershirt, socks, bathrobe and pyjama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5</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0" w:name="__Fieldmark__1665_2243596700"/>
            <w:bookmarkStart w:id="3331" w:name="__Fieldmark__1665_2243596700"/>
            <w:bookmarkEnd w:id="333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2" w:name="__Fieldmark__1666_2243596700"/>
            <w:bookmarkStart w:id="3333" w:name="__Fieldmark__1666_2243596700"/>
            <w:bookmarkEnd w:id="33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4" w:name="__Fieldmark__1667_2243596700"/>
            <w:bookmarkStart w:id="3335" w:name="__Fieldmark__1667_2243596700"/>
            <w:bookmarkEnd w:id="333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6" w:name="__Fieldmark__1668_2243596700"/>
            <w:bookmarkStart w:id="3337" w:name="__Fieldmark__1668_2243596700"/>
            <w:bookmarkEnd w:id="33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38" w:name="__Fieldmark__1669_2243596700"/>
            <w:bookmarkStart w:id="3339" w:name="__Fieldmark__1669_2243596700"/>
            <w:bookmarkEnd w:id="33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0" w:name="__Fieldmark__1670_2243596700"/>
            <w:bookmarkStart w:id="3341" w:name="__Fieldmark__1670_2243596700"/>
            <w:bookmarkEnd w:id="33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2" w:name="__Fieldmark__1671_2243596700"/>
            <w:bookmarkStart w:id="3343" w:name="__Fieldmark__1671_2243596700"/>
            <w:bookmarkEnd w:id="33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4" w:name="__Fieldmark__1672_2243596700"/>
            <w:bookmarkStart w:id="3345" w:name="__Fieldmark__1672_2243596700"/>
            <w:bookmarkEnd w:id="33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6" w:name="__Fieldmark__1673_2243596700"/>
            <w:bookmarkStart w:id="3347" w:name="__Fieldmark__1673_2243596700"/>
            <w:bookmarkEnd w:id="33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48" w:name="__Fieldmark__1674_2243596700"/>
            <w:bookmarkStart w:id="3349" w:name="__Fieldmark__1674_2243596700"/>
            <w:bookmarkEnd w:id="334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0" w:name="__Fieldmark__1675_2243596700"/>
            <w:bookmarkStart w:id="3351" w:name="__Fieldmark__1675_2243596700"/>
            <w:bookmarkEnd w:id="33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2" w:name="__Fieldmark__1676_2243596700"/>
            <w:bookmarkStart w:id="3353" w:name="__Fieldmark__1676_2243596700"/>
            <w:bookmarkEnd w:id="33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4" w:name="__Fieldmark__1677_2243596700"/>
            <w:bookmarkStart w:id="3355" w:name="__Fieldmark__1677_2243596700"/>
            <w:bookmarkEnd w:id="33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6" w:name="__Fieldmark__1678_2243596700"/>
            <w:bookmarkStart w:id="3357" w:name="__Fieldmark__1678_2243596700"/>
            <w:bookmarkEnd w:id="33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58" w:name="__Fieldmark__1679_2243596700"/>
            <w:bookmarkStart w:id="3359" w:name="__Fieldmark__1679_2243596700"/>
            <w:bookmarkEnd w:id="33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0" w:name="__Fieldmark__1680_2243596700"/>
            <w:bookmarkStart w:id="3361" w:name="__Fieldmark__1680_2243596700"/>
            <w:bookmarkEnd w:id="33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2" w:name="__Fieldmark__1681_2243596700"/>
            <w:bookmarkStart w:id="3363" w:name="__Fieldmark__1681_2243596700"/>
            <w:bookmarkEnd w:id="3363"/>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 xml:space="preserve">06. Msuli/ Kikoi, kanzu nk </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6</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4" w:name="__Fieldmark__1682_2243596700"/>
            <w:bookmarkStart w:id="3365" w:name="__Fieldmark__1682_2243596700"/>
            <w:bookmarkEnd w:id="336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6" w:name="__Fieldmark__1683_2243596700"/>
            <w:bookmarkStart w:id="3367" w:name="__Fieldmark__1683_2243596700"/>
            <w:bookmarkEnd w:id="33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68" w:name="__Fieldmark__1684_2243596700"/>
            <w:bookmarkStart w:id="3369" w:name="__Fieldmark__1684_2243596700"/>
            <w:bookmarkEnd w:id="336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0" w:name="__Fieldmark__1685_2243596700"/>
            <w:bookmarkStart w:id="3371" w:name="__Fieldmark__1685_2243596700"/>
            <w:bookmarkEnd w:id="33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2" w:name="__Fieldmark__1686_2243596700"/>
            <w:bookmarkStart w:id="3373" w:name="__Fieldmark__1686_2243596700"/>
            <w:bookmarkEnd w:id="33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4" w:name="__Fieldmark__1687_2243596700"/>
            <w:bookmarkStart w:id="3375" w:name="__Fieldmark__1687_2243596700"/>
            <w:bookmarkEnd w:id="33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6" w:name="__Fieldmark__1688_2243596700"/>
            <w:bookmarkStart w:id="3377" w:name="__Fieldmark__1688_2243596700"/>
            <w:bookmarkEnd w:id="33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78" w:name="__Fieldmark__1689_2243596700"/>
            <w:bookmarkStart w:id="3379" w:name="__Fieldmark__1689_2243596700"/>
            <w:bookmarkEnd w:id="33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0" w:name="__Fieldmark__1690_2243596700"/>
            <w:bookmarkStart w:id="3381" w:name="__Fieldmark__1690_2243596700"/>
            <w:bookmarkEnd w:id="33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2" w:name="__Fieldmark__1691_2243596700"/>
            <w:bookmarkStart w:id="3383" w:name="__Fieldmark__1691_2243596700"/>
            <w:bookmarkEnd w:id="338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4" w:name="__Fieldmark__1692_2243596700"/>
            <w:bookmarkStart w:id="3385" w:name="__Fieldmark__1692_2243596700"/>
            <w:bookmarkEnd w:id="33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6" w:name="__Fieldmark__1693_2243596700"/>
            <w:bookmarkStart w:id="3387" w:name="__Fieldmark__1693_2243596700"/>
            <w:bookmarkEnd w:id="33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88" w:name="__Fieldmark__1694_2243596700"/>
            <w:bookmarkStart w:id="3389" w:name="__Fieldmark__1694_2243596700"/>
            <w:bookmarkEnd w:id="33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0" w:name="__Fieldmark__1695_2243596700"/>
            <w:bookmarkStart w:id="3391" w:name="__Fieldmark__1695_2243596700"/>
            <w:bookmarkEnd w:id="33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2" w:name="__Fieldmark__1696_2243596700"/>
            <w:bookmarkStart w:id="3393" w:name="__Fieldmark__1696_2243596700"/>
            <w:bookmarkEnd w:id="33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4" w:name="__Fieldmark__1697_2243596700"/>
            <w:bookmarkStart w:id="3395" w:name="__Fieldmark__1697_2243596700"/>
            <w:bookmarkEnd w:id="33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6" w:name="__Fieldmark__1698_2243596700"/>
            <w:bookmarkStart w:id="3397" w:name="__Fieldmark__1698_2243596700"/>
            <w:bookmarkEnd w:id="339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284" w:right="-107" w:hanging="284"/>
              <w:rPr>
                <w:rFonts w:ascii="Arial" w:hAnsi="Arial" w:cs="Arial"/>
                <w:color w:val="000000"/>
                <w:sz w:val="18"/>
                <w:szCs w:val="18"/>
              </w:rPr>
            </w:pPr>
            <w:r>
              <w:rPr>
                <w:rFonts w:cs="Arial" w:ascii="Arial" w:hAnsi="Arial"/>
                <w:color w:val="000000"/>
                <w:sz w:val="18"/>
                <w:szCs w:val="18"/>
              </w:rPr>
              <w:t>07. Men’s sports garments………………….</w:t>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1.07</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398" w:name="__Fieldmark__1699_2243596700"/>
            <w:bookmarkStart w:id="3399" w:name="__Fieldmark__1699_2243596700"/>
            <w:bookmarkEnd w:id="339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0" w:name="__Fieldmark__1700_2243596700"/>
            <w:bookmarkStart w:id="3401" w:name="__Fieldmark__1700_2243596700"/>
            <w:bookmarkEnd w:id="34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2" w:name="__Fieldmark__1701_2243596700"/>
            <w:bookmarkStart w:id="3403" w:name="__Fieldmark__1701_2243596700"/>
            <w:bookmarkEnd w:id="340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4" w:name="__Fieldmark__1702_2243596700"/>
            <w:bookmarkStart w:id="3405" w:name="__Fieldmark__1702_2243596700"/>
            <w:bookmarkEnd w:id="34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6" w:name="__Fieldmark__1703_2243596700"/>
            <w:bookmarkStart w:id="3407" w:name="__Fieldmark__1703_2243596700"/>
            <w:bookmarkEnd w:id="34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08" w:name="__Fieldmark__1704_2243596700"/>
            <w:bookmarkStart w:id="3409" w:name="__Fieldmark__1704_2243596700"/>
            <w:bookmarkEnd w:id="34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0" w:name="__Fieldmark__1705_2243596700"/>
            <w:bookmarkStart w:id="3411" w:name="__Fieldmark__1705_2243596700"/>
            <w:bookmarkEnd w:id="34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2" w:name="__Fieldmark__1706_2243596700"/>
            <w:bookmarkStart w:id="3413" w:name="__Fieldmark__1706_2243596700"/>
            <w:bookmarkEnd w:id="34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4" w:name="__Fieldmark__1707_2243596700"/>
            <w:bookmarkStart w:id="3415" w:name="__Fieldmark__1707_2243596700"/>
            <w:bookmarkEnd w:id="34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6" w:name="__Fieldmark__1708_2243596700"/>
            <w:bookmarkStart w:id="3417" w:name="__Fieldmark__1708_2243596700"/>
            <w:bookmarkEnd w:id="341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18" w:name="__Fieldmark__1709_2243596700"/>
            <w:bookmarkStart w:id="3419" w:name="__Fieldmark__1709_2243596700"/>
            <w:bookmarkEnd w:id="34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0" w:name="__Fieldmark__1710_2243596700"/>
            <w:bookmarkStart w:id="3421" w:name="__Fieldmark__1710_2243596700"/>
            <w:bookmarkEnd w:id="34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2" w:name="__Fieldmark__1711_2243596700"/>
            <w:bookmarkStart w:id="3423" w:name="__Fieldmark__1711_2243596700"/>
            <w:bookmarkEnd w:id="34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4" w:name="__Fieldmark__1712_2243596700"/>
            <w:bookmarkStart w:id="3425" w:name="__Fieldmark__1712_2243596700"/>
            <w:bookmarkEnd w:id="34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6" w:name="__Fieldmark__1713_2243596700"/>
            <w:bookmarkStart w:id="3427" w:name="__Fieldmark__1713_2243596700"/>
            <w:bookmarkEnd w:id="34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28" w:name="__Fieldmark__1714_2243596700"/>
            <w:bookmarkStart w:id="3429" w:name="__Fieldmark__1714_2243596700"/>
            <w:bookmarkEnd w:id="34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0" w:name="__Fieldmark__1715_2243596700"/>
            <w:bookmarkStart w:id="3431" w:name="__Fieldmark__1715_2243596700"/>
            <w:bookmarkEnd w:id="3431"/>
            <w:r/>
            <w:r>
              <w:rPr>
                <w:sz w:val="22"/>
                <w:szCs w:val="28"/>
                <w:rFonts w:cs="Arial" w:ascii="Calibri" w:hAnsi="Calibri"/>
              </w:rPr>
              <w:fldChar w:fldCharType="end"/>
            </w:r>
            <w:r>
              <w:rPr>
                <w:rFonts w:cs="Arial" w:ascii="Calibri" w:hAnsi="Calibri"/>
                <w:sz w:val="22"/>
                <w:szCs w:val="28"/>
              </w:rPr>
            </w:r>
          </w:p>
        </w:tc>
      </w:tr>
      <w:tr>
        <w:trPr/>
        <w:tc>
          <w:tcPr>
            <w:tcW w:w="3309" w:type="dxa"/>
            <w:gridSpan w:val="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women</w:t>
            </w:r>
          </w:p>
        </w:tc>
        <w:tc>
          <w:tcPr>
            <w:tcW w:w="762"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rPr>
                <w:rFonts w:ascii="Calibri" w:hAnsi="Calibri" w:cs="Arial"/>
                <w:color w:val="000000"/>
                <w:sz w:val="22"/>
                <w:szCs w:val="28"/>
              </w:rPr>
            </w:pPr>
            <w:r>
              <w:rPr>
                <w:rFonts w:cs="Arial" w:ascii="Calibri" w:hAnsi="Calibri"/>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2895" w:type="dxa"/>
            <w:gridSpan w:val="3"/>
            <w:tcBorders>
              <w:top w:val="single" w:sz="4" w:space="0" w:color="000000"/>
              <w:left w:val="single" w:sz="4" w:space="0" w:color="000000"/>
              <w:right w:val="single" w:sz="4" w:space="0" w:color="000000"/>
            </w:tcBorders>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8. Women’s overcoat (coat, jacket, raincoat)</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2" w:name="__Fieldmark__1716_2243596700"/>
            <w:bookmarkStart w:id="3433" w:name="__Fieldmark__1716_2243596700"/>
            <w:bookmarkEnd w:id="343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4" w:name="__Fieldmark__1717_2243596700"/>
            <w:bookmarkStart w:id="3435" w:name="__Fieldmark__1717_2243596700"/>
            <w:bookmarkEnd w:id="34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6" w:name="__Fieldmark__1718_2243596700"/>
            <w:bookmarkStart w:id="3437" w:name="__Fieldmark__1718_2243596700"/>
            <w:bookmarkEnd w:id="343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38" w:name="__Fieldmark__1719_2243596700"/>
            <w:bookmarkStart w:id="3439" w:name="__Fieldmark__1719_2243596700"/>
            <w:bookmarkEnd w:id="34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0" w:name="__Fieldmark__1720_2243596700"/>
            <w:bookmarkStart w:id="3441" w:name="__Fieldmark__1720_2243596700"/>
            <w:bookmarkEnd w:id="34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2" w:name="__Fieldmark__1721_2243596700"/>
            <w:bookmarkStart w:id="3443" w:name="__Fieldmark__1721_2243596700"/>
            <w:bookmarkEnd w:id="34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4" w:name="__Fieldmark__1722_2243596700"/>
            <w:bookmarkStart w:id="3445" w:name="__Fieldmark__1722_2243596700"/>
            <w:bookmarkEnd w:id="34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6" w:name="__Fieldmark__1723_2243596700"/>
            <w:bookmarkStart w:id="3447" w:name="__Fieldmark__1723_2243596700"/>
            <w:bookmarkEnd w:id="34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48" w:name="__Fieldmark__1724_2243596700"/>
            <w:bookmarkStart w:id="3449" w:name="__Fieldmark__1724_2243596700"/>
            <w:bookmarkEnd w:id="34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0" w:name="__Fieldmark__1725_2243596700"/>
            <w:bookmarkStart w:id="3451" w:name="__Fieldmark__1725_2243596700"/>
            <w:bookmarkEnd w:id="345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2" w:name="__Fieldmark__1726_2243596700"/>
            <w:bookmarkStart w:id="3453" w:name="__Fieldmark__1726_2243596700"/>
            <w:bookmarkEnd w:id="34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4" w:name="__Fieldmark__1727_2243596700"/>
            <w:bookmarkStart w:id="3455" w:name="__Fieldmark__1727_2243596700"/>
            <w:bookmarkEnd w:id="34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6" w:name="__Fieldmark__1728_2243596700"/>
            <w:bookmarkStart w:id="3457" w:name="__Fieldmark__1728_2243596700"/>
            <w:bookmarkEnd w:id="34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58" w:name="__Fieldmark__1729_2243596700"/>
            <w:bookmarkStart w:id="3459" w:name="__Fieldmark__1729_2243596700"/>
            <w:bookmarkEnd w:id="34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0" w:name="__Fieldmark__1730_2243596700"/>
            <w:bookmarkStart w:id="3461" w:name="__Fieldmark__1730_2243596700"/>
            <w:bookmarkEnd w:id="34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2" w:name="__Fieldmark__1731_2243596700"/>
            <w:bookmarkStart w:id="3463" w:name="__Fieldmark__1731_2243596700"/>
            <w:bookmarkEnd w:id="34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4" w:name="__Fieldmark__1732_2243596700"/>
            <w:bookmarkStart w:id="3465" w:name="__Fieldmark__1732_2243596700"/>
            <w:bookmarkEnd w:id="346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09. Women’s dresses eg. Gown , baibui nk</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6" w:name="__Fieldmark__1733_2243596700"/>
            <w:bookmarkStart w:id="3467" w:name="__Fieldmark__1733_2243596700"/>
            <w:bookmarkEnd w:id="346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68" w:name="__Fieldmark__1734_2243596700"/>
            <w:bookmarkStart w:id="3469" w:name="__Fieldmark__1734_2243596700"/>
            <w:bookmarkEnd w:id="34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0" w:name="__Fieldmark__1735_2243596700"/>
            <w:bookmarkStart w:id="3471" w:name="__Fieldmark__1735_2243596700"/>
            <w:bookmarkEnd w:id="347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2" w:name="__Fieldmark__1736_2243596700"/>
            <w:bookmarkStart w:id="3473" w:name="__Fieldmark__1736_2243596700"/>
            <w:bookmarkEnd w:id="34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4" w:name="__Fieldmark__1737_2243596700"/>
            <w:bookmarkStart w:id="3475" w:name="__Fieldmark__1737_2243596700"/>
            <w:bookmarkEnd w:id="34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6" w:name="__Fieldmark__1738_2243596700"/>
            <w:bookmarkStart w:id="3477" w:name="__Fieldmark__1738_2243596700"/>
            <w:bookmarkEnd w:id="34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78" w:name="__Fieldmark__1739_2243596700"/>
            <w:bookmarkStart w:id="3479" w:name="__Fieldmark__1739_2243596700"/>
            <w:bookmarkEnd w:id="34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0" w:name="__Fieldmark__1740_2243596700"/>
            <w:bookmarkStart w:id="3481" w:name="__Fieldmark__1740_2243596700"/>
            <w:bookmarkEnd w:id="34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2" w:name="__Fieldmark__1741_2243596700"/>
            <w:bookmarkStart w:id="3483" w:name="__Fieldmark__1741_2243596700"/>
            <w:bookmarkEnd w:id="34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4" w:name="__Fieldmark__1742_2243596700"/>
            <w:bookmarkStart w:id="3485" w:name="__Fieldmark__1742_2243596700"/>
            <w:bookmarkEnd w:id="348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6" w:name="__Fieldmark__1743_2243596700"/>
            <w:bookmarkStart w:id="3487" w:name="__Fieldmark__1743_2243596700"/>
            <w:bookmarkEnd w:id="34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88" w:name="__Fieldmark__1744_2243596700"/>
            <w:bookmarkStart w:id="3489" w:name="__Fieldmark__1744_2243596700"/>
            <w:bookmarkEnd w:id="34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0" w:name="__Fieldmark__1745_2243596700"/>
            <w:bookmarkStart w:id="3491" w:name="__Fieldmark__1745_2243596700"/>
            <w:bookmarkEnd w:id="34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2" w:name="__Fieldmark__1746_2243596700"/>
            <w:bookmarkStart w:id="3493" w:name="__Fieldmark__1746_2243596700"/>
            <w:bookmarkEnd w:id="34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4" w:name="__Fieldmark__1747_2243596700"/>
            <w:bookmarkStart w:id="3495" w:name="__Fieldmark__1747_2243596700"/>
            <w:bookmarkEnd w:id="34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6" w:name="__Fieldmark__1748_2243596700"/>
            <w:bookmarkStart w:id="3497" w:name="__Fieldmark__1748_2243596700"/>
            <w:bookmarkEnd w:id="34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498" w:name="__Fieldmark__1749_2243596700"/>
            <w:bookmarkStart w:id="3499" w:name="__Fieldmark__1749_2243596700"/>
            <w:bookmarkEnd w:id="349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0. Women’s trousers and skirt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3</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0" w:name="__Fieldmark__1750_2243596700"/>
            <w:bookmarkStart w:id="3501" w:name="__Fieldmark__1750_2243596700"/>
            <w:bookmarkEnd w:id="350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2" w:name="__Fieldmark__1751_2243596700"/>
            <w:bookmarkStart w:id="3503" w:name="__Fieldmark__1751_2243596700"/>
            <w:bookmarkEnd w:id="35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4" w:name="__Fieldmark__1752_2243596700"/>
            <w:bookmarkStart w:id="3505" w:name="__Fieldmark__1752_2243596700"/>
            <w:bookmarkEnd w:id="350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6" w:name="__Fieldmark__1753_2243596700"/>
            <w:bookmarkStart w:id="3507" w:name="__Fieldmark__1753_2243596700"/>
            <w:bookmarkEnd w:id="35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08" w:name="__Fieldmark__1754_2243596700"/>
            <w:bookmarkStart w:id="3509" w:name="__Fieldmark__1754_2243596700"/>
            <w:bookmarkEnd w:id="35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0" w:name="__Fieldmark__1755_2243596700"/>
            <w:bookmarkStart w:id="3511" w:name="__Fieldmark__1755_2243596700"/>
            <w:bookmarkEnd w:id="35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2" w:name="__Fieldmark__1756_2243596700"/>
            <w:bookmarkStart w:id="3513" w:name="__Fieldmark__1756_2243596700"/>
            <w:bookmarkEnd w:id="35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4" w:name="__Fieldmark__1757_2243596700"/>
            <w:bookmarkStart w:id="3515" w:name="__Fieldmark__1757_2243596700"/>
            <w:bookmarkEnd w:id="35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6" w:name="__Fieldmark__1758_2243596700"/>
            <w:bookmarkStart w:id="3517" w:name="__Fieldmark__1758_2243596700"/>
            <w:bookmarkEnd w:id="35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18" w:name="__Fieldmark__1759_2243596700"/>
            <w:bookmarkStart w:id="3519" w:name="__Fieldmark__1759_2243596700"/>
            <w:bookmarkEnd w:id="351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0" w:name="__Fieldmark__1760_2243596700"/>
            <w:bookmarkStart w:id="3521" w:name="__Fieldmark__1760_2243596700"/>
            <w:bookmarkEnd w:id="35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2" w:name="__Fieldmark__1761_2243596700"/>
            <w:bookmarkStart w:id="3523" w:name="__Fieldmark__1761_2243596700"/>
            <w:bookmarkEnd w:id="35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4" w:name="__Fieldmark__1762_2243596700"/>
            <w:bookmarkStart w:id="3525" w:name="__Fieldmark__1762_2243596700"/>
            <w:bookmarkEnd w:id="35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6" w:name="__Fieldmark__1763_2243596700"/>
            <w:bookmarkStart w:id="3527" w:name="__Fieldmark__1763_2243596700"/>
            <w:bookmarkEnd w:id="35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28" w:name="__Fieldmark__1764_2243596700"/>
            <w:bookmarkStart w:id="3529" w:name="__Fieldmark__1764_2243596700"/>
            <w:bookmarkEnd w:id="35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0" w:name="__Fieldmark__1765_2243596700"/>
            <w:bookmarkStart w:id="3531" w:name="__Fieldmark__1765_2243596700"/>
            <w:bookmarkEnd w:id="35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2" w:name="__Fieldmark__1766_2243596700"/>
            <w:bookmarkStart w:id="3533" w:name="__Fieldmark__1766_2243596700"/>
            <w:bookmarkEnd w:id="3533"/>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6124" w:leader="dot"/>
              </w:tabs>
              <w:spacing w:before="40" w:after="40"/>
              <w:ind w:left="284" w:right="-107" w:hanging="284"/>
              <w:rPr>
                <w:rFonts w:ascii="Arial" w:hAnsi="Arial" w:cs="Arial"/>
                <w:color w:val="000000"/>
                <w:sz w:val="18"/>
                <w:szCs w:val="18"/>
              </w:rPr>
            </w:pPr>
            <w:r>
              <w:rPr>
                <w:rFonts w:cs="Arial" w:ascii="Arial" w:hAnsi="Arial"/>
                <w:color w:val="000000"/>
                <w:sz w:val="18"/>
                <w:szCs w:val="18"/>
              </w:rPr>
              <w:t>11. Women’s shirts, T-shirts, blouses, sweaters, jerseys and dresses………………..</w:t>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4</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4" w:name="__Fieldmark__1767_2243596700"/>
            <w:bookmarkStart w:id="3535" w:name="__Fieldmark__1767_2243596700"/>
            <w:bookmarkEnd w:id="353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6" w:name="__Fieldmark__1768_2243596700"/>
            <w:bookmarkStart w:id="3537" w:name="__Fieldmark__1768_2243596700"/>
            <w:bookmarkEnd w:id="35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38" w:name="__Fieldmark__1769_2243596700"/>
            <w:bookmarkStart w:id="3539" w:name="__Fieldmark__1769_2243596700"/>
            <w:bookmarkEnd w:id="353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0" w:name="__Fieldmark__1770_2243596700"/>
            <w:bookmarkStart w:id="3541" w:name="__Fieldmark__1770_2243596700"/>
            <w:bookmarkEnd w:id="35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2" w:name="__Fieldmark__1771_2243596700"/>
            <w:bookmarkStart w:id="3543" w:name="__Fieldmark__1771_2243596700"/>
            <w:bookmarkEnd w:id="35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4" w:name="__Fieldmark__1772_2243596700"/>
            <w:bookmarkStart w:id="3545" w:name="__Fieldmark__1772_2243596700"/>
            <w:bookmarkEnd w:id="35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6" w:name="__Fieldmark__1773_2243596700"/>
            <w:bookmarkStart w:id="3547" w:name="__Fieldmark__1773_2243596700"/>
            <w:bookmarkEnd w:id="35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48" w:name="__Fieldmark__1774_2243596700"/>
            <w:bookmarkStart w:id="3549" w:name="__Fieldmark__1774_2243596700"/>
            <w:bookmarkEnd w:id="35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0" w:name="__Fieldmark__1775_2243596700"/>
            <w:bookmarkStart w:id="3551" w:name="__Fieldmark__1775_2243596700"/>
            <w:bookmarkEnd w:id="35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2" w:name="__Fieldmark__1776_2243596700"/>
            <w:bookmarkStart w:id="3553" w:name="__Fieldmark__1776_2243596700"/>
            <w:bookmarkEnd w:id="355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4" w:name="__Fieldmark__1777_2243596700"/>
            <w:bookmarkStart w:id="3555" w:name="__Fieldmark__1777_2243596700"/>
            <w:bookmarkEnd w:id="35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6" w:name="__Fieldmark__1778_2243596700"/>
            <w:bookmarkStart w:id="3557" w:name="__Fieldmark__1778_2243596700"/>
            <w:bookmarkEnd w:id="35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58" w:name="__Fieldmark__1779_2243596700"/>
            <w:bookmarkStart w:id="3559" w:name="__Fieldmark__1779_2243596700"/>
            <w:bookmarkEnd w:id="35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0" w:name="__Fieldmark__1780_2243596700"/>
            <w:bookmarkStart w:id="3561" w:name="__Fieldmark__1780_2243596700"/>
            <w:bookmarkEnd w:id="35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2" w:name="__Fieldmark__1781_2243596700"/>
            <w:bookmarkStart w:id="3563" w:name="__Fieldmark__1781_2243596700"/>
            <w:bookmarkEnd w:id="35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4" w:name="__Fieldmark__1782_2243596700"/>
            <w:bookmarkStart w:id="3565" w:name="__Fieldmark__1782_2243596700"/>
            <w:bookmarkEnd w:id="35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6" w:name="__Fieldmark__1783_2243596700"/>
            <w:bookmarkStart w:id="3567" w:name="__Fieldmark__1783_2243596700"/>
            <w:bookmarkEnd w:id="356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2. Women’s underwear (bra, slip, socks, undershirt) bathrobe and pyjama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5</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68" w:name="__Fieldmark__1784_2243596700"/>
            <w:bookmarkStart w:id="3569" w:name="__Fieldmark__1784_2243596700"/>
            <w:bookmarkEnd w:id="356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0" w:name="__Fieldmark__1785_2243596700"/>
            <w:bookmarkStart w:id="3571" w:name="__Fieldmark__1785_2243596700"/>
            <w:bookmarkEnd w:id="35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2" w:name="__Fieldmark__1786_2243596700"/>
            <w:bookmarkStart w:id="3573" w:name="__Fieldmark__1786_2243596700"/>
            <w:bookmarkEnd w:id="357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4" w:name="__Fieldmark__1787_2243596700"/>
            <w:bookmarkStart w:id="3575" w:name="__Fieldmark__1787_2243596700"/>
            <w:bookmarkEnd w:id="35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6" w:name="__Fieldmark__1788_2243596700"/>
            <w:bookmarkStart w:id="3577" w:name="__Fieldmark__1788_2243596700"/>
            <w:bookmarkEnd w:id="35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78" w:name="__Fieldmark__1789_2243596700"/>
            <w:bookmarkStart w:id="3579" w:name="__Fieldmark__1789_2243596700"/>
            <w:bookmarkEnd w:id="35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0" w:name="__Fieldmark__1790_2243596700"/>
            <w:bookmarkStart w:id="3581" w:name="__Fieldmark__1790_2243596700"/>
            <w:bookmarkEnd w:id="35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2" w:name="__Fieldmark__1791_2243596700"/>
            <w:bookmarkStart w:id="3583" w:name="__Fieldmark__1791_2243596700"/>
            <w:bookmarkEnd w:id="35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4" w:name="__Fieldmark__1792_2243596700"/>
            <w:bookmarkStart w:id="3585" w:name="__Fieldmark__1792_2243596700"/>
            <w:bookmarkEnd w:id="35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6" w:name="__Fieldmark__1793_2243596700"/>
            <w:bookmarkStart w:id="3587" w:name="__Fieldmark__1793_2243596700"/>
            <w:bookmarkEnd w:id="358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88" w:name="__Fieldmark__1794_2243596700"/>
            <w:bookmarkStart w:id="3589" w:name="__Fieldmark__1794_2243596700"/>
            <w:bookmarkEnd w:id="35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0" w:name="__Fieldmark__1795_2243596700"/>
            <w:bookmarkStart w:id="3591" w:name="__Fieldmark__1795_2243596700"/>
            <w:bookmarkEnd w:id="35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2" w:name="__Fieldmark__1796_2243596700"/>
            <w:bookmarkStart w:id="3593" w:name="__Fieldmark__1796_2243596700"/>
            <w:bookmarkEnd w:id="35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4" w:name="__Fieldmark__1797_2243596700"/>
            <w:bookmarkStart w:id="3595" w:name="__Fieldmark__1797_2243596700"/>
            <w:bookmarkEnd w:id="35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6" w:name="__Fieldmark__1798_2243596700"/>
            <w:bookmarkStart w:id="3597" w:name="__Fieldmark__1798_2243596700"/>
            <w:bookmarkEnd w:id="35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598" w:name="__Fieldmark__1799_2243596700"/>
            <w:bookmarkStart w:id="3599" w:name="__Fieldmark__1799_2243596700"/>
            <w:bookmarkEnd w:id="35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0" w:name="__Fieldmark__1800_2243596700"/>
            <w:bookmarkStart w:id="3601" w:name="__Fieldmark__1800_2243596700"/>
            <w:bookmarkEnd w:id="3601"/>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 xml:space="preserve">13. Kanga </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6</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2" w:name="__Fieldmark__1801_2243596700"/>
            <w:bookmarkStart w:id="3603" w:name="__Fieldmark__1801_2243596700"/>
            <w:bookmarkEnd w:id="360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4" w:name="__Fieldmark__1802_2243596700"/>
            <w:bookmarkStart w:id="3605" w:name="__Fieldmark__1802_2243596700"/>
            <w:bookmarkEnd w:id="36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6" w:name="__Fieldmark__1803_2243596700"/>
            <w:bookmarkStart w:id="3607" w:name="__Fieldmark__1803_2243596700"/>
            <w:bookmarkEnd w:id="360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08" w:name="__Fieldmark__1804_2243596700"/>
            <w:bookmarkStart w:id="3609" w:name="__Fieldmark__1804_2243596700"/>
            <w:bookmarkEnd w:id="36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0" w:name="__Fieldmark__1805_2243596700"/>
            <w:bookmarkStart w:id="3611" w:name="__Fieldmark__1805_2243596700"/>
            <w:bookmarkEnd w:id="36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2" w:name="__Fieldmark__1806_2243596700"/>
            <w:bookmarkStart w:id="3613" w:name="__Fieldmark__1806_2243596700"/>
            <w:bookmarkEnd w:id="36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4" w:name="__Fieldmark__1807_2243596700"/>
            <w:bookmarkStart w:id="3615" w:name="__Fieldmark__1807_2243596700"/>
            <w:bookmarkEnd w:id="36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6" w:name="__Fieldmark__1808_2243596700"/>
            <w:bookmarkStart w:id="3617" w:name="__Fieldmark__1808_2243596700"/>
            <w:bookmarkEnd w:id="36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18" w:name="__Fieldmark__1809_2243596700"/>
            <w:bookmarkStart w:id="3619" w:name="__Fieldmark__1809_2243596700"/>
            <w:bookmarkEnd w:id="36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0" w:name="__Fieldmark__1810_2243596700"/>
            <w:bookmarkStart w:id="3621" w:name="__Fieldmark__1810_2243596700"/>
            <w:bookmarkEnd w:id="362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2" w:name="__Fieldmark__1811_2243596700"/>
            <w:bookmarkStart w:id="3623" w:name="__Fieldmark__1811_2243596700"/>
            <w:bookmarkEnd w:id="36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4" w:name="__Fieldmark__1812_2243596700"/>
            <w:bookmarkStart w:id="3625" w:name="__Fieldmark__1812_2243596700"/>
            <w:bookmarkEnd w:id="36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6" w:name="__Fieldmark__1813_2243596700"/>
            <w:bookmarkStart w:id="3627" w:name="__Fieldmark__1813_2243596700"/>
            <w:bookmarkEnd w:id="36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28" w:name="__Fieldmark__1814_2243596700"/>
            <w:bookmarkStart w:id="3629" w:name="__Fieldmark__1814_2243596700"/>
            <w:bookmarkEnd w:id="36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0" w:name="__Fieldmark__1815_2243596700"/>
            <w:bookmarkStart w:id="3631" w:name="__Fieldmark__1815_2243596700"/>
            <w:bookmarkEnd w:id="36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2" w:name="__Fieldmark__1816_2243596700"/>
            <w:bookmarkStart w:id="3633" w:name="__Fieldmark__1816_2243596700"/>
            <w:bookmarkEnd w:id="36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4" w:name="__Fieldmark__1817_2243596700"/>
            <w:bookmarkStart w:id="3635" w:name="__Fieldmark__1817_2243596700"/>
            <w:bookmarkEnd w:id="363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0" w:hanging="0"/>
              <w:rPr>
                <w:rFonts w:ascii="Arial" w:hAnsi="Arial" w:cs="Arial"/>
                <w:color w:val="000000"/>
                <w:sz w:val="18"/>
                <w:szCs w:val="18"/>
              </w:rPr>
            </w:pPr>
            <w:r>
              <w:rPr>
                <w:rFonts w:cs="Arial" w:ascii="Arial" w:hAnsi="Arial"/>
                <w:color w:val="000000"/>
                <w:sz w:val="18"/>
                <w:szCs w:val="18"/>
              </w:rPr>
              <w:t>14. Kitenge</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7</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6" w:name="__Fieldmark__1818_2243596700"/>
            <w:bookmarkStart w:id="3637" w:name="__Fieldmark__1818_2243596700"/>
            <w:bookmarkEnd w:id="363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38" w:name="__Fieldmark__1819_2243596700"/>
            <w:bookmarkStart w:id="3639" w:name="__Fieldmark__1819_2243596700"/>
            <w:bookmarkEnd w:id="36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0" w:name="__Fieldmark__1820_2243596700"/>
            <w:bookmarkStart w:id="3641" w:name="__Fieldmark__1820_2243596700"/>
            <w:bookmarkEnd w:id="364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2" w:name="__Fieldmark__1821_2243596700"/>
            <w:bookmarkStart w:id="3643" w:name="__Fieldmark__1821_2243596700"/>
            <w:bookmarkEnd w:id="36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4" w:name="__Fieldmark__1822_2243596700"/>
            <w:bookmarkStart w:id="3645" w:name="__Fieldmark__1822_2243596700"/>
            <w:bookmarkEnd w:id="36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6" w:name="__Fieldmark__1823_2243596700"/>
            <w:bookmarkStart w:id="3647" w:name="__Fieldmark__1823_2243596700"/>
            <w:bookmarkEnd w:id="36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48" w:name="__Fieldmark__1824_2243596700"/>
            <w:bookmarkStart w:id="3649" w:name="__Fieldmark__1824_2243596700"/>
            <w:bookmarkEnd w:id="36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0" w:name="__Fieldmark__1825_2243596700"/>
            <w:bookmarkStart w:id="3651" w:name="__Fieldmark__1825_2243596700"/>
            <w:bookmarkEnd w:id="36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2" w:name="__Fieldmark__1826_2243596700"/>
            <w:bookmarkStart w:id="3653" w:name="__Fieldmark__1826_2243596700"/>
            <w:bookmarkEnd w:id="36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4" w:name="__Fieldmark__1827_2243596700"/>
            <w:bookmarkStart w:id="3655" w:name="__Fieldmark__1827_2243596700"/>
            <w:bookmarkEnd w:id="365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6" w:name="__Fieldmark__1828_2243596700"/>
            <w:bookmarkStart w:id="3657" w:name="__Fieldmark__1828_2243596700"/>
            <w:bookmarkEnd w:id="36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58" w:name="__Fieldmark__1829_2243596700"/>
            <w:bookmarkStart w:id="3659" w:name="__Fieldmark__1829_2243596700"/>
            <w:bookmarkEnd w:id="36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0" w:name="__Fieldmark__1830_2243596700"/>
            <w:bookmarkStart w:id="3661" w:name="__Fieldmark__1830_2243596700"/>
            <w:bookmarkEnd w:id="36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2" w:name="__Fieldmark__1831_2243596700"/>
            <w:bookmarkStart w:id="3663" w:name="__Fieldmark__1831_2243596700"/>
            <w:bookmarkEnd w:id="36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4" w:name="__Fieldmark__1832_2243596700"/>
            <w:bookmarkStart w:id="3665" w:name="__Fieldmark__1832_2243596700"/>
            <w:bookmarkEnd w:id="36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6" w:name="__Fieldmark__1833_2243596700"/>
            <w:bookmarkStart w:id="3667" w:name="__Fieldmark__1833_2243596700"/>
            <w:bookmarkEnd w:id="36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68" w:name="__Fieldmark__1834_2243596700"/>
            <w:bookmarkStart w:id="3669" w:name="__Fieldmark__1834_2243596700"/>
            <w:bookmarkEnd w:id="366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5. Women’s sports garment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2.08</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0" w:name="__Fieldmark__1835_2243596700"/>
            <w:bookmarkStart w:id="3671" w:name="__Fieldmark__1835_2243596700"/>
            <w:bookmarkEnd w:id="367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2" w:name="__Fieldmark__1836_2243596700"/>
            <w:bookmarkStart w:id="3673" w:name="__Fieldmark__1836_2243596700"/>
            <w:bookmarkEnd w:id="36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4" w:name="__Fieldmark__1837_2243596700"/>
            <w:bookmarkStart w:id="3675" w:name="__Fieldmark__1837_2243596700"/>
            <w:bookmarkEnd w:id="367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6" w:name="__Fieldmark__1838_2243596700"/>
            <w:bookmarkStart w:id="3677" w:name="__Fieldmark__1838_2243596700"/>
            <w:bookmarkEnd w:id="36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78" w:name="__Fieldmark__1839_2243596700"/>
            <w:bookmarkStart w:id="3679" w:name="__Fieldmark__1839_2243596700"/>
            <w:bookmarkEnd w:id="36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0" w:name="__Fieldmark__1840_2243596700"/>
            <w:bookmarkStart w:id="3681" w:name="__Fieldmark__1840_2243596700"/>
            <w:bookmarkEnd w:id="36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2" w:name="__Fieldmark__1841_2243596700"/>
            <w:bookmarkStart w:id="3683" w:name="__Fieldmark__1841_2243596700"/>
            <w:bookmarkEnd w:id="36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4" w:name="__Fieldmark__1842_2243596700"/>
            <w:bookmarkStart w:id="3685" w:name="__Fieldmark__1842_2243596700"/>
            <w:bookmarkEnd w:id="36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6" w:name="__Fieldmark__1843_2243596700"/>
            <w:bookmarkStart w:id="3687" w:name="__Fieldmark__1843_2243596700"/>
            <w:bookmarkEnd w:id="36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88" w:name="__Fieldmark__1844_2243596700"/>
            <w:bookmarkStart w:id="3689" w:name="__Fieldmark__1844_2243596700"/>
            <w:bookmarkEnd w:id="368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0" w:name="__Fieldmark__1845_2243596700"/>
            <w:bookmarkStart w:id="3691" w:name="__Fieldmark__1845_2243596700"/>
            <w:bookmarkEnd w:id="36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2" w:name="__Fieldmark__1846_2243596700"/>
            <w:bookmarkStart w:id="3693" w:name="__Fieldmark__1846_2243596700"/>
            <w:bookmarkEnd w:id="36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4" w:name="__Fieldmark__1847_2243596700"/>
            <w:bookmarkStart w:id="3695" w:name="__Fieldmark__1847_2243596700"/>
            <w:bookmarkEnd w:id="36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6" w:name="__Fieldmark__1848_2243596700"/>
            <w:bookmarkStart w:id="3697" w:name="__Fieldmark__1848_2243596700"/>
            <w:bookmarkEnd w:id="36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698" w:name="__Fieldmark__1849_2243596700"/>
            <w:bookmarkStart w:id="3699" w:name="__Fieldmark__1849_2243596700"/>
            <w:bookmarkEnd w:id="36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0" w:name="__Fieldmark__1850_2243596700"/>
            <w:bookmarkStart w:id="3701" w:name="__Fieldmark__1850_2243596700"/>
            <w:bookmarkEnd w:id="37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2" w:name="__Fieldmark__1851_2243596700"/>
            <w:bookmarkStart w:id="3703" w:name="__Fieldmark__1851_2243596700"/>
            <w:bookmarkEnd w:id="3703"/>
            <w:r/>
            <w:r>
              <w:rPr>
                <w:sz w:val="22"/>
                <w:szCs w:val="28"/>
                <w:rFonts w:cs="Arial" w:ascii="Calibri" w:hAnsi="Calibri"/>
              </w:rPr>
              <w:fldChar w:fldCharType="end"/>
            </w:r>
            <w:r>
              <w:rPr>
                <w:rFonts w:cs="Arial" w:ascii="Calibri" w:hAnsi="Calibri"/>
                <w:sz w:val="22"/>
                <w:szCs w:val="28"/>
              </w:rPr>
            </w:r>
          </w:p>
        </w:tc>
      </w:tr>
      <w:tr>
        <w:trPr/>
        <w:tc>
          <w:tcPr>
            <w:tcW w:w="3309" w:type="dxa"/>
            <w:gridSpan w:val="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Garments for children and babies</w:t>
            </w:r>
          </w:p>
        </w:tc>
        <w:tc>
          <w:tcPr>
            <w:tcW w:w="762"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Calibri" w:hAnsi="Calibri" w:cs="Arial"/>
                <w:color w:val="000000"/>
                <w:sz w:val="22"/>
                <w:szCs w:val="28"/>
              </w:rPr>
            </w:pPr>
            <w:r>
              <w:rPr>
                <w:rFonts w:cs="Arial" w:ascii="Calibri" w:hAnsi="Calibri"/>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932" w:type="dxa"/>
            <w:tcBorders>
              <w:top w:val="single" w:sz="4" w:space="0" w:color="000000"/>
              <w:left w:val="single" w:sz="4" w:space="0" w:color="000000"/>
            </w:tcBorders>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539" w:type="dxa"/>
            <w:tcBorders>
              <w:top w:val="single" w:sz="4" w:space="0" w:color="000000"/>
            </w:tcBorders>
            <w:vAlign w:val="center"/>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1424" w:type="dxa"/>
            <w:tcBorders>
              <w:top w:val="single" w:sz="4" w:space="0" w:color="000000"/>
              <w:right w:val="single" w:sz="4" w:space="0" w:color="000000"/>
            </w:tcBorders>
            <w:vAlign w:val="center"/>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6. Children’s overcoat (coat, jacket, raincoat) and suit</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4" w:name="__Fieldmark__1852_2243596700"/>
            <w:bookmarkStart w:id="3705" w:name="__Fieldmark__1852_2243596700"/>
            <w:bookmarkEnd w:id="370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6" w:name="__Fieldmark__1853_2243596700"/>
            <w:bookmarkStart w:id="3707" w:name="__Fieldmark__1853_2243596700"/>
            <w:bookmarkEnd w:id="37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08" w:name="__Fieldmark__1854_2243596700"/>
            <w:bookmarkStart w:id="3709" w:name="__Fieldmark__1854_2243596700"/>
            <w:bookmarkEnd w:id="370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0" w:name="__Fieldmark__1855_2243596700"/>
            <w:bookmarkStart w:id="3711" w:name="__Fieldmark__1855_2243596700"/>
            <w:bookmarkEnd w:id="37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2" w:name="__Fieldmark__1856_2243596700"/>
            <w:bookmarkStart w:id="3713" w:name="__Fieldmark__1856_2243596700"/>
            <w:bookmarkEnd w:id="37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4" w:name="__Fieldmark__1857_2243596700"/>
            <w:bookmarkStart w:id="3715" w:name="__Fieldmark__1857_2243596700"/>
            <w:bookmarkEnd w:id="37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6" w:name="__Fieldmark__1858_2243596700"/>
            <w:bookmarkStart w:id="3717" w:name="__Fieldmark__1858_2243596700"/>
            <w:bookmarkEnd w:id="37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18" w:name="__Fieldmark__1859_2243596700"/>
            <w:bookmarkStart w:id="3719" w:name="__Fieldmark__1859_2243596700"/>
            <w:bookmarkEnd w:id="37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0" w:name="__Fieldmark__1860_2243596700"/>
            <w:bookmarkStart w:id="3721" w:name="__Fieldmark__1860_2243596700"/>
            <w:bookmarkEnd w:id="37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2" w:name="__Fieldmark__1861_2243596700"/>
            <w:bookmarkStart w:id="3723" w:name="__Fieldmark__1861_2243596700"/>
            <w:bookmarkEnd w:id="372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4" w:name="__Fieldmark__1862_2243596700"/>
            <w:bookmarkStart w:id="3725" w:name="__Fieldmark__1862_2243596700"/>
            <w:bookmarkEnd w:id="37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6" w:name="__Fieldmark__1863_2243596700"/>
            <w:bookmarkStart w:id="3727" w:name="__Fieldmark__1863_2243596700"/>
            <w:bookmarkEnd w:id="37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28" w:name="__Fieldmark__1864_2243596700"/>
            <w:bookmarkStart w:id="3729" w:name="__Fieldmark__1864_2243596700"/>
            <w:bookmarkEnd w:id="37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0" w:name="__Fieldmark__1865_2243596700"/>
            <w:bookmarkStart w:id="3731" w:name="__Fieldmark__1865_2243596700"/>
            <w:bookmarkEnd w:id="37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2" w:name="__Fieldmark__1866_2243596700"/>
            <w:bookmarkStart w:id="3733" w:name="__Fieldmark__1866_2243596700"/>
            <w:bookmarkEnd w:id="37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4" w:name="__Fieldmark__1867_2243596700"/>
            <w:bookmarkStart w:id="3735" w:name="__Fieldmark__1867_2243596700"/>
            <w:bookmarkEnd w:id="37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6" w:name="__Fieldmark__1868_2243596700"/>
            <w:bookmarkStart w:id="3737" w:name="__Fieldmark__1868_2243596700"/>
            <w:bookmarkEnd w:id="373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7. Children’s trousers, dresse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38" w:name="__Fieldmark__1869_2243596700"/>
            <w:bookmarkStart w:id="3739" w:name="__Fieldmark__1869_2243596700"/>
            <w:bookmarkEnd w:id="373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0" w:name="__Fieldmark__1870_2243596700"/>
            <w:bookmarkStart w:id="3741" w:name="__Fieldmark__1870_2243596700"/>
            <w:bookmarkEnd w:id="37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2" w:name="__Fieldmark__1871_2243596700"/>
            <w:bookmarkStart w:id="3743" w:name="__Fieldmark__1871_2243596700"/>
            <w:bookmarkEnd w:id="374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4" w:name="__Fieldmark__1872_2243596700"/>
            <w:bookmarkStart w:id="3745" w:name="__Fieldmark__1872_2243596700"/>
            <w:bookmarkEnd w:id="37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6" w:name="__Fieldmark__1873_2243596700"/>
            <w:bookmarkStart w:id="3747" w:name="__Fieldmark__1873_2243596700"/>
            <w:bookmarkEnd w:id="37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48" w:name="__Fieldmark__1874_2243596700"/>
            <w:bookmarkStart w:id="3749" w:name="__Fieldmark__1874_2243596700"/>
            <w:bookmarkEnd w:id="37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0" w:name="__Fieldmark__1875_2243596700"/>
            <w:bookmarkStart w:id="3751" w:name="__Fieldmark__1875_2243596700"/>
            <w:bookmarkEnd w:id="37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2" w:name="__Fieldmark__1876_2243596700"/>
            <w:bookmarkStart w:id="3753" w:name="__Fieldmark__1876_2243596700"/>
            <w:bookmarkEnd w:id="37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4" w:name="__Fieldmark__1877_2243596700"/>
            <w:bookmarkStart w:id="3755" w:name="__Fieldmark__1877_2243596700"/>
            <w:bookmarkEnd w:id="37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6" w:name="__Fieldmark__1878_2243596700"/>
            <w:bookmarkStart w:id="3757" w:name="__Fieldmark__1878_2243596700"/>
            <w:bookmarkEnd w:id="375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58" w:name="__Fieldmark__1879_2243596700"/>
            <w:bookmarkStart w:id="3759" w:name="__Fieldmark__1879_2243596700"/>
            <w:bookmarkEnd w:id="37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0" w:name="__Fieldmark__1880_2243596700"/>
            <w:bookmarkStart w:id="3761" w:name="__Fieldmark__1880_2243596700"/>
            <w:bookmarkEnd w:id="37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2" w:name="__Fieldmark__1881_2243596700"/>
            <w:bookmarkStart w:id="3763" w:name="__Fieldmark__1881_2243596700"/>
            <w:bookmarkEnd w:id="37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4" w:name="__Fieldmark__1882_2243596700"/>
            <w:bookmarkStart w:id="3765" w:name="__Fieldmark__1882_2243596700"/>
            <w:bookmarkEnd w:id="37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6" w:name="__Fieldmark__1883_2243596700"/>
            <w:bookmarkStart w:id="3767" w:name="__Fieldmark__1883_2243596700"/>
            <w:bookmarkEnd w:id="37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68" w:name="__Fieldmark__1884_2243596700"/>
            <w:bookmarkStart w:id="3769" w:name="__Fieldmark__1884_2243596700"/>
            <w:bookmarkEnd w:id="37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0" w:name="__Fieldmark__1885_2243596700"/>
            <w:bookmarkStart w:id="3771" w:name="__Fieldmark__1885_2243596700"/>
            <w:bookmarkEnd w:id="3771"/>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8. Children’s shirt, T-shirt, blouses, sweaters, jersey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3</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2" w:name="__Fieldmark__1886_2243596700"/>
            <w:bookmarkStart w:id="3773" w:name="__Fieldmark__1886_2243596700"/>
            <w:bookmarkEnd w:id="377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4" w:name="__Fieldmark__1887_2243596700"/>
            <w:bookmarkStart w:id="3775" w:name="__Fieldmark__1887_2243596700"/>
            <w:bookmarkEnd w:id="37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6" w:name="__Fieldmark__1888_2243596700"/>
            <w:bookmarkStart w:id="3777" w:name="__Fieldmark__1888_2243596700"/>
            <w:bookmarkEnd w:id="377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78" w:name="__Fieldmark__1889_2243596700"/>
            <w:bookmarkStart w:id="3779" w:name="__Fieldmark__1889_2243596700"/>
            <w:bookmarkEnd w:id="37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0" w:name="__Fieldmark__1890_2243596700"/>
            <w:bookmarkStart w:id="3781" w:name="__Fieldmark__1890_2243596700"/>
            <w:bookmarkEnd w:id="37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2" w:name="__Fieldmark__1891_2243596700"/>
            <w:bookmarkStart w:id="3783" w:name="__Fieldmark__1891_2243596700"/>
            <w:bookmarkEnd w:id="37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4" w:name="__Fieldmark__1892_2243596700"/>
            <w:bookmarkStart w:id="3785" w:name="__Fieldmark__1892_2243596700"/>
            <w:bookmarkEnd w:id="37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6" w:name="__Fieldmark__1893_2243596700"/>
            <w:bookmarkStart w:id="3787" w:name="__Fieldmark__1893_2243596700"/>
            <w:bookmarkEnd w:id="37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88" w:name="__Fieldmark__1894_2243596700"/>
            <w:bookmarkStart w:id="3789" w:name="__Fieldmark__1894_2243596700"/>
            <w:bookmarkEnd w:id="37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0" w:name="__Fieldmark__1895_2243596700"/>
            <w:bookmarkStart w:id="3791" w:name="__Fieldmark__1895_2243596700"/>
            <w:bookmarkEnd w:id="379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2" w:name="__Fieldmark__1896_2243596700"/>
            <w:bookmarkStart w:id="3793" w:name="__Fieldmark__1896_2243596700"/>
            <w:bookmarkEnd w:id="37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4" w:name="__Fieldmark__1897_2243596700"/>
            <w:bookmarkStart w:id="3795" w:name="__Fieldmark__1897_2243596700"/>
            <w:bookmarkEnd w:id="37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6" w:name="__Fieldmark__1898_2243596700"/>
            <w:bookmarkStart w:id="3797" w:name="__Fieldmark__1898_2243596700"/>
            <w:bookmarkEnd w:id="37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798" w:name="__Fieldmark__1899_2243596700"/>
            <w:bookmarkStart w:id="3799" w:name="__Fieldmark__1899_2243596700"/>
            <w:bookmarkEnd w:id="37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0" w:name="__Fieldmark__1900_2243596700"/>
            <w:bookmarkStart w:id="3801" w:name="__Fieldmark__1900_2243596700"/>
            <w:bookmarkEnd w:id="38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2" w:name="__Fieldmark__1901_2243596700"/>
            <w:bookmarkStart w:id="3803" w:name="__Fieldmark__1901_2243596700"/>
            <w:bookmarkEnd w:id="38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4" w:name="__Fieldmark__1902_2243596700"/>
            <w:bookmarkStart w:id="3805" w:name="__Fieldmark__1902_2243596700"/>
            <w:bookmarkEnd w:id="380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19. Children’s pyjamas, pants, boxers or sock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4</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6" w:name="__Fieldmark__1903_2243596700"/>
            <w:bookmarkStart w:id="3807" w:name="__Fieldmark__1903_2243596700"/>
            <w:bookmarkEnd w:id="380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08" w:name="__Fieldmark__1904_2243596700"/>
            <w:bookmarkStart w:id="3809" w:name="__Fieldmark__1904_2243596700"/>
            <w:bookmarkEnd w:id="38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0" w:name="__Fieldmark__1905_2243596700"/>
            <w:bookmarkStart w:id="3811" w:name="__Fieldmark__1905_2243596700"/>
            <w:bookmarkEnd w:id="381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2" w:name="__Fieldmark__1906_2243596700"/>
            <w:bookmarkStart w:id="3813" w:name="__Fieldmark__1906_2243596700"/>
            <w:bookmarkEnd w:id="38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4" w:name="__Fieldmark__1907_2243596700"/>
            <w:bookmarkStart w:id="3815" w:name="__Fieldmark__1907_2243596700"/>
            <w:bookmarkEnd w:id="38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6" w:name="__Fieldmark__1908_2243596700"/>
            <w:bookmarkStart w:id="3817" w:name="__Fieldmark__1908_2243596700"/>
            <w:bookmarkEnd w:id="38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18" w:name="__Fieldmark__1909_2243596700"/>
            <w:bookmarkStart w:id="3819" w:name="__Fieldmark__1909_2243596700"/>
            <w:bookmarkEnd w:id="38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0" w:name="__Fieldmark__1910_2243596700"/>
            <w:bookmarkStart w:id="3821" w:name="__Fieldmark__1910_2243596700"/>
            <w:bookmarkEnd w:id="38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2" w:name="__Fieldmark__1911_2243596700"/>
            <w:bookmarkStart w:id="3823" w:name="__Fieldmark__1911_2243596700"/>
            <w:bookmarkEnd w:id="38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4" w:name="__Fieldmark__1912_2243596700"/>
            <w:bookmarkStart w:id="3825" w:name="__Fieldmark__1912_2243596700"/>
            <w:bookmarkEnd w:id="382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6" w:name="__Fieldmark__1913_2243596700"/>
            <w:bookmarkStart w:id="3827" w:name="__Fieldmark__1913_2243596700"/>
            <w:bookmarkEnd w:id="38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28" w:name="__Fieldmark__1914_2243596700"/>
            <w:bookmarkStart w:id="3829" w:name="__Fieldmark__1914_2243596700"/>
            <w:bookmarkEnd w:id="38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0" w:name="__Fieldmark__1915_2243596700"/>
            <w:bookmarkStart w:id="3831" w:name="__Fieldmark__1915_2243596700"/>
            <w:bookmarkEnd w:id="38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2" w:name="__Fieldmark__1916_2243596700"/>
            <w:bookmarkStart w:id="3833" w:name="__Fieldmark__1916_2243596700"/>
            <w:bookmarkEnd w:id="38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4" w:name="__Fieldmark__1917_2243596700"/>
            <w:bookmarkStart w:id="3835" w:name="__Fieldmark__1917_2243596700"/>
            <w:bookmarkEnd w:id="38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6" w:name="__Fieldmark__1918_2243596700"/>
            <w:bookmarkStart w:id="3837" w:name="__Fieldmark__1918_2243596700"/>
            <w:bookmarkEnd w:id="38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38" w:name="__Fieldmark__1919_2243596700"/>
            <w:bookmarkStart w:id="3839" w:name="__Fieldmark__1919_2243596700"/>
            <w:bookmarkEnd w:id="383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right="177" w:hanging="284"/>
              <w:rPr>
                <w:rFonts w:ascii="Arial" w:hAnsi="Arial" w:cs="Arial"/>
                <w:color w:val="000000"/>
                <w:sz w:val="18"/>
                <w:szCs w:val="18"/>
              </w:rPr>
            </w:pPr>
            <w:r>
              <w:rPr>
                <w:rFonts w:cs="Arial" w:ascii="Arial" w:hAnsi="Arial"/>
                <w:color w:val="000000"/>
                <w:sz w:val="18"/>
                <w:szCs w:val="18"/>
              </w:rPr>
              <w:t>20. Children’s school uniform……………</w:t>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5</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0" w:name="__Fieldmark__1920_2243596700"/>
            <w:bookmarkStart w:id="3841" w:name="__Fieldmark__1920_2243596700"/>
            <w:bookmarkEnd w:id="384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2" w:name="__Fieldmark__1921_2243596700"/>
            <w:bookmarkStart w:id="3843" w:name="__Fieldmark__1921_2243596700"/>
            <w:bookmarkEnd w:id="38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4" w:name="__Fieldmark__1922_2243596700"/>
            <w:bookmarkStart w:id="3845" w:name="__Fieldmark__1922_2243596700"/>
            <w:bookmarkEnd w:id="384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6" w:name="__Fieldmark__1923_2243596700"/>
            <w:bookmarkStart w:id="3847" w:name="__Fieldmark__1923_2243596700"/>
            <w:bookmarkEnd w:id="38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48" w:name="__Fieldmark__1924_2243596700"/>
            <w:bookmarkStart w:id="3849" w:name="__Fieldmark__1924_2243596700"/>
            <w:bookmarkEnd w:id="38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0" w:name="__Fieldmark__1925_2243596700"/>
            <w:bookmarkStart w:id="3851" w:name="__Fieldmark__1925_2243596700"/>
            <w:bookmarkEnd w:id="38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2" w:name="__Fieldmark__1926_2243596700"/>
            <w:bookmarkStart w:id="3853" w:name="__Fieldmark__1926_2243596700"/>
            <w:bookmarkEnd w:id="38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4" w:name="__Fieldmark__1927_2243596700"/>
            <w:bookmarkStart w:id="3855" w:name="__Fieldmark__1927_2243596700"/>
            <w:bookmarkEnd w:id="38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6" w:name="__Fieldmark__1928_2243596700"/>
            <w:bookmarkStart w:id="3857" w:name="__Fieldmark__1928_2243596700"/>
            <w:bookmarkEnd w:id="38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58" w:name="__Fieldmark__1929_2243596700"/>
            <w:bookmarkStart w:id="3859" w:name="__Fieldmark__1929_2243596700"/>
            <w:bookmarkEnd w:id="385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0" w:name="__Fieldmark__1930_2243596700"/>
            <w:bookmarkStart w:id="3861" w:name="__Fieldmark__1930_2243596700"/>
            <w:bookmarkEnd w:id="38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2" w:name="__Fieldmark__1931_2243596700"/>
            <w:bookmarkStart w:id="3863" w:name="__Fieldmark__1931_2243596700"/>
            <w:bookmarkEnd w:id="38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4" w:name="__Fieldmark__1932_2243596700"/>
            <w:bookmarkStart w:id="3865" w:name="__Fieldmark__1932_2243596700"/>
            <w:bookmarkEnd w:id="38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6" w:name="__Fieldmark__1933_2243596700"/>
            <w:bookmarkStart w:id="3867" w:name="__Fieldmark__1933_2243596700"/>
            <w:bookmarkEnd w:id="38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68" w:name="__Fieldmark__1934_2243596700"/>
            <w:bookmarkStart w:id="3869" w:name="__Fieldmark__1934_2243596700"/>
            <w:bookmarkEnd w:id="38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0" w:name="__Fieldmark__1935_2243596700"/>
            <w:bookmarkStart w:id="3871" w:name="__Fieldmark__1935_2243596700"/>
            <w:bookmarkEnd w:id="38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2" w:name="__Fieldmark__1936_2243596700"/>
            <w:bookmarkStart w:id="3873" w:name="__Fieldmark__1936_2243596700"/>
            <w:bookmarkEnd w:id="3873"/>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1. Children’s sports garment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6</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4" w:name="__Fieldmark__1937_2243596700"/>
            <w:bookmarkStart w:id="3875" w:name="__Fieldmark__1937_2243596700"/>
            <w:bookmarkEnd w:id="387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6" w:name="__Fieldmark__1938_2243596700"/>
            <w:bookmarkStart w:id="3877" w:name="__Fieldmark__1938_2243596700"/>
            <w:bookmarkEnd w:id="38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78" w:name="__Fieldmark__1939_2243596700"/>
            <w:bookmarkStart w:id="3879" w:name="__Fieldmark__1939_2243596700"/>
            <w:bookmarkEnd w:id="387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0" w:name="__Fieldmark__1940_2243596700"/>
            <w:bookmarkStart w:id="3881" w:name="__Fieldmark__1940_2243596700"/>
            <w:bookmarkEnd w:id="38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2" w:name="__Fieldmark__1941_2243596700"/>
            <w:bookmarkStart w:id="3883" w:name="__Fieldmark__1941_2243596700"/>
            <w:bookmarkEnd w:id="38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4" w:name="__Fieldmark__1942_2243596700"/>
            <w:bookmarkStart w:id="3885" w:name="__Fieldmark__1942_2243596700"/>
            <w:bookmarkEnd w:id="38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6" w:name="__Fieldmark__1943_2243596700"/>
            <w:bookmarkStart w:id="3887" w:name="__Fieldmark__1943_2243596700"/>
            <w:bookmarkEnd w:id="38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88" w:name="__Fieldmark__1944_2243596700"/>
            <w:bookmarkStart w:id="3889" w:name="__Fieldmark__1944_2243596700"/>
            <w:bookmarkEnd w:id="38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0" w:name="__Fieldmark__1945_2243596700"/>
            <w:bookmarkStart w:id="3891" w:name="__Fieldmark__1945_2243596700"/>
            <w:bookmarkEnd w:id="38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2" w:name="__Fieldmark__1946_2243596700"/>
            <w:bookmarkStart w:id="3893" w:name="__Fieldmark__1946_2243596700"/>
            <w:bookmarkEnd w:id="389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4" w:name="__Fieldmark__1947_2243596700"/>
            <w:bookmarkStart w:id="3895" w:name="__Fieldmark__1947_2243596700"/>
            <w:bookmarkEnd w:id="38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6" w:name="__Fieldmark__1948_2243596700"/>
            <w:bookmarkStart w:id="3897" w:name="__Fieldmark__1948_2243596700"/>
            <w:bookmarkEnd w:id="38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898" w:name="__Fieldmark__1949_2243596700"/>
            <w:bookmarkStart w:id="3899" w:name="__Fieldmark__1949_2243596700"/>
            <w:bookmarkEnd w:id="38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0" w:name="__Fieldmark__1950_2243596700"/>
            <w:bookmarkStart w:id="3901" w:name="__Fieldmark__1950_2243596700"/>
            <w:bookmarkEnd w:id="39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2" w:name="__Fieldmark__1951_2243596700"/>
            <w:bookmarkStart w:id="3903" w:name="__Fieldmark__1951_2243596700"/>
            <w:bookmarkEnd w:id="39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4" w:name="__Fieldmark__1952_2243596700"/>
            <w:bookmarkStart w:id="3905" w:name="__Fieldmark__1952_2243596700"/>
            <w:bookmarkEnd w:id="39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6" w:name="__Fieldmark__1953_2243596700"/>
            <w:bookmarkStart w:id="3907" w:name="__Fieldmark__1953_2243596700"/>
            <w:bookmarkEnd w:id="390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2. Babies’ (up to 2 years) garments (including nappies made of fabric)</w:t>
              <w:tab/>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2.3.07</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08" w:name="__Fieldmark__1954_2243596700"/>
            <w:bookmarkStart w:id="3909" w:name="__Fieldmark__1954_2243596700"/>
            <w:bookmarkEnd w:id="390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0" w:name="__Fieldmark__1955_2243596700"/>
            <w:bookmarkStart w:id="3911" w:name="__Fieldmark__1955_2243596700"/>
            <w:bookmarkEnd w:id="39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2" w:name="__Fieldmark__1956_2243596700"/>
            <w:bookmarkStart w:id="3913" w:name="__Fieldmark__1956_2243596700"/>
            <w:bookmarkEnd w:id="391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4" w:name="__Fieldmark__1957_2243596700"/>
            <w:bookmarkStart w:id="3915" w:name="__Fieldmark__1957_2243596700"/>
            <w:bookmarkEnd w:id="39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6" w:name="__Fieldmark__1958_2243596700"/>
            <w:bookmarkStart w:id="3917" w:name="__Fieldmark__1958_2243596700"/>
            <w:bookmarkEnd w:id="39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18" w:name="__Fieldmark__1959_2243596700"/>
            <w:bookmarkStart w:id="3919" w:name="__Fieldmark__1959_2243596700"/>
            <w:bookmarkEnd w:id="39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0" w:name="__Fieldmark__1960_2243596700"/>
            <w:bookmarkStart w:id="3921" w:name="__Fieldmark__1960_2243596700"/>
            <w:bookmarkEnd w:id="39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2" w:name="__Fieldmark__1961_2243596700"/>
            <w:bookmarkStart w:id="3923" w:name="__Fieldmark__1961_2243596700"/>
            <w:bookmarkEnd w:id="39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4" w:name="__Fieldmark__1962_2243596700"/>
            <w:bookmarkStart w:id="3925" w:name="__Fieldmark__1962_2243596700"/>
            <w:bookmarkEnd w:id="39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6" w:name="__Fieldmark__1963_2243596700"/>
            <w:bookmarkStart w:id="3927" w:name="__Fieldmark__1963_2243596700"/>
            <w:bookmarkEnd w:id="392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28" w:name="__Fieldmark__1964_2243596700"/>
            <w:bookmarkStart w:id="3929" w:name="__Fieldmark__1964_2243596700"/>
            <w:bookmarkEnd w:id="39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0" w:name="__Fieldmark__1965_2243596700"/>
            <w:bookmarkStart w:id="3931" w:name="__Fieldmark__1965_2243596700"/>
            <w:bookmarkEnd w:id="39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2" w:name="__Fieldmark__1966_2243596700"/>
            <w:bookmarkStart w:id="3933" w:name="__Fieldmark__1966_2243596700"/>
            <w:bookmarkEnd w:id="39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4" w:name="__Fieldmark__1967_2243596700"/>
            <w:bookmarkStart w:id="3935" w:name="__Fieldmark__1967_2243596700"/>
            <w:bookmarkEnd w:id="39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6" w:name="__Fieldmark__1968_2243596700"/>
            <w:bookmarkStart w:id="3937" w:name="__Fieldmark__1968_2243596700"/>
            <w:bookmarkEnd w:id="39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38" w:name="__Fieldmark__1969_2243596700"/>
            <w:bookmarkStart w:id="3939" w:name="__Fieldmark__1969_2243596700"/>
            <w:bookmarkEnd w:id="39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0" w:name="__Fieldmark__1970_2243596700"/>
            <w:bookmarkStart w:id="3941" w:name="__Fieldmark__1970_2243596700"/>
            <w:bookmarkEnd w:id="3941"/>
            <w:r/>
            <w:r>
              <w:rPr>
                <w:sz w:val="22"/>
                <w:szCs w:val="28"/>
                <w:rFonts w:cs="Arial" w:ascii="Calibri" w:hAnsi="Calibri"/>
              </w:rPr>
              <w:fldChar w:fldCharType="end"/>
            </w:r>
            <w:r>
              <w:rPr>
                <w:rFonts w:cs="Arial" w:ascii="Calibri" w:hAnsi="Calibri"/>
                <w:sz w:val="22"/>
                <w:szCs w:val="28"/>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686" w:leader="dot"/>
              </w:tabs>
              <w:spacing w:before="40" w:after="40"/>
              <w:ind w:left="284" w:hanging="284"/>
              <w:rPr/>
            </w:pPr>
            <w:r>
              <w:rPr>
                <w:rFonts w:cs="Arial" w:ascii="Arial" w:hAnsi="Arial"/>
                <w:b/>
                <w:color w:val="000000"/>
                <w:sz w:val="18"/>
                <w:szCs w:val="18"/>
              </w:rPr>
              <w:t xml:space="preserve">23. Other articles and clothing accessories </w:t>
            </w:r>
            <w:r>
              <w:rPr>
                <w:rFonts w:cs="Arial" w:ascii="Arial" w:hAnsi="Arial"/>
                <w:color w:val="000000"/>
                <w:sz w:val="18"/>
                <w:szCs w:val="18"/>
              </w:rPr>
              <w:t>(caps, hats, turbans etc.)</w:t>
              <w:tab/>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3.1.05</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2" w:name="__Fieldmark__1971_2243596700"/>
            <w:bookmarkStart w:id="3943" w:name="__Fieldmark__1971_2243596700"/>
            <w:bookmarkEnd w:id="3943"/>
            <w:r/>
            <w:r>
              <w:rPr>
                <w:sz w:val="22"/>
                <w:szCs w:val="28"/>
                <w:rFonts w:cs="Arial" w:ascii="Calibri" w:hAnsi="Calibri"/>
              </w:rPr>
              <w:fldChar w:fldCharType="end"/>
            </w:r>
            <w:r>
              <w:rPr>
                <w:rFonts w:cs="Arial" w:ascii="Calibri" w:hAnsi="Calibri"/>
                <w:sz w:val="22"/>
                <w:szCs w:val="28"/>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4" w:name="__Fieldmark__1972_2243596700"/>
            <w:bookmarkStart w:id="3945" w:name="__Fieldmark__1972_2243596700"/>
            <w:bookmarkEnd w:id="39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6" w:name="__Fieldmark__1973_2243596700"/>
            <w:bookmarkStart w:id="3947" w:name="__Fieldmark__1973_2243596700"/>
            <w:bookmarkEnd w:id="3947"/>
            <w:r/>
            <w:r>
              <w:rPr>
                <w:sz w:val="22"/>
                <w:szCs w:val="28"/>
                <w:rFonts w:cs="Arial" w:ascii="Calibri" w:hAnsi="Calibri"/>
              </w:rPr>
              <w:fldChar w:fldCharType="end"/>
            </w:r>
            <w:r>
              <w:rPr>
                <w:rFonts w:cs="Arial" w:ascii="Calibri" w:hAnsi="Calibri"/>
                <w:sz w:val="22"/>
                <w:szCs w:val="28"/>
              </w:rPr>
            </w:r>
          </w:p>
        </w:tc>
        <w:tc>
          <w:tcPr>
            <w:tcW w:w="20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48" w:name="__Fieldmark__1974_2243596700"/>
            <w:bookmarkStart w:id="3949" w:name="__Fieldmark__1974_2243596700"/>
            <w:bookmarkEnd w:id="39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0" w:name="__Fieldmark__1975_2243596700"/>
            <w:bookmarkStart w:id="3951" w:name="__Fieldmark__1975_2243596700"/>
            <w:bookmarkEnd w:id="39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2" w:name="__Fieldmark__1976_2243596700"/>
            <w:bookmarkStart w:id="3953" w:name="__Fieldmark__1976_2243596700"/>
            <w:bookmarkEnd w:id="39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4" w:name="__Fieldmark__1977_2243596700"/>
            <w:bookmarkStart w:id="3955" w:name="__Fieldmark__1977_2243596700"/>
            <w:bookmarkEnd w:id="39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6" w:name="__Fieldmark__1978_2243596700"/>
            <w:bookmarkStart w:id="3957" w:name="__Fieldmark__1978_2243596700"/>
            <w:bookmarkEnd w:id="39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58" w:name="__Fieldmark__1979_2243596700"/>
            <w:bookmarkStart w:id="3959" w:name="__Fieldmark__1979_2243596700"/>
            <w:bookmarkEnd w:id="39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0" w:name="__Fieldmark__1980_2243596700"/>
            <w:bookmarkStart w:id="3961" w:name="__Fieldmark__1980_2243596700"/>
            <w:bookmarkEnd w:id="3961"/>
            <w:r/>
            <w:r>
              <w:rPr>
                <w:sz w:val="22"/>
                <w:szCs w:val="28"/>
                <w:rFonts w:cs="Arial" w:ascii="Calibri" w:hAnsi="Calibri"/>
              </w:rPr>
              <w:fldChar w:fldCharType="end"/>
            </w:r>
            <w:r>
              <w:rPr>
                <w:rFonts w:cs="Arial" w:ascii="Calibri" w:hAnsi="Calibri"/>
                <w:sz w:val="22"/>
                <w:szCs w:val="28"/>
              </w:rPr>
            </w:r>
          </w:p>
        </w:tc>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2" w:name="__Fieldmark__1981_2243596700"/>
            <w:bookmarkStart w:id="3963" w:name="__Fieldmark__1981_2243596700"/>
            <w:bookmarkEnd w:id="39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4" w:name="__Fieldmark__1982_2243596700"/>
            <w:bookmarkStart w:id="3965" w:name="__Fieldmark__1982_2243596700"/>
            <w:bookmarkEnd w:id="39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6" w:name="__Fieldmark__1983_2243596700"/>
            <w:bookmarkStart w:id="3967" w:name="__Fieldmark__1983_2243596700"/>
            <w:bookmarkEnd w:id="39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68" w:name="__Fieldmark__1984_2243596700"/>
            <w:bookmarkStart w:id="3969" w:name="__Fieldmark__1984_2243596700"/>
            <w:bookmarkEnd w:id="39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0" w:name="__Fieldmark__1985_2243596700"/>
            <w:bookmarkStart w:id="3971" w:name="__Fieldmark__1985_2243596700"/>
            <w:bookmarkEnd w:id="39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2" w:name="__Fieldmark__1986_2243596700"/>
            <w:bookmarkStart w:id="3973" w:name="__Fieldmark__1986_2243596700"/>
            <w:bookmarkEnd w:id="39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4" w:name="__Fieldmark__1987_2243596700"/>
            <w:bookmarkStart w:id="3975" w:name="__Fieldmark__1987_2243596700"/>
            <w:bookmarkEnd w:id="3975"/>
            <w:r/>
            <w:r>
              <w:rPr>
                <w:sz w:val="22"/>
                <w:szCs w:val="28"/>
                <w:rFonts w:cs="Arial" w:ascii="Calibri" w:hAnsi="Calibri"/>
              </w:rPr>
              <w:fldChar w:fldCharType="end"/>
            </w:r>
            <w:r>
              <w:rPr>
                <w:rFonts w:cs="Arial" w:ascii="Calibri" w:hAnsi="Calibri"/>
                <w:sz w:val="22"/>
                <w:szCs w:val="28"/>
              </w:rPr>
            </w:r>
          </w:p>
        </w:tc>
      </w:tr>
      <w:tr>
        <w:trPr/>
        <w:tc>
          <w:tcPr>
            <w:tcW w:w="21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686" w:leader="dot"/>
              </w:tabs>
              <w:spacing w:before="40" w:after="40"/>
              <w:ind w:left="284" w:hanging="284"/>
              <w:rPr/>
            </w:pPr>
            <w:r>
              <w:rPr>
                <w:rFonts w:cs="Arial" w:ascii="Arial" w:hAnsi="Arial"/>
                <w:b/>
                <w:color w:val="000000"/>
                <w:sz w:val="18"/>
                <w:szCs w:val="18"/>
              </w:rPr>
              <w:t>24. Material/Fabric for clothing</w:t>
            </w:r>
            <w:r>
              <w:rPr>
                <w:rFonts w:cs="Arial" w:ascii="Arial" w:hAnsi="Arial"/>
                <w:color w:val="000000"/>
                <w:sz w:val="18"/>
                <w:szCs w:val="18"/>
              </w:rPr>
              <w:tab/>
            </w:r>
          </w:p>
        </w:tc>
        <w:tc>
          <w:tcPr>
            <w:tcW w:w="1134"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1.1.01</w:t>
            </w:r>
          </w:p>
        </w:tc>
        <w:tc>
          <w:tcPr>
            <w:tcW w:w="762"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6" w:name="__Fieldmark__1988_2243596700"/>
            <w:bookmarkStart w:id="3977" w:name="__Fieldmark__1988_2243596700"/>
            <w:bookmarkEnd w:id="3977"/>
            <w:r/>
            <w:r>
              <w:rPr>
                <w:sz w:val="22"/>
                <w:szCs w:val="28"/>
                <w:rFonts w:cs="Arial" w:ascii="Calibri" w:hAnsi="Calibri"/>
              </w:rPr>
              <w:fldChar w:fldCharType="end"/>
            </w:r>
            <w:r>
              <w:rPr>
                <w:rFonts w:cs="Arial" w:ascii="Calibri" w:hAnsi="Calibri"/>
                <w:sz w:val="22"/>
                <w:szCs w:val="28"/>
              </w:rPr>
            </w:r>
          </w:p>
        </w:tc>
        <w:tc>
          <w:tcPr>
            <w:tcW w:w="1415"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78" w:name="__Fieldmark__1989_2243596700"/>
            <w:bookmarkStart w:id="3979" w:name="__Fieldmark__1989_2243596700"/>
            <w:bookmarkEnd w:id="39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0" w:name="__Fieldmark__1990_2243596700"/>
            <w:bookmarkStart w:id="3981" w:name="__Fieldmark__1990_2243596700"/>
            <w:bookmarkEnd w:id="3981"/>
            <w:r/>
            <w:r>
              <w:rPr>
                <w:sz w:val="22"/>
                <w:szCs w:val="28"/>
                <w:rFonts w:cs="Arial" w:ascii="Calibri" w:hAnsi="Calibri"/>
              </w:rPr>
              <w:fldChar w:fldCharType="end"/>
            </w:r>
            <w:r>
              <w:rPr>
                <w:rFonts w:cs="Arial" w:ascii="Calibri" w:hAnsi="Calibri"/>
                <w:sz w:val="22"/>
                <w:szCs w:val="28"/>
              </w:rPr>
            </w:r>
          </w:p>
        </w:tc>
        <w:tc>
          <w:tcPr>
            <w:tcW w:w="2067"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2" w:name="__Fieldmark__1991_2243596700"/>
            <w:bookmarkStart w:id="3983" w:name="__Fieldmark__1991_2243596700"/>
            <w:bookmarkEnd w:id="39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4" w:name="__Fieldmark__1992_2243596700"/>
            <w:bookmarkStart w:id="3985" w:name="__Fieldmark__1992_2243596700"/>
            <w:bookmarkEnd w:id="39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6" w:name="__Fieldmark__1993_2243596700"/>
            <w:bookmarkStart w:id="3987" w:name="__Fieldmark__1993_2243596700"/>
            <w:bookmarkEnd w:id="39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88" w:name="__Fieldmark__1994_2243596700"/>
            <w:bookmarkStart w:id="3989" w:name="__Fieldmark__1994_2243596700"/>
            <w:bookmarkEnd w:id="39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0" w:name="__Fieldmark__1995_2243596700"/>
            <w:bookmarkStart w:id="3991" w:name="__Fieldmark__1995_2243596700"/>
            <w:bookmarkEnd w:id="39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2" w:name="__Fieldmark__1996_2243596700"/>
            <w:bookmarkStart w:id="3993" w:name="__Fieldmark__1996_2243596700"/>
            <w:bookmarkEnd w:id="39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4" w:name="__Fieldmark__1997_2243596700"/>
            <w:bookmarkStart w:id="3995" w:name="__Fieldmark__1997_2243596700"/>
            <w:bookmarkEnd w:id="3995"/>
            <w:r/>
            <w:r>
              <w:rPr>
                <w:sz w:val="22"/>
                <w:szCs w:val="28"/>
                <w:rFonts w:cs="Arial" w:ascii="Calibri" w:hAnsi="Calibri"/>
              </w:rPr>
              <w:fldChar w:fldCharType="end"/>
            </w:r>
            <w:r>
              <w:rPr>
                <w:rFonts w:cs="Arial" w:ascii="Calibri" w:hAnsi="Calibri"/>
                <w:sz w:val="22"/>
                <w:szCs w:val="28"/>
              </w:rPr>
            </w:r>
          </w:p>
        </w:tc>
        <w:tc>
          <w:tcPr>
            <w:tcW w:w="2895"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6" w:name="__Fieldmark__1998_2243596700"/>
            <w:bookmarkStart w:id="3997" w:name="__Fieldmark__1998_2243596700"/>
            <w:bookmarkEnd w:id="39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3998" w:name="__Fieldmark__1999_2243596700"/>
            <w:bookmarkStart w:id="3999" w:name="__Fieldmark__1999_2243596700"/>
            <w:bookmarkEnd w:id="39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0" w:name="__Fieldmark__2000_2243596700"/>
            <w:bookmarkStart w:id="4001" w:name="__Fieldmark__2000_2243596700"/>
            <w:bookmarkEnd w:id="40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2" w:name="__Fieldmark__2001_2243596700"/>
            <w:bookmarkStart w:id="4003" w:name="__Fieldmark__2001_2243596700"/>
            <w:bookmarkEnd w:id="40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4" w:name="__Fieldmark__2002_2243596700"/>
            <w:bookmarkStart w:id="4005" w:name="__Fieldmark__2002_2243596700"/>
            <w:bookmarkEnd w:id="40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6" w:name="__Fieldmark__2003_2243596700"/>
            <w:bookmarkStart w:id="4007" w:name="__Fieldmark__2003_2243596700"/>
            <w:bookmarkEnd w:id="40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08" w:name="__Fieldmark__2004_2243596700"/>
            <w:bookmarkStart w:id="4009" w:name="__Fieldmark__2004_2243596700"/>
            <w:bookmarkEnd w:id="4009"/>
            <w:r/>
            <w:r>
              <w:rPr>
                <w:sz w:val="22"/>
                <w:szCs w:val="28"/>
                <w:rFonts w:cs="Arial" w:ascii="Calibri" w:hAnsi="Calibri"/>
              </w:rPr>
              <w:fldChar w:fldCharType="end"/>
            </w:r>
            <w:r>
              <w:rPr>
                <w:rFonts w:cs="Arial" w:ascii="Calibri" w:hAnsi="Calibri"/>
                <w:sz w:val="22"/>
                <w:szCs w:val="28"/>
              </w:rPr>
            </w:r>
          </w:p>
        </w:tc>
      </w:tr>
      <w:tr>
        <w:trPr/>
        <w:tc>
          <w:tcPr>
            <w:tcW w:w="2175" w:type="dxa"/>
            <w:tcBorders>
              <w:top w:val="single" w:sz="4" w:space="0" w:color="000000"/>
              <w:left w:val="single" w:sz="4" w:space="0" w:color="000000"/>
              <w:right w:val="single" w:sz="4" w:space="0" w:color="000000"/>
            </w:tcBorders>
            <w:vAlign w:val="center"/>
          </w:tcPr>
          <w:p>
            <w:pPr>
              <w:pStyle w:val="Normal"/>
              <w:tabs>
                <w:tab w:val="clear" w:pos="562"/>
                <w:tab w:val="left" w:pos="-142" w:leader="none"/>
                <w:tab w:val="right" w:pos="6124" w:leader="dot"/>
              </w:tabs>
              <w:spacing w:before="0" w:after="0"/>
              <w:ind w:left="0" w:hanging="0"/>
              <w:rPr>
                <w:rFonts w:ascii="Arial" w:hAnsi="Arial" w:cs="Arial"/>
                <w:color w:val="000000"/>
                <w:sz w:val="18"/>
                <w:szCs w:val="18"/>
              </w:rPr>
            </w:pPr>
            <w:r>
              <w:rPr>
                <w:rFonts w:cs="Arial" w:ascii="Arial" w:hAnsi="Arial"/>
                <w:b/>
                <w:color w:val="000000"/>
                <w:sz w:val="18"/>
                <w:szCs w:val="18"/>
              </w:rPr>
              <w:t>Footwear for men</w:t>
            </w:r>
          </w:p>
        </w:tc>
        <w:tc>
          <w:tcPr>
            <w:tcW w:w="1134"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0" w:after="0"/>
              <w:ind w:left="0" w:hanging="0"/>
              <w:jc w:val="center"/>
              <w:rPr>
                <w:rFonts w:ascii="Arial" w:hAnsi="Arial" w:cs="Arial"/>
                <w:color w:val="000000"/>
                <w:sz w:val="18"/>
                <w:szCs w:val="18"/>
              </w:rPr>
            </w:pPr>
            <w:r>
              <w:rPr>
                <w:rFonts w:cs="Arial" w:ascii="Arial" w:hAnsi="Arial"/>
                <w:color w:val="000000"/>
                <w:sz w:val="18"/>
                <w:szCs w:val="18"/>
              </w:rPr>
            </w:r>
          </w:p>
        </w:tc>
        <w:tc>
          <w:tcPr>
            <w:tcW w:w="762"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0" w:after="0"/>
              <w:ind w:left="0" w:hanging="0"/>
              <w:jc w:val="center"/>
              <w:rPr>
                <w:rFonts w:ascii="Calibri" w:hAnsi="Calibri" w:cs="Arial"/>
                <w:color w:val="000000"/>
                <w:sz w:val="22"/>
                <w:szCs w:val="28"/>
              </w:rPr>
            </w:pPr>
            <w:r>
              <w:rPr>
                <w:rFonts w:cs="Arial" w:ascii="Calibri" w:hAnsi="Calibri"/>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0" w:after="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vAlign w:val="bottom"/>
          </w:tcPr>
          <w:p>
            <w:pPr>
              <w:pStyle w:val="Normal"/>
              <w:snapToGrid w:val="false"/>
              <w:spacing w:before="0" w:after="0"/>
              <w:jc w:val="center"/>
              <w:rPr>
                <w:rFonts w:ascii="Calibri" w:hAnsi="Calibri" w:cs="Arial"/>
                <w:sz w:val="22"/>
                <w:szCs w:val="28"/>
              </w:rPr>
            </w:pPr>
            <w:r>
              <w:rPr>
                <w:rFonts w:cs="Arial" w:ascii="Calibri" w:hAnsi="Calibri"/>
                <w:sz w:val="22"/>
                <w:szCs w:val="28"/>
              </w:rPr>
            </w:r>
          </w:p>
        </w:tc>
        <w:tc>
          <w:tcPr>
            <w:tcW w:w="932" w:type="dxa"/>
            <w:tcBorders>
              <w:top w:val="single" w:sz="4" w:space="0" w:color="000000"/>
              <w:lef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539" w:type="dxa"/>
            <w:tcBorders>
              <w:top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1424" w:type="dxa"/>
            <w:tcBorders>
              <w:top w:val="single" w:sz="4" w:space="0" w:color="000000"/>
              <w:righ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5. Footwear for men (all footwear excluding sports footwear)</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0" w:name="__Fieldmark__2005_2243596700"/>
            <w:bookmarkStart w:id="4011" w:name="__Fieldmark__2005_2243596700"/>
            <w:bookmarkEnd w:id="401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2" w:name="__Fieldmark__2006_2243596700"/>
            <w:bookmarkStart w:id="4013" w:name="__Fieldmark__2006_2243596700"/>
            <w:bookmarkEnd w:id="40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4" w:name="__Fieldmark__2007_2243596700"/>
            <w:bookmarkStart w:id="4015" w:name="__Fieldmark__2007_2243596700"/>
            <w:bookmarkEnd w:id="401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6" w:name="__Fieldmark__2008_2243596700"/>
            <w:bookmarkStart w:id="4017" w:name="__Fieldmark__2008_2243596700"/>
            <w:bookmarkEnd w:id="40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18" w:name="__Fieldmark__2009_2243596700"/>
            <w:bookmarkStart w:id="4019" w:name="__Fieldmark__2009_2243596700"/>
            <w:bookmarkEnd w:id="40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0" w:name="__Fieldmark__2010_2243596700"/>
            <w:bookmarkStart w:id="4021" w:name="__Fieldmark__2010_2243596700"/>
            <w:bookmarkEnd w:id="40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2" w:name="__Fieldmark__2011_2243596700"/>
            <w:bookmarkStart w:id="4023" w:name="__Fieldmark__2011_2243596700"/>
            <w:bookmarkEnd w:id="40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4" w:name="__Fieldmark__2012_2243596700"/>
            <w:bookmarkStart w:id="4025" w:name="__Fieldmark__2012_2243596700"/>
            <w:bookmarkEnd w:id="40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6" w:name="__Fieldmark__2013_2243596700"/>
            <w:bookmarkStart w:id="4027" w:name="__Fieldmark__2013_2243596700"/>
            <w:bookmarkEnd w:id="40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28" w:name="__Fieldmark__2014_2243596700"/>
            <w:bookmarkStart w:id="4029" w:name="__Fieldmark__2014_2243596700"/>
            <w:bookmarkEnd w:id="402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0" w:name="__Fieldmark__2015_2243596700"/>
            <w:bookmarkStart w:id="4031" w:name="__Fieldmark__2015_2243596700"/>
            <w:bookmarkEnd w:id="40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2" w:name="__Fieldmark__2016_2243596700"/>
            <w:bookmarkStart w:id="4033" w:name="__Fieldmark__2016_2243596700"/>
            <w:bookmarkEnd w:id="40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4" w:name="__Fieldmark__2017_2243596700"/>
            <w:bookmarkStart w:id="4035" w:name="__Fieldmark__2017_2243596700"/>
            <w:bookmarkEnd w:id="40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6" w:name="__Fieldmark__2018_2243596700"/>
            <w:bookmarkStart w:id="4037" w:name="__Fieldmark__2018_2243596700"/>
            <w:bookmarkEnd w:id="40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38" w:name="__Fieldmark__2019_2243596700"/>
            <w:bookmarkStart w:id="4039" w:name="__Fieldmark__2019_2243596700"/>
            <w:bookmarkEnd w:id="40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0" w:name="__Fieldmark__2020_2243596700"/>
            <w:bookmarkStart w:id="4041" w:name="__Fieldmark__2020_2243596700"/>
            <w:bookmarkEnd w:id="40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2" w:name="__Fieldmark__2021_2243596700"/>
            <w:bookmarkStart w:id="4043" w:name="__Fieldmark__2021_2243596700"/>
            <w:bookmarkEnd w:id="4043"/>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6. Men’s sports footwear, leather, synthetic sole, with shoelace</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4" w:name="__Fieldmark__2022_2243596700"/>
            <w:bookmarkStart w:id="4045" w:name="__Fieldmark__2022_2243596700"/>
            <w:bookmarkEnd w:id="404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6" w:name="__Fieldmark__2023_2243596700"/>
            <w:bookmarkStart w:id="4047" w:name="__Fieldmark__2023_2243596700"/>
            <w:bookmarkEnd w:id="40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48" w:name="__Fieldmark__2024_2243596700"/>
            <w:bookmarkStart w:id="4049" w:name="__Fieldmark__2024_2243596700"/>
            <w:bookmarkEnd w:id="404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0" w:name="__Fieldmark__2025_2243596700"/>
            <w:bookmarkStart w:id="4051" w:name="__Fieldmark__2025_2243596700"/>
            <w:bookmarkEnd w:id="40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2" w:name="__Fieldmark__2026_2243596700"/>
            <w:bookmarkStart w:id="4053" w:name="__Fieldmark__2026_2243596700"/>
            <w:bookmarkEnd w:id="40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4" w:name="__Fieldmark__2027_2243596700"/>
            <w:bookmarkStart w:id="4055" w:name="__Fieldmark__2027_2243596700"/>
            <w:bookmarkEnd w:id="40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6" w:name="__Fieldmark__2028_2243596700"/>
            <w:bookmarkStart w:id="4057" w:name="__Fieldmark__2028_2243596700"/>
            <w:bookmarkEnd w:id="40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58" w:name="__Fieldmark__2029_2243596700"/>
            <w:bookmarkStart w:id="4059" w:name="__Fieldmark__2029_2243596700"/>
            <w:bookmarkEnd w:id="40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0" w:name="__Fieldmark__2030_2243596700"/>
            <w:bookmarkStart w:id="4061" w:name="__Fieldmark__2030_2243596700"/>
            <w:bookmarkEnd w:id="40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2" w:name="__Fieldmark__2031_2243596700"/>
            <w:bookmarkStart w:id="4063" w:name="__Fieldmark__2031_2243596700"/>
            <w:bookmarkEnd w:id="406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4" w:name="__Fieldmark__2032_2243596700"/>
            <w:bookmarkStart w:id="4065" w:name="__Fieldmark__2032_2243596700"/>
            <w:bookmarkEnd w:id="40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6" w:name="__Fieldmark__2033_2243596700"/>
            <w:bookmarkStart w:id="4067" w:name="__Fieldmark__2033_2243596700"/>
            <w:bookmarkEnd w:id="40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68" w:name="__Fieldmark__2034_2243596700"/>
            <w:bookmarkStart w:id="4069" w:name="__Fieldmark__2034_2243596700"/>
            <w:bookmarkEnd w:id="40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0" w:name="__Fieldmark__2035_2243596700"/>
            <w:bookmarkStart w:id="4071" w:name="__Fieldmark__2035_2243596700"/>
            <w:bookmarkEnd w:id="40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2" w:name="__Fieldmark__2036_2243596700"/>
            <w:bookmarkStart w:id="4073" w:name="__Fieldmark__2036_2243596700"/>
            <w:bookmarkEnd w:id="40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4" w:name="__Fieldmark__2037_2243596700"/>
            <w:bookmarkStart w:id="4075" w:name="__Fieldmark__2037_2243596700"/>
            <w:bookmarkEnd w:id="40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6" w:name="__Fieldmark__2038_2243596700"/>
            <w:bookmarkStart w:id="4077" w:name="__Fieldmark__2038_2243596700"/>
            <w:bookmarkEnd w:id="407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27. Slippers for men</w:t>
              <w:tab/>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1.03</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78" w:name="__Fieldmark__2039_2243596700"/>
            <w:bookmarkStart w:id="4079" w:name="__Fieldmark__2039_2243596700"/>
            <w:bookmarkEnd w:id="407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0" w:name="__Fieldmark__2040_2243596700"/>
            <w:bookmarkStart w:id="4081" w:name="__Fieldmark__2040_2243596700"/>
            <w:bookmarkEnd w:id="40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2" w:name="__Fieldmark__2041_2243596700"/>
            <w:bookmarkStart w:id="4083" w:name="__Fieldmark__2041_2243596700"/>
            <w:bookmarkEnd w:id="408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4" w:name="__Fieldmark__2042_2243596700"/>
            <w:bookmarkStart w:id="4085" w:name="__Fieldmark__2042_2243596700"/>
            <w:bookmarkEnd w:id="40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6" w:name="__Fieldmark__2043_2243596700"/>
            <w:bookmarkStart w:id="4087" w:name="__Fieldmark__2043_2243596700"/>
            <w:bookmarkEnd w:id="40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88" w:name="__Fieldmark__2044_2243596700"/>
            <w:bookmarkStart w:id="4089" w:name="__Fieldmark__2044_2243596700"/>
            <w:bookmarkEnd w:id="40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0" w:name="__Fieldmark__2045_2243596700"/>
            <w:bookmarkStart w:id="4091" w:name="__Fieldmark__2045_2243596700"/>
            <w:bookmarkEnd w:id="40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2" w:name="__Fieldmark__2046_2243596700"/>
            <w:bookmarkStart w:id="4093" w:name="__Fieldmark__2046_2243596700"/>
            <w:bookmarkEnd w:id="40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4" w:name="__Fieldmark__2047_2243596700"/>
            <w:bookmarkStart w:id="4095" w:name="__Fieldmark__2047_2243596700"/>
            <w:bookmarkEnd w:id="40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6" w:name="__Fieldmark__2048_2243596700"/>
            <w:bookmarkStart w:id="4097" w:name="__Fieldmark__2048_2243596700"/>
            <w:bookmarkEnd w:id="409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098" w:name="__Fieldmark__2049_2243596700"/>
            <w:bookmarkStart w:id="4099" w:name="__Fieldmark__2049_2243596700"/>
            <w:bookmarkEnd w:id="40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0" w:name="__Fieldmark__2050_2243596700"/>
            <w:bookmarkStart w:id="4101" w:name="__Fieldmark__2050_2243596700"/>
            <w:bookmarkEnd w:id="41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2" w:name="__Fieldmark__2051_2243596700"/>
            <w:bookmarkStart w:id="4103" w:name="__Fieldmark__2051_2243596700"/>
            <w:bookmarkEnd w:id="41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4" w:name="__Fieldmark__2052_2243596700"/>
            <w:bookmarkStart w:id="4105" w:name="__Fieldmark__2052_2243596700"/>
            <w:bookmarkEnd w:id="41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6" w:name="__Fieldmark__2053_2243596700"/>
            <w:bookmarkStart w:id="4107" w:name="__Fieldmark__2053_2243596700"/>
            <w:bookmarkEnd w:id="41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08" w:name="__Fieldmark__2054_2243596700"/>
            <w:bookmarkStart w:id="4109" w:name="__Fieldmark__2054_2243596700"/>
            <w:bookmarkEnd w:id="41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0" w:name="__Fieldmark__2055_2243596700"/>
            <w:bookmarkStart w:id="4111" w:name="__Fieldmark__2055_2243596700"/>
            <w:bookmarkEnd w:id="4111"/>
            <w:r/>
            <w:r>
              <w:rPr>
                <w:sz w:val="22"/>
                <w:szCs w:val="28"/>
                <w:rFonts w:cs="Arial" w:ascii="Calibri" w:hAnsi="Calibri"/>
              </w:rPr>
              <w:fldChar w:fldCharType="end"/>
            </w:r>
            <w:r>
              <w:rPr>
                <w:rFonts w:cs="Arial" w:ascii="Calibri" w:hAnsi="Calibri"/>
                <w:sz w:val="22"/>
                <w:szCs w:val="28"/>
              </w:rPr>
            </w:r>
          </w:p>
        </w:tc>
      </w:tr>
      <w:tr>
        <w:trPr/>
        <w:tc>
          <w:tcPr>
            <w:tcW w:w="3309" w:type="dxa"/>
            <w:gridSpan w:val="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20" w:after="20"/>
              <w:ind w:left="0" w:hanging="0"/>
              <w:rPr>
                <w:rFonts w:ascii="Arial" w:hAnsi="Arial" w:cs="Arial"/>
                <w:b/>
                <w:b/>
                <w:color w:val="000000"/>
                <w:sz w:val="18"/>
                <w:szCs w:val="18"/>
              </w:rPr>
            </w:pPr>
            <w:r>
              <w:rPr>
                <w:rFonts w:cs="Arial" w:ascii="Arial" w:hAnsi="Arial"/>
                <w:b/>
                <w:color w:val="000000"/>
                <w:sz w:val="18"/>
                <w:szCs w:val="18"/>
              </w:rPr>
              <w:t>Footwear for women</w:t>
            </w:r>
          </w:p>
        </w:tc>
        <w:tc>
          <w:tcPr>
            <w:tcW w:w="762"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jc w:val="center"/>
              <w:rPr>
                <w:rFonts w:ascii="Calibri" w:hAnsi="Calibri" w:cs="Arial"/>
                <w:b/>
                <w:b/>
                <w:color w:val="000000"/>
                <w:sz w:val="22"/>
                <w:szCs w:val="28"/>
              </w:rPr>
            </w:pPr>
            <w:r>
              <w:rPr>
                <w:rFonts w:cs="Arial" w:ascii="Calibri" w:hAnsi="Calibri"/>
                <w:b/>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jc w:val="center"/>
              <w:rPr>
                <w:rFonts w:ascii="Arial" w:hAnsi="Arial" w:cs="Arial"/>
                <w:b/>
                <w:b/>
                <w:color w:val="000000"/>
                <w:sz w:val="22"/>
                <w:szCs w:val="18"/>
              </w:rPr>
            </w:pPr>
            <w:r>
              <w:rPr>
                <w:rFonts w:cs="Arial" w:ascii="Arial" w:hAnsi="Arial"/>
                <w:b/>
                <w:color w:val="000000"/>
                <w:sz w:val="22"/>
                <w:szCs w:val="18"/>
              </w:rPr>
            </w:r>
          </w:p>
        </w:tc>
        <w:tc>
          <w:tcPr>
            <w:tcW w:w="932" w:type="dxa"/>
            <w:tcBorders>
              <w:top w:val="single" w:sz="4" w:space="0" w:color="000000"/>
              <w:left w:val="single" w:sz="4" w:space="0" w:color="000000"/>
            </w:tcBorders>
            <w:vAlign w:val="bottom"/>
          </w:tcPr>
          <w:p>
            <w:pPr>
              <w:pStyle w:val="Normal"/>
              <w:snapToGrid w:val="false"/>
              <w:spacing w:before="40" w:after="40"/>
              <w:jc w:val="center"/>
              <w:rPr>
                <w:rFonts w:ascii="Calibri" w:hAnsi="Calibri" w:cs="Arial"/>
                <w:b/>
                <w:b/>
                <w:color w:val="000000"/>
                <w:sz w:val="22"/>
                <w:szCs w:val="28"/>
              </w:rPr>
            </w:pPr>
            <w:r>
              <w:rPr>
                <w:rFonts w:cs="Arial" w:ascii="Calibri" w:hAnsi="Calibri"/>
                <w:b/>
                <w:color w:val="000000"/>
                <w:sz w:val="22"/>
                <w:szCs w:val="28"/>
              </w:rPr>
            </w:r>
          </w:p>
        </w:tc>
        <w:tc>
          <w:tcPr>
            <w:tcW w:w="539" w:type="dxa"/>
            <w:tcBorders>
              <w:top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1424" w:type="dxa"/>
            <w:tcBorders>
              <w:top w:val="single" w:sz="4" w:space="0" w:color="000000"/>
              <w:righ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28. Footwear for women (all footwear excluding sports footwear)</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2" w:name="__Fieldmark__2056_2243596700"/>
            <w:bookmarkStart w:id="4113" w:name="__Fieldmark__2056_2243596700"/>
            <w:bookmarkEnd w:id="411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4" w:name="__Fieldmark__2057_2243596700"/>
            <w:bookmarkStart w:id="4115" w:name="__Fieldmark__2057_2243596700"/>
            <w:bookmarkEnd w:id="41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6" w:name="__Fieldmark__2058_2243596700"/>
            <w:bookmarkStart w:id="4117" w:name="__Fieldmark__2058_2243596700"/>
            <w:bookmarkEnd w:id="411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18" w:name="__Fieldmark__2059_2243596700"/>
            <w:bookmarkStart w:id="4119" w:name="__Fieldmark__2059_2243596700"/>
            <w:bookmarkEnd w:id="41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0" w:name="__Fieldmark__2060_2243596700"/>
            <w:bookmarkStart w:id="4121" w:name="__Fieldmark__2060_2243596700"/>
            <w:bookmarkEnd w:id="41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2" w:name="__Fieldmark__2061_2243596700"/>
            <w:bookmarkStart w:id="4123" w:name="__Fieldmark__2061_2243596700"/>
            <w:bookmarkEnd w:id="41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4" w:name="__Fieldmark__2062_2243596700"/>
            <w:bookmarkStart w:id="4125" w:name="__Fieldmark__2062_2243596700"/>
            <w:bookmarkEnd w:id="41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6" w:name="__Fieldmark__2063_2243596700"/>
            <w:bookmarkStart w:id="4127" w:name="__Fieldmark__2063_2243596700"/>
            <w:bookmarkEnd w:id="41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28" w:name="__Fieldmark__2064_2243596700"/>
            <w:bookmarkStart w:id="4129" w:name="__Fieldmark__2064_2243596700"/>
            <w:bookmarkEnd w:id="41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0" w:name="__Fieldmark__2065_2243596700"/>
            <w:bookmarkStart w:id="4131" w:name="__Fieldmark__2065_2243596700"/>
            <w:bookmarkEnd w:id="413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2" w:name="__Fieldmark__2066_2243596700"/>
            <w:bookmarkStart w:id="4133" w:name="__Fieldmark__2066_2243596700"/>
            <w:bookmarkEnd w:id="41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4" w:name="__Fieldmark__2067_2243596700"/>
            <w:bookmarkStart w:id="4135" w:name="__Fieldmark__2067_2243596700"/>
            <w:bookmarkEnd w:id="41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6" w:name="__Fieldmark__2068_2243596700"/>
            <w:bookmarkStart w:id="4137" w:name="__Fieldmark__2068_2243596700"/>
            <w:bookmarkEnd w:id="41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38" w:name="__Fieldmark__2069_2243596700"/>
            <w:bookmarkStart w:id="4139" w:name="__Fieldmark__2069_2243596700"/>
            <w:bookmarkEnd w:id="41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0" w:name="__Fieldmark__2070_2243596700"/>
            <w:bookmarkStart w:id="4141" w:name="__Fieldmark__2070_2243596700"/>
            <w:bookmarkEnd w:id="41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2" w:name="__Fieldmark__2071_2243596700"/>
            <w:bookmarkStart w:id="4143" w:name="__Fieldmark__2071_2243596700"/>
            <w:bookmarkEnd w:id="41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4" w:name="__Fieldmark__2072_2243596700"/>
            <w:bookmarkStart w:id="4145" w:name="__Fieldmark__2072_2243596700"/>
            <w:bookmarkEnd w:id="414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29. Women’s sports footwear, leather, synthetic sole, with shoelace</w:t>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6" w:name="__Fieldmark__2073_2243596700"/>
            <w:bookmarkStart w:id="4147" w:name="__Fieldmark__2073_2243596700"/>
            <w:bookmarkEnd w:id="414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48" w:name="__Fieldmark__2074_2243596700"/>
            <w:bookmarkStart w:id="4149" w:name="__Fieldmark__2074_2243596700"/>
            <w:bookmarkEnd w:id="41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0" w:name="__Fieldmark__2075_2243596700"/>
            <w:bookmarkStart w:id="4151" w:name="__Fieldmark__2075_2243596700"/>
            <w:bookmarkEnd w:id="415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2" w:name="__Fieldmark__2076_2243596700"/>
            <w:bookmarkStart w:id="4153" w:name="__Fieldmark__2076_2243596700"/>
            <w:bookmarkEnd w:id="41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4" w:name="__Fieldmark__2077_2243596700"/>
            <w:bookmarkStart w:id="4155" w:name="__Fieldmark__2077_2243596700"/>
            <w:bookmarkEnd w:id="41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6" w:name="__Fieldmark__2078_2243596700"/>
            <w:bookmarkStart w:id="4157" w:name="__Fieldmark__2078_2243596700"/>
            <w:bookmarkEnd w:id="41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58" w:name="__Fieldmark__2079_2243596700"/>
            <w:bookmarkStart w:id="4159" w:name="__Fieldmark__2079_2243596700"/>
            <w:bookmarkEnd w:id="41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0" w:name="__Fieldmark__2080_2243596700"/>
            <w:bookmarkStart w:id="4161" w:name="__Fieldmark__2080_2243596700"/>
            <w:bookmarkEnd w:id="41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2" w:name="__Fieldmark__2081_2243596700"/>
            <w:bookmarkStart w:id="4163" w:name="__Fieldmark__2081_2243596700"/>
            <w:bookmarkEnd w:id="41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4" w:name="__Fieldmark__2082_2243596700"/>
            <w:bookmarkStart w:id="4165" w:name="__Fieldmark__2082_2243596700"/>
            <w:bookmarkEnd w:id="416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6" w:name="__Fieldmark__2083_2243596700"/>
            <w:bookmarkStart w:id="4167" w:name="__Fieldmark__2083_2243596700"/>
            <w:bookmarkEnd w:id="41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68" w:name="__Fieldmark__2084_2243596700"/>
            <w:bookmarkStart w:id="4169" w:name="__Fieldmark__2084_2243596700"/>
            <w:bookmarkEnd w:id="41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0" w:name="__Fieldmark__2085_2243596700"/>
            <w:bookmarkStart w:id="4171" w:name="__Fieldmark__2085_2243596700"/>
            <w:bookmarkEnd w:id="41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2" w:name="__Fieldmark__2086_2243596700"/>
            <w:bookmarkStart w:id="4173" w:name="__Fieldmark__2086_2243596700"/>
            <w:bookmarkEnd w:id="41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4" w:name="__Fieldmark__2087_2243596700"/>
            <w:bookmarkStart w:id="4175" w:name="__Fieldmark__2087_2243596700"/>
            <w:bookmarkEnd w:id="41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6" w:name="__Fieldmark__2088_2243596700"/>
            <w:bookmarkStart w:id="4177" w:name="__Fieldmark__2088_2243596700"/>
            <w:bookmarkEnd w:id="41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78" w:name="__Fieldmark__2089_2243596700"/>
            <w:bookmarkStart w:id="4179" w:name="__Fieldmark__2089_2243596700"/>
            <w:bookmarkEnd w:id="417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0" w:hanging="0"/>
              <w:rPr/>
            </w:pPr>
            <w:r>
              <w:rPr>
                <w:rFonts w:cs="Arial" w:ascii="Arial" w:hAnsi="Arial"/>
                <w:color w:val="000000"/>
                <w:sz w:val="18"/>
                <w:szCs w:val="18"/>
              </w:rPr>
              <w:t>30. Slippers for women</w:t>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2.03</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0" w:name="__Fieldmark__2090_2243596700"/>
            <w:bookmarkStart w:id="4181" w:name="__Fieldmark__2090_2243596700"/>
            <w:bookmarkEnd w:id="418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2" w:name="__Fieldmark__2091_2243596700"/>
            <w:bookmarkStart w:id="4183" w:name="__Fieldmark__2091_2243596700"/>
            <w:bookmarkEnd w:id="418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4" w:name="__Fieldmark__2092_2243596700"/>
            <w:bookmarkStart w:id="4185" w:name="__Fieldmark__2092_2243596700"/>
            <w:bookmarkEnd w:id="418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6" w:name="__Fieldmark__2093_2243596700"/>
            <w:bookmarkStart w:id="4187" w:name="__Fieldmark__2093_2243596700"/>
            <w:bookmarkEnd w:id="41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88" w:name="__Fieldmark__2094_2243596700"/>
            <w:bookmarkStart w:id="4189" w:name="__Fieldmark__2094_2243596700"/>
            <w:bookmarkEnd w:id="41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0" w:name="__Fieldmark__2095_2243596700"/>
            <w:bookmarkStart w:id="4191" w:name="__Fieldmark__2095_2243596700"/>
            <w:bookmarkEnd w:id="41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2" w:name="__Fieldmark__2096_2243596700"/>
            <w:bookmarkStart w:id="4193" w:name="__Fieldmark__2096_2243596700"/>
            <w:bookmarkEnd w:id="41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4" w:name="__Fieldmark__2097_2243596700"/>
            <w:bookmarkStart w:id="4195" w:name="__Fieldmark__2097_2243596700"/>
            <w:bookmarkEnd w:id="41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6" w:name="__Fieldmark__2098_2243596700"/>
            <w:bookmarkStart w:id="4197" w:name="__Fieldmark__2098_2243596700"/>
            <w:bookmarkEnd w:id="41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198" w:name="__Fieldmark__2099_2243596700"/>
            <w:bookmarkStart w:id="4199" w:name="__Fieldmark__2099_2243596700"/>
            <w:bookmarkEnd w:id="419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0" w:name="__Fieldmark__2100_2243596700"/>
            <w:bookmarkStart w:id="4201" w:name="__Fieldmark__2100_2243596700"/>
            <w:bookmarkEnd w:id="42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2" w:name="__Fieldmark__2101_2243596700"/>
            <w:bookmarkStart w:id="4203" w:name="__Fieldmark__2101_2243596700"/>
            <w:bookmarkEnd w:id="42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4" w:name="__Fieldmark__2102_2243596700"/>
            <w:bookmarkStart w:id="4205" w:name="__Fieldmark__2102_2243596700"/>
            <w:bookmarkEnd w:id="42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6" w:name="__Fieldmark__2103_2243596700"/>
            <w:bookmarkStart w:id="4207" w:name="__Fieldmark__2103_2243596700"/>
            <w:bookmarkEnd w:id="42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08" w:name="__Fieldmark__2104_2243596700"/>
            <w:bookmarkStart w:id="4209" w:name="__Fieldmark__2104_2243596700"/>
            <w:bookmarkEnd w:id="42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0" w:name="__Fieldmark__2105_2243596700"/>
            <w:bookmarkStart w:id="4211" w:name="__Fieldmark__2105_2243596700"/>
            <w:bookmarkEnd w:id="42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2" w:name="__Fieldmark__2106_2243596700"/>
            <w:bookmarkStart w:id="4213" w:name="__Fieldmark__2106_2243596700"/>
            <w:bookmarkEnd w:id="4213"/>
            <w:r/>
            <w:r>
              <w:rPr>
                <w:sz w:val="22"/>
                <w:szCs w:val="28"/>
                <w:rFonts w:cs="Arial" w:ascii="Calibri" w:hAnsi="Calibri"/>
              </w:rPr>
              <w:fldChar w:fldCharType="end"/>
            </w:r>
            <w:r>
              <w:rPr>
                <w:rFonts w:cs="Arial" w:ascii="Calibri" w:hAnsi="Calibri"/>
                <w:sz w:val="22"/>
                <w:szCs w:val="28"/>
              </w:rPr>
            </w:r>
          </w:p>
        </w:tc>
      </w:tr>
      <w:tr>
        <w:trPr/>
        <w:tc>
          <w:tcPr>
            <w:tcW w:w="3309" w:type="dxa"/>
            <w:gridSpan w:val="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color w:val="000000"/>
                <w:sz w:val="18"/>
                <w:szCs w:val="18"/>
              </w:rPr>
            </w:pPr>
            <w:r>
              <w:rPr>
                <w:rFonts w:cs="Arial" w:ascii="Arial" w:hAnsi="Arial"/>
                <w:b/>
                <w:color w:val="000000"/>
                <w:sz w:val="18"/>
                <w:szCs w:val="18"/>
              </w:rPr>
              <w:t>Footwear for children and babies</w:t>
            </w:r>
          </w:p>
        </w:tc>
        <w:tc>
          <w:tcPr>
            <w:tcW w:w="762"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Calibri" w:hAnsi="Calibri" w:cs="Arial"/>
                <w:color w:val="000000"/>
                <w:sz w:val="22"/>
                <w:szCs w:val="28"/>
              </w:rPr>
            </w:pPr>
            <w:r>
              <w:rPr>
                <w:rFonts w:cs="Arial" w:ascii="Calibri" w:hAnsi="Calibri"/>
                <w:color w:val="000000"/>
                <w:sz w:val="22"/>
                <w:szCs w:val="28"/>
              </w:rPr>
            </w:r>
          </w:p>
        </w:tc>
        <w:tc>
          <w:tcPr>
            <w:tcW w:w="141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napToGrid w:val="false"/>
              <w:spacing w:before="0" w:after="0"/>
              <w:ind w:left="0" w:hanging="0"/>
              <w:jc w:val="center"/>
              <w:rPr>
                <w:rFonts w:ascii="Calibri" w:hAnsi="Calibri" w:cs="Arial"/>
                <w:sz w:val="22"/>
                <w:szCs w:val="28"/>
              </w:rPr>
            </w:pPr>
            <w:r>
              <w:rPr>
                <w:rFonts w:cs="Arial" w:ascii="Calibri" w:hAnsi="Calibri"/>
                <w:sz w:val="22"/>
                <w:szCs w:val="28"/>
              </w:rPr>
            </w:r>
          </w:p>
        </w:tc>
        <w:tc>
          <w:tcPr>
            <w:tcW w:w="2067" w:type="dxa"/>
            <w:gridSpan w:val="2"/>
            <w:tcBorders>
              <w:top w:val="single" w:sz="4" w:space="0" w:color="000000"/>
              <w:left w:val="single" w:sz="4" w:space="0" w:color="000000"/>
              <w:right w:val="single" w:sz="4" w:space="0" w:color="000000"/>
            </w:tcBorders>
            <w:vAlign w:val="bottom"/>
          </w:tcPr>
          <w:p>
            <w:pPr>
              <w:pStyle w:val="Normal"/>
              <w:snapToGrid w:val="false"/>
              <w:spacing w:before="0" w:after="0"/>
              <w:jc w:val="center"/>
              <w:rPr>
                <w:rFonts w:ascii="Calibri" w:hAnsi="Calibri" w:cs="Arial"/>
                <w:sz w:val="22"/>
                <w:szCs w:val="28"/>
              </w:rPr>
            </w:pPr>
            <w:r>
              <w:rPr>
                <w:rFonts w:cs="Arial" w:ascii="Calibri" w:hAnsi="Calibri"/>
                <w:sz w:val="22"/>
                <w:szCs w:val="28"/>
              </w:rPr>
            </w:r>
          </w:p>
        </w:tc>
        <w:tc>
          <w:tcPr>
            <w:tcW w:w="932" w:type="dxa"/>
            <w:tcBorders>
              <w:top w:val="single" w:sz="4" w:space="0" w:color="000000"/>
              <w:lef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539" w:type="dxa"/>
            <w:tcBorders>
              <w:top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c>
          <w:tcPr>
            <w:tcW w:w="1424" w:type="dxa"/>
            <w:tcBorders>
              <w:top w:val="single" w:sz="4" w:space="0" w:color="000000"/>
              <w:righ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31. Children’s shoes (all footwear excluding sports footwear)</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4" w:name="__Fieldmark__2107_2243596700"/>
            <w:bookmarkStart w:id="4215" w:name="__Fieldmark__2107_2243596700"/>
            <w:bookmarkEnd w:id="421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6" w:name="__Fieldmark__2108_2243596700"/>
            <w:bookmarkStart w:id="4217" w:name="__Fieldmark__2108_2243596700"/>
            <w:bookmarkEnd w:id="421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18" w:name="__Fieldmark__2109_2243596700"/>
            <w:bookmarkStart w:id="4219" w:name="__Fieldmark__2109_2243596700"/>
            <w:bookmarkEnd w:id="421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0" w:name="__Fieldmark__2110_2243596700"/>
            <w:bookmarkStart w:id="4221" w:name="__Fieldmark__2110_2243596700"/>
            <w:bookmarkEnd w:id="42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2" w:name="__Fieldmark__2111_2243596700"/>
            <w:bookmarkStart w:id="4223" w:name="__Fieldmark__2111_2243596700"/>
            <w:bookmarkEnd w:id="42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4" w:name="__Fieldmark__2112_2243596700"/>
            <w:bookmarkStart w:id="4225" w:name="__Fieldmark__2112_2243596700"/>
            <w:bookmarkEnd w:id="42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6" w:name="__Fieldmark__2113_2243596700"/>
            <w:bookmarkStart w:id="4227" w:name="__Fieldmark__2113_2243596700"/>
            <w:bookmarkEnd w:id="42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28" w:name="__Fieldmark__2114_2243596700"/>
            <w:bookmarkStart w:id="4229" w:name="__Fieldmark__2114_2243596700"/>
            <w:bookmarkEnd w:id="42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0" w:name="__Fieldmark__2115_2243596700"/>
            <w:bookmarkStart w:id="4231" w:name="__Fieldmark__2115_2243596700"/>
            <w:bookmarkEnd w:id="42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2" w:name="__Fieldmark__2116_2243596700"/>
            <w:bookmarkStart w:id="4233" w:name="__Fieldmark__2116_2243596700"/>
            <w:bookmarkEnd w:id="423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4" w:name="__Fieldmark__2117_2243596700"/>
            <w:bookmarkStart w:id="4235" w:name="__Fieldmark__2117_2243596700"/>
            <w:bookmarkEnd w:id="42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6" w:name="__Fieldmark__2118_2243596700"/>
            <w:bookmarkStart w:id="4237" w:name="__Fieldmark__2118_2243596700"/>
            <w:bookmarkEnd w:id="42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38" w:name="__Fieldmark__2119_2243596700"/>
            <w:bookmarkStart w:id="4239" w:name="__Fieldmark__2119_2243596700"/>
            <w:bookmarkEnd w:id="42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0" w:name="__Fieldmark__2120_2243596700"/>
            <w:bookmarkStart w:id="4241" w:name="__Fieldmark__2120_2243596700"/>
            <w:bookmarkEnd w:id="42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2" w:name="__Fieldmark__2121_2243596700"/>
            <w:bookmarkStart w:id="4243" w:name="__Fieldmark__2121_2243596700"/>
            <w:bookmarkEnd w:id="42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4" w:name="__Fieldmark__2122_2243596700"/>
            <w:bookmarkStart w:id="4245" w:name="__Fieldmark__2122_2243596700"/>
            <w:bookmarkEnd w:id="42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6" w:name="__Fieldmark__2123_2243596700"/>
            <w:bookmarkStart w:id="4247" w:name="__Fieldmark__2123_2243596700"/>
            <w:bookmarkEnd w:id="424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32. Children’s shoes for school</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2</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48" w:name="__Fieldmark__2124_2243596700"/>
            <w:bookmarkStart w:id="4249" w:name="__Fieldmark__2124_2243596700"/>
            <w:bookmarkEnd w:id="424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0" w:name="__Fieldmark__2125_2243596700"/>
            <w:bookmarkStart w:id="4251" w:name="__Fieldmark__2125_2243596700"/>
            <w:bookmarkEnd w:id="425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2" w:name="__Fieldmark__2126_2243596700"/>
            <w:bookmarkStart w:id="4253" w:name="__Fieldmark__2126_2243596700"/>
            <w:bookmarkEnd w:id="425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4" w:name="__Fieldmark__2127_2243596700"/>
            <w:bookmarkStart w:id="4255" w:name="__Fieldmark__2127_2243596700"/>
            <w:bookmarkEnd w:id="425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6" w:name="__Fieldmark__2128_2243596700"/>
            <w:bookmarkStart w:id="4257" w:name="__Fieldmark__2128_2243596700"/>
            <w:bookmarkEnd w:id="42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58" w:name="__Fieldmark__2129_2243596700"/>
            <w:bookmarkStart w:id="4259" w:name="__Fieldmark__2129_2243596700"/>
            <w:bookmarkEnd w:id="42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0" w:name="__Fieldmark__2130_2243596700"/>
            <w:bookmarkStart w:id="4261" w:name="__Fieldmark__2130_2243596700"/>
            <w:bookmarkEnd w:id="42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2" w:name="__Fieldmark__2131_2243596700"/>
            <w:bookmarkStart w:id="4263" w:name="__Fieldmark__2131_2243596700"/>
            <w:bookmarkEnd w:id="42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4" w:name="__Fieldmark__2132_2243596700"/>
            <w:bookmarkStart w:id="4265" w:name="__Fieldmark__2132_2243596700"/>
            <w:bookmarkEnd w:id="42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6" w:name="__Fieldmark__2133_2243596700"/>
            <w:bookmarkStart w:id="4267" w:name="__Fieldmark__2133_2243596700"/>
            <w:bookmarkEnd w:id="426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68" w:name="__Fieldmark__2134_2243596700"/>
            <w:bookmarkStart w:id="4269" w:name="__Fieldmark__2134_2243596700"/>
            <w:bookmarkEnd w:id="426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0" w:name="__Fieldmark__2135_2243596700"/>
            <w:bookmarkStart w:id="4271" w:name="__Fieldmark__2135_2243596700"/>
            <w:bookmarkEnd w:id="42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2" w:name="__Fieldmark__2136_2243596700"/>
            <w:bookmarkStart w:id="4273" w:name="__Fieldmark__2136_2243596700"/>
            <w:bookmarkEnd w:id="42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4" w:name="__Fieldmark__2137_2243596700"/>
            <w:bookmarkStart w:id="4275" w:name="__Fieldmark__2137_2243596700"/>
            <w:bookmarkEnd w:id="42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6" w:name="__Fieldmark__2138_2243596700"/>
            <w:bookmarkStart w:id="4277" w:name="__Fieldmark__2138_2243596700"/>
            <w:bookmarkEnd w:id="42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78" w:name="__Fieldmark__2139_2243596700"/>
            <w:bookmarkStart w:id="4279" w:name="__Fieldmark__2139_2243596700"/>
            <w:bookmarkEnd w:id="42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0" w:name="__Fieldmark__2140_2243596700"/>
            <w:bookmarkStart w:id="4281" w:name="__Fieldmark__2140_2243596700"/>
            <w:bookmarkEnd w:id="4281"/>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33. Children’s sports shoes</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3</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2" w:name="__Fieldmark__2141_2243596700"/>
            <w:bookmarkStart w:id="4283" w:name="__Fieldmark__2141_2243596700"/>
            <w:bookmarkEnd w:id="4283"/>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4" w:name="__Fieldmark__2142_2243596700"/>
            <w:bookmarkStart w:id="4285" w:name="__Fieldmark__2142_2243596700"/>
            <w:bookmarkEnd w:id="428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6" w:name="__Fieldmark__2143_2243596700"/>
            <w:bookmarkStart w:id="4287" w:name="__Fieldmark__2143_2243596700"/>
            <w:bookmarkEnd w:id="4287"/>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88" w:name="__Fieldmark__2144_2243596700"/>
            <w:bookmarkStart w:id="4289" w:name="__Fieldmark__2144_2243596700"/>
            <w:bookmarkEnd w:id="428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0" w:name="__Fieldmark__2145_2243596700"/>
            <w:bookmarkStart w:id="4291" w:name="__Fieldmark__2145_2243596700"/>
            <w:bookmarkEnd w:id="42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2" w:name="__Fieldmark__2146_2243596700"/>
            <w:bookmarkStart w:id="4293" w:name="__Fieldmark__2146_2243596700"/>
            <w:bookmarkEnd w:id="42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4" w:name="__Fieldmark__2147_2243596700"/>
            <w:bookmarkStart w:id="4295" w:name="__Fieldmark__2147_2243596700"/>
            <w:bookmarkEnd w:id="42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6" w:name="__Fieldmark__2148_2243596700"/>
            <w:bookmarkStart w:id="4297" w:name="__Fieldmark__2148_2243596700"/>
            <w:bookmarkEnd w:id="42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298" w:name="__Fieldmark__2149_2243596700"/>
            <w:bookmarkStart w:id="4299" w:name="__Fieldmark__2149_2243596700"/>
            <w:bookmarkEnd w:id="42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0" w:name="__Fieldmark__2150_2243596700"/>
            <w:bookmarkStart w:id="4301" w:name="__Fieldmark__2150_2243596700"/>
            <w:bookmarkEnd w:id="4301"/>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2" w:name="__Fieldmark__2151_2243596700"/>
            <w:bookmarkStart w:id="4303" w:name="__Fieldmark__2151_2243596700"/>
            <w:bookmarkEnd w:id="430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4" w:name="__Fieldmark__2152_2243596700"/>
            <w:bookmarkStart w:id="4305" w:name="__Fieldmark__2152_2243596700"/>
            <w:bookmarkEnd w:id="43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6" w:name="__Fieldmark__2153_2243596700"/>
            <w:bookmarkStart w:id="4307" w:name="__Fieldmark__2153_2243596700"/>
            <w:bookmarkEnd w:id="43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08" w:name="__Fieldmark__2154_2243596700"/>
            <w:bookmarkStart w:id="4309" w:name="__Fieldmark__2154_2243596700"/>
            <w:bookmarkEnd w:id="43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0" w:name="__Fieldmark__2155_2243596700"/>
            <w:bookmarkStart w:id="4311" w:name="__Fieldmark__2155_2243596700"/>
            <w:bookmarkEnd w:id="43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2" w:name="__Fieldmark__2156_2243596700"/>
            <w:bookmarkStart w:id="4313" w:name="__Fieldmark__2156_2243596700"/>
            <w:bookmarkEnd w:id="43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4" w:name="__Fieldmark__2157_2243596700"/>
            <w:bookmarkStart w:id="4315" w:name="__Fieldmark__2157_2243596700"/>
            <w:bookmarkEnd w:id="4315"/>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686" w:leader="dot"/>
              </w:tabs>
              <w:spacing w:before="40" w:after="40"/>
              <w:ind w:left="284" w:hanging="284"/>
              <w:rPr>
                <w:rFonts w:ascii="Arial" w:hAnsi="Arial" w:cs="Arial"/>
                <w:color w:val="000000"/>
                <w:sz w:val="18"/>
                <w:szCs w:val="18"/>
              </w:rPr>
            </w:pPr>
            <w:r>
              <w:rPr>
                <w:rFonts w:cs="Arial" w:ascii="Arial" w:hAnsi="Arial"/>
                <w:color w:val="000000"/>
                <w:sz w:val="18"/>
                <w:szCs w:val="18"/>
              </w:rPr>
              <w:t>34. Babies’ (up to 2 years) shoes (excluding shoes made of fabric)</w:t>
              <w:tab/>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4</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6" w:name="__Fieldmark__2158_2243596700"/>
            <w:bookmarkStart w:id="4317" w:name="__Fieldmark__2158_2243596700"/>
            <w:bookmarkEnd w:id="4317"/>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18" w:name="__Fieldmark__2159_2243596700"/>
            <w:bookmarkStart w:id="4319" w:name="__Fieldmark__2159_2243596700"/>
            <w:bookmarkEnd w:id="431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0" w:name="__Fieldmark__2160_2243596700"/>
            <w:bookmarkStart w:id="4321" w:name="__Fieldmark__2160_2243596700"/>
            <w:bookmarkEnd w:id="4321"/>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2" w:name="__Fieldmark__2161_2243596700"/>
            <w:bookmarkStart w:id="4323" w:name="__Fieldmark__2161_2243596700"/>
            <w:bookmarkEnd w:id="432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4" w:name="__Fieldmark__2162_2243596700"/>
            <w:bookmarkStart w:id="4325" w:name="__Fieldmark__2162_2243596700"/>
            <w:bookmarkEnd w:id="43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6" w:name="__Fieldmark__2163_2243596700"/>
            <w:bookmarkStart w:id="4327" w:name="__Fieldmark__2163_2243596700"/>
            <w:bookmarkEnd w:id="43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28" w:name="__Fieldmark__2164_2243596700"/>
            <w:bookmarkStart w:id="4329" w:name="__Fieldmark__2164_2243596700"/>
            <w:bookmarkEnd w:id="43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0" w:name="__Fieldmark__2165_2243596700"/>
            <w:bookmarkStart w:id="4331" w:name="__Fieldmark__2165_2243596700"/>
            <w:bookmarkEnd w:id="43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2" w:name="__Fieldmark__2166_2243596700"/>
            <w:bookmarkStart w:id="4333" w:name="__Fieldmark__2166_2243596700"/>
            <w:bookmarkEnd w:id="43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4" w:name="__Fieldmark__2167_2243596700"/>
            <w:bookmarkStart w:id="4335" w:name="__Fieldmark__2167_2243596700"/>
            <w:bookmarkEnd w:id="4335"/>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6" w:name="__Fieldmark__2168_2243596700"/>
            <w:bookmarkStart w:id="4337" w:name="__Fieldmark__2168_2243596700"/>
            <w:bookmarkEnd w:id="433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38" w:name="__Fieldmark__2169_2243596700"/>
            <w:bookmarkStart w:id="4339" w:name="__Fieldmark__2169_2243596700"/>
            <w:bookmarkEnd w:id="43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0" w:name="__Fieldmark__2170_2243596700"/>
            <w:bookmarkStart w:id="4341" w:name="__Fieldmark__2170_2243596700"/>
            <w:bookmarkEnd w:id="43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2" w:name="__Fieldmark__2171_2243596700"/>
            <w:bookmarkStart w:id="4343" w:name="__Fieldmark__2171_2243596700"/>
            <w:bookmarkEnd w:id="43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4" w:name="__Fieldmark__2172_2243596700"/>
            <w:bookmarkStart w:id="4345" w:name="__Fieldmark__2172_2243596700"/>
            <w:bookmarkEnd w:id="43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6" w:name="__Fieldmark__2173_2243596700"/>
            <w:bookmarkStart w:id="4347" w:name="__Fieldmark__2173_2243596700"/>
            <w:bookmarkEnd w:id="43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48" w:name="__Fieldmark__2174_2243596700"/>
            <w:bookmarkStart w:id="4349" w:name="__Fieldmark__2174_2243596700"/>
            <w:bookmarkEnd w:id="4349"/>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686" w:leader="dot"/>
              </w:tabs>
              <w:spacing w:before="40" w:after="40"/>
              <w:ind w:left="284" w:hanging="284"/>
              <w:rPr/>
            </w:pPr>
            <w:r>
              <w:rPr>
                <w:rFonts w:cs="Arial" w:ascii="Arial" w:hAnsi="Arial"/>
                <w:color w:val="000000"/>
                <w:sz w:val="18"/>
                <w:szCs w:val="18"/>
              </w:rPr>
              <w:t>35. Slippers for children</w:t>
              <w:tab/>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1.3.05</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0" w:name="__Fieldmark__2175_2243596700"/>
            <w:bookmarkStart w:id="4351" w:name="__Fieldmark__2175_2243596700"/>
            <w:bookmarkEnd w:id="4351"/>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2" w:name="__Fieldmark__2176_2243596700"/>
            <w:bookmarkStart w:id="4353" w:name="__Fieldmark__2176_2243596700"/>
            <w:bookmarkEnd w:id="435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4" w:name="__Fieldmark__2177_2243596700"/>
            <w:bookmarkStart w:id="4355" w:name="__Fieldmark__2177_2243596700"/>
            <w:bookmarkEnd w:id="4355"/>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6" w:name="__Fieldmark__2178_2243596700"/>
            <w:bookmarkStart w:id="4357" w:name="__Fieldmark__2178_2243596700"/>
            <w:bookmarkEnd w:id="435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58" w:name="__Fieldmark__2179_2243596700"/>
            <w:bookmarkStart w:id="4359" w:name="__Fieldmark__2179_2243596700"/>
            <w:bookmarkEnd w:id="435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0" w:name="__Fieldmark__2180_2243596700"/>
            <w:bookmarkStart w:id="4361" w:name="__Fieldmark__2180_2243596700"/>
            <w:bookmarkEnd w:id="436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2" w:name="__Fieldmark__2181_2243596700"/>
            <w:bookmarkStart w:id="4363" w:name="__Fieldmark__2181_2243596700"/>
            <w:bookmarkEnd w:id="436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4" w:name="__Fieldmark__2182_2243596700"/>
            <w:bookmarkStart w:id="4365" w:name="__Fieldmark__2182_2243596700"/>
            <w:bookmarkEnd w:id="436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6" w:name="__Fieldmark__2183_2243596700"/>
            <w:bookmarkStart w:id="4367" w:name="__Fieldmark__2183_2243596700"/>
            <w:bookmarkEnd w:id="436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68" w:name="__Fieldmark__2184_2243596700"/>
            <w:bookmarkStart w:id="4369" w:name="__Fieldmark__2184_2243596700"/>
            <w:bookmarkEnd w:id="4369"/>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0" w:name="__Fieldmark__2185_2243596700"/>
            <w:bookmarkStart w:id="4371" w:name="__Fieldmark__2185_2243596700"/>
            <w:bookmarkEnd w:id="437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2" w:name="__Fieldmark__2186_2243596700"/>
            <w:bookmarkStart w:id="4373" w:name="__Fieldmark__2186_2243596700"/>
            <w:bookmarkEnd w:id="437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4" w:name="__Fieldmark__2187_2243596700"/>
            <w:bookmarkStart w:id="4375" w:name="__Fieldmark__2187_2243596700"/>
            <w:bookmarkEnd w:id="437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6" w:name="__Fieldmark__2188_2243596700"/>
            <w:bookmarkStart w:id="4377" w:name="__Fieldmark__2188_2243596700"/>
            <w:bookmarkEnd w:id="437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78" w:name="__Fieldmark__2189_2243596700"/>
            <w:bookmarkStart w:id="4379" w:name="__Fieldmark__2189_2243596700"/>
            <w:bookmarkEnd w:id="437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0" w:name="__Fieldmark__2190_2243596700"/>
            <w:bookmarkStart w:id="4381" w:name="__Fieldmark__2190_2243596700"/>
            <w:bookmarkEnd w:id="438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2" w:name="__Fieldmark__2191_2243596700"/>
            <w:bookmarkStart w:id="4383" w:name="__Fieldmark__2191_2243596700"/>
            <w:bookmarkEnd w:id="4383"/>
            <w:r/>
            <w:r>
              <w:rPr>
                <w:sz w:val="22"/>
                <w:szCs w:val="28"/>
                <w:rFonts w:cs="Arial" w:ascii="Calibri" w:hAnsi="Calibri"/>
              </w:rPr>
              <w:fldChar w:fldCharType="end"/>
            </w:r>
            <w:r>
              <w:rPr>
                <w:rFonts w:cs="Arial" w:ascii="Calibri" w:hAnsi="Calibri"/>
                <w:sz w:val="22"/>
                <w:szCs w:val="28"/>
              </w:rPr>
            </w:r>
          </w:p>
        </w:tc>
      </w:tr>
      <w:tr>
        <w:trPr/>
        <w:tc>
          <w:tcPr>
            <w:tcW w:w="5486" w:type="dxa"/>
            <w:gridSpan w:val="6"/>
            <w:tcBorders>
              <w:top w:val="single" w:sz="4" w:space="0" w:color="000000"/>
              <w:left w:val="single" w:sz="4" w:space="0" w:color="000000"/>
              <w:right w:val="single" w:sz="4" w:space="0" w:color="000000"/>
            </w:tcBorders>
            <w:vAlign w:val="center"/>
          </w:tcPr>
          <w:p>
            <w:pPr>
              <w:pStyle w:val="Normal"/>
              <w:spacing w:before="20" w:after="20"/>
              <w:rPr>
                <w:rFonts w:ascii="Calibri" w:hAnsi="Calibri" w:cs="Arial"/>
                <w:sz w:val="28"/>
                <w:szCs w:val="32"/>
              </w:rPr>
            </w:pPr>
            <w:r>
              <w:rPr>
                <w:rFonts w:cs="Arial" w:ascii="Arial" w:hAnsi="Arial"/>
                <w:b/>
                <w:sz w:val="18"/>
                <w:szCs w:val="18"/>
                <w:lang w:val="it-IT"/>
              </w:rPr>
              <w:t>Cloth and shoes hiring for household members</w:t>
            </w:r>
          </w:p>
        </w:tc>
        <w:tc>
          <w:tcPr>
            <w:tcW w:w="2067" w:type="dxa"/>
            <w:gridSpan w:val="2"/>
            <w:tcBorders>
              <w:top w:val="single" w:sz="4" w:space="0" w:color="000000"/>
              <w:left w:val="single" w:sz="4" w:space="0" w:color="000000"/>
              <w:right w:val="single" w:sz="4" w:space="0" w:color="000000"/>
            </w:tcBorders>
            <w:vAlign w:val="bottom"/>
          </w:tcPr>
          <w:p>
            <w:pPr>
              <w:pStyle w:val="Normal"/>
              <w:snapToGrid w:val="false"/>
              <w:spacing w:before="20" w:after="20"/>
              <w:jc w:val="center"/>
              <w:rPr>
                <w:rFonts w:ascii="Calibri" w:hAnsi="Calibri" w:cs="Arial"/>
                <w:sz w:val="22"/>
                <w:szCs w:val="28"/>
              </w:rPr>
            </w:pPr>
            <w:r>
              <w:rPr>
                <w:rFonts w:cs="Arial" w:ascii="Calibri" w:hAnsi="Calibri"/>
                <w:sz w:val="22"/>
                <w:szCs w:val="28"/>
              </w:rPr>
            </w:r>
          </w:p>
        </w:tc>
        <w:tc>
          <w:tcPr>
            <w:tcW w:w="2895" w:type="dxa"/>
            <w:gridSpan w:val="3"/>
            <w:tcBorders>
              <w:top w:val="single" w:sz="4" w:space="0" w:color="000000"/>
              <w:left w:val="single" w:sz="4" w:space="0" w:color="000000"/>
              <w:right w:val="single" w:sz="4" w:space="0" w:color="000000"/>
            </w:tcBorders>
            <w:vAlign w:val="bottom"/>
          </w:tcPr>
          <w:p>
            <w:pPr>
              <w:pStyle w:val="Normal"/>
              <w:snapToGrid w:val="false"/>
              <w:spacing w:before="40" w:after="40"/>
              <w:jc w:val="center"/>
              <w:rPr>
                <w:rFonts w:ascii="Calibri" w:hAnsi="Calibri" w:cs="Arial"/>
                <w:sz w:val="22"/>
                <w:szCs w:val="28"/>
              </w:rPr>
            </w:pPr>
            <w:r>
              <w:rPr>
                <w:rFonts w:cs="Arial" w:ascii="Calibri" w:hAnsi="Calibri"/>
                <w:sz w:val="22"/>
                <w:szCs w:val="28"/>
              </w:rPr>
            </w:r>
          </w:p>
        </w:tc>
      </w:tr>
      <w:tr>
        <w:trPr/>
        <w:tc>
          <w:tcPr>
            <w:tcW w:w="2175" w:type="dxa"/>
            <w:tcBorders>
              <w:left w:val="single" w:sz="4" w:space="0" w:color="000000"/>
              <w:right w:val="single" w:sz="4" w:space="0" w:color="000000"/>
            </w:tcBorders>
            <w:vAlign w:val="bottom"/>
          </w:tcPr>
          <w:p>
            <w:pPr>
              <w:pStyle w:val="Normal"/>
              <w:tabs>
                <w:tab w:val="clear" w:pos="562"/>
                <w:tab w:val="right" w:pos="3969" w:leader="dot"/>
              </w:tabs>
              <w:spacing w:before="40" w:after="40"/>
              <w:ind w:left="284" w:hanging="284"/>
              <w:rPr/>
            </w:pPr>
            <w:r>
              <w:rPr>
                <w:rFonts w:cs="Arial" w:ascii="Arial" w:hAnsi="Arial"/>
                <w:color w:val="000000"/>
                <w:sz w:val="18"/>
                <w:szCs w:val="18"/>
              </w:rPr>
              <w:t>01.Cleaning, repair and hire of clothing</w:t>
            </w:r>
          </w:p>
        </w:tc>
        <w:tc>
          <w:tcPr>
            <w:tcW w:w="113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1.4.1.01</w:t>
            </w:r>
          </w:p>
        </w:tc>
        <w:tc>
          <w:tcPr>
            <w:tcW w:w="762"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4" w:name="__Fieldmark__2192_2243596700"/>
            <w:bookmarkStart w:id="4385" w:name="__Fieldmark__2192_2243596700"/>
            <w:bookmarkEnd w:id="4385"/>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6" w:name="__Fieldmark__2193_2243596700"/>
            <w:bookmarkStart w:id="4387" w:name="__Fieldmark__2193_2243596700"/>
            <w:bookmarkEnd w:id="438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88" w:name="__Fieldmark__2194_2243596700"/>
            <w:bookmarkStart w:id="4389" w:name="__Fieldmark__2194_2243596700"/>
            <w:bookmarkEnd w:id="4389"/>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0" w:name="__Fieldmark__2195_2243596700"/>
            <w:bookmarkStart w:id="4391" w:name="__Fieldmark__2195_2243596700"/>
            <w:bookmarkEnd w:id="439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2" w:name="__Fieldmark__2196_2243596700"/>
            <w:bookmarkStart w:id="4393" w:name="__Fieldmark__2196_2243596700"/>
            <w:bookmarkEnd w:id="439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4" w:name="__Fieldmark__2197_2243596700"/>
            <w:bookmarkStart w:id="4395" w:name="__Fieldmark__2197_2243596700"/>
            <w:bookmarkEnd w:id="439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6" w:name="__Fieldmark__2198_2243596700"/>
            <w:bookmarkStart w:id="4397" w:name="__Fieldmark__2198_2243596700"/>
            <w:bookmarkEnd w:id="439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398" w:name="__Fieldmark__2199_2243596700"/>
            <w:bookmarkStart w:id="4399" w:name="__Fieldmark__2199_2243596700"/>
            <w:bookmarkEnd w:id="439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0" w:name="__Fieldmark__2200_2243596700"/>
            <w:bookmarkStart w:id="4401" w:name="__Fieldmark__2200_2243596700"/>
            <w:bookmarkEnd w:id="440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2" w:name="__Fieldmark__2201_2243596700"/>
            <w:bookmarkStart w:id="4403" w:name="__Fieldmark__2201_2243596700"/>
            <w:bookmarkEnd w:id="4403"/>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4" w:name="__Fieldmark__2202_2243596700"/>
            <w:bookmarkStart w:id="4405" w:name="__Fieldmark__2202_2243596700"/>
            <w:bookmarkEnd w:id="440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6" w:name="__Fieldmark__2203_2243596700"/>
            <w:bookmarkStart w:id="4407" w:name="__Fieldmark__2203_2243596700"/>
            <w:bookmarkEnd w:id="440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08" w:name="__Fieldmark__2204_2243596700"/>
            <w:bookmarkStart w:id="4409" w:name="__Fieldmark__2204_2243596700"/>
            <w:bookmarkEnd w:id="440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0" w:name="__Fieldmark__2205_2243596700"/>
            <w:bookmarkStart w:id="4411" w:name="__Fieldmark__2205_2243596700"/>
            <w:bookmarkEnd w:id="441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2" w:name="__Fieldmark__2206_2243596700"/>
            <w:bookmarkStart w:id="4413" w:name="__Fieldmark__2206_2243596700"/>
            <w:bookmarkEnd w:id="441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4" w:name="__Fieldmark__2207_2243596700"/>
            <w:bookmarkStart w:id="4415" w:name="__Fieldmark__2207_2243596700"/>
            <w:bookmarkEnd w:id="441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6" w:name="__Fieldmark__2208_2243596700"/>
            <w:bookmarkStart w:id="4417" w:name="__Fieldmark__2208_2243596700"/>
            <w:bookmarkEnd w:id="4417"/>
            <w:r/>
            <w:r>
              <w:rPr>
                <w:sz w:val="22"/>
                <w:szCs w:val="28"/>
                <w:rFonts w:cs="Arial" w:ascii="Calibri" w:hAnsi="Calibri"/>
              </w:rPr>
              <w:fldChar w:fldCharType="end"/>
            </w:r>
            <w:r>
              <w:rPr>
                <w:rFonts w:cs="Arial" w:ascii="Calibri" w:hAnsi="Calibri"/>
                <w:sz w:val="22"/>
                <w:szCs w:val="28"/>
              </w:rPr>
            </w:r>
          </w:p>
        </w:tc>
      </w:tr>
      <w:tr>
        <w:trPr/>
        <w:tc>
          <w:tcPr>
            <w:tcW w:w="2175" w:type="dxa"/>
            <w:tcBorders>
              <w:left w:val="single" w:sz="4" w:space="0" w:color="000000"/>
              <w:bottom w:val="single" w:sz="4" w:space="0" w:color="000000"/>
              <w:right w:val="single" w:sz="4" w:space="0" w:color="000000"/>
            </w:tcBorders>
            <w:vAlign w:val="bottom"/>
          </w:tcPr>
          <w:p>
            <w:pPr>
              <w:pStyle w:val="Normal"/>
              <w:tabs>
                <w:tab w:val="clear" w:pos="562"/>
                <w:tab w:val="right" w:pos="3969" w:leader="dot"/>
              </w:tabs>
              <w:spacing w:before="40" w:after="40"/>
              <w:ind w:left="284" w:hanging="284"/>
              <w:rPr/>
            </w:pPr>
            <w:r>
              <w:rPr>
                <w:rFonts w:cs="Arial" w:ascii="Arial" w:hAnsi="Arial"/>
                <w:color w:val="000000"/>
                <w:sz w:val="18"/>
                <w:szCs w:val="18"/>
              </w:rPr>
              <w:t>02.Repair and hire of footwear</w:t>
            </w:r>
          </w:p>
        </w:tc>
        <w:tc>
          <w:tcPr>
            <w:tcW w:w="113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3.2.2.1.01</w:t>
            </w:r>
          </w:p>
        </w:tc>
        <w:tc>
          <w:tcPr>
            <w:tcW w:w="762"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18" w:name="__Fieldmark__2209_2243596700"/>
            <w:bookmarkStart w:id="4419" w:name="__Fieldmark__2209_2243596700"/>
            <w:bookmarkEnd w:id="4419"/>
            <w:r/>
            <w:r>
              <w:rPr>
                <w:sz w:val="22"/>
                <w:szCs w:val="28"/>
                <w:rFonts w:cs="Arial" w:ascii="Calibri" w:hAnsi="Calibri"/>
              </w:rPr>
              <w:fldChar w:fldCharType="end"/>
            </w:r>
            <w:r>
              <w:rPr>
                <w:rFonts w:cs="Arial" w:ascii="Calibri" w:hAnsi="Calibri"/>
                <w:sz w:val="22"/>
                <w:szCs w:val="28"/>
              </w:rPr>
            </w:r>
          </w:p>
        </w:tc>
        <w:tc>
          <w:tcPr>
            <w:tcW w:w="1415"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0" w:name="__Fieldmark__2210_2243596700"/>
            <w:bookmarkStart w:id="4421" w:name="__Fieldmark__2210_2243596700"/>
            <w:bookmarkEnd w:id="442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2" w:name="__Fieldmark__2211_2243596700"/>
            <w:bookmarkStart w:id="4423" w:name="__Fieldmark__2211_2243596700"/>
            <w:bookmarkEnd w:id="4423"/>
            <w:r/>
            <w:r>
              <w:rPr>
                <w:sz w:val="22"/>
                <w:szCs w:val="28"/>
                <w:rFonts w:cs="Arial" w:ascii="Calibri" w:hAnsi="Calibri"/>
              </w:rPr>
              <w:fldChar w:fldCharType="end"/>
            </w:r>
            <w:r>
              <w:rPr>
                <w:rFonts w:cs="Arial" w:ascii="Calibri" w:hAnsi="Calibri"/>
                <w:sz w:val="22"/>
                <w:szCs w:val="28"/>
              </w:rPr>
            </w:r>
          </w:p>
        </w:tc>
        <w:tc>
          <w:tcPr>
            <w:tcW w:w="2067"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4" w:name="__Fieldmark__2212_2243596700"/>
            <w:bookmarkStart w:id="4425" w:name="__Fieldmark__2212_2243596700"/>
            <w:bookmarkEnd w:id="442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6" w:name="__Fieldmark__2213_2243596700"/>
            <w:bookmarkStart w:id="4427" w:name="__Fieldmark__2213_2243596700"/>
            <w:bookmarkEnd w:id="442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28" w:name="__Fieldmark__2214_2243596700"/>
            <w:bookmarkStart w:id="4429" w:name="__Fieldmark__2214_2243596700"/>
            <w:bookmarkEnd w:id="442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0" w:name="__Fieldmark__2215_2243596700"/>
            <w:bookmarkStart w:id="4431" w:name="__Fieldmark__2215_2243596700"/>
            <w:bookmarkEnd w:id="443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2" w:name="__Fieldmark__2216_2243596700"/>
            <w:bookmarkStart w:id="4433" w:name="__Fieldmark__2216_2243596700"/>
            <w:bookmarkEnd w:id="443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4" w:name="__Fieldmark__2217_2243596700"/>
            <w:bookmarkStart w:id="4435" w:name="__Fieldmark__2217_2243596700"/>
            <w:bookmarkEnd w:id="443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6" w:name="__Fieldmark__2218_2243596700"/>
            <w:bookmarkStart w:id="4437" w:name="__Fieldmark__2218_2243596700"/>
            <w:bookmarkEnd w:id="4437"/>
            <w:r/>
            <w:r>
              <w:rPr>
                <w:sz w:val="22"/>
                <w:szCs w:val="28"/>
                <w:rFonts w:cs="Arial" w:ascii="Calibri" w:hAnsi="Calibri"/>
              </w:rPr>
              <w:fldChar w:fldCharType="end"/>
            </w:r>
            <w:r>
              <w:rPr>
                <w:rFonts w:cs="Arial" w:ascii="Calibri" w:hAnsi="Calibri"/>
                <w:sz w:val="22"/>
                <w:szCs w:val="28"/>
              </w:rPr>
            </w:r>
          </w:p>
        </w:tc>
        <w:tc>
          <w:tcPr>
            <w:tcW w:w="2895"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2"/>
                <w:szCs w:val="28"/>
              </w:rPr>
            </w:pP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38" w:name="__Fieldmark__2219_2243596700"/>
            <w:bookmarkStart w:id="4439" w:name="__Fieldmark__2219_2243596700"/>
            <w:bookmarkEnd w:id="443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0" w:name="__Fieldmark__2220_2243596700"/>
            <w:bookmarkStart w:id="4441" w:name="__Fieldmark__2220_2243596700"/>
            <w:bookmarkEnd w:id="4441"/>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2" w:name="__Fieldmark__2221_2243596700"/>
            <w:bookmarkStart w:id="4443" w:name="__Fieldmark__2221_2243596700"/>
            <w:bookmarkEnd w:id="4443"/>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4" w:name="__Fieldmark__2222_2243596700"/>
            <w:bookmarkStart w:id="4445" w:name="__Fieldmark__2222_2243596700"/>
            <w:bookmarkEnd w:id="4445"/>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6" w:name="__Fieldmark__2223_2243596700"/>
            <w:bookmarkStart w:id="4447" w:name="__Fieldmark__2223_2243596700"/>
            <w:bookmarkEnd w:id="4447"/>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48" w:name="__Fieldmark__2224_2243596700"/>
            <w:bookmarkStart w:id="4449" w:name="__Fieldmark__2224_2243596700"/>
            <w:bookmarkEnd w:id="4449"/>
            <w:r>
              <w:rPr>
                <w:rFonts w:cs="Arial" w:ascii="Calibri" w:hAnsi="Calibri"/>
                <w:sz w:val="22"/>
                <w:szCs w:val="28"/>
              </w:rPr>
            </w:r>
            <w:r>
              <w:rPr>
                <w:sz w:val="22"/>
                <w:szCs w:val="28"/>
                <w:rFonts w:cs="Arial" w:ascii="Calibri" w:hAnsi="Calibri"/>
              </w:rPr>
              <w:fldChar w:fldCharType="end"/>
            </w:r>
            <w:r>
              <w:fldChar w:fldCharType="begin">
                <w:ffData>
                  <w:name w:val="Check50"/>
                  <w:enabled/>
                  <w:calcOnExit w:val="0"/>
                  <w:checkBox>
                    <w:sizeAuto/>
                  </w:checkBox>
                </w:ffData>
              </w:fldChar>
            </w:r>
            <w:r>
              <w:rPr>
                <w:sz w:val="22"/>
                <w:szCs w:val="28"/>
                <w:rFonts w:cs="Arial" w:ascii="Calibri" w:hAnsi="Calibri"/>
              </w:rPr>
              <w:instrText xml:space="preserve"> FORMCHECKBOX </w:instrText>
            </w:r>
            <w:r>
              <w:rPr>
                <w:sz w:val="22"/>
                <w:szCs w:val="28"/>
                <w:rFonts w:cs="Arial" w:ascii="Calibri" w:hAnsi="Calibri"/>
              </w:rPr>
              <w:fldChar w:fldCharType="separate"/>
            </w:r>
            <w:bookmarkStart w:id="4450" w:name="__Fieldmark__2225_2243596700"/>
            <w:bookmarkStart w:id="4451" w:name="__Fieldmark__2225_2243596700"/>
            <w:bookmarkEnd w:id="4451"/>
            <w:r/>
            <w:r>
              <w:rPr>
                <w:sz w:val="22"/>
                <w:szCs w:val="28"/>
                <w:rFonts w:cs="Arial" w:ascii="Calibri" w:hAnsi="Calibri"/>
              </w:rPr>
              <w:fldChar w:fldCharType="end"/>
            </w:r>
            <w:r>
              <w:rPr>
                <w:rFonts w:cs="Arial" w:ascii="Calibri" w:hAnsi="Calibri"/>
                <w:sz w:val="22"/>
                <w:szCs w:val="28"/>
              </w:rPr>
            </w:r>
          </w:p>
        </w:tc>
      </w:tr>
      <w:tr>
        <w:trPr>
          <w:trHeight w:val="892" w:hRule="atLeast"/>
        </w:trPr>
        <w:tc>
          <w:tcPr>
            <w:tcW w:w="1044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rPr>
                <w:rFonts w:ascii="Arial" w:hAnsi="Arial" w:cs="Arial"/>
                <w:sz w:val="21"/>
                <w:szCs w:val="18"/>
              </w:rPr>
            </w:pPr>
            <w:r>
              <w:rPr>
                <w:rFonts w:cs="Arial" w:ascii="Arial" w:hAnsi="Arial"/>
                <w:b/>
                <w:sz w:val="18"/>
                <w:szCs w:val="18"/>
              </w:rPr>
              <w:t>15.09.</w:t>
            </w:r>
            <w:r>
              <w:rPr>
                <w:rFonts w:cs="Arial" w:ascii="Arial" w:hAnsi="Arial"/>
                <w:sz w:val="18"/>
                <w:szCs w:val="18"/>
              </w:rPr>
              <w:t xml:space="preserve"> </w:t>
            </w:r>
            <w:r>
              <w:rPr>
                <w:rFonts w:cs="Arial" w:ascii="Arial" w:hAnsi="Arial"/>
                <w:b/>
                <w:sz w:val="18"/>
                <w:szCs w:val="18"/>
              </w:rPr>
              <w:t xml:space="preserve">In the last 12 months did your household sell any clothes mentioned in Q15.1 and Q15.5?                                               YES=1  NO =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6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452" w:name="__Fieldmark__2226_2243596700"/>
            <w:bookmarkStart w:id="4453" w:name="__Fieldmark__2226_2243596700"/>
            <w:bookmarkEnd w:id="4453"/>
            <w:r/>
            <w:r>
              <w:rPr>
                <w:sz w:val="40"/>
                <w:szCs w:val="40"/>
                <w:rFonts w:cs="Arial" w:ascii="Calibri" w:hAnsi="Calibri"/>
              </w:rPr>
              <w:fldChar w:fldCharType="end"/>
            </w:r>
            <w:r>
              <w:rPr>
                <w:rFonts w:cs="Arial" w:ascii="Calibri" w:hAnsi="Calibri"/>
                <w:sz w:val="40"/>
                <w:szCs w:val="40"/>
              </w:rPr>
            </w:r>
          </w:p>
        </w:tc>
      </w:tr>
      <w:tr>
        <w:trPr>
          <w:trHeight w:val="435" w:hRule="atLeast"/>
        </w:trPr>
        <w:tc>
          <w:tcPr>
            <w:tcW w:w="10448"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21"/>
                <w:szCs w:val="18"/>
              </w:rPr>
            </w:pPr>
            <w:r>
              <w:rPr>
                <w:rFonts w:cs="Arial" w:ascii="Arial" w:hAnsi="Arial"/>
                <w:b/>
                <w:sz w:val="18"/>
                <w:szCs w:val="18"/>
              </w:rPr>
              <w:t>15.10. What types of clothes did you sell to other households</w:t>
            </w:r>
          </w:p>
        </w:tc>
      </w:tr>
      <w:tr>
        <w:trPr>
          <w:trHeight w:val="401" w:hRule="atLeast"/>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 xml:space="preserve">Articles / services </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5.11C. COICOP</w:t>
            </w:r>
          </w:p>
        </w:tc>
        <w:tc>
          <w:tcPr>
            <w:tcW w:w="20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1. How many were sold to other households?</w:t>
            </w:r>
          </w:p>
        </w:tc>
        <w:tc>
          <w:tcPr>
            <w:tcW w:w="488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2. What was the total amount paid for yourself? (TSH)</w:t>
            </w:r>
          </w:p>
        </w:tc>
      </w:tr>
      <w:tr>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color w:val="000000"/>
                <w:sz w:val="18"/>
                <w:szCs w:val="18"/>
              </w:rPr>
            </w:pPr>
            <w:r>
              <w:rPr>
                <w:rFonts w:cs="Arial" w:ascii="Arial" w:hAnsi="Arial"/>
                <w:b/>
                <w:color w:val="00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rPr>
            </w:pPr>
            <w:r>
              <w:rPr>
                <w:rFonts w:cs="Arial" w:ascii="Arial" w:hAnsi="Arial"/>
                <w:b/>
                <w:sz w:val="18"/>
                <w:szCs w:val="18"/>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rPr>
            </w:pPr>
            <w:r>
              <w:rPr>
                <w:rFonts w:cs="Arial" w:ascii="Arial" w:hAnsi="Arial"/>
                <w:b/>
                <w:sz w:val="18"/>
                <w:szCs w:val="18"/>
              </w:rPr>
            </w:r>
          </w:p>
        </w:tc>
        <w:tc>
          <w:tcPr>
            <w:tcW w:w="488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31"/>
                <w:szCs w:val="31"/>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54" w:name="__Fieldmark__2227_2243596700"/>
            <w:bookmarkStart w:id="4455" w:name="__Fieldmark__2227_2243596700"/>
            <w:bookmarkEnd w:id="44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56" w:name="__Fieldmark__2228_2243596700"/>
            <w:bookmarkStart w:id="4457" w:name="__Fieldmark__2228_2243596700"/>
            <w:bookmarkEnd w:id="44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58" w:name="__Fieldmark__2229_2243596700"/>
            <w:bookmarkStart w:id="4459" w:name="__Fieldmark__2229_2243596700"/>
            <w:bookmarkEnd w:id="4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0" w:name="__Fieldmark__2230_2243596700"/>
            <w:bookmarkStart w:id="4461" w:name="__Fieldmark__2230_2243596700"/>
            <w:bookmarkEnd w:id="4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2" w:name="__Fieldmark__2231_2243596700"/>
            <w:bookmarkStart w:id="4463" w:name="__Fieldmark__2231_2243596700"/>
            <w:bookmarkEnd w:id="44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4" w:name="__Fieldmark__2232_2243596700"/>
            <w:bookmarkStart w:id="4465" w:name="__Fieldmark__2232_2243596700"/>
            <w:bookmarkEnd w:id="4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6" w:name="__Fieldmark__2233_2243596700"/>
            <w:bookmarkStart w:id="4467" w:name="__Fieldmark__2233_2243596700"/>
            <w:bookmarkEnd w:id="4467"/>
            <w:r/>
            <w:r>
              <w:rPr>
                <w:sz w:val="32"/>
                <w:szCs w:val="32"/>
                <w:rFonts w:cs="Arial" w:ascii="Calibri" w:hAnsi="Calibri"/>
              </w:rPr>
              <w:fldChar w:fldCharType="end"/>
            </w:r>
            <w:r>
              <w:rPr>
                <w:rFonts w:cs="Arial" w:ascii="Calibri" w:hAnsi="Calibri"/>
                <w:sz w:val="32"/>
                <w:szCs w:val="32"/>
              </w:rPr>
            </w:r>
          </w:p>
        </w:tc>
      </w:tr>
      <w:tr>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color w:val="000000"/>
                <w:sz w:val="18"/>
                <w:szCs w:val="18"/>
              </w:rPr>
            </w:pPr>
            <w:r>
              <w:rPr>
                <w:rFonts w:cs="Arial" w:ascii="Arial" w:hAnsi="Arial"/>
                <w:b/>
                <w:color w:val="00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rPr>
            </w:pPr>
            <w:r>
              <w:rPr>
                <w:rFonts w:cs="Arial" w:ascii="Arial" w:hAnsi="Arial"/>
                <w:b/>
                <w:sz w:val="18"/>
                <w:szCs w:val="18"/>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rPr>
            </w:pPr>
            <w:r>
              <w:rPr>
                <w:rFonts w:cs="Arial" w:ascii="Arial" w:hAnsi="Arial"/>
                <w:b/>
                <w:sz w:val="18"/>
                <w:szCs w:val="18"/>
              </w:rPr>
            </w:r>
          </w:p>
        </w:tc>
        <w:tc>
          <w:tcPr>
            <w:tcW w:w="4883"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before="20" w:after="20"/>
              <w:rPr>
                <w:sz w:val="31"/>
                <w:szCs w:val="31"/>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68" w:name="__Fieldmark__2234_2243596700"/>
            <w:bookmarkStart w:id="4469" w:name="__Fieldmark__2234_2243596700"/>
            <w:bookmarkEnd w:id="4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0" w:name="__Fieldmark__2235_2243596700"/>
            <w:bookmarkStart w:id="4471" w:name="__Fieldmark__2235_2243596700"/>
            <w:bookmarkEnd w:id="44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2" w:name="__Fieldmark__2236_2243596700"/>
            <w:bookmarkStart w:id="4473" w:name="__Fieldmark__2236_2243596700"/>
            <w:bookmarkEnd w:id="4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4" w:name="__Fieldmark__2237_2243596700"/>
            <w:bookmarkStart w:id="4475" w:name="__Fieldmark__2237_2243596700"/>
            <w:bookmarkEnd w:id="4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6" w:name="__Fieldmark__2238_2243596700"/>
            <w:bookmarkStart w:id="4477" w:name="__Fieldmark__2238_2243596700"/>
            <w:bookmarkEnd w:id="4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78" w:name="__Fieldmark__2239_2243596700"/>
            <w:bookmarkStart w:id="4479" w:name="__Fieldmark__2239_2243596700"/>
            <w:bookmarkEnd w:id="4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0" w:name="__Fieldmark__2240_2243596700"/>
            <w:bookmarkStart w:id="4481" w:name="__Fieldmark__2240_2243596700"/>
            <w:bookmarkEnd w:id="4481"/>
            <w:r/>
            <w:r>
              <w:rPr>
                <w:sz w:val="32"/>
                <w:szCs w:val="32"/>
                <w:rFonts w:cs="Arial" w:ascii="Calibri" w:hAnsi="Calibri"/>
              </w:rPr>
              <w:fldChar w:fldCharType="end"/>
            </w:r>
            <w:r>
              <w:rPr>
                <w:rFonts w:cs="Arial" w:ascii="Calibri" w:hAnsi="Calibri"/>
                <w:sz w:val="32"/>
                <w:szCs w:val="32"/>
              </w:rPr>
            </w:r>
          </w:p>
        </w:tc>
      </w:tr>
      <w:tr>
        <w:trPr/>
        <w:tc>
          <w:tcPr>
            <w:tcW w:w="1044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3. What types of clothes did you sell to agents selling and buying clothes</w:t>
            </w:r>
          </w:p>
        </w:tc>
      </w:tr>
      <w:tr>
        <w:trPr/>
        <w:tc>
          <w:tcPr>
            <w:tcW w:w="233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b/>
                <w:sz w:val="18"/>
                <w:szCs w:val="18"/>
              </w:rPr>
              <w:t xml:space="preserve">Articles / services </w:t>
            </w:r>
          </w:p>
        </w:tc>
        <w:tc>
          <w:tcPr>
            <w:tcW w:w="116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5.14C. COICOP</w:t>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4. How many were sold to agents buying and selling clothes</w:t>
            </w:r>
          </w:p>
        </w:tc>
        <w:tc>
          <w:tcPr>
            <w:tcW w:w="4883"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5.15. What was the total amount received yourself for? (TSH)</w:t>
            </w:r>
          </w:p>
        </w:tc>
      </w:tr>
      <w:tr>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488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40" w:after="40"/>
              <w:ind w:left="170" w:hanging="170"/>
              <w:rPr>
                <w:sz w:val="31"/>
                <w:szCs w:val="31"/>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2" w:name="__Fieldmark__2241_2243596700"/>
            <w:bookmarkStart w:id="4483" w:name="__Fieldmark__2241_2243596700"/>
            <w:bookmarkEnd w:id="44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4" w:name="__Fieldmark__2242_2243596700"/>
            <w:bookmarkStart w:id="4485" w:name="__Fieldmark__2242_2243596700"/>
            <w:bookmarkEnd w:id="44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6" w:name="__Fieldmark__2243_2243596700"/>
            <w:bookmarkStart w:id="4487" w:name="__Fieldmark__2243_2243596700"/>
            <w:bookmarkEnd w:id="44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88" w:name="__Fieldmark__2244_2243596700"/>
            <w:bookmarkStart w:id="4489" w:name="__Fieldmark__2244_2243596700"/>
            <w:bookmarkEnd w:id="4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0" w:name="__Fieldmark__2245_2243596700"/>
            <w:bookmarkStart w:id="4491" w:name="__Fieldmark__2245_2243596700"/>
            <w:bookmarkEnd w:id="4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2" w:name="__Fieldmark__2246_2243596700"/>
            <w:bookmarkStart w:id="4493" w:name="__Fieldmark__2246_2243596700"/>
            <w:bookmarkEnd w:id="4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4" w:name="__Fieldmark__2247_2243596700"/>
            <w:bookmarkStart w:id="4495" w:name="__Fieldmark__2247_2243596700"/>
            <w:bookmarkEnd w:id="4495"/>
            <w:r/>
            <w:r>
              <w:rPr>
                <w:sz w:val="32"/>
                <w:szCs w:val="32"/>
                <w:rFonts w:cs="Arial" w:ascii="Calibri" w:hAnsi="Calibri"/>
              </w:rPr>
              <w:fldChar w:fldCharType="end"/>
            </w:r>
            <w:r>
              <w:rPr>
                <w:rFonts w:cs="Arial" w:ascii="Calibri" w:hAnsi="Calibri"/>
                <w:sz w:val="32"/>
                <w:szCs w:val="32"/>
              </w:rPr>
            </w:r>
          </w:p>
        </w:tc>
      </w:tr>
      <w:tr>
        <w:trPr/>
        <w:tc>
          <w:tcPr>
            <w:tcW w:w="23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FF0000"/>
                <w:sz w:val="18"/>
                <w:szCs w:val="18"/>
              </w:rPr>
            </w:pPr>
            <w:r>
              <w:rPr>
                <w:rFonts w:cs="Arial" w:ascii="Arial" w:hAnsi="Arial"/>
                <w:b/>
                <w:color w:val="FF0000"/>
                <w:sz w:val="18"/>
                <w:szCs w:val="18"/>
              </w:rPr>
            </w:r>
          </w:p>
        </w:tc>
        <w:tc>
          <w:tcPr>
            <w:tcW w:w="11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FF0000"/>
                <w:sz w:val="18"/>
                <w:szCs w:val="18"/>
              </w:rPr>
            </w:pPr>
            <w:r>
              <w:rPr>
                <w:rFonts w:cs="Arial" w:ascii="Arial" w:hAnsi="Arial"/>
                <w:b/>
                <w:color w:val="FF0000"/>
                <w:sz w:val="18"/>
                <w:szCs w:val="18"/>
              </w:rPr>
            </w:r>
          </w:p>
        </w:tc>
        <w:tc>
          <w:tcPr>
            <w:tcW w:w="206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FF0000"/>
                <w:sz w:val="18"/>
                <w:szCs w:val="18"/>
              </w:rPr>
            </w:pPr>
            <w:r>
              <w:rPr>
                <w:rFonts w:cs="Arial" w:ascii="Arial" w:hAnsi="Arial"/>
                <w:b/>
                <w:color w:val="FF0000"/>
                <w:sz w:val="18"/>
                <w:szCs w:val="18"/>
              </w:rPr>
            </w:r>
          </w:p>
        </w:tc>
        <w:tc>
          <w:tcPr>
            <w:tcW w:w="4883"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bidi w:val="0"/>
              <w:spacing w:before="40" w:after="40"/>
              <w:ind w:left="170" w:hanging="170"/>
              <w:rPr>
                <w:sz w:val="31"/>
                <w:szCs w:val="31"/>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6" w:name="__Fieldmark__2248_2243596700"/>
            <w:bookmarkStart w:id="4497" w:name="__Fieldmark__2248_2243596700"/>
            <w:bookmarkEnd w:id="4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498" w:name="__Fieldmark__2249_2243596700"/>
            <w:bookmarkStart w:id="4499" w:name="__Fieldmark__2249_2243596700"/>
            <w:bookmarkEnd w:id="4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0" w:name="__Fieldmark__2250_2243596700"/>
            <w:bookmarkStart w:id="4501" w:name="__Fieldmark__2250_2243596700"/>
            <w:bookmarkEnd w:id="45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2" w:name="__Fieldmark__2251_2243596700"/>
            <w:bookmarkStart w:id="4503" w:name="__Fieldmark__2251_2243596700"/>
            <w:bookmarkEnd w:id="45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4" w:name="__Fieldmark__2252_2243596700"/>
            <w:bookmarkStart w:id="4505" w:name="__Fieldmark__2252_2243596700"/>
            <w:bookmarkEnd w:id="4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6" w:name="__Fieldmark__2253_2243596700"/>
            <w:bookmarkStart w:id="4507" w:name="__Fieldmark__2253_2243596700"/>
            <w:bookmarkEnd w:id="4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08" w:name="__Fieldmark__2254_2243596700"/>
            <w:bookmarkStart w:id="4509" w:name="__Fieldmark__2254_2243596700"/>
            <w:bookmarkEnd w:id="4509"/>
            <w:r/>
            <w:r>
              <w:rPr>
                <w:sz w:val="32"/>
                <w:szCs w:val="32"/>
                <w:rFonts w:cs="Arial" w:ascii="Calibri" w:hAnsi="Calibri"/>
              </w:rPr>
              <w:fldChar w:fldCharType="end"/>
            </w:r>
            <w:r>
              <w:rPr>
                <w:rFonts w:cs="Arial" w:ascii="Calibri" w:hAnsi="Calibri"/>
                <w:sz w:val="32"/>
                <w:szCs w:val="32"/>
              </w:rPr>
            </w:r>
          </w:p>
        </w:tc>
      </w:tr>
    </w:tbl>
    <w:p>
      <w:pPr>
        <w:sectPr>
          <w:headerReference w:type="default" r:id="rId14"/>
          <w:footerReference w:type="default" r:id="rId15"/>
          <w:type w:val="nextPage"/>
          <w:pgSz w:w="11906" w:h="16838"/>
          <w:pgMar w:left="454" w:right="454" w:gutter="0" w:header="284" w:top="340" w:footer="284" w:bottom="340"/>
          <w:pgNumType w:fmt="decimal"/>
          <w:formProt w:val="false"/>
          <w:textDirection w:val="lrTb"/>
          <w:docGrid w:type="default" w:linePitch="360" w:charSpace="0"/>
        </w:sectPr>
        <w:pStyle w:val="Normal"/>
        <w:tabs>
          <w:tab w:val="clear" w:pos="562"/>
          <w:tab w:val="left" w:pos="-142" w:leader="none"/>
        </w:tabs>
        <w:ind w:left="0" w:hanging="0"/>
        <w:rPr>
          <w:rFonts w:ascii="Arial" w:hAnsi="Arial" w:cs="Arial"/>
          <w:sz w:val="18"/>
          <w:szCs w:val="18"/>
        </w:rPr>
      </w:pPr>
      <w:r>
        <w:rPr>
          <w:rFonts w:cs="Arial" w:ascii="Arial" w:hAnsi="Arial"/>
          <w:sz w:val="18"/>
          <w:szCs w:val="18"/>
        </w:rPr>
      </w:r>
    </w:p>
    <w:p>
      <w:pPr>
        <w:pStyle w:val="Normal"/>
        <w:numPr>
          <w:ilvl w:val="0"/>
          <w:numId w:val="0"/>
        </w:numPr>
        <w:tabs>
          <w:tab w:val="clear" w:pos="562"/>
          <w:tab w:val="left" w:pos="-142" w:leader="none"/>
        </w:tabs>
        <w:ind w:left="0" w:hanging="0"/>
        <w:outlineLvl w:val="0"/>
        <w:rPr>
          <w:rFonts w:ascii="Arial" w:hAnsi="Arial" w:cs="Arial"/>
          <w:b/>
          <w:b/>
          <w:sz w:val="18"/>
          <w:szCs w:val="18"/>
        </w:rPr>
      </w:pPr>
      <w:r>
        <w:rPr>
          <w:rFonts w:cs="Arial" w:ascii="Arial" w:hAnsi="Arial"/>
          <w:b/>
          <w:sz w:val="18"/>
          <w:szCs w:val="18"/>
        </w:rPr>
        <w:t>SECTION 16</w:t>
      </w:r>
    </w:p>
    <w:tbl>
      <w:tblPr>
        <w:tblW w:w="5000" w:type="pct"/>
        <w:jc w:val="left"/>
        <w:tblInd w:w="-113" w:type="dxa"/>
        <w:tblLayout w:type="fixed"/>
        <w:tblCellMar>
          <w:top w:w="0" w:type="dxa"/>
          <w:left w:w="108" w:type="dxa"/>
          <w:bottom w:w="0" w:type="dxa"/>
          <w:right w:w="108" w:type="dxa"/>
        </w:tblCellMar>
      </w:tblPr>
      <w:tblGrid>
        <w:gridCol w:w="1596"/>
        <w:gridCol w:w="1597"/>
        <w:gridCol w:w="1719"/>
        <w:gridCol w:w="282"/>
        <w:gridCol w:w="861"/>
        <w:gridCol w:w="772"/>
        <w:gridCol w:w="762"/>
        <w:gridCol w:w="446"/>
        <w:gridCol w:w="881"/>
        <w:gridCol w:w="1054"/>
        <w:gridCol w:w="75"/>
        <w:gridCol w:w="953"/>
      </w:tblGrid>
      <w:tr>
        <w:trPr/>
        <w:tc>
          <w:tcPr>
            <w:tcW w:w="10998" w:type="dxa"/>
            <w:gridSpan w:val="12"/>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426" w:hanging="426"/>
              <w:rPr>
                <w:rFonts w:ascii="Arial" w:hAnsi="Arial" w:cs="Arial"/>
                <w:color w:val="000000"/>
                <w:sz w:val="18"/>
                <w:szCs w:val="18"/>
              </w:rPr>
            </w:pPr>
            <w:r>
              <w:rPr>
                <w:rFonts w:cs="Arial" w:ascii="Arial" w:hAnsi="Arial"/>
                <w:b/>
                <w:sz w:val="18"/>
                <w:szCs w:val="18"/>
              </w:rPr>
              <w:t>16.1</w:t>
            </w:r>
            <w:r>
              <w:rPr>
                <w:rFonts w:cs="Arial" w:ascii="Arial" w:hAnsi="Arial"/>
                <w:sz w:val="18"/>
                <w:szCs w:val="18"/>
              </w:rPr>
              <w:t xml:space="preserve">. Did your household make any formal or informal health expenditure on medicines or receive any health services such as therapy, regular or extraordinary, medical examinations check up, control or other health expenditures in health facilities </w:t>
            </w:r>
            <w:r>
              <w:rPr>
                <w:rFonts w:cs="Arial" w:ascii="Arial" w:hAnsi="Arial"/>
                <w:b/>
                <w:sz w:val="18"/>
                <w:szCs w:val="18"/>
                <w:u w:val="single"/>
              </w:rPr>
              <w:t>in the last month</w:t>
            </w:r>
            <w:r>
              <w:rPr>
                <w:rFonts w:cs="Arial" w:ascii="Arial" w:hAnsi="Arial"/>
                <w:b/>
                <w:sz w:val="18"/>
                <w:szCs w:val="18"/>
              </w:rPr>
              <w:t>?</w:t>
            </w:r>
          </w:p>
        </w:tc>
      </w:tr>
      <w:tr>
        <w:trPr/>
        <w:tc>
          <w:tcPr>
            <w:tcW w:w="1596" w:type="dxa"/>
            <w:tcBorders>
              <w:left w:val="single" w:sz="4" w:space="0" w:color="000000"/>
            </w:tcBorders>
            <w:vAlign w:val="center"/>
          </w:tcPr>
          <w:p>
            <w:pPr>
              <w:pStyle w:val="Normal"/>
              <w:tabs>
                <w:tab w:val="clear" w:pos="562"/>
                <w:tab w:val="left" w:pos="-142" w:leader="none"/>
              </w:tabs>
              <w:spacing w:before="4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 xml:space="preserve"> 1</w:t>
            </w:r>
          </w:p>
        </w:tc>
        <w:tc>
          <w:tcPr>
            <w:tcW w:w="3598" w:type="dxa"/>
            <w:gridSpan w:val="3"/>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Section 17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510" w:name="__Fieldmark__2255_2243596700"/>
            <w:bookmarkStart w:id="4511" w:name="__Fieldmark__2255_2243596700"/>
            <w:bookmarkEnd w:id="4511"/>
            <w:r/>
            <w:r>
              <w:rPr>
                <w:sz w:val="40"/>
                <w:szCs w:val="40"/>
                <w:rFonts w:cs="Arial" w:ascii="Calibri" w:hAnsi="Calibri"/>
              </w:rPr>
              <w:fldChar w:fldCharType="end"/>
            </w:r>
            <w:r>
              <w:rPr>
                <w:rFonts w:cs="Arial" w:ascii="Calibri" w:hAnsi="Calibri"/>
                <w:sz w:val="40"/>
                <w:szCs w:val="40"/>
              </w:rPr>
            </w:r>
          </w:p>
        </w:tc>
        <w:tc>
          <w:tcPr>
            <w:tcW w:w="2395" w:type="dxa"/>
            <w:gridSpan w:val="3"/>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327" w:type="dxa"/>
            <w:gridSpan w:val="2"/>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054" w:type="dxa"/>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028" w:type="dxa"/>
            <w:gridSpan w:val="2"/>
            <w:tcBorders>
              <w:right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r>
      <w:tr>
        <w:trPr/>
        <w:tc>
          <w:tcPr>
            <w:tcW w:w="1596"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597" w:type="dxa"/>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2001"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2395" w:type="dxa"/>
            <w:gridSpan w:val="3"/>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327" w:type="dxa"/>
            <w:gridSpan w:val="2"/>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054" w:type="dxa"/>
            <w:tcBorders>
              <w:bottom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c>
          <w:tcPr>
            <w:tcW w:w="1028" w:type="dxa"/>
            <w:gridSpan w:val="2"/>
            <w:tcBorders>
              <w:bottom w:val="single" w:sz="4" w:space="0" w:color="000000"/>
              <w:right w:val="single" w:sz="4" w:space="0" w:color="000000"/>
            </w:tcBorders>
          </w:tcPr>
          <w:p>
            <w:pPr>
              <w:pStyle w:val="Normal"/>
              <w:tabs>
                <w:tab w:val="clear" w:pos="562"/>
                <w:tab w:val="left" w:pos="-142" w:leader="none"/>
              </w:tabs>
              <w:snapToGrid w:val="false"/>
              <w:spacing w:before="40" w:after="40"/>
              <w:ind w:left="0" w:hanging="0"/>
              <w:rPr>
                <w:rFonts w:ascii="Arial" w:hAnsi="Arial" w:cs="Arial"/>
                <w:color w:val="000000"/>
                <w:sz w:val="18"/>
                <w:szCs w:val="18"/>
              </w:rPr>
            </w:pPr>
            <w:r>
              <w:rPr>
                <w:rFonts w:cs="Arial" w:ascii="Arial" w:hAnsi="Arial"/>
                <w:color w:val="000000"/>
                <w:sz w:val="18"/>
                <w:szCs w:val="18"/>
              </w:rPr>
            </w:r>
          </w:p>
        </w:tc>
      </w:tr>
      <w:tr>
        <w:trPr/>
        <w:tc>
          <w:tcPr>
            <w:tcW w:w="1099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6.2. What was the amount paid for specified items in the last 3 month?  </w:t>
            </w:r>
          </w:p>
        </w:tc>
      </w:tr>
      <w:tr>
        <w:trPr/>
        <w:tc>
          <w:tcPr>
            <w:tcW w:w="491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sz w:val="18"/>
                <w:szCs w:val="18"/>
              </w:rPr>
              <w:t>Type of expenditure</w:t>
            </w:r>
          </w:p>
        </w:tc>
        <w:tc>
          <w:tcPr>
            <w:tcW w:w="11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color w:val="000000"/>
                <w:sz w:val="18"/>
                <w:szCs w:val="18"/>
              </w:rPr>
              <w:t xml:space="preserve">COICOP </w:t>
            </w:r>
          </w:p>
        </w:tc>
        <w:tc>
          <w:tcPr>
            <w:tcW w:w="7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rFonts w:ascii="Arial" w:hAnsi="Arial" w:cs="Arial"/>
                <w:b/>
                <w:b/>
                <w:color w:val="000000"/>
                <w:sz w:val="14"/>
                <w:szCs w:val="18"/>
              </w:rPr>
            </w:pPr>
            <w:r>
              <w:rPr>
                <w:rFonts w:cs="Arial" w:ascii="Arial" w:hAnsi="Arial"/>
                <w:b/>
                <w:color w:val="000000"/>
                <w:sz w:val="14"/>
                <w:szCs w:val="18"/>
              </w:rPr>
              <w:t>YES…..1</w:t>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4"/>
                <w:szCs w:val="18"/>
              </w:rPr>
              <w:t>NO……2</w:t>
            </w:r>
          </w:p>
        </w:tc>
        <w:tc>
          <w:tcPr>
            <w:tcW w:w="4171"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Amount paid by the household (TSH)</w:t>
            </w:r>
          </w:p>
        </w:tc>
      </w:tr>
      <w:tr>
        <w:trPr/>
        <w:tc>
          <w:tcPr>
            <w:tcW w:w="4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7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321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rPr>
              <w:t>Formal pay</w:t>
            </w:r>
          </w:p>
        </w:tc>
        <w:tc>
          <w:tcPr>
            <w:tcW w:w="9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color w:val="000000"/>
                <w:sz w:val="18"/>
                <w:szCs w:val="18"/>
              </w:rPr>
            </w:pPr>
            <w:r>
              <w:rPr>
                <w:rFonts w:cs="Arial" w:ascii="Arial" w:hAnsi="Arial"/>
                <w:b/>
                <w:color w:val="000000"/>
                <w:sz w:val="18"/>
                <w:szCs w:val="18"/>
              </w:rPr>
              <w:t>16.5. What was the amount of informal</w:t>
              <w:br/>
              <w:t>expenditure made by the household in the last 3 month? (TSH)</w:t>
            </w:r>
          </w:p>
        </w:tc>
      </w:tr>
      <w:tr>
        <w:trPr>
          <w:trHeight w:val="2631" w:hRule="atLeast"/>
        </w:trPr>
        <w:tc>
          <w:tcPr>
            <w:tcW w:w="491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c>
          <w:tcPr>
            <w:tcW w:w="11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772"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Calibri" w:hAnsi="Calibri" w:cs="Arial"/>
                <w:color w:val="000000"/>
                <w:sz w:val="24"/>
                <w:szCs w:val="40"/>
              </w:rPr>
            </w:pPr>
            <w:r>
              <w:rPr>
                <w:rFonts w:cs="Arial" w:ascii="Calibri" w:hAnsi="Calibri"/>
                <w:color w:val="000000"/>
                <w:sz w:val="24"/>
                <w:szCs w:val="40"/>
              </w:rPr>
            </w:r>
          </w:p>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208"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6.3. What was the amount of formal, public expenditure made by the household for</w:t>
              <w:br/>
              <w:t>in the last 3 month? (TSH)</w:t>
            </w:r>
          </w:p>
        </w:tc>
        <w:tc>
          <w:tcPr>
            <w:tcW w:w="2010" w:type="dxa"/>
            <w:gridSpan w:val="3"/>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6.4. What was the amount of formal, private expenditure made by the household in the last 3 month? (TSH)</w:t>
            </w:r>
          </w:p>
        </w:tc>
        <w:tc>
          <w:tcPr>
            <w:tcW w:w="9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rPr>
                <w:rFonts w:ascii="Arial" w:hAnsi="Arial" w:cs="Arial"/>
                <w:b/>
                <w:b/>
                <w:color w:val="000000"/>
                <w:sz w:val="18"/>
                <w:szCs w:val="18"/>
              </w:rPr>
            </w:pPr>
            <w:r>
              <w:rPr>
                <w:rFonts w:cs="Arial" w:ascii="Arial" w:hAnsi="Arial"/>
                <w:b/>
                <w:color w:val="000000"/>
                <w:sz w:val="18"/>
                <w:szCs w:val="18"/>
              </w:rPr>
            </w:r>
          </w:p>
        </w:tc>
      </w:tr>
      <w:tr>
        <w:trPr/>
        <w:tc>
          <w:tcPr>
            <w:tcW w:w="4912" w:type="dxa"/>
            <w:gridSpan w:val="3"/>
            <w:tcBorders>
              <w:top w:val="single" w:sz="4" w:space="0" w:color="000000"/>
              <w:left w:val="single" w:sz="4" w:space="0" w:color="000000"/>
              <w:right w:val="single" w:sz="4" w:space="0" w:color="000000"/>
            </w:tcBorders>
            <w:vAlign w:val="center"/>
          </w:tcPr>
          <w:p>
            <w:pPr>
              <w:pStyle w:val="Normal"/>
              <w:spacing w:before="60" w:after="60"/>
              <w:ind w:left="0" w:hanging="0"/>
              <w:rPr/>
            </w:pPr>
            <w:r>
              <w:rPr>
                <w:rFonts w:cs="Arial" w:ascii="Arial" w:hAnsi="Arial"/>
                <w:color w:val="000000"/>
                <w:sz w:val="18"/>
                <w:szCs w:val="18"/>
              </w:rPr>
              <w:t>01. Pharmaceutical products (medicines, serum, vaccines)</w:t>
            </w:r>
          </w:p>
        </w:tc>
        <w:tc>
          <w:tcPr>
            <w:tcW w:w="1143"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1.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12" w:name="__Fieldmark__2256_2243596700"/>
            <w:bookmarkStart w:id="4513" w:name="__Fieldmark__2256_2243596700"/>
            <w:bookmarkEnd w:id="4513"/>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bottom w:val="single" w:sz="4" w:space="0" w:color="000000"/>
              <w:right w:val="single" w:sz="4" w:space="0" w:color="000000"/>
            </w:tcBorders>
            <w:vAlign w:val="center"/>
          </w:tcPr>
          <w:p>
            <w:pPr>
              <w:pStyle w:val="Normal"/>
              <w:spacing w:before="60" w:after="60"/>
              <w:ind w:left="284" w:hanging="284"/>
              <w:rPr/>
            </w:pPr>
            <w:r>
              <w:rPr>
                <w:rFonts w:cs="Arial" w:ascii="Arial" w:hAnsi="Arial"/>
                <w:color w:val="000000"/>
                <w:sz w:val="18"/>
                <w:szCs w:val="18"/>
              </w:rPr>
              <w:t>02. Other medical products (thermometers, bandages, plasters, first aid kits)</w:t>
            </w:r>
          </w:p>
        </w:tc>
        <w:tc>
          <w:tcPr>
            <w:tcW w:w="1143"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2.1.01</w:t>
            </w:r>
          </w:p>
        </w:tc>
        <w:tc>
          <w:tcPr>
            <w:tcW w:w="772" w:type="dxa"/>
            <w:tcBorders>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p>
            <w:pPr>
              <w:pStyle w:val="Normal"/>
              <w:tabs>
                <w:tab w:val="clear" w:pos="562"/>
                <w:tab w:val="left" w:pos="-142" w:leader="none"/>
              </w:tabs>
              <w:spacing w:before="40" w:after="40"/>
              <w:ind w:left="0" w:hanging="0"/>
              <w:jc w:val="center"/>
              <w:rPr>
                <w:rFonts w:ascii="Calibri" w:hAnsi="Calibri" w:cs="Arial"/>
                <w:sz w:val="24"/>
                <w:szCs w:val="40"/>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14" w:name="__Fieldmark__2257_2243596700"/>
            <w:bookmarkStart w:id="4515" w:name="__Fieldmark__2257_2243596700"/>
            <w:bookmarkEnd w:id="4515"/>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top w:val="single" w:sz="4" w:space="0" w:color="000000"/>
              <w:left w:val="single" w:sz="4" w:space="0" w:color="000000"/>
              <w:right w:val="single" w:sz="4" w:space="0" w:color="000000"/>
            </w:tcBorders>
            <w:vAlign w:val="center"/>
          </w:tcPr>
          <w:p>
            <w:pPr>
              <w:pStyle w:val="Normal"/>
              <w:spacing w:before="60" w:after="60"/>
              <w:ind w:left="0" w:hanging="0"/>
              <w:rPr/>
            </w:pPr>
            <w:r>
              <w:rPr>
                <w:rFonts w:cs="Arial" w:ascii="Arial" w:hAnsi="Arial"/>
                <w:b/>
                <w:color w:val="000000"/>
                <w:sz w:val="18"/>
                <w:szCs w:val="18"/>
              </w:rPr>
              <w:t>Admissions to health facilities (includes medical services, food services, drinks, care, etc.)</w:t>
            </w:r>
          </w:p>
        </w:tc>
        <w:tc>
          <w:tcPr>
            <w:tcW w:w="1143"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jc w:val="center"/>
              <w:rPr>
                <w:rFonts w:ascii="Arial" w:hAnsi="Arial" w:cs="Arial"/>
                <w:b/>
                <w:b/>
                <w:color w:val="000000"/>
                <w:sz w:val="18"/>
                <w:szCs w:val="18"/>
              </w:rPr>
            </w:pPr>
            <w:r>
              <w:rPr>
                <w:rFonts w:cs="Arial" w:ascii="Arial" w:hAnsi="Arial"/>
                <w:b/>
                <w:color w:val="000000"/>
                <w:sz w:val="18"/>
                <w:szCs w:val="18"/>
              </w:rPr>
            </w:r>
          </w:p>
        </w:tc>
        <w:tc>
          <w:tcPr>
            <w:tcW w:w="772"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rPr>
                <w:rFonts w:ascii="Arial" w:hAnsi="Arial" w:cs="Arial"/>
                <w:color w:val="000000"/>
                <w:sz w:val="18"/>
                <w:szCs w:val="18"/>
              </w:rPr>
            </w:pPr>
            <w:r>
              <w:rPr>
                <w:rFonts w:cs="Arial" w:ascii="Arial" w:hAnsi="Arial"/>
                <w:color w:val="000000"/>
                <w:sz w:val="18"/>
                <w:szCs w:val="18"/>
              </w:rPr>
            </w:r>
          </w:p>
        </w:tc>
        <w:tc>
          <w:tcPr>
            <w:tcW w:w="1208"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rPr>
                <w:rFonts w:ascii="Arial" w:hAnsi="Arial" w:cs="Arial"/>
                <w:color w:val="000000"/>
                <w:sz w:val="18"/>
                <w:szCs w:val="18"/>
              </w:rPr>
            </w:pPr>
            <w:r>
              <w:rPr>
                <w:rFonts w:cs="Arial" w:ascii="Arial" w:hAnsi="Arial"/>
                <w:color w:val="000000"/>
                <w:sz w:val="18"/>
                <w:szCs w:val="18"/>
              </w:rPr>
            </w:r>
          </w:p>
        </w:tc>
        <w:tc>
          <w:tcPr>
            <w:tcW w:w="2010" w:type="dxa"/>
            <w:gridSpan w:val="3"/>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rPr>
                <w:rFonts w:ascii="Arial" w:hAnsi="Arial" w:cs="Arial"/>
                <w:color w:val="000000"/>
                <w:sz w:val="18"/>
                <w:szCs w:val="18"/>
              </w:rPr>
            </w:pPr>
            <w:r>
              <w:rPr>
                <w:rFonts w:cs="Arial" w:ascii="Arial" w:hAnsi="Arial"/>
                <w:color w:val="000000"/>
                <w:sz w:val="18"/>
                <w:szCs w:val="18"/>
              </w:rPr>
            </w:r>
          </w:p>
        </w:tc>
        <w:tc>
          <w:tcPr>
            <w:tcW w:w="953" w:type="dxa"/>
            <w:tcBorders>
              <w:top w:val="single" w:sz="4" w:space="0" w:color="000000"/>
              <w:left w:val="single" w:sz="4" w:space="0" w:color="000000"/>
              <w:right w:val="single" w:sz="4" w:space="0" w:color="000000"/>
            </w:tcBorders>
          </w:tcPr>
          <w:p>
            <w:pPr>
              <w:pStyle w:val="Normal"/>
              <w:tabs>
                <w:tab w:val="clear" w:pos="562"/>
                <w:tab w:val="left" w:pos="-142" w:leader="none"/>
              </w:tabs>
              <w:snapToGrid w:val="false"/>
              <w:spacing w:before="60" w:after="60"/>
              <w:ind w:left="0" w:hanging="0"/>
              <w:rPr>
                <w:rFonts w:ascii="Arial" w:hAnsi="Arial" w:cs="Arial"/>
                <w:color w:val="000000"/>
                <w:sz w:val="18"/>
                <w:szCs w:val="18"/>
              </w:rPr>
            </w:pPr>
            <w:r>
              <w:rPr>
                <w:rFonts w:cs="Arial" w:ascii="Arial" w:hAnsi="Arial"/>
                <w:color w:val="000000"/>
                <w:sz w:val="18"/>
                <w:szCs w:val="18"/>
              </w:rPr>
            </w:r>
          </w:p>
        </w:tc>
      </w:tr>
      <w:tr>
        <w:trPr>
          <w:trHeight w:val="243" w:hRule="atLeast"/>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3. Services by general or specialised hospitals</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3.1.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16" w:name="__Fieldmark__2258_2243596700"/>
            <w:bookmarkStart w:id="4517" w:name="__Fieldmark__2258_2243596700"/>
            <w:bookmarkEnd w:id="4517"/>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4. Services by medical and rehabilitation centres,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3.1.1.02.</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18" w:name="__Fieldmark__2259_2243596700"/>
            <w:bookmarkStart w:id="4519" w:name="__Fieldmark__2259_2243596700"/>
            <w:bookmarkEnd w:id="4519"/>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spacing w:before="60" w:after="60"/>
              <w:ind w:left="0" w:hanging="0"/>
              <w:rPr>
                <w:rFonts w:ascii="Arial" w:hAnsi="Arial" w:cs="Arial"/>
                <w:color w:val="000000"/>
                <w:sz w:val="18"/>
                <w:szCs w:val="18"/>
              </w:rPr>
            </w:pPr>
            <w:r>
              <w:rPr>
                <w:rFonts w:cs="Arial" w:ascii="Arial" w:hAnsi="Arial"/>
                <w:b/>
                <w:color w:val="000000"/>
                <w:sz w:val="18"/>
                <w:szCs w:val="18"/>
              </w:rPr>
              <w:t>Out of hospital services and treatments</w:t>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772" w:type="dxa"/>
            <w:tcBorders>
              <w:left w:val="single" w:sz="4" w:space="0" w:color="000000"/>
              <w:right w:val="single" w:sz="4" w:space="0" w:color="000000"/>
            </w:tcBorders>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953" w:type="dxa"/>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5. Physicians in general or specialist practice</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1.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0" w:name="__Fieldmark__2260_2243596700"/>
            <w:bookmarkStart w:id="4521" w:name="__Fieldmark__2260_2243596700"/>
            <w:bookmarkEnd w:id="4521"/>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6. Dentist (repairs, oral hygiene, prosthetics,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2.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2" w:name="__Fieldmark__2261_2243596700"/>
            <w:bookmarkStart w:id="4523" w:name="__Fieldmark__2261_2243596700"/>
            <w:bookmarkEnd w:id="4523"/>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07. Medical laboratory findings</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3.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4" w:name="__Fieldmark__2262_2243596700"/>
            <w:bookmarkStart w:id="4525" w:name="__Fieldmark__2262_2243596700"/>
            <w:bookmarkEnd w:id="4525"/>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284" w:hanging="284"/>
              <w:rPr/>
            </w:pPr>
            <w:r>
              <w:rPr>
                <w:rFonts w:cs="Arial" w:ascii="Arial" w:hAnsi="Arial"/>
                <w:color w:val="000000"/>
                <w:sz w:val="18"/>
                <w:szCs w:val="18"/>
              </w:rPr>
              <w:t>08. Other diagnostic control (X-rays, electrocardiogram, ultra sound,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3.1.02.</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6" w:name="__Fieldmark__2263_2243596700"/>
            <w:bookmarkStart w:id="4527" w:name="__Fieldmark__2263_2243596700"/>
            <w:bookmarkEnd w:id="4527"/>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284" w:hanging="284"/>
              <w:rPr/>
            </w:pPr>
            <w:r>
              <w:rPr>
                <w:rFonts w:cs="Arial" w:ascii="Arial" w:hAnsi="Arial"/>
                <w:color w:val="000000"/>
                <w:sz w:val="18"/>
                <w:szCs w:val="18"/>
              </w:rPr>
              <w:t>09. Paramedical (physiotherapist, remedial gymnastics, acupuncture, curettage,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3.2.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28" w:name="__Fieldmark__2264_2243596700"/>
            <w:bookmarkStart w:id="4529" w:name="__Fieldmark__2264_2243596700"/>
            <w:bookmarkEnd w:id="4529"/>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284" w:hanging="284"/>
              <w:rPr/>
            </w:pPr>
            <w:r>
              <w:rPr>
                <w:rFonts w:cs="Arial" w:ascii="Arial" w:hAnsi="Arial"/>
                <w:color w:val="000000"/>
                <w:sz w:val="18"/>
                <w:szCs w:val="18"/>
              </w:rPr>
              <w:t>10. Other treatments (unqualified doctors such as healers, herbalist,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2.3.3.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0" w:name="__Fieldmark__2265_2243596700"/>
            <w:bookmarkStart w:id="4531" w:name="__Fieldmark__2265_2243596700"/>
            <w:bookmarkEnd w:id="4531"/>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11. Other health services.............................................</w:t>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772" w:type="dxa"/>
            <w:tcBorders>
              <w:left w:val="single" w:sz="4" w:space="0" w:color="000000"/>
              <w:right w:val="single" w:sz="4" w:space="0" w:color="000000"/>
            </w:tcBorders>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953" w:type="dxa"/>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r>
      <w:tr>
        <w:trPr/>
        <w:tc>
          <w:tcPr>
            <w:tcW w:w="4912" w:type="dxa"/>
            <w:gridSpan w:val="3"/>
            <w:tcBorders>
              <w:left w:val="single" w:sz="4" w:space="0" w:color="000000"/>
              <w:right w:val="single" w:sz="4" w:space="0" w:color="000000"/>
            </w:tcBorders>
            <w:vAlign w:val="center"/>
          </w:tcPr>
          <w:p>
            <w:pPr>
              <w:pStyle w:val="Normal"/>
              <w:spacing w:before="60" w:after="60"/>
              <w:ind w:left="0" w:hanging="0"/>
              <w:rPr>
                <w:rFonts w:ascii="Arial" w:hAnsi="Arial" w:cs="Arial"/>
                <w:b/>
                <w:b/>
                <w:color w:val="000000"/>
                <w:sz w:val="18"/>
                <w:szCs w:val="18"/>
              </w:rPr>
            </w:pPr>
            <w:r>
              <w:rPr>
                <w:rFonts w:cs="Arial" w:ascii="Arial" w:hAnsi="Arial"/>
                <w:b/>
                <w:color w:val="000000"/>
                <w:sz w:val="18"/>
                <w:szCs w:val="18"/>
              </w:rPr>
              <w:t>Therapeutic appliances and equipment</w:t>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napToGrid w:val="false"/>
              <w:spacing w:before="60" w:after="60"/>
              <w:ind w:left="0" w:hanging="0"/>
              <w:jc w:val="center"/>
              <w:rPr>
                <w:rFonts w:ascii="Arial" w:hAnsi="Arial" w:cs="Arial"/>
                <w:b/>
                <w:b/>
                <w:color w:val="000000"/>
                <w:sz w:val="18"/>
                <w:szCs w:val="18"/>
              </w:rPr>
            </w:pPr>
            <w:r>
              <w:rPr>
                <w:rFonts w:cs="Arial" w:ascii="Arial" w:hAnsi="Arial"/>
                <w:b/>
                <w:color w:val="000000"/>
                <w:sz w:val="18"/>
                <w:szCs w:val="18"/>
              </w:rPr>
            </w:r>
          </w:p>
        </w:tc>
        <w:tc>
          <w:tcPr>
            <w:tcW w:w="772" w:type="dxa"/>
            <w:tcBorders>
              <w:left w:val="single" w:sz="4" w:space="0" w:color="000000"/>
              <w:right w:val="single" w:sz="4" w:space="0" w:color="000000"/>
            </w:tcBorders>
          </w:tcPr>
          <w:p>
            <w:pPr>
              <w:pStyle w:val="Normal"/>
              <w:tabs>
                <w:tab w:val="clear" w:pos="562"/>
                <w:tab w:val="left" w:pos="-142" w:leader="none"/>
              </w:tabs>
              <w:snapToGrid w:val="false"/>
              <w:spacing w:before="60" w:after="60"/>
              <w:ind w:left="0" w:hanging="0"/>
              <w:jc w:val="center"/>
              <w:rPr>
                <w:rFonts w:ascii="Arial" w:hAnsi="Arial" w:cs="Arial"/>
                <w:color w:val="000000"/>
                <w:sz w:val="18"/>
                <w:szCs w:val="18"/>
              </w:rPr>
            </w:pPr>
            <w:r>
              <w:rPr>
                <w:rFonts w:cs="Arial" w:ascii="Arial" w:hAnsi="Arial"/>
                <w:color w:val="000000"/>
                <w:sz w:val="18"/>
                <w:szCs w:val="18"/>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12. Corrective eye-glasses and contact lenses</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1.</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2" w:name="__Fieldmark__2266_2243596700"/>
            <w:bookmarkStart w:id="4533" w:name="__Fieldmark__2266_2243596700"/>
            <w:bookmarkEnd w:id="4533"/>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13. Hearing aids, prosthesis (except dental)</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2.</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4" w:name="__Fieldmark__2267_2243596700"/>
            <w:bookmarkStart w:id="4535" w:name="__Fieldmark__2267_2243596700"/>
            <w:bookmarkEnd w:id="4535"/>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0" w:hanging="0"/>
              <w:rPr/>
            </w:pPr>
            <w:r>
              <w:rPr>
                <w:rFonts w:cs="Arial" w:ascii="Arial" w:hAnsi="Arial"/>
                <w:color w:val="000000"/>
                <w:sz w:val="18"/>
                <w:szCs w:val="18"/>
              </w:rPr>
              <w:t>14. Blood pressure and blood sugar monitoring devices,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3.</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6" w:name="__Fieldmark__2268_2243596700"/>
            <w:bookmarkStart w:id="4537" w:name="__Fieldmark__2268_2243596700"/>
            <w:bookmarkEnd w:id="4537"/>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right w:val="single" w:sz="4" w:space="0" w:color="000000"/>
            </w:tcBorders>
            <w:vAlign w:val="center"/>
          </w:tcPr>
          <w:p>
            <w:pPr>
              <w:pStyle w:val="Normal"/>
              <w:tabs>
                <w:tab w:val="clear" w:pos="562"/>
                <w:tab w:val="right" w:pos="4990" w:leader="dot"/>
              </w:tabs>
              <w:spacing w:before="60" w:after="60"/>
              <w:ind w:left="284" w:hanging="284"/>
              <w:rPr/>
            </w:pPr>
            <w:r>
              <w:rPr>
                <w:rFonts w:cs="Arial" w:ascii="Arial" w:hAnsi="Arial"/>
                <w:color w:val="000000"/>
                <w:sz w:val="18"/>
                <w:szCs w:val="18"/>
              </w:rPr>
              <w:t>15. Wheelchairs, special beds, orthopaedic shoes, braces, crutches, etc.</w:t>
              <w:tab/>
            </w:r>
          </w:p>
        </w:tc>
        <w:tc>
          <w:tcPr>
            <w:tcW w:w="1143"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4.</w:t>
            </w:r>
          </w:p>
        </w:tc>
        <w:tc>
          <w:tcPr>
            <w:tcW w:w="772" w:type="dxa"/>
            <w:tcBorders>
              <w:left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38" w:name="__Fieldmark__2269_2243596700"/>
            <w:bookmarkStart w:id="4539" w:name="__Fieldmark__2269_2243596700"/>
            <w:bookmarkEnd w:id="4539"/>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r>
        <w:trPr/>
        <w:tc>
          <w:tcPr>
            <w:tcW w:w="4912" w:type="dxa"/>
            <w:gridSpan w:val="3"/>
            <w:tcBorders>
              <w:left w:val="single" w:sz="4" w:space="0" w:color="000000"/>
              <w:bottom w:val="single" w:sz="4" w:space="0" w:color="000000"/>
              <w:right w:val="single" w:sz="4" w:space="0" w:color="000000"/>
            </w:tcBorders>
            <w:vAlign w:val="center"/>
          </w:tcPr>
          <w:p>
            <w:pPr>
              <w:pStyle w:val="Normal"/>
              <w:tabs>
                <w:tab w:val="clear" w:pos="562"/>
                <w:tab w:val="right" w:pos="4990" w:leader="dot"/>
              </w:tabs>
              <w:spacing w:before="60" w:after="60"/>
              <w:ind w:left="0" w:hanging="0"/>
              <w:rPr>
                <w:rFonts w:ascii="Arial" w:hAnsi="Arial" w:cs="Arial"/>
                <w:color w:val="000000"/>
                <w:sz w:val="18"/>
                <w:szCs w:val="18"/>
              </w:rPr>
            </w:pPr>
            <w:r>
              <w:rPr>
                <w:rFonts w:cs="Arial" w:ascii="Arial" w:hAnsi="Arial"/>
                <w:color w:val="000000"/>
                <w:sz w:val="18"/>
                <w:szCs w:val="18"/>
              </w:rPr>
              <w:t>16. Repair of therapeutic appliances and equipment, etc.</w:t>
              <w:tab/>
            </w:r>
          </w:p>
        </w:tc>
        <w:tc>
          <w:tcPr>
            <w:tcW w:w="1143"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sz w:val="18"/>
                <w:szCs w:val="18"/>
              </w:rPr>
            </w:pPr>
            <w:r>
              <w:rPr>
                <w:rFonts w:cs="Arial" w:ascii="Arial" w:hAnsi="Arial"/>
                <w:sz w:val="18"/>
                <w:szCs w:val="18"/>
              </w:rPr>
              <w:t>06.1.3.1.05.</w:t>
            </w:r>
          </w:p>
        </w:tc>
        <w:tc>
          <w:tcPr>
            <w:tcW w:w="772" w:type="dxa"/>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6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40" w:name="__Fieldmark__2270_2243596700"/>
            <w:bookmarkStart w:id="4541" w:name="__Fieldmark__2270_2243596700"/>
            <w:bookmarkEnd w:id="4541"/>
            <w:r/>
            <w:r>
              <w:rPr>
                <w:sz w:val="24"/>
                <w:szCs w:val="40"/>
                <w:rFonts w:cs="Arial" w:ascii="Calibri" w:hAnsi="Calibri"/>
              </w:rPr>
              <w:fldChar w:fldCharType="end"/>
            </w:r>
            <w:r>
              <w:rPr>
                <w:rFonts w:cs="Arial" w:ascii="Calibri" w:hAnsi="Calibri"/>
                <w:sz w:val="24"/>
                <w:szCs w:val="40"/>
              </w:rPr>
            </w:r>
          </w:p>
        </w:tc>
        <w:tc>
          <w:tcPr>
            <w:tcW w:w="1208"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2010"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c>
          <w:tcPr>
            <w:tcW w:w="953"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jc w:val="center"/>
              <w:rPr>
                <w:rFonts w:ascii="Arial" w:hAnsi="Arial" w:cs="Arial"/>
                <w:color w:val="000000"/>
                <w:sz w:val="18"/>
                <w:szCs w:val="18"/>
              </w:rPr>
            </w:pPr>
            <w:r>
              <w:rPr>
                <w:rFonts w:cs="Arial" w:ascii="Arial" w:hAnsi="Arial"/>
                <w:color w:val="000000"/>
                <w:sz w:val="18"/>
                <w:szCs w:val="18"/>
              </w:rPr>
              <w:t>_______</w:t>
            </w:r>
          </w:p>
        </w:tc>
      </w:tr>
    </w:tbl>
    <w:p>
      <w:pPr>
        <w:pStyle w:val="Normal"/>
        <w:spacing w:before="0" w:after="0"/>
        <w:rPr>
          <w:vanish/>
        </w:rPr>
      </w:pPr>
      <w:r>
        <w:rPr>
          <w:vanish/>
        </w:rPr>
      </w:r>
    </w:p>
    <w:tbl>
      <w:tblPr>
        <w:tblW w:w="11268" w:type="dxa"/>
        <w:jc w:val="left"/>
        <w:tblInd w:w="-113" w:type="dxa"/>
        <w:tblLayout w:type="fixed"/>
        <w:tblCellMar>
          <w:top w:w="0" w:type="dxa"/>
          <w:left w:w="108" w:type="dxa"/>
          <w:bottom w:w="0" w:type="dxa"/>
          <w:right w:w="108" w:type="dxa"/>
        </w:tblCellMar>
      </w:tblPr>
      <w:tblGrid>
        <w:gridCol w:w="3346"/>
        <w:gridCol w:w="1124"/>
        <w:gridCol w:w="766"/>
        <w:gridCol w:w="1993"/>
        <w:gridCol w:w="1993"/>
        <w:gridCol w:w="2046"/>
      </w:tblGrid>
      <w:tr>
        <w:trPr/>
        <w:tc>
          <w:tcPr>
            <w:tcW w:w="447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6.6. Did your household buy any of the specified items in the last year?</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6"/>
                <w:szCs w:val="18"/>
              </w:rPr>
            </w:pPr>
            <w:r>
              <w:rPr>
                <w:rFonts w:cs="Arial" w:ascii="Arial" w:hAnsi="Arial"/>
                <w:b/>
                <w:color w:val="000000"/>
                <w:sz w:val="16"/>
                <w:szCs w:val="18"/>
              </w:rPr>
              <w:t>YES.1</w:t>
            </w:r>
          </w:p>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6"/>
                <w:szCs w:val="18"/>
              </w:rPr>
              <w:t>NO…2</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color w:val="000000"/>
                <w:sz w:val="18"/>
                <w:szCs w:val="18"/>
              </w:rPr>
              <w:t xml:space="preserve">16.7. What was the amount of formal, public expenditure made by the household </w:t>
              <w:br/>
              <w:t>in the last month? (TSH)</w:t>
            </w:r>
          </w:p>
        </w:tc>
        <w:tc>
          <w:tcPr>
            <w:tcW w:w="1993"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16.8. What was the amount of formal, private</w:t>
              <w:br/>
              <w:t xml:space="preserve">expenditure made by the household </w:t>
              <w:br/>
              <w:t xml:space="preserve">in the last month? (TSH)              </w:t>
            </w:r>
          </w:p>
        </w:tc>
        <w:tc>
          <w:tcPr>
            <w:tcW w:w="204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color w:val="000000"/>
                <w:sz w:val="18"/>
                <w:szCs w:val="18"/>
              </w:rPr>
              <w:t>1 6.9. What was the amount of informal</w:t>
              <w:br/>
              <w:t>expenditure made by the household in the last month? (TSH)</w:t>
            </w:r>
          </w:p>
        </w:tc>
      </w:tr>
      <w:tr>
        <w:trPr/>
        <w:tc>
          <w:tcPr>
            <w:tcW w:w="1126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b/>
                <w:color w:val="000000"/>
                <w:sz w:val="18"/>
                <w:szCs w:val="18"/>
              </w:rPr>
              <w:t>Admissions to health facilities (includes medical services, food services, drinks, care, etc.)</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color w:val="000000"/>
                <w:sz w:val="18"/>
                <w:szCs w:val="18"/>
              </w:rPr>
              <w:t>17. Services by general or specialised hospitals</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Calibri" w:hAnsi="Calibri" w:cs="Arial"/>
                <w:sz w:val="24"/>
                <w:szCs w:val="40"/>
              </w:rPr>
            </w:pPr>
            <w:r>
              <w:rPr>
                <w:rFonts w:cs="Arial" w:ascii="Arial" w:hAnsi="Arial"/>
                <w:color w:val="000000"/>
                <w:sz w:val="18"/>
                <w:szCs w:val="18"/>
              </w:rPr>
              <w:t>06.3.1.1.01</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42" w:name="__Fieldmark__2271_2243596700"/>
            <w:bookmarkStart w:id="4543" w:name="__Fieldmark__2271_2243596700"/>
            <w:bookmarkEnd w:id="4543"/>
            <w:r/>
            <w:r>
              <w:rPr>
                <w:sz w:val="24"/>
                <w:szCs w:val="40"/>
                <w:rFonts w:cs="Arial" w:ascii="Calibri" w:hAnsi="Calibri"/>
              </w:rPr>
              <w:fldChar w:fldCharType="end"/>
            </w:r>
            <w:r>
              <w:rPr>
                <w:rFonts w:cs="Arial" w:ascii="Calibri" w:hAnsi="Calibri"/>
                <w:sz w:val="24"/>
                <w:szCs w:val="40"/>
              </w:rPr>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r>
      <w:tr>
        <w:trPr/>
        <w:tc>
          <w:tcPr>
            <w:tcW w:w="334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color w:val="000000"/>
                <w:sz w:val="18"/>
                <w:szCs w:val="18"/>
              </w:rPr>
              <w:t>18. Services by medical and rehabilitation centres, etc.</w:t>
            </w:r>
          </w:p>
        </w:tc>
        <w:tc>
          <w:tcPr>
            <w:tcW w:w="1124"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Calibri" w:hAnsi="Calibri" w:cs="Arial"/>
                <w:sz w:val="24"/>
                <w:szCs w:val="40"/>
              </w:rPr>
            </w:pPr>
            <w:r>
              <w:rPr>
                <w:rFonts w:cs="Arial" w:ascii="Arial" w:hAnsi="Arial"/>
                <w:color w:val="000000"/>
                <w:sz w:val="18"/>
                <w:szCs w:val="18"/>
              </w:rPr>
              <w:t>06.3.1.1.02</w:t>
            </w:r>
          </w:p>
        </w:tc>
        <w:tc>
          <w:tcPr>
            <w:tcW w:w="766"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24"/>
                <w:szCs w:val="40"/>
                <w:rFonts w:cs="Arial" w:ascii="Calibri" w:hAnsi="Calibri"/>
              </w:rPr>
              <w:instrText xml:space="preserve"> FORMCHECKBOX </w:instrText>
            </w:r>
            <w:r>
              <w:rPr>
                <w:sz w:val="24"/>
                <w:szCs w:val="40"/>
                <w:rFonts w:cs="Arial" w:ascii="Calibri" w:hAnsi="Calibri"/>
              </w:rPr>
              <w:fldChar w:fldCharType="separate"/>
            </w:r>
            <w:bookmarkStart w:id="4544" w:name="__Fieldmark__2272_2243596700"/>
            <w:bookmarkStart w:id="4545" w:name="__Fieldmark__2272_2243596700"/>
            <w:bookmarkEnd w:id="4545"/>
            <w:r/>
            <w:r>
              <w:rPr>
                <w:sz w:val="24"/>
                <w:szCs w:val="40"/>
                <w:rFonts w:cs="Arial" w:ascii="Calibri" w:hAnsi="Calibri"/>
              </w:rPr>
              <w:fldChar w:fldCharType="end"/>
            </w:r>
            <w:r>
              <w:rPr>
                <w:rFonts w:cs="Arial" w:ascii="Calibri" w:hAnsi="Calibri"/>
                <w:sz w:val="24"/>
                <w:szCs w:val="40"/>
              </w:rPr>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c>
          <w:tcPr>
            <w:tcW w:w="199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c>
          <w:tcPr>
            <w:tcW w:w="204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60"/>
              <w:ind w:left="0" w:hanging="0"/>
              <w:rPr>
                <w:rFonts w:ascii="Arial" w:hAnsi="Arial" w:cs="Arial"/>
                <w:color w:val="000000"/>
                <w:sz w:val="18"/>
                <w:szCs w:val="18"/>
              </w:rPr>
            </w:pPr>
            <w:r>
              <w:rPr>
                <w:rFonts w:cs="Arial" w:ascii="Arial" w:hAnsi="Arial"/>
                <w:color w:val="000000"/>
                <w:sz w:val="18"/>
                <w:szCs w:val="18"/>
              </w:rPr>
              <w:t>______</w:t>
            </w:r>
          </w:p>
        </w:tc>
      </w:tr>
    </w:tbl>
    <w:p>
      <w:pPr>
        <w:pStyle w:val="Normal"/>
        <w:tabs>
          <w:tab w:val="clear" w:pos="562"/>
          <w:tab w:val="left" w:pos="-142" w:leader="none"/>
        </w:tabs>
        <w:ind w:left="0" w:hanging="0"/>
        <w:rPr>
          <w:rFonts w:ascii="Arial" w:hAnsi="Arial" w:cs="Arial"/>
          <w:sz w:val="18"/>
          <w:szCs w:val="18"/>
        </w:rPr>
      </w:pPr>
      <w:r>
        <w:rPr>
          <w:rFonts w:cs="Arial" w:ascii="Arial" w:hAnsi="Arial"/>
          <w:sz w:val="18"/>
          <w:szCs w:val="18"/>
        </w:rPr>
      </w:r>
    </w:p>
    <w:p>
      <w:pPr>
        <w:sectPr>
          <w:headerReference w:type="default" r:id="rId16"/>
          <w:footerReference w:type="default" r:id="rId17"/>
          <w:type w:val="nextPage"/>
          <w:pgSz w:w="11906" w:h="16838"/>
          <w:pgMar w:left="454" w:right="454" w:gutter="0" w:header="284" w:top="340" w:footer="284" w:bottom="340"/>
          <w:pgNumType w:fmt="decimal"/>
          <w:formProt w:val="false"/>
          <w:textDirection w:val="lrTb"/>
          <w:docGrid w:type="default" w:linePitch="360" w:charSpace="0"/>
        </w:sectPr>
        <w:pStyle w:val="Normal"/>
        <w:tabs>
          <w:tab w:val="clear" w:pos="562"/>
          <w:tab w:val="left" w:pos="-142" w:leader="none"/>
        </w:tabs>
        <w:ind w:left="0" w:hanging="0"/>
        <w:rPr>
          <w:rFonts w:ascii="Arial" w:hAnsi="Arial" w:cs="Arial"/>
          <w:sz w:val="18"/>
          <w:szCs w:val="18"/>
        </w:rPr>
      </w:pPr>
      <w:r>
        <w:rPr>
          <w:rFonts w:cs="Arial" w:ascii="Arial" w:hAnsi="Arial"/>
          <w:sz w:val="18"/>
          <w:szCs w:val="18"/>
        </w:rPr>
      </w:r>
    </w:p>
    <w:p>
      <w:pPr>
        <w:pStyle w:val="Normal"/>
        <w:numPr>
          <w:ilvl w:val="0"/>
          <w:numId w:val="0"/>
        </w:numPr>
        <w:tabs>
          <w:tab w:val="clear" w:pos="562"/>
          <w:tab w:val="left" w:pos="4082" w:leader="none"/>
        </w:tabs>
        <w:spacing w:before="120" w:after="120"/>
        <w:ind w:left="0" w:hanging="0"/>
        <w:outlineLvl w:val="0"/>
        <w:rPr>
          <w:rFonts w:ascii="Arial" w:hAnsi="Arial" w:cs="Arial"/>
          <w:b/>
          <w:b/>
          <w:sz w:val="18"/>
          <w:szCs w:val="18"/>
        </w:rPr>
      </w:pPr>
      <w:r>
        <w:rPr>
          <w:rFonts w:cs="Arial" w:ascii="Arial" w:hAnsi="Arial"/>
          <w:b/>
          <w:sz w:val="18"/>
          <w:szCs w:val="18"/>
        </w:rPr>
        <w:t xml:space="preserve">SECTION 17A: </w:t>
        <w:tab/>
        <w:t>VEHICLES</w:t>
      </w:r>
    </w:p>
    <w:tbl>
      <w:tblPr>
        <w:tblW w:w="4900" w:type="pct"/>
        <w:jc w:val="left"/>
        <w:tblInd w:w="-113" w:type="dxa"/>
        <w:tblLayout w:type="fixed"/>
        <w:tblCellMar>
          <w:top w:w="0" w:type="dxa"/>
          <w:left w:w="108" w:type="dxa"/>
          <w:bottom w:w="0" w:type="dxa"/>
          <w:right w:w="108" w:type="dxa"/>
        </w:tblCellMar>
      </w:tblPr>
      <w:tblGrid>
        <w:gridCol w:w="2936"/>
        <w:gridCol w:w="10"/>
        <w:gridCol w:w="1322"/>
        <w:gridCol w:w="9"/>
        <w:gridCol w:w="1189"/>
        <w:gridCol w:w="33"/>
        <w:gridCol w:w="1604"/>
        <w:gridCol w:w="3675"/>
      </w:tblGrid>
      <w:tr>
        <w:trPr>
          <w:trHeight w:val="457" w:hRule="atLeast"/>
        </w:trPr>
        <w:tc>
          <w:tcPr>
            <w:tcW w:w="10778" w:type="dxa"/>
            <w:gridSpan w:val="8"/>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7.01. What kind of new vehicles does your household have </w:t>
            </w:r>
            <w:r>
              <w:rPr>
                <w:rFonts w:cs="Arial" w:ascii="Arial" w:hAnsi="Arial"/>
                <w:sz w:val="18"/>
                <w:szCs w:val="18"/>
              </w:rPr>
              <w:t>(excluding vehicles for business purposes)</w:t>
            </w:r>
            <w:r>
              <w:rPr>
                <w:rFonts w:cs="Arial" w:ascii="Arial" w:hAnsi="Arial"/>
                <w:b/>
                <w:sz w:val="18"/>
                <w:szCs w:val="18"/>
              </w:rPr>
              <w:t xml:space="preserve">? </w:t>
            </w:r>
          </w:p>
        </w:tc>
      </w:tr>
      <w:tr>
        <w:trPr>
          <w:trHeight w:val="1112" w:hRule="atLeast"/>
        </w:trPr>
        <w:tc>
          <w:tcPr>
            <w:tcW w:w="29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Kind of vehicle</w:t>
            </w:r>
          </w:p>
        </w:tc>
        <w:tc>
          <w:tcPr>
            <w:tcW w:w="134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 xml:space="preserve">COICOP </w:t>
            </w:r>
          </w:p>
        </w:tc>
        <w:tc>
          <w:tcPr>
            <w:tcW w:w="11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pacing w:val="-14"/>
                <w:sz w:val="18"/>
                <w:szCs w:val="18"/>
              </w:rPr>
            </w:pPr>
            <w:r>
              <w:rPr>
                <w:rFonts w:cs="Arial" w:ascii="Arial" w:hAnsi="Arial"/>
                <w:spacing w:val="-14"/>
                <w:sz w:val="18"/>
                <w:szCs w:val="18"/>
              </w:rPr>
              <w:t>Tick yes or no for every item</w:t>
            </w:r>
          </w:p>
          <w:p>
            <w:pPr>
              <w:pStyle w:val="Normal"/>
              <w:tabs>
                <w:tab w:val="clear" w:pos="562"/>
                <w:tab w:val="left" w:pos="-142" w:leader="none"/>
              </w:tabs>
              <w:ind w:left="0" w:hanging="0"/>
              <w:jc w:val="center"/>
              <w:rPr>
                <w:rFonts w:ascii="Arial" w:hAnsi="Arial" w:cs="Arial"/>
                <w:spacing w:val="-14"/>
                <w:sz w:val="18"/>
                <w:szCs w:val="18"/>
              </w:rPr>
            </w:pPr>
            <w:r>
              <w:rPr>
                <w:rFonts w:cs="Arial" w:ascii="Arial" w:hAnsi="Arial"/>
                <w:spacing w:val="-14"/>
                <w:sz w:val="18"/>
                <w:szCs w:val="18"/>
              </w:rPr>
            </w:r>
          </w:p>
          <w:p>
            <w:pPr>
              <w:pStyle w:val="Normal"/>
              <w:tabs>
                <w:tab w:val="clear" w:pos="562"/>
                <w:tab w:val="left" w:pos="-142" w:leader="none"/>
              </w:tabs>
              <w:ind w:left="0" w:hanging="0"/>
              <w:jc w:val="center"/>
              <w:rPr>
                <w:rFonts w:ascii="Arial" w:hAnsi="Arial" w:cs="Arial"/>
                <w:spacing w:val="-14"/>
                <w:sz w:val="18"/>
                <w:szCs w:val="18"/>
              </w:rPr>
            </w:pPr>
            <w:r>
              <w:rPr>
                <w:rFonts w:cs="Arial" w:ascii="Arial" w:hAnsi="Arial"/>
                <w:spacing w:val="-14"/>
                <w:sz w:val="18"/>
                <w:szCs w:val="18"/>
              </w:rPr>
              <w:t>YES = 1</w:t>
            </w:r>
          </w:p>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pacing w:val="-14"/>
                <w:sz w:val="18"/>
                <w:szCs w:val="18"/>
              </w:rPr>
              <w:t>NO = 2</w:t>
            </w:r>
          </w:p>
        </w:tc>
        <w:tc>
          <w:tcPr>
            <w:tcW w:w="531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 xml:space="preserve">Ask for items ticked yes in previous question whether vehicle bought in the </w:t>
            </w:r>
            <w:r>
              <w:rPr>
                <w:rFonts w:cs="Arial" w:ascii="Arial" w:hAnsi="Arial"/>
                <w:sz w:val="18"/>
                <w:szCs w:val="18"/>
                <w:u w:val="single"/>
              </w:rPr>
              <w:t>last 12 months</w:t>
            </w:r>
            <w:r>
              <w:rPr>
                <w:rFonts w:cs="Arial" w:ascii="Arial" w:hAnsi="Arial"/>
                <w:sz w:val="18"/>
                <w:szCs w:val="18"/>
              </w:rPr>
              <w:t xml:space="preserve">. If yes write in how many bought new vehicles in </w:t>
            </w:r>
            <w:r>
              <w:rPr>
                <w:rFonts w:cs="Arial" w:ascii="Arial" w:hAnsi="Arial"/>
                <w:b/>
                <w:sz w:val="18"/>
                <w:szCs w:val="18"/>
              </w:rPr>
              <w:t>last 12 months</w:t>
            </w:r>
            <w:r>
              <w:rPr>
                <w:rFonts w:cs="Arial" w:ascii="Arial" w:hAnsi="Arial"/>
                <w:sz w:val="18"/>
                <w:szCs w:val="18"/>
              </w:rPr>
              <w:t xml:space="preserve">. </w:t>
            </w:r>
          </w:p>
          <w:p>
            <w:pPr>
              <w:pStyle w:val="Normal"/>
              <w:tabs>
                <w:tab w:val="clear" w:pos="562"/>
                <w:tab w:val="left" w:pos="-142" w:leader="none"/>
              </w:tabs>
              <w:spacing w:before="40" w:after="60"/>
              <w:ind w:left="0" w:hanging="0"/>
              <w:jc w:val="center"/>
              <w:rPr>
                <w:rFonts w:ascii="Arial" w:hAnsi="Arial" w:cs="Arial"/>
                <w:b/>
                <w:b/>
                <w:sz w:val="18"/>
                <w:szCs w:val="18"/>
              </w:rPr>
            </w:pPr>
            <w:r>
              <w:rPr>
                <w:rFonts w:cs="Arial" w:ascii="Arial" w:hAnsi="Arial"/>
                <w:sz w:val="18"/>
                <w:szCs w:val="18"/>
              </w:rPr>
              <w:t>IF NONE ENTER “0”</w:t>
            </w:r>
          </w:p>
        </w:tc>
      </w:tr>
      <w:tr>
        <w:trPr>
          <w:trHeight w:val="560" w:hRule="atLeast"/>
        </w:trPr>
        <w:tc>
          <w:tcPr>
            <w:tcW w:w="29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562"/>
                <w:tab w:val="left" w:pos="-142" w:leader="none"/>
              </w:tabs>
              <w:snapToGrid w:val="false"/>
              <w:spacing w:before="40" w:after="40"/>
              <w:ind w:left="0" w:hanging="0"/>
              <w:rPr>
                <w:rFonts w:ascii="Arial" w:hAnsi="Arial" w:cs="Arial"/>
                <w:b/>
                <w:b/>
                <w:sz w:val="18"/>
                <w:szCs w:val="18"/>
              </w:rPr>
            </w:pPr>
            <w:r>
              <w:rPr>
                <w:rFonts w:cs="Arial" w:ascii="Arial" w:hAnsi="Arial"/>
                <w:b/>
                <w:sz w:val="18"/>
                <w:szCs w:val="18"/>
              </w:rPr>
            </w:r>
          </w:p>
        </w:tc>
        <w:tc>
          <w:tcPr>
            <w:tcW w:w="134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c>
          <w:tcPr>
            <w:tcW w:w="11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sz w:val="18"/>
                <w:szCs w:val="18"/>
              </w:rPr>
            </w:pPr>
            <w:r>
              <w:rPr>
                <w:rFonts w:cs="Arial" w:ascii="Arial" w:hAnsi="Arial"/>
                <w:sz w:val="18"/>
                <w:szCs w:val="18"/>
              </w:rPr>
            </w:r>
          </w:p>
        </w:tc>
        <w:tc>
          <w:tcPr>
            <w:tcW w:w="1637" w:type="dxa"/>
            <w:gridSpan w:val="2"/>
            <w:tcBorders>
              <w:top w:val="single" w:sz="4" w:space="0" w:color="000000"/>
              <w:left w:val="single" w:sz="4" w:space="0" w:color="000000"/>
              <w:right w:val="single" w:sz="4" w:space="0" w:color="000000"/>
            </w:tcBorders>
          </w:tcPr>
          <w:p>
            <w:pPr>
              <w:pStyle w:val="Normal"/>
              <w:tabs>
                <w:tab w:val="clear" w:pos="562"/>
                <w:tab w:val="left" w:pos="-142" w:leader="none"/>
                <w:tab w:val="right" w:pos="2155" w:leader="underscore"/>
              </w:tabs>
              <w:spacing w:before="40" w:after="40"/>
              <w:ind w:left="0" w:hanging="0"/>
              <w:rPr>
                <w:rFonts w:ascii="Arial" w:hAnsi="Arial" w:cs="Arial"/>
                <w:b/>
                <w:b/>
                <w:sz w:val="16"/>
                <w:szCs w:val="18"/>
              </w:rPr>
            </w:pPr>
            <w:r>
              <w:rPr>
                <w:rFonts w:cs="Arial" w:ascii="Arial" w:hAnsi="Arial"/>
                <w:b/>
                <w:sz w:val="18"/>
                <w:szCs w:val="18"/>
              </w:rPr>
              <w:t>17. 02. How many new has your household bought in the last 12 months</w:t>
            </w:r>
            <w:r>
              <w:rPr>
                <w:rFonts w:cs="NotoSansRegular;Times New Roman" w:ascii="NotoSansRegular;Times New Roman" w:hAnsi="NotoSansRegular;Times New Roman"/>
                <w:color w:val="000000"/>
                <w:sz w:val="26"/>
                <w:szCs w:val="26"/>
              </w:rPr>
              <w:t>?</w:t>
            </w:r>
          </w:p>
        </w:tc>
        <w:tc>
          <w:tcPr>
            <w:tcW w:w="3675" w:type="dxa"/>
            <w:tcBorders>
              <w:top w:val="single" w:sz="4" w:space="0" w:color="000000"/>
              <w:left w:val="single" w:sz="4" w:space="0" w:color="000000"/>
              <w:right w:val="single" w:sz="4" w:space="0" w:color="000000"/>
            </w:tcBorders>
          </w:tcPr>
          <w:p>
            <w:pPr>
              <w:pStyle w:val="Normal"/>
              <w:tabs>
                <w:tab w:val="clear" w:pos="562"/>
                <w:tab w:val="left" w:pos="-142" w:leader="none"/>
              </w:tabs>
              <w:spacing w:before="40" w:after="60"/>
              <w:ind w:left="0" w:hanging="0"/>
              <w:rPr>
                <w:rFonts w:ascii="Arial" w:hAnsi="Arial" w:cs="Arial"/>
                <w:b/>
                <w:b/>
                <w:sz w:val="16"/>
                <w:szCs w:val="18"/>
              </w:rPr>
            </w:pPr>
            <w:r>
              <w:rPr>
                <w:rFonts w:cs="Arial" w:ascii="Arial" w:hAnsi="Arial"/>
                <w:b/>
                <w:sz w:val="18"/>
                <w:szCs w:val="18"/>
              </w:rPr>
              <w:t>17.03 What was the total amount paid for new purchased in the last 12 months</w:t>
            </w:r>
          </w:p>
        </w:tc>
      </w:tr>
      <w:tr>
        <w:trPr/>
        <w:tc>
          <w:tcPr>
            <w:tcW w:w="2936" w:type="dxa"/>
            <w:tcBorders>
              <w:top w:val="single" w:sz="4" w:space="0" w:color="000000"/>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1. Diesel Car</w:t>
              <w:tab/>
            </w:r>
          </w:p>
        </w:tc>
        <w:tc>
          <w:tcPr>
            <w:tcW w:w="1341"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1.1.01.</w:t>
            </w:r>
          </w:p>
        </w:tc>
        <w:tc>
          <w:tcPr>
            <w:tcW w:w="1189" w:type="dxa"/>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46" w:name="__Fieldmark__2273_2243596700"/>
            <w:bookmarkStart w:id="4547" w:name="__Fieldmark__2273_2243596700"/>
            <w:bookmarkEnd w:id="4547"/>
            <w:r/>
            <w:r>
              <w:rPr>
                <w:sz w:val="32"/>
                <w:szCs w:val="32"/>
                <w:rFonts w:cs="Arial" w:ascii="Calibri" w:hAnsi="Calibri"/>
              </w:rPr>
              <w:fldChar w:fldCharType="end"/>
            </w:r>
            <w:r>
              <w:rPr>
                <w:rFonts w:cs="Arial" w:ascii="Calibri" w:hAnsi="Calibri"/>
                <w:sz w:val="32"/>
                <w:szCs w:val="32"/>
              </w:rPr>
            </w:r>
          </w:p>
        </w:tc>
        <w:tc>
          <w:tcPr>
            <w:tcW w:w="1637"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48" w:name="__Fieldmark__2274_2243596700"/>
            <w:bookmarkStart w:id="4549" w:name="__Fieldmark__2274_2243596700"/>
            <w:bookmarkEnd w:id="45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50" w:name="__Fieldmark__2275_2243596700"/>
            <w:bookmarkStart w:id="4551" w:name="__Fieldmark__2275_2243596700"/>
            <w:bookmarkEnd w:id="4551"/>
            <w:r/>
            <w:r>
              <w:rPr>
                <w:sz w:val="28"/>
                <w:szCs w:val="32"/>
                <w:rFonts w:cs="Arial" w:ascii="Calibri" w:hAnsi="Calibri"/>
              </w:rPr>
              <w:fldChar w:fldCharType="end"/>
            </w:r>
            <w:r>
              <w:rPr>
                <w:rFonts w:cs="Arial" w:ascii="Calibri" w:hAnsi="Calibri"/>
                <w:sz w:val="28"/>
                <w:szCs w:val="32"/>
              </w:rPr>
            </w:r>
          </w:p>
        </w:tc>
        <w:tc>
          <w:tcPr>
            <w:tcW w:w="3675" w:type="dxa"/>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rPr>
                <w:rFonts w:ascii="Arial" w:hAnsi="Arial" w:cs="Arial"/>
                <w:b/>
                <w:b/>
                <w:sz w:val="2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52" w:name="__Fieldmark__2276_2243596700"/>
            <w:bookmarkStart w:id="4553" w:name="__Fieldmark__2276_2243596700"/>
            <w:bookmarkEnd w:id="4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54" w:name="__Fieldmark__2277_2243596700"/>
            <w:bookmarkStart w:id="4555" w:name="__Fieldmark__2277_2243596700"/>
            <w:bookmarkEnd w:id="4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56" w:name="__Fieldmark__2278_2243596700"/>
            <w:bookmarkStart w:id="4557" w:name="__Fieldmark__2278_2243596700"/>
            <w:bookmarkEnd w:id="4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58" w:name="__Fieldmark__2279_2243596700"/>
            <w:bookmarkStart w:id="4559" w:name="__Fieldmark__2279_2243596700"/>
            <w:bookmarkEnd w:id="4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0" w:name="__Fieldmark__2280_2243596700"/>
            <w:bookmarkStart w:id="4561" w:name="__Fieldmark__2280_2243596700"/>
            <w:bookmarkEnd w:id="4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2" w:name="__Fieldmark__2281_2243596700"/>
            <w:bookmarkStart w:id="4563" w:name="__Fieldmark__2281_2243596700"/>
            <w:bookmarkEnd w:id="4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4" w:name="__Fieldmark__2282_2243596700"/>
            <w:bookmarkStart w:id="4565" w:name="__Fieldmark__2282_2243596700"/>
            <w:bookmarkEnd w:id="45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6" w:name="__Fieldmark__2283_2243596700"/>
            <w:bookmarkStart w:id="4567" w:name="__Fieldmark__2283_2243596700"/>
            <w:bookmarkEnd w:id="4567"/>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2. Petroleum car</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1.1.02.</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68" w:name="__Fieldmark__2284_2243596700"/>
            <w:bookmarkStart w:id="4569" w:name="__Fieldmark__2284_2243596700"/>
            <w:bookmarkEnd w:id="4569"/>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70" w:name="__Fieldmark__2285_2243596700"/>
            <w:bookmarkStart w:id="4571" w:name="__Fieldmark__2285_2243596700"/>
            <w:bookmarkEnd w:id="45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72" w:name="__Fieldmark__2286_2243596700"/>
            <w:bookmarkStart w:id="4573" w:name="__Fieldmark__2286_2243596700"/>
            <w:bookmarkEnd w:id="4573"/>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74" w:name="__Fieldmark__2287_2243596700"/>
            <w:bookmarkStart w:id="4575" w:name="__Fieldmark__2287_2243596700"/>
            <w:bookmarkEnd w:id="4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76" w:name="__Fieldmark__2288_2243596700"/>
            <w:bookmarkStart w:id="4577" w:name="__Fieldmark__2288_2243596700"/>
            <w:bookmarkEnd w:id="4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78" w:name="__Fieldmark__2289_2243596700"/>
            <w:bookmarkStart w:id="4579" w:name="__Fieldmark__2289_2243596700"/>
            <w:bookmarkEnd w:id="4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0" w:name="__Fieldmark__2290_2243596700"/>
            <w:bookmarkStart w:id="4581" w:name="__Fieldmark__2290_2243596700"/>
            <w:bookmarkEnd w:id="45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2" w:name="__Fieldmark__2291_2243596700"/>
            <w:bookmarkStart w:id="4583" w:name="__Fieldmark__2291_2243596700"/>
            <w:bookmarkEnd w:id="45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4" w:name="__Fieldmark__2292_2243596700"/>
            <w:bookmarkStart w:id="4585" w:name="__Fieldmark__2292_2243596700"/>
            <w:bookmarkEnd w:id="4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6" w:name="__Fieldmark__2293_2243596700"/>
            <w:bookmarkStart w:id="4587" w:name="__Fieldmark__2293_2243596700"/>
            <w:bookmarkEnd w:id="4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88" w:name="__Fieldmark__2294_2243596700"/>
            <w:bookmarkStart w:id="4589" w:name="__Fieldmark__2294_2243596700"/>
            <w:bookmarkEnd w:id="4589"/>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3. Motorcycles</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1.</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90" w:name="__Fieldmark__2295_2243596700"/>
            <w:bookmarkStart w:id="4591" w:name="__Fieldmark__2295_2243596700"/>
            <w:bookmarkEnd w:id="4591"/>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92" w:name="__Fieldmark__2296_2243596700"/>
            <w:bookmarkStart w:id="4593" w:name="__Fieldmark__2296_2243596700"/>
            <w:bookmarkEnd w:id="45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594" w:name="__Fieldmark__2297_2243596700"/>
            <w:bookmarkStart w:id="4595" w:name="__Fieldmark__2297_2243596700"/>
            <w:bookmarkEnd w:id="4595"/>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96" w:name="__Fieldmark__2298_2243596700"/>
            <w:bookmarkStart w:id="4597" w:name="__Fieldmark__2298_2243596700"/>
            <w:bookmarkEnd w:id="45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598" w:name="__Fieldmark__2299_2243596700"/>
            <w:bookmarkStart w:id="4599" w:name="__Fieldmark__2299_2243596700"/>
            <w:bookmarkEnd w:id="45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0" w:name="__Fieldmark__2300_2243596700"/>
            <w:bookmarkStart w:id="4601" w:name="__Fieldmark__2300_2243596700"/>
            <w:bookmarkEnd w:id="4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2" w:name="__Fieldmark__2301_2243596700"/>
            <w:bookmarkStart w:id="4603" w:name="__Fieldmark__2301_2243596700"/>
            <w:bookmarkEnd w:id="4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4" w:name="__Fieldmark__2302_2243596700"/>
            <w:bookmarkStart w:id="4605" w:name="__Fieldmark__2302_2243596700"/>
            <w:bookmarkEnd w:id="4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6" w:name="__Fieldmark__2303_2243596700"/>
            <w:bookmarkStart w:id="4607" w:name="__Fieldmark__2303_2243596700"/>
            <w:bookmarkEnd w:id="4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08" w:name="__Fieldmark__2304_2243596700"/>
            <w:bookmarkStart w:id="4609" w:name="__Fieldmark__2304_2243596700"/>
            <w:bookmarkEnd w:id="4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10" w:name="__Fieldmark__2305_2243596700"/>
            <w:bookmarkStart w:id="4611" w:name="__Fieldmark__2305_2243596700"/>
            <w:bookmarkEnd w:id="4611"/>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3119" w:leader="dot"/>
              </w:tabs>
              <w:spacing w:before="40" w:after="40"/>
              <w:ind w:left="284" w:hanging="284"/>
              <w:rPr/>
            </w:pPr>
            <w:r>
              <w:rPr>
                <w:rFonts w:cs="Arial" w:ascii="Arial" w:hAnsi="Arial"/>
                <w:color w:val="000000"/>
                <w:sz w:val="18"/>
                <w:szCs w:val="18"/>
              </w:rPr>
              <w:t>04. Motorbikes, scooters, moped</w:t>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2.</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12" w:name="__Fieldmark__2306_2243596700"/>
            <w:bookmarkStart w:id="4613" w:name="__Fieldmark__2306_2243596700"/>
            <w:bookmarkEnd w:id="4613"/>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14" w:name="__Fieldmark__2307_2243596700"/>
            <w:bookmarkStart w:id="4615" w:name="__Fieldmark__2307_2243596700"/>
            <w:bookmarkEnd w:id="46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16" w:name="__Fieldmark__2308_2243596700"/>
            <w:bookmarkStart w:id="4617" w:name="__Fieldmark__2308_2243596700"/>
            <w:bookmarkEnd w:id="4617"/>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18" w:name="__Fieldmark__2309_2243596700"/>
            <w:bookmarkStart w:id="4619" w:name="__Fieldmark__2309_2243596700"/>
            <w:bookmarkEnd w:id="4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0" w:name="__Fieldmark__2310_2243596700"/>
            <w:bookmarkStart w:id="4621" w:name="__Fieldmark__2310_2243596700"/>
            <w:bookmarkEnd w:id="4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2" w:name="__Fieldmark__2311_2243596700"/>
            <w:bookmarkStart w:id="4623" w:name="__Fieldmark__2311_2243596700"/>
            <w:bookmarkEnd w:id="4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4" w:name="__Fieldmark__2312_2243596700"/>
            <w:bookmarkStart w:id="4625" w:name="__Fieldmark__2312_2243596700"/>
            <w:bookmarkEnd w:id="4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6" w:name="__Fieldmark__2313_2243596700"/>
            <w:bookmarkStart w:id="4627" w:name="__Fieldmark__2313_2243596700"/>
            <w:bookmarkEnd w:id="4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28" w:name="__Fieldmark__2314_2243596700"/>
            <w:bookmarkStart w:id="4629" w:name="__Fieldmark__2314_2243596700"/>
            <w:bookmarkEnd w:id="46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30" w:name="__Fieldmark__2315_2243596700"/>
            <w:bookmarkStart w:id="4631" w:name="__Fieldmark__2315_2243596700"/>
            <w:bookmarkEnd w:id="46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32" w:name="__Fieldmark__2316_2243596700"/>
            <w:bookmarkStart w:id="4633" w:name="__Fieldmark__2316_2243596700"/>
            <w:bookmarkEnd w:id="4633"/>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5. Bajaji</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3.</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34" w:name="__Fieldmark__2317_2243596700"/>
            <w:bookmarkStart w:id="4635" w:name="__Fieldmark__2317_2243596700"/>
            <w:bookmarkEnd w:id="4635"/>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36" w:name="__Fieldmark__2318_2243596700"/>
            <w:bookmarkStart w:id="4637" w:name="__Fieldmark__2318_2243596700"/>
            <w:bookmarkEnd w:id="46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38" w:name="__Fieldmark__2319_2243596700"/>
            <w:bookmarkStart w:id="4639" w:name="__Fieldmark__2319_2243596700"/>
            <w:bookmarkEnd w:id="4639"/>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0" w:name="__Fieldmark__2320_2243596700"/>
            <w:bookmarkStart w:id="4641" w:name="__Fieldmark__2320_2243596700"/>
            <w:bookmarkEnd w:id="4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2" w:name="__Fieldmark__2321_2243596700"/>
            <w:bookmarkStart w:id="4643" w:name="__Fieldmark__2321_2243596700"/>
            <w:bookmarkEnd w:id="4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4" w:name="__Fieldmark__2322_2243596700"/>
            <w:bookmarkStart w:id="4645" w:name="__Fieldmark__2322_2243596700"/>
            <w:bookmarkEnd w:id="46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6" w:name="__Fieldmark__2323_2243596700"/>
            <w:bookmarkStart w:id="4647" w:name="__Fieldmark__2323_2243596700"/>
            <w:bookmarkEnd w:id="46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48" w:name="__Fieldmark__2324_2243596700"/>
            <w:bookmarkStart w:id="4649" w:name="__Fieldmark__2324_2243596700"/>
            <w:bookmarkEnd w:id="4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50" w:name="__Fieldmark__2325_2243596700"/>
            <w:bookmarkStart w:id="4651" w:name="__Fieldmark__2325_2243596700"/>
            <w:bookmarkEnd w:id="4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52" w:name="__Fieldmark__2326_2243596700"/>
            <w:bookmarkStart w:id="4653" w:name="__Fieldmark__2326_2243596700"/>
            <w:bookmarkEnd w:id="4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54" w:name="__Fieldmark__2327_2243596700"/>
            <w:bookmarkStart w:id="4655" w:name="__Fieldmark__2327_2243596700"/>
            <w:bookmarkEnd w:id="4655"/>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6. Camper vans, trailer</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1.1.01.</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56" w:name="__Fieldmark__2328_2243596700"/>
            <w:bookmarkStart w:id="4657" w:name="__Fieldmark__2328_2243596700"/>
            <w:bookmarkEnd w:id="4657"/>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58" w:name="__Fieldmark__2329_2243596700"/>
            <w:bookmarkStart w:id="4659" w:name="__Fieldmark__2329_2243596700"/>
            <w:bookmarkEnd w:id="46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60" w:name="__Fieldmark__2330_2243596700"/>
            <w:bookmarkStart w:id="4661" w:name="__Fieldmark__2330_2243596700"/>
            <w:bookmarkEnd w:id="4661"/>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2" w:name="__Fieldmark__2331_2243596700"/>
            <w:bookmarkStart w:id="4663" w:name="__Fieldmark__2331_2243596700"/>
            <w:bookmarkEnd w:id="46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4" w:name="__Fieldmark__2332_2243596700"/>
            <w:bookmarkStart w:id="4665" w:name="__Fieldmark__2332_2243596700"/>
            <w:bookmarkEnd w:id="46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6" w:name="__Fieldmark__2333_2243596700"/>
            <w:bookmarkStart w:id="4667" w:name="__Fieldmark__2333_2243596700"/>
            <w:bookmarkEnd w:id="4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68" w:name="__Fieldmark__2334_2243596700"/>
            <w:bookmarkStart w:id="4669" w:name="__Fieldmark__2334_2243596700"/>
            <w:bookmarkEnd w:id="4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0" w:name="__Fieldmark__2335_2243596700"/>
            <w:bookmarkStart w:id="4671" w:name="__Fieldmark__2335_2243596700"/>
            <w:bookmarkEnd w:id="4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2" w:name="__Fieldmark__2336_2243596700"/>
            <w:bookmarkStart w:id="4673" w:name="__Fieldmark__2336_2243596700"/>
            <w:bookmarkEnd w:id="4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4" w:name="__Fieldmark__2337_2243596700"/>
            <w:bookmarkStart w:id="4675" w:name="__Fieldmark__2337_2243596700"/>
            <w:bookmarkEnd w:id="4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6" w:name="__Fieldmark__2338_2243596700"/>
            <w:bookmarkStart w:id="4677" w:name="__Fieldmark__2338_2243596700"/>
            <w:bookmarkEnd w:id="4677"/>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7. Bicycle</w:t>
              <w:tab/>
            </w:r>
          </w:p>
        </w:tc>
        <w:tc>
          <w:tcPr>
            <w:tcW w:w="1341"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3.1.01.</w:t>
            </w:r>
          </w:p>
        </w:tc>
        <w:tc>
          <w:tcPr>
            <w:tcW w:w="1189" w:type="dxa"/>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78" w:name="__Fieldmark__2339_2243596700"/>
            <w:bookmarkStart w:id="4679" w:name="__Fieldmark__2339_2243596700"/>
            <w:bookmarkEnd w:id="4679"/>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80" w:name="__Fieldmark__2340_2243596700"/>
            <w:bookmarkStart w:id="4681" w:name="__Fieldmark__2340_2243596700"/>
            <w:bookmarkEnd w:id="46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682" w:name="__Fieldmark__2341_2243596700"/>
            <w:bookmarkStart w:id="4683" w:name="__Fieldmark__2341_2243596700"/>
            <w:bookmarkEnd w:id="4683"/>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84" w:name="__Fieldmark__2342_2243596700"/>
            <w:bookmarkStart w:id="4685" w:name="__Fieldmark__2342_2243596700"/>
            <w:bookmarkEnd w:id="4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86" w:name="__Fieldmark__2343_2243596700"/>
            <w:bookmarkStart w:id="4687" w:name="__Fieldmark__2343_2243596700"/>
            <w:bookmarkEnd w:id="4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88" w:name="__Fieldmark__2344_2243596700"/>
            <w:bookmarkStart w:id="4689" w:name="__Fieldmark__2344_2243596700"/>
            <w:bookmarkEnd w:id="4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0" w:name="__Fieldmark__2345_2243596700"/>
            <w:bookmarkStart w:id="4691" w:name="__Fieldmark__2345_2243596700"/>
            <w:bookmarkEnd w:id="4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2" w:name="__Fieldmark__2346_2243596700"/>
            <w:bookmarkStart w:id="4693" w:name="__Fieldmark__2346_2243596700"/>
            <w:bookmarkEnd w:id="46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4" w:name="__Fieldmark__2347_2243596700"/>
            <w:bookmarkStart w:id="4695" w:name="__Fieldmark__2347_2243596700"/>
            <w:bookmarkEnd w:id="46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6" w:name="__Fieldmark__2348_2243596700"/>
            <w:bookmarkStart w:id="4697" w:name="__Fieldmark__2348_2243596700"/>
            <w:bookmarkEnd w:id="4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698" w:name="__Fieldmark__2349_2243596700"/>
            <w:bookmarkStart w:id="4699" w:name="__Fieldmark__2349_2243596700"/>
            <w:bookmarkEnd w:id="4699"/>
            <w:r/>
            <w:r>
              <w:rPr>
                <w:sz w:val="32"/>
                <w:szCs w:val="32"/>
                <w:rFonts w:cs="Arial" w:ascii="Calibri" w:hAnsi="Calibri"/>
              </w:rPr>
              <w:fldChar w:fldCharType="end"/>
            </w:r>
            <w:r>
              <w:rPr>
                <w:rFonts w:cs="Arial" w:ascii="Calibri" w:hAnsi="Calibri"/>
                <w:sz w:val="32"/>
                <w:szCs w:val="32"/>
              </w:rPr>
            </w:r>
          </w:p>
        </w:tc>
      </w:tr>
      <w:tr>
        <w:trPr/>
        <w:tc>
          <w:tcPr>
            <w:tcW w:w="2936" w:type="dxa"/>
            <w:tcBorders>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ind w:left="0" w:hanging="0"/>
              <w:rPr/>
            </w:pPr>
            <w:r>
              <w:rPr>
                <w:rFonts w:cs="Arial" w:ascii="Arial" w:hAnsi="Arial"/>
                <w:color w:val="000000"/>
                <w:sz w:val="18"/>
                <w:szCs w:val="18"/>
              </w:rPr>
              <w:t>08. Boat</w:t>
              <w:tab/>
            </w:r>
          </w:p>
        </w:tc>
        <w:tc>
          <w:tcPr>
            <w:tcW w:w="1341"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4.1.01.</w:t>
            </w:r>
          </w:p>
        </w:tc>
        <w:tc>
          <w:tcPr>
            <w:tcW w:w="1189" w:type="dxa"/>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00" w:name="__Fieldmark__2350_2243596700"/>
            <w:bookmarkStart w:id="4701" w:name="__Fieldmark__2350_2243596700"/>
            <w:bookmarkEnd w:id="4701"/>
            <w:r/>
            <w:r>
              <w:rPr>
                <w:sz w:val="32"/>
                <w:szCs w:val="32"/>
                <w:rFonts w:cs="Arial" w:ascii="Calibri" w:hAnsi="Calibri"/>
              </w:rPr>
              <w:fldChar w:fldCharType="end"/>
            </w:r>
            <w:r>
              <w:rPr>
                <w:rFonts w:cs="Arial" w:ascii="Calibri" w:hAnsi="Calibri"/>
                <w:sz w:val="32"/>
                <w:szCs w:val="32"/>
              </w:rPr>
            </w:r>
          </w:p>
        </w:tc>
        <w:tc>
          <w:tcPr>
            <w:tcW w:w="1637" w:type="dxa"/>
            <w:gridSpan w:val="2"/>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02" w:name="__Fieldmark__2351_2243596700"/>
            <w:bookmarkStart w:id="4703" w:name="__Fieldmark__2351_2243596700"/>
            <w:bookmarkEnd w:id="47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04" w:name="__Fieldmark__2352_2243596700"/>
            <w:bookmarkStart w:id="4705" w:name="__Fieldmark__2352_2243596700"/>
            <w:bookmarkEnd w:id="4705"/>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06" w:name="__Fieldmark__2353_2243596700"/>
            <w:bookmarkStart w:id="4707" w:name="__Fieldmark__2353_2243596700"/>
            <w:bookmarkEnd w:id="4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08" w:name="__Fieldmark__2354_2243596700"/>
            <w:bookmarkStart w:id="4709" w:name="__Fieldmark__2354_2243596700"/>
            <w:bookmarkEnd w:id="47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0" w:name="__Fieldmark__2355_2243596700"/>
            <w:bookmarkStart w:id="4711" w:name="__Fieldmark__2355_2243596700"/>
            <w:bookmarkEnd w:id="47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2" w:name="__Fieldmark__2356_2243596700"/>
            <w:bookmarkStart w:id="4713" w:name="__Fieldmark__2356_2243596700"/>
            <w:bookmarkEnd w:id="47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4" w:name="__Fieldmark__2357_2243596700"/>
            <w:bookmarkStart w:id="4715" w:name="__Fieldmark__2357_2243596700"/>
            <w:bookmarkEnd w:id="47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6" w:name="__Fieldmark__2358_2243596700"/>
            <w:bookmarkStart w:id="4717" w:name="__Fieldmark__2358_2243596700"/>
            <w:bookmarkEnd w:id="47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18" w:name="__Fieldmark__2359_2243596700"/>
            <w:bookmarkStart w:id="4719" w:name="__Fieldmark__2359_2243596700"/>
            <w:bookmarkEnd w:id="47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20" w:name="__Fieldmark__2360_2243596700"/>
            <w:bookmarkStart w:id="4721" w:name="__Fieldmark__2360_2243596700"/>
            <w:bookmarkEnd w:id="4721"/>
            <w:r/>
            <w:r>
              <w:rPr>
                <w:sz w:val="32"/>
                <w:szCs w:val="32"/>
                <w:rFonts w:cs="Arial" w:ascii="Calibri" w:hAnsi="Calibri"/>
              </w:rPr>
              <w:fldChar w:fldCharType="end"/>
            </w:r>
            <w:r>
              <w:rPr>
                <w:rFonts w:cs="Arial" w:ascii="Calibri" w:hAnsi="Calibri"/>
                <w:sz w:val="32"/>
                <w:szCs w:val="32"/>
              </w:rPr>
            </w:r>
          </w:p>
        </w:tc>
      </w:tr>
      <w:tr>
        <w:trPr>
          <w:trHeight w:val="826" w:hRule="atLeast"/>
        </w:trPr>
        <w:tc>
          <w:tcPr>
            <w:tcW w:w="10778" w:type="dxa"/>
            <w:gridSpan w:val="8"/>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 7.01o What kind of old / second hand vehicles does your household have </w:t>
            </w:r>
            <w:r>
              <w:rPr>
                <w:rFonts w:cs="Arial" w:ascii="Arial" w:hAnsi="Arial"/>
                <w:sz w:val="18"/>
                <w:szCs w:val="18"/>
              </w:rPr>
              <w:t>(excluding vehicles for business purposes)?</w:t>
            </w:r>
          </w:p>
        </w:tc>
      </w:tr>
      <w:tr>
        <w:trPr>
          <w:trHeight w:val="124" w:hRule="atLeast"/>
        </w:trPr>
        <w:tc>
          <w:tcPr>
            <w:tcW w:w="29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Kind of vehicle</w:t>
            </w:r>
          </w:p>
        </w:tc>
        <w:tc>
          <w:tcPr>
            <w:tcW w:w="13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 xml:space="preserve">COICOP </w:t>
            </w:r>
          </w:p>
        </w:tc>
        <w:tc>
          <w:tcPr>
            <w:tcW w:w="123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pacing w:val="-14"/>
                <w:sz w:val="18"/>
                <w:szCs w:val="18"/>
              </w:rPr>
            </w:pPr>
            <w:r>
              <w:rPr>
                <w:rFonts w:cs="Arial" w:ascii="Arial" w:hAnsi="Arial"/>
                <w:spacing w:val="-14"/>
                <w:sz w:val="18"/>
                <w:szCs w:val="18"/>
              </w:rPr>
              <w:t>Tick yes or no for every item</w:t>
            </w:r>
          </w:p>
          <w:p>
            <w:pPr>
              <w:pStyle w:val="Normal"/>
              <w:tabs>
                <w:tab w:val="clear" w:pos="562"/>
                <w:tab w:val="left" w:pos="-142" w:leader="none"/>
              </w:tabs>
              <w:ind w:left="0" w:hanging="0"/>
              <w:jc w:val="center"/>
              <w:rPr>
                <w:rFonts w:ascii="Arial" w:hAnsi="Arial" w:cs="Arial"/>
                <w:spacing w:val="-14"/>
                <w:sz w:val="18"/>
                <w:szCs w:val="18"/>
              </w:rPr>
            </w:pPr>
            <w:r>
              <w:rPr>
                <w:rFonts w:cs="Arial" w:ascii="Arial" w:hAnsi="Arial"/>
                <w:spacing w:val="-14"/>
                <w:sz w:val="18"/>
                <w:szCs w:val="18"/>
              </w:rPr>
            </w:r>
          </w:p>
          <w:p>
            <w:pPr>
              <w:pStyle w:val="Normal"/>
              <w:tabs>
                <w:tab w:val="clear" w:pos="562"/>
                <w:tab w:val="left" w:pos="-142" w:leader="none"/>
              </w:tabs>
              <w:ind w:left="0" w:hanging="0"/>
              <w:jc w:val="center"/>
              <w:rPr>
                <w:rFonts w:ascii="Arial" w:hAnsi="Arial" w:cs="Arial"/>
                <w:spacing w:val="-14"/>
                <w:sz w:val="18"/>
                <w:szCs w:val="18"/>
              </w:rPr>
            </w:pPr>
            <w:r>
              <w:rPr>
                <w:rFonts w:cs="Arial" w:ascii="Arial" w:hAnsi="Arial"/>
                <w:spacing w:val="-14"/>
                <w:sz w:val="18"/>
                <w:szCs w:val="18"/>
              </w:rPr>
              <w:t>YES = 1</w:t>
            </w:r>
          </w:p>
          <w:p>
            <w:pPr>
              <w:pStyle w:val="Normal"/>
              <w:tabs>
                <w:tab w:val="clear" w:pos="562"/>
                <w:tab w:val="left" w:pos="-142" w:leader="none"/>
              </w:tabs>
              <w:spacing w:before="40" w:after="60"/>
              <w:ind w:left="0" w:hanging="0"/>
              <w:jc w:val="center"/>
              <w:rPr>
                <w:rFonts w:ascii="Arial" w:hAnsi="Arial" w:cs="Arial"/>
                <w:b/>
                <w:b/>
                <w:sz w:val="18"/>
                <w:szCs w:val="18"/>
              </w:rPr>
            </w:pPr>
            <w:r>
              <w:rPr>
                <w:rFonts w:cs="Arial" w:ascii="Arial" w:hAnsi="Arial"/>
                <w:spacing w:val="-14"/>
                <w:sz w:val="18"/>
                <w:szCs w:val="18"/>
              </w:rPr>
              <w:t>NO = 2</w:t>
            </w:r>
          </w:p>
        </w:tc>
        <w:tc>
          <w:tcPr>
            <w:tcW w:w="52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 xml:space="preserve">Ask for items ticked yes in previous question whether vehicle bought in the </w:t>
            </w:r>
            <w:r>
              <w:rPr>
                <w:rFonts w:cs="Arial" w:ascii="Arial" w:hAnsi="Arial"/>
                <w:sz w:val="18"/>
                <w:szCs w:val="18"/>
                <w:u w:val="single"/>
              </w:rPr>
              <w:t>last 12 months</w:t>
            </w:r>
            <w:r>
              <w:rPr>
                <w:rFonts w:cs="Arial" w:ascii="Arial" w:hAnsi="Arial"/>
                <w:sz w:val="18"/>
                <w:szCs w:val="18"/>
              </w:rPr>
              <w:t xml:space="preserve">. If yes write in how many bought second hand in </w:t>
            </w:r>
            <w:r>
              <w:rPr>
                <w:rFonts w:cs="Arial" w:ascii="Arial" w:hAnsi="Arial"/>
                <w:b/>
                <w:sz w:val="18"/>
                <w:szCs w:val="18"/>
              </w:rPr>
              <w:t>last 12 months.</w:t>
            </w:r>
            <w:r>
              <w:rPr>
                <w:rFonts w:cs="Arial" w:ascii="Arial" w:hAnsi="Arial"/>
                <w:sz w:val="18"/>
                <w:szCs w:val="18"/>
              </w:rPr>
              <w:t xml:space="preserve"> </w:t>
            </w:r>
          </w:p>
          <w:p>
            <w:pPr>
              <w:pStyle w:val="Normal"/>
              <w:tabs>
                <w:tab w:val="clear" w:pos="562"/>
                <w:tab w:val="left" w:pos="-142" w:leader="none"/>
              </w:tabs>
              <w:spacing w:before="40" w:after="60"/>
              <w:ind w:left="0" w:hanging="0"/>
              <w:jc w:val="center"/>
              <w:rPr>
                <w:rFonts w:ascii="Arial" w:hAnsi="Arial" w:cs="Arial"/>
                <w:color w:val="FF0000"/>
                <w:sz w:val="18"/>
                <w:szCs w:val="18"/>
              </w:rPr>
            </w:pPr>
            <w:r>
              <w:rPr>
                <w:rFonts w:cs="Arial" w:ascii="Arial" w:hAnsi="Arial"/>
                <w:sz w:val="18"/>
                <w:szCs w:val="18"/>
              </w:rPr>
              <w:t>IF NONE ENTER “0”</w:t>
            </w:r>
          </w:p>
        </w:tc>
      </w:tr>
      <w:tr>
        <w:trPr>
          <w:trHeight w:val="1525" w:hRule="atLeast"/>
        </w:trPr>
        <w:tc>
          <w:tcPr>
            <w:tcW w:w="29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FF0000"/>
                <w:sz w:val="18"/>
                <w:szCs w:val="18"/>
              </w:rPr>
            </w:pPr>
            <w:r>
              <w:rPr>
                <w:rFonts w:cs="Arial" w:ascii="Arial" w:hAnsi="Arial"/>
                <w:b/>
                <w:color w:val="FF0000"/>
                <w:sz w:val="18"/>
                <w:szCs w:val="18"/>
              </w:rPr>
            </w:r>
          </w:p>
        </w:tc>
        <w:tc>
          <w:tcPr>
            <w:tcW w:w="13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18"/>
                <w:szCs w:val="18"/>
              </w:rPr>
            </w:pPr>
            <w:r>
              <w:rPr>
                <w:rFonts w:cs="Arial" w:ascii="Arial" w:hAnsi="Arial"/>
                <w:sz w:val="18"/>
                <w:szCs w:val="18"/>
              </w:rPr>
            </w:r>
          </w:p>
        </w:tc>
        <w:tc>
          <w:tcPr>
            <w:tcW w:w="123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b/>
                <w:b/>
                <w:sz w:val="18"/>
                <w:szCs w:val="18"/>
              </w:rPr>
            </w:pPr>
            <w:r>
              <w:rPr>
                <w:rFonts w:cs="Arial" w:ascii="Arial" w:hAnsi="Arial"/>
                <w:b/>
                <w:sz w:val="18"/>
                <w:szCs w:val="18"/>
              </w:rPr>
            </w:r>
          </w:p>
        </w:tc>
        <w:tc>
          <w:tcPr>
            <w:tcW w:w="16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szCs w:val="18"/>
              </w:rPr>
            </w:pPr>
            <w:r>
              <w:rPr>
                <w:rFonts w:cs="Arial" w:ascii="Arial" w:hAnsi="Arial"/>
                <w:b/>
                <w:sz w:val="18"/>
                <w:szCs w:val="18"/>
              </w:rPr>
              <w:t>17. 02o How many old (second hand) has your household bought in the last 12 months?</w:t>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szCs w:val="18"/>
              </w:rPr>
            </w:pPr>
            <w:r>
              <w:rPr>
                <w:rFonts w:cs="Arial" w:ascii="Arial" w:hAnsi="Arial"/>
                <w:b/>
                <w:sz w:val="18"/>
                <w:szCs w:val="18"/>
              </w:rPr>
              <w:t>1 7.03o. What was the total amount paid for old (second hand) purchased in the</w:t>
              <w:br/>
              <w:t>last 12 months?</w:t>
            </w:r>
          </w:p>
        </w:tc>
      </w:tr>
      <w:tr>
        <w:trPr/>
        <w:tc>
          <w:tcPr>
            <w:tcW w:w="2946" w:type="dxa"/>
            <w:gridSpan w:val="2"/>
            <w:tcBorders>
              <w:top w:val="single" w:sz="4" w:space="0" w:color="000000"/>
              <w:left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color w:val="000000"/>
                <w:sz w:val="18"/>
                <w:szCs w:val="18"/>
              </w:rPr>
            </w:pPr>
            <w:r>
              <w:rPr>
                <w:rFonts w:cs="Arial" w:ascii="Arial" w:hAnsi="Arial"/>
                <w:color w:val="000000"/>
                <w:sz w:val="18"/>
                <w:szCs w:val="18"/>
              </w:rPr>
              <w:t>01.Diesel Car</w:t>
              <w:tab/>
            </w:r>
          </w:p>
        </w:tc>
        <w:tc>
          <w:tcPr>
            <w:tcW w:w="132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1.1.01.</w:t>
            </w:r>
          </w:p>
        </w:tc>
        <w:tc>
          <w:tcPr>
            <w:tcW w:w="1231" w:type="dxa"/>
            <w:gridSpan w:val="3"/>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22" w:name="__Fieldmark__2361_2243596700"/>
            <w:bookmarkStart w:id="4723" w:name="__Fieldmark__2361_2243596700"/>
            <w:bookmarkEnd w:id="4723"/>
            <w:r/>
            <w:r>
              <w:rPr>
                <w:sz w:val="28"/>
                <w:szCs w:val="32"/>
                <w:rFonts w:cs="Arial" w:ascii="Calibri" w:hAnsi="Calibri"/>
              </w:rPr>
              <w:fldChar w:fldCharType="end"/>
            </w:r>
            <w:r>
              <w:rPr>
                <w:rFonts w:cs="Arial" w:ascii="Calibri" w:hAnsi="Calibri"/>
                <w:sz w:val="28"/>
                <w:szCs w:val="32"/>
              </w:rPr>
            </w:r>
          </w:p>
        </w:tc>
        <w:tc>
          <w:tcPr>
            <w:tcW w:w="1604"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sz w:val="1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24" w:name="__Fieldmark__2362_2243596700"/>
            <w:bookmarkStart w:id="4725" w:name="__Fieldmark__2362_2243596700"/>
            <w:bookmarkEnd w:id="47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26" w:name="__Fieldmark__2363_2243596700"/>
            <w:bookmarkStart w:id="4727" w:name="__Fieldmark__2363_2243596700"/>
            <w:bookmarkEnd w:id="4727"/>
            <w:r/>
            <w:r>
              <w:rPr>
                <w:sz w:val="28"/>
                <w:szCs w:val="32"/>
                <w:rFonts w:cs="Arial" w:ascii="Calibri" w:hAnsi="Calibri"/>
              </w:rPr>
              <w:fldChar w:fldCharType="end"/>
            </w:r>
            <w:r>
              <w:rPr>
                <w:rFonts w:cs="Arial" w:ascii="Calibri" w:hAnsi="Calibri"/>
                <w:sz w:val="28"/>
                <w:szCs w:val="32"/>
              </w:rPr>
            </w:r>
          </w:p>
        </w:tc>
        <w:tc>
          <w:tcPr>
            <w:tcW w:w="3675"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28" w:name="__Fieldmark__2364_2243596700"/>
            <w:bookmarkStart w:id="4729" w:name="__Fieldmark__2364_2243596700"/>
            <w:bookmarkEnd w:id="47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0" w:name="__Fieldmark__2365_2243596700"/>
            <w:bookmarkStart w:id="4731" w:name="__Fieldmark__2365_2243596700"/>
            <w:bookmarkEnd w:id="47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2" w:name="__Fieldmark__2366_2243596700"/>
            <w:bookmarkStart w:id="4733" w:name="__Fieldmark__2366_2243596700"/>
            <w:bookmarkEnd w:id="47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4" w:name="__Fieldmark__2367_2243596700"/>
            <w:bookmarkStart w:id="4735" w:name="__Fieldmark__2367_2243596700"/>
            <w:bookmarkEnd w:id="4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6" w:name="__Fieldmark__2368_2243596700"/>
            <w:bookmarkStart w:id="4737" w:name="__Fieldmark__2368_2243596700"/>
            <w:bookmarkEnd w:id="47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38" w:name="__Fieldmark__2369_2243596700"/>
            <w:bookmarkStart w:id="4739" w:name="__Fieldmark__2369_2243596700"/>
            <w:bookmarkEnd w:id="4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40" w:name="__Fieldmark__2370_2243596700"/>
            <w:bookmarkStart w:id="4741" w:name="__Fieldmark__2370_2243596700"/>
            <w:bookmarkEnd w:id="47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42" w:name="__Fieldmark__2371_2243596700"/>
            <w:bookmarkStart w:id="4743" w:name="__Fieldmark__2371_2243596700"/>
            <w:bookmarkEnd w:id="4743"/>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color w:val="000000"/>
                <w:sz w:val="18"/>
                <w:szCs w:val="18"/>
              </w:rPr>
            </w:pPr>
            <w:r>
              <w:rPr>
                <w:rFonts w:cs="Arial" w:ascii="Arial" w:hAnsi="Arial"/>
                <w:color w:val="000000"/>
                <w:sz w:val="18"/>
                <w:szCs w:val="18"/>
              </w:rPr>
              <w:t>02.Petroleum car</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1.1.02.</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44" w:name="__Fieldmark__2372_2243596700"/>
            <w:bookmarkStart w:id="4745" w:name="__Fieldmark__2372_2243596700"/>
            <w:bookmarkEnd w:id="4745"/>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sz w:val="1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46" w:name="__Fieldmark__2373_2243596700"/>
            <w:bookmarkStart w:id="4747" w:name="__Fieldmark__2373_2243596700"/>
            <w:bookmarkEnd w:id="47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48" w:name="__Fieldmark__2374_2243596700"/>
            <w:bookmarkStart w:id="4749" w:name="__Fieldmark__2374_2243596700"/>
            <w:bookmarkEnd w:id="4749"/>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0" w:name="__Fieldmark__2375_2243596700"/>
            <w:bookmarkStart w:id="4751" w:name="__Fieldmark__2375_2243596700"/>
            <w:bookmarkEnd w:id="47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2" w:name="__Fieldmark__2376_2243596700"/>
            <w:bookmarkStart w:id="4753" w:name="__Fieldmark__2376_2243596700"/>
            <w:bookmarkEnd w:id="47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4" w:name="__Fieldmark__2377_2243596700"/>
            <w:bookmarkStart w:id="4755" w:name="__Fieldmark__2377_2243596700"/>
            <w:bookmarkEnd w:id="4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6" w:name="__Fieldmark__2378_2243596700"/>
            <w:bookmarkStart w:id="4757" w:name="__Fieldmark__2378_2243596700"/>
            <w:bookmarkEnd w:id="47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58" w:name="__Fieldmark__2379_2243596700"/>
            <w:bookmarkStart w:id="4759" w:name="__Fieldmark__2379_2243596700"/>
            <w:bookmarkEnd w:id="47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60" w:name="__Fieldmark__2380_2243596700"/>
            <w:bookmarkStart w:id="4761" w:name="__Fieldmark__2380_2243596700"/>
            <w:bookmarkEnd w:id="47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62" w:name="__Fieldmark__2381_2243596700"/>
            <w:bookmarkStart w:id="4763" w:name="__Fieldmark__2381_2243596700"/>
            <w:bookmarkEnd w:id="47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64" w:name="__Fieldmark__2382_2243596700"/>
            <w:bookmarkStart w:id="4765" w:name="__Fieldmark__2382_2243596700"/>
            <w:bookmarkEnd w:id="4765"/>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color w:val="000000"/>
                <w:sz w:val="18"/>
                <w:szCs w:val="18"/>
              </w:rPr>
              <w:t>03.Motorcycles</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1.</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66" w:name="__Fieldmark__2383_2243596700"/>
            <w:bookmarkStart w:id="4767" w:name="__Fieldmark__2383_2243596700"/>
            <w:bookmarkEnd w:id="4767"/>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68" w:name="__Fieldmark__2384_2243596700"/>
            <w:bookmarkStart w:id="4769" w:name="__Fieldmark__2384_2243596700"/>
            <w:bookmarkEnd w:id="47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70" w:name="__Fieldmark__2385_2243596700"/>
            <w:bookmarkStart w:id="4771" w:name="__Fieldmark__2385_2243596700"/>
            <w:bookmarkEnd w:id="4771"/>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72" w:name="__Fieldmark__2386_2243596700"/>
            <w:bookmarkStart w:id="4773" w:name="__Fieldmark__2386_2243596700"/>
            <w:bookmarkEnd w:id="47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74" w:name="__Fieldmark__2387_2243596700"/>
            <w:bookmarkStart w:id="4775" w:name="__Fieldmark__2387_2243596700"/>
            <w:bookmarkEnd w:id="47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76" w:name="__Fieldmark__2388_2243596700"/>
            <w:bookmarkStart w:id="4777" w:name="__Fieldmark__2388_2243596700"/>
            <w:bookmarkEnd w:id="47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78" w:name="__Fieldmark__2389_2243596700"/>
            <w:bookmarkStart w:id="4779" w:name="__Fieldmark__2389_2243596700"/>
            <w:bookmarkEnd w:id="47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0" w:name="__Fieldmark__2390_2243596700"/>
            <w:bookmarkStart w:id="4781" w:name="__Fieldmark__2390_2243596700"/>
            <w:bookmarkEnd w:id="47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2" w:name="__Fieldmark__2391_2243596700"/>
            <w:bookmarkStart w:id="4783" w:name="__Fieldmark__2391_2243596700"/>
            <w:bookmarkEnd w:id="47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4" w:name="__Fieldmark__2392_2243596700"/>
            <w:bookmarkStart w:id="4785" w:name="__Fieldmark__2392_2243596700"/>
            <w:bookmarkEnd w:id="47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86" w:name="__Fieldmark__2393_2243596700"/>
            <w:bookmarkStart w:id="4787" w:name="__Fieldmark__2393_2243596700"/>
            <w:bookmarkEnd w:id="4787"/>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3119" w:leader="dot"/>
              </w:tabs>
              <w:spacing w:before="40" w:after="40"/>
              <w:rPr>
                <w:rFonts w:ascii="Arial" w:hAnsi="Arial" w:cs="Arial"/>
                <w:color w:val="000000"/>
                <w:sz w:val="18"/>
                <w:szCs w:val="18"/>
              </w:rPr>
            </w:pPr>
            <w:r>
              <w:rPr>
                <w:rFonts w:cs="Arial" w:ascii="Arial" w:hAnsi="Arial"/>
                <w:color w:val="000000"/>
                <w:sz w:val="18"/>
                <w:szCs w:val="18"/>
              </w:rPr>
              <w:t>04.Motorbikes, scooters, moped</w:t>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2.</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88" w:name="__Fieldmark__2394_2243596700"/>
            <w:bookmarkStart w:id="4789" w:name="__Fieldmark__2394_2243596700"/>
            <w:bookmarkEnd w:id="4789"/>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90" w:name="__Fieldmark__2395_2243596700"/>
            <w:bookmarkStart w:id="4791" w:name="__Fieldmark__2395_2243596700"/>
            <w:bookmarkEnd w:id="47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792" w:name="__Fieldmark__2396_2243596700"/>
            <w:bookmarkStart w:id="4793" w:name="__Fieldmark__2396_2243596700"/>
            <w:bookmarkEnd w:id="4793"/>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94" w:name="__Fieldmark__2397_2243596700"/>
            <w:bookmarkStart w:id="4795" w:name="__Fieldmark__2397_2243596700"/>
            <w:bookmarkEnd w:id="47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96" w:name="__Fieldmark__2398_2243596700"/>
            <w:bookmarkStart w:id="4797" w:name="__Fieldmark__2398_2243596700"/>
            <w:bookmarkEnd w:id="47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798" w:name="__Fieldmark__2399_2243596700"/>
            <w:bookmarkStart w:id="4799" w:name="__Fieldmark__2399_2243596700"/>
            <w:bookmarkEnd w:id="47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0" w:name="__Fieldmark__2400_2243596700"/>
            <w:bookmarkStart w:id="4801" w:name="__Fieldmark__2400_2243596700"/>
            <w:bookmarkEnd w:id="48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2" w:name="__Fieldmark__2401_2243596700"/>
            <w:bookmarkStart w:id="4803" w:name="__Fieldmark__2401_2243596700"/>
            <w:bookmarkEnd w:id="48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4" w:name="__Fieldmark__2402_2243596700"/>
            <w:bookmarkStart w:id="4805" w:name="__Fieldmark__2402_2243596700"/>
            <w:bookmarkEnd w:id="48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6" w:name="__Fieldmark__2403_2243596700"/>
            <w:bookmarkStart w:id="4807" w:name="__Fieldmark__2403_2243596700"/>
            <w:bookmarkEnd w:id="48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08" w:name="__Fieldmark__2404_2243596700"/>
            <w:bookmarkStart w:id="4809" w:name="__Fieldmark__2404_2243596700"/>
            <w:bookmarkEnd w:id="4809"/>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color w:val="000000"/>
                <w:sz w:val="18"/>
                <w:szCs w:val="18"/>
              </w:rPr>
            </w:pPr>
            <w:r>
              <w:rPr>
                <w:rFonts w:cs="Arial" w:ascii="Arial" w:hAnsi="Arial"/>
                <w:color w:val="000000"/>
                <w:sz w:val="18"/>
                <w:szCs w:val="18"/>
              </w:rPr>
              <w:t>05.Bajaji</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2.1.03.</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10" w:name="__Fieldmark__2405_2243596700"/>
            <w:bookmarkStart w:id="4811" w:name="__Fieldmark__2405_2243596700"/>
            <w:bookmarkEnd w:id="4811"/>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12" w:name="__Fieldmark__2406_2243596700"/>
            <w:bookmarkStart w:id="4813" w:name="__Fieldmark__2406_2243596700"/>
            <w:bookmarkEnd w:id="48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14" w:name="__Fieldmark__2407_2243596700"/>
            <w:bookmarkStart w:id="4815" w:name="__Fieldmark__2407_2243596700"/>
            <w:bookmarkEnd w:id="4815"/>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16" w:name="__Fieldmark__2408_2243596700"/>
            <w:bookmarkStart w:id="4817" w:name="__Fieldmark__2408_2243596700"/>
            <w:bookmarkEnd w:id="48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18" w:name="__Fieldmark__2409_2243596700"/>
            <w:bookmarkStart w:id="4819" w:name="__Fieldmark__2409_2243596700"/>
            <w:bookmarkEnd w:id="48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0" w:name="__Fieldmark__2410_2243596700"/>
            <w:bookmarkStart w:id="4821" w:name="__Fieldmark__2410_2243596700"/>
            <w:bookmarkEnd w:id="48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2" w:name="__Fieldmark__2411_2243596700"/>
            <w:bookmarkStart w:id="4823" w:name="__Fieldmark__2411_2243596700"/>
            <w:bookmarkEnd w:id="48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4" w:name="__Fieldmark__2412_2243596700"/>
            <w:bookmarkStart w:id="4825" w:name="__Fieldmark__2412_2243596700"/>
            <w:bookmarkEnd w:id="48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6" w:name="__Fieldmark__2413_2243596700"/>
            <w:bookmarkStart w:id="4827" w:name="__Fieldmark__2413_2243596700"/>
            <w:bookmarkEnd w:id="48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28" w:name="__Fieldmark__2414_2243596700"/>
            <w:bookmarkStart w:id="4829" w:name="__Fieldmark__2414_2243596700"/>
            <w:bookmarkEnd w:id="48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30" w:name="__Fieldmark__2415_2243596700"/>
            <w:bookmarkStart w:id="4831" w:name="__Fieldmark__2415_2243596700"/>
            <w:bookmarkEnd w:id="4831"/>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color w:val="000000"/>
                <w:sz w:val="18"/>
                <w:szCs w:val="18"/>
              </w:rPr>
              <w:t>06.Camper vans, trailers</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1.1.01.</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32" w:name="__Fieldmark__2416_2243596700"/>
            <w:bookmarkStart w:id="4833" w:name="__Fieldmark__2416_2243596700"/>
            <w:bookmarkEnd w:id="4833"/>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34" w:name="__Fieldmark__2417_2243596700"/>
            <w:bookmarkStart w:id="4835" w:name="__Fieldmark__2417_2243596700"/>
            <w:bookmarkEnd w:id="48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36" w:name="__Fieldmark__2418_2243596700"/>
            <w:bookmarkStart w:id="4837" w:name="__Fieldmark__2418_2243596700"/>
            <w:bookmarkEnd w:id="4837"/>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38" w:name="__Fieldmark__2419_2243596700"/>
            <w:bookmarkStart w:id="4839" w:name="__Fieldmark__2419_2243596700"/>
            <w:bookmarkEnd w:id="48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0" w:name="__Fieldmark__2420_2243596700"/>
            <w:bookmarkStart w:id="4841" w:name="__Fieldmark__2420_2243596700"/>
            <w:bookmarkEnd w:id="48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2" w:name="__Fieldmark__2421_2243596700"/>
            <w:bookmarkStart w:id="4843" w:name="__Fieldmark__2421_2243596700"/>
            <w:bookmarkEnd w:id="48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4" w:name="__Fieldmark__2422_2243596700"/>
            <w:bookmarkStart w:id="4845" w:name="__Fieldmark__2422_2243596700"/>
            <w:bookmarkEnd w:id="48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6" w:name="__Fieldmark__2423_2243596700"/>
            <w:bookmarkStart w:id="4847" w:name="__Fieldmark__2423_2243596700"/>
            <w:bookmarkEnd w:id="48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48" w:name="__Fieldmark__2424_2243596700"/>
            <w:bookmarkStart w:id="4849" w:name="__Fieldmark__2424_2243596700"/>
            <w:bookmarkEnd w:id="48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50" w:name="__Fieldmark__2425_2243596700"/>
            <w:bookmarkStart w:id="4851" w:name="__Fieldmark__2425_2243596700"/>
            <w:bookmarkEnd w:id="48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52" w:name="__Fieldmark__2426_2243596700"/>
            <w:bookmarkStart w:id="4853" w:name="__Fieldmark__2426_2243596700"/>
            <w:bookmarkEnd w:id="4853"/>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color w:val="000000"/>
                <w:sz w:val="18"/>
                <w:szCs w:val="18"/>
              </w:rPr>
              <w:t>07.Bicycles</w:t>
              <w:tab/>
            </w:r>
          </w:p>
        </w:tc>
        <w:tc>
          <w:tcPr>
            <w:tcW w:w="132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1.3.1.01.</w:t>
            </w:r>
          </w:p>
        </w:tc>
        <w:tc>
          <w:tcPr>
            <w:tcW w:w="123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54" w:name="__Fieldmark__2427_2243596700"/>
            <w:bookmarkStart w:id="4855" w:name="__Fieldmark__2427_2243596700"/>
            <w:bookmarkEnd w:id="4855"/>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56" w:name="__Fieldmark__2428_2243596700"/>
            <w:bookmarkStart w:id="4857" w:name="__Fieldmark__2428_2243596700"/>
            <w:bookmarkEnd w:id="48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58" w:name="__Fieldmark__2429_2243596700"/>
            <w:bookmarkStart w:id="4859" w:name="__Fieldmark__2429_2243596700"/>
            <w:bookmarkEnd w:id="4859"/>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0" w:name="__Fieldmark__2430_2243596700"/>
            <w:bookmarkStart w:id="4861" w:name="__Fieldmark__2430_2243596700"/>
            <w:bookmarkEnd w:id="48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2" w:name="__Fieldmark__2431_2243596700"/>
            <w:bookmarkStart w:id="4863" w:name="__Fieldmark__2431_2243596700"/>
            <w:bookmarkEnd w:id="48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4" w:name="__Fieldmark__2432_2243596700"/>
            <w:bookmarkStart w:id="4865" w:name="__Fieldmark__2432_2243596700"/>
            <w:bookmarkEnd w:id="48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6" w:name="__Fieldmark__2433_2243596700"/>
            <w:bookmarkStart w:id="4867" w:name="__Fieldmark__2433_2243596700"/>
            <w:bookmarkEnd w:id="48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68" w:name="__Fieldmark__2434_2243596700"/>
            <w:bookmarkStart w:id="4869" w:name="__Fieldmark__2434_2243596700"/>
            <w:bookmarkEnd w:id="48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70" w:name="__Fieldmark__2435_2243596700"/>
            <w:bookmarkStart w:id="4871" w:name="__Fieldmark__2435_2243596700"/>
            <w:bookmarkEnd w:id="48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72" w:name="__Fieldmark__2436_2243596700"/>
            <w:bookmarkStart w:id="4873" w:name="__Fieldmark__2436_2243596700"/>
            <w:bookmarkEnd w:id="48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74" w:name="__Fieldmark__2437_2243596700"/>
            <w:bookmarkStart w:id="4875" w:name="__Fieldmark__2437_2243596700"/>
            <w:bookmarkEnd w:id="4875"/>
            <w:r/>
            <w:r>
              <w:rPr>
                <w:sz w:val="32"/>
                <w:szCs w:val="32"/>
                <w:rFonts w:cs="Arial" w:ascii="Calibri" w:hAnsi="Calibri"/>
              </w:rPr>
              <w:fldChar w:fldCharType="end"/>
            </w:r>
            <w:r>
              <w:rPr>
                <w:rFonts w:cs="Arial" w:ascii="Calibri" w:hAnsi="Calibri"/>
                <w:sz w:val="32"/>
                <w:szCs w:val="32"/>
              </w:rPr>
            </w:r>
          </w:p>
        </w:tc>
      </w:tr>
      <w:tr>
        <w:trPr/>
        <w:tc>
          <w:tcPr>
            <w:tcW w:w="2946" w:type="dxa"/>
            <w:gridSpan w:val="2"/>
            <w:tcBorders>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color w:val="000000"/>
                <w:sz w:val="18"/>
                <w:szCs w:val="18"/>
              </w:rPr>
            </w:pPr>
            <w:r>
              <w:rPr>
                <w:rFonts w:cs="Arial" w:ascii="Arial" w:hAnsi="Arial"/>
                <w:color w:val="000000"/>
                <w:sz w:val="18"/>
                <w:szCs w:val="18"/>
              </w:rPr>
              <w:t>08.Boat</w:t>
              <w:tab/>
            </w:r>
          </w:p>
        </w:tc>
        <w:tc>
          <w:tcPr>
            <w:tcW w:w="1322"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4.1.01.</w:t>
            </w:r>
          </w:p>
        </w:tc>
        <w:tc>
          <w:tcPr>
            <w:tcW w:w="1231"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28"/>
                <w:szCs w:val="32"/>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76" w:name="__Fieldmark__2438_2243596700"/>
            <w:bookmarkStart w:id="4877" w:name="__Fieldmark__2438_2243596700"/>
            <w:bookmarkEnd w:id="4877"/>
            <w:r/>
            <w:r>
              <w:rPr>
                <w:sz w:val="28"/>
                <w:szCs w:val="32"/>
                <w:rFonts w:cs="Arial" w:ascii="Calibri" w:hAnsi="Calibri"/>
              </w:rPr>
              <w:fldChar w:fldCharType="end"/>
            </w:r>
            <w:r>
              <w:rPr>
                <w:rFonts w:cs="Arial" w:ascii="Calibri" w:hAnsi="Calibri"/>
                <w:sz w:val="28"/>
                <w:szCs w:val="32"/>
              </w:rPr>
            </w:r>
          </w:p>
        </w:tc>
        <w:tc>
          <w:tcPr>
            <w:tcW w:w="1604" w:type="dxa"/>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78" w:name="__Fieldmark__2439_2243596700"/>
            <w:bookmarkStart w:id="4879" w:name="__Fieldmark__2439_2243596700"/>
            <w:bookmarkEnd w:id="48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4880" w:name="__Fieldmark__2440_2243596700"/>
            <w:bookmarkStart w:id="4881" w:name="__Fieldmark__2440_2243596700"/>
            <w:bookmarkEnd w:id="4881"/>
            <w:r/>
            <w:r>
              <w:rPr>
                <w:sz w:val="28"/>
                <w:szCs w:val="32"/>
                <w:rFonts w:cs="Arial" w:ascii="Calibri" w:hAnsi="Calibri"/>
              </w:rPr>
              <w:fldChar w:fldCharType="end"/>
            </w:r>
            <w:r>
              <w:rPr>
                <w:rFonts w:cs="Arial" w:ascii="Calibri" w:hAnsi="Calibri"/>
                <w:sz w:val="28"/>
                <w:szCs w:val="32"/>
              </w:rPr>
            </w:r>
          </w:p>
        </w:tc>
        <w:tc>
          <w:tcPr>
            <w:tcW w:w="3675" w:type="dxa"/>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2" w:name="__Fieldmark__2441_2243596700"/>
            <w:bookmarkStart w:id="4883" w:name="__Fieldmark__2441_2243596700"/>
            <w:bookmarkEnd w:id="48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4" w:name="__Fieldmark__2442_2243596700"/>
            <w:bookmarkStart w:id="4885" w:name="__Fieldmark__2442_2243596700"/>
            <w:bookmarkEnd w:id="48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6" w:name="__Fieldmark__2443_2243596700"/>
            <w:bookmarkStart w:id="4887" w:name="__Fieldmark__2443_2243596700"/>
            <w:bookmarkEnd w:id="48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88" w:name="__Fieldmark__2444_2243596700"/>
            <w:bookmarkStart w:id="4889" w:name="__Fieldmark__2444_2243596700"/>
            <w:bookmarkEnd w:id="48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90" w:name="__Fieldmark__2445_2243596700"/>
            <w:bookmarkStart w:id="4891" w:name="__Fieldmark__2445_2243596700"/>
            <w:bookmarkEnd w:id="48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92" w:name="__Fieldmark__2446_2243596700"/>
            <w:bookmarkStart w:id="4893" w:name="__Fieldmark__2446_2243596700"/>
            <w:bookmarkEnd w:id="48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94" w:name="__Fieldmark__2447_2243596700"/>
            <w:bookmarkStart w:id="4895" w:name="__Fieldmark__2447_2243596700"/>
            <w:bookmarkEnd w:id="48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4896" w:name="__Fieldmark__2448_2243596700"/>
            <w:bookmarkStart w:id="4897" w:name="__Fieldmark__2448_2243596700"/>
            <w:bookmarkEnd w:id="4897"/>
            <w:r/>
            <w:r>
              <w:rPr>
                <w:sz w:val="32"/>
                <w:szCs w:val="32"/>
                <w:rFonts w:cs="Arial" w:ascii="Calibri" w:hAnsi="Calibri"/>
              </w:rPr>
              <w:fldChar w:fldCharType="end"/>
            </w:r>
            <w:r>
              <w:rPr>
                <w:rFonts w:cs="Arial" w:ascii="Calibri" w:hAnsi="Calibri"/>
                <w:sz w:val="32"/>
                <w:szCs w:val="32"/>
              </w:rPr>
            </w:r>
          </w:p>
        </w:tc>
      </w:tr>
    </w:tbl>
    <w:p>
      <w:pPr>
        <w:pStyle w:val="Normal"/>
        <w:rPr/>
      </w:pPr>
      <w:r>
        <w:rPr/>
      </w:r>
    </w:p>
    <w:p>
      <w:pPr>
        <w:pStyle w:val="Normal"/>
        <w:ind w:left="0" w:hanging="0"/>
        <w:rPr/>
      </w:pPr>
      <w:r>
        <w:rPr/>
      </w:r>
    </w:p>
    <w:p>
      <w:pPr>
        <w:pStyle w:val="Normal"/>
        <w:rPr/>
      </w:pPr>
      <w:r>
        <w:rPr/>
      </w:r>
    </w:p>
    <w:tbl>
      <w:tblPr>
        <w:tblW w:w="4900" w:type="pct"/>
        <w:jc w:val="left"/>
        <w:tblInd w:w="-113" w:type="dxa"/>
        <w:tblLayout w:type="fixed"/>
        <w:tblCellMar>
          <w:top w:w="0" w:type="dxa"/>
          <w:left w:w="108" w:type="dxa"/>
          <w:bottom w:w="0" w:type="dxa"/>
          <w:right w:w="108" w:type="dxa"/>
        </w:tblCellMar>
      </w:tblPr>
      <w:tblGrid>
        <w:gridCol w:w="1818"/>
        <w:gridCol w:w="1276"/>
        <w:gridCol w:w="548"/>
        <w:gridCol w:w="761"/>
        <w:gridCol w:w="1063"/>
        <w:gridCol w:w="599"/>
        <w:gridCol w:w="201"/>
        <w:gridCol w:w="1023"/>
        <w:gridCol w:w="179"/>
        <w:gridCol w:w="281"/>
        <w:gridCol w:w="1364"/>
        <w:gridCol w:w="1665"/>
      </w:tblGrid>
      <w:tr>
        <w:trPr/>
        <w:tc>
          <w:tcPr>
            <w:tcW w:w="10778" w:type="dxa"/>
            <w:gridSpan w:val="12"/>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17.06. Did your household buy any NEW vehicles as a gift in the last 1 2 months (also, if bought on credit) </w:t>
            </w:r>
          </w:p>
        </w:tc>
      </w:tr>
      <w:tr>
        <w:trPr>
          <w:trHeight w:val="271" w:hRule="atLeast"/>
        </w:trPr>
        <w:tc>
          <w:tcPr>
            <w:tcW w:w="1818" w:type="dxa"/>
            <w:tcBorders>
              <w:left w:val="single" w:sz="4" w:space="0" w:color="000000"/>
            </w:tcBorders>
          </w:tcPr>
          <w:p>
            <w:pPr>
              <w:pStyle w:val="Normal"/>
              <w:tabs>
                <w:tab w:val="clear" w:pos="562"/>
                <w:tab w:val="left" w:pos="-142" w:leader="none"/>
              </w:tabs>
              <w:spacing w:before="20" w:after="20"/>
              <w:ind w:left="0" w:hanging="0"/>
              <w:jc w:val="right"/>
              <w:rPr>
                <w:rFonts w:ascii="Arial" w:hAnsi="Arial" w:cs="Arial"/>
                <w:color w:val="000000"/>
                <w:sz w:val="18"/>
                <w:szCs w:val="18"/>
              </w:rPr>
            </w:pPr>
            <w:r>
              <w:rPr>
                <w:rFonts w:eastAsia="Arial" w:cs="Arial" w:ascii="Arial" w:hAnsi="Arial"/>
                <w:sz w:val="18"/>
                <w:szCs w:val="18"/>
              </w:rPr>
              <w:t xml:space="preserve">              </w:t>
            </w: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p>
        </w:tc>
        <w:tc>
          <w:tcPr>
            <w:tcW w:w="1824" w:type="dxa"/>
            <w:gridSpan w:val="2"/>
            <w:tcBorders/>
          </w:tcPr>
          <w:p>
            <w:pPr>
              <w:pStyle w:val="Normal"/>
              <w:tabs>
                <w:tab w:val="clear" w:pos="562"/>
                <w:tab w:val="left" w:pos="-142" w:leader="none"/>
              </w:tabs>
              <w:spacing w:before="20" w:after="20"/>
              <w:ind w:left="0" w:hanging="0"/>
              <w:rPr>
                <w:rFonts w:ascii="Arial" w:hAnsi="Arial" w:cs="Arial"/>
                <w:color w:val="000000"/>
                <w:sz w:val="18"/>
                <w:szCs w:val="18"/>
              </w:rPr>
            </w:pP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Q17.13  </w:t>
            </w:r>
          </w:p>
        </w:tc>
        <w:tc>
          <w:tcPr>
            <w:tcW w:w="1824" w:type="dxa"/>
            <w:gridSpan w:val="2"/>
            <w:tcBorders/>
          </w:tcPr>
          <w:p>
            <w:pPr>
              <w:pStyle w:val="Normal"/>
              <w:tabs>
                <w:tab w:val="clear" w:pos="562"/>
                <w:tab w:val="left" w:pos="-142" w:leader="none"/>
              </w:tabs>
              <w:spacing w:before="20" w:after="20"/>
              <w:ind w:left="0" w:hanging="0"/>
              <w:rPr>
                <w:rFonts w:ascii="Arial" w:hAnsi="Arial" w:cs="Arial"/>
                <w:sz w:val="40"/>
                <w:szCs w:val="40"/>
              </w:rPr>
            </w:pPr>
            <w:r>
              <w:rPr>
                <w:rFonts w:eastAsia="Calibri" w:cs="Calibri" w:ascii="Calibri" w:hAnsi="Calibri"/>
                <w:sz w:val="40"/>
                <w:szCs w:val="40"/>
              </w:rPr>
              <w:t xml:space="preserve">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4898" w:name="__Fieldmark__2449_2243596700"/>
            <w:bookmarkStart w:id="4899" w:name="__Fieldmark__2449_2243596700"/>
            <w:bookmarkEnd w:id="4899"/>
            <w:r/>
            <w:r>
              <w:rPr>
                <w:sz w:val="40"/>
                <w:szCs w:val="40"/>
                <w:rFonts w:cs="Arial" w:ascii="Calibri" w:hAnsi="Calibri"/>
              </w:rPr>
              <w:fldChar w:fldCharType="end"/>
            </w:r>
            <w:r>
              <w:rPr>
                <w:rFonts w:cs="Arial" w:ascii="Calibri" w:hAnsi="Calibri"/>
                <w:sz w:val="40"/>
                <w:szCs w:val="40"/>
              </w:rPr>
            </w:r>
          </w:p>
        </w:tc>
        <w:tc>
          <w:tcPr>
            <w:tcW w:w="1823" w:type="dxa"/>
            <w:gridSpan w:val="3"/>
            <w:tcBorders/>
          </w:tcPr>
          <w:p>
            <w:pPr>
              <w:pStyle w:val="Normal"/>
              <w:tabs>
                <w:tab w:val="clear" w:pos="562"/>
                <w:tab w:val="left" w:pos="-142" w:leader="none"/>
              </w:tabs>
              <w:snapToGrid w:val="false"/>
              <w:spacing w:before="20" w:after="20"/>
              <w:ind w:left="0" w:hanging="0"/>
              <w:rPr>
                <w:rFonts w:ascii="Arial" w:hAnsi="Arial" w:cs="Arial"/>
                <w:sz w:val="18"/>
                <w:szCs w:val="40"/>
              </w:rPr>
            </w:pPr>
            <w:r>
              <w:rPr>
                <w:rFonts w:cs="Arial" w:ascii="Arial" w:hAnsi="Arial"/>
                <w:sz w:val="18"/>
                <w:szCs w:val="40"/>
              </w:rPr>
            </w:r>
          </w:p>
        </w:tc>
        <w:tc>
          <w:tcPr>
            <w:tcW w:w="1824" w:type="dxa"/>
            <w:gridSpan w:val="3"/>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c>
          <w:tcPr>
            <w:tcW w:w="1665" w:type="dxa"/>
            <w:tcBorders>
              <w:right w:val="single" w:sz="4" w:space="0" w:color="000000"/>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r>
      <w:tr>
        <w:trPr>
          <w:trHeight w:val="135" w:hRule="atLeast"/>
        </w:trPr>
        <w:tc>
          <w:tcPr>
            <w:tcW w:w="5466" w:type="dxa"/>
            <w:gridSpan w:val="5"/>
            <w:tcBorders>
              <w:left w:val="single" w:sz="4" w:space="0" w:color="000000"/>
              <w:bottom w:val="single" w:sz="4" w:space="0" w:color="000000"/>
            </w:tcBorders>
          </w:tcPr>
          <w:p>
            <w:pPr>
              <w:pStyle w:val="Normal"/>
              <w:tabs>
                <w:tab w:val="clear" w:pos="562"/>
                <w:tab w:val="left" w:pos="-142" w:leader="none"/>
              </w:tabs>
              <w:spacing w:before="20" w:after="20"/>
              <w:ind w:left="0" w:hanging="0"/>
              <w:rPr>
                <w:rFonts w:ascii="Arial" w:hAnsi="Arial" w:cs="Arial"/>
                <w:sz w:val="18"/>
              </w:rPr>
            </w:pPr>
            <w:r>
              <w:rPr>
                <w:rFonts w:eastAsia="Arial" w:cs="Arial" w:ascii="Arial" w:hAnsi="Arial"/>
                <w:sz w:val="18"/>
                <w:szCs w:val="18"/>
              </w:rPr>
              <w:t xml:space="preserve">                         </w:t>
            </w:r>
            <w:r>
              <w:rPr>
                <w:rFonts w:eastAsia="Symbol" w:cs="Symbol" w:ascii="Symbol" w:hAnsi="Symbol"/>
                <w:sz w:val="18"/>
                <w:szCs w:val="18"/>
              </w:rPr>
              <w:t></w:t>
            </w:r>
          </w:p>
        </w:tc>
        <w:tc>
          <w:tcPr>
            <w:tcW w:w="1823" w:type="dxa"/>
            <w:gridSpan w:val="3"/>
            <w:tcBorders>
              <w:bottom w:val="single" w:sz="4" w:space="0" w:color="000000"/>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c>
          <w:tcPr>
            <w:tcW w:w="1824" w:type="dxa"/>
            <w:gridSpan w:val="3"/>
            <w:tcBorders>
              <w:bottom w:val="single" w:sz="4" w:space="0" w:color="000000"/>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c>
          <w:tcPr>
            <w:tcW w:w="1665" w:type="dxa"/>
            <w:tcBorders>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sz w:val="18"/>
              </w:rPr>
            </w:pPr>
            <w:r>
              <w:rPr>
                <w:rFonts w:cs="Arial" w:ascii="Arial" w:hAnsi="Arial"/>
                <w:sz w:val="18"/>
              </w:rPr>
            </w:r>
          </w:p>
        </w:tc>
      </w:tr>
      <w:tr>
        <w:trPr>
          <w:trHeight w:val="431"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rPr>
                <w:rFonts w:ascii="Arial" w:hAnsi="Arial" w:cs="Arial"/>
                <w:b/>
                <w:b/>
                <w:sz w:val="18"/>
                <w:szCs w:val="18"/>
              </w:rPr>
            </w:pPr>
            <w:r>
              <w:rPr>
                <w:rFonts w:cs="Arial" w:ascii="Arial" w:hAnsi="Arial"/>
                <w:b/>
                <w:sz w:val="18"/>
                <w:szCs w:val="18"/>
              </w:rPr>
              <w:t>17.07. Which vehicle(s) did your household buy in NEW condition as gifts in the last 1 2 months?</w:t>
            </w:r>
          </w:p>
        </w:tc>
        <w:tc>
          <w:tcPr>
            <w:tcW w:w="31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b/>
                <w:b/>
                <w:sz w:val="18"/>
                <w:szCs w:val="18"/>
              </w:rPr>
            </w:pPr>
            <w:r>
              <w:rPr>
                <w:rFonts w:cs="Arial" w:ascii="Arial" w:hAnsi="Arial"/>
                <w:b/>
                <w:sz w:val="18"/>
                <w:szCs w:val="18"/>
              </w:rPr>
              <w:t>COICOP</w:t>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rPr>
                <w:rFonts w:ascii="Arial" w:hAnsi="Arial" w:cs="Arial"/>
                <w:b/>
                <w:b/>
                <w:sz w:val="18"/>
                <w:szCs w:val="18"/>
              </w:rPr>
            </w:pPr>
            <w:r>
              <w:rPr>
                <w:rFonts w:cs="Arial" w:ascii="Arial" w:hAnsi="Arial"/>
                <w:b/>
                <w:sz w:val="18"/>
                <w:szCs w:val="18"/>
              </w:rPr>
              <w:t>17.08. How many new did your</w:t>
              <w:br/>
              <w:t>household buy as gift in the last 1 2 months</w:t>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rPr>
                <w:rFonts w:ascii="Arial" w:hAnsi="Arial" w:cs="Arial"/>
                <w:b/>
                <w:b/>
                <w:sz w:val="18"/>
                <w:szCs w:val="18"/>
                <w:lang w:val="it-IT"/>
              </w:rPr>
            </w:pPr>
            <w:r>
              <w:rPr>
                <w:rFonts w:cs="Arial" w:ascii="Arial" w:hAnsi="Arial"/>
                <w:b/>
                <w:sz w:val="18"/>
                <w:szCs w:val="18"/>
              </w:rPr>
              <w:t>17.09. What was the total amount paid for new purchased as gift in the last 12 months? (TSH</w:t>
            </w:r>
            <w:r>
              <w:rPr>
                <w:rFonts w:cs="NotoSansRegular;Times New Roman" w:ascii="NotoSansRegular;Times New Roman" w:hAnsi="NotoSansRegular;Times New Roman"/>
                <w:color w:val="000000"/>
                <w:sz w:val="26"/>
                <w:szCs w:val="26"/>
              </w:rPr>
              <w:t>)</w:t>
            </w:r>
          </w:p>
        </w:tc>
      </w:tr>
      <w:tr>
        <w:trPr>
          <w:trHeight w:val="577"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b/>
                <w:b/>
                <w:sz w:val="18"/>
                <w:szCs w:val="18"/>
                <w:lang w:val="it-IT"/>
              </w:rPr>
            </w:pPr>
            <w:r>
              <w:rPr>
                <w:rFonts w:cs="Arial" w:ascii="Arial" w:hAnsi="Arial"/>
                <w:b/>
                <w:sz w:val="18"/>
                <w:szCs w:val="18"/>
                <w:lang w:val="it-IT"/>
              </w:rPr>
            </w:r>
          </w:p>
        </w:tc>
        <w:tc>
          <w:tcPr>
            <w:tcW w:w="31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sz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0" w:name="__Fieldmark__2450_2243596700"/>
            <w:bookmarkStart w:id="4901" w:name="__Fieldmark__2450_2243596700"/>
            <w:bookmarkEnd w:id="490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2" w:name="__Fieldmark__2451_2243596700"/>
            <w:bookmarkStart w:id="4903" w:name="__Fieldmark__2451_2243596700"/>
            <w:bookmarkEnd w:id="490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4" w:name="__Fieldmark__2452_2243596700"/>
            <w:bookmarkStart w:id="4905" w:name="__Fieldmark__2452_2243596700"/>
            <w:bookmarkEnd w:id="490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6" w:name="__Fieldmark__2453_2243596700"/>
            <w:bookmarkStart w:id="4907" w:name="__Fieldmark__2453_2243596700"/>
            <w:bookmarkEnd w:id="490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08" w:name="__Fieldmark__2454_2243596700"/>
            <w:bookmarkStart w:id="4909" w:name="__Fieldmark__2454_2243596700"/>
            <w:bookmarkEnd w:id="49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0" w:name="__Fieldmark__2455_2243596700"/>
            <w:bookmarkStart w:id="4911" w:name="__Fieldmark__2455_2243596700"/>
            <w:bookmarkEnd w:id="49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2" w:name="__Fieldmark__2456_2243596700"/>
            <w:bookmarkStart w:id="4913" w:name="__Fieldmark__2456_2243596700"/>
            <w:bookmarkEnd w:id="4913"/>
            <w:r/>
            <w:r>
              <w:rPr>
                <w:sz w:val="32"/>
                <w:szCs w:val="32"/>
                <w:rFonts w:cs="Arial" w:ascii="Arial" w:hAnsi="Arial"/>
              </w:rPr>
              <w:fldChar w:fldCharType="end"/>
            </w:r>
            <w:r>
              <w:rPr>
                <w:rFonts w:cs="Arial" w:ascii="Arial" w:hAnsi="Arial"/>
                <w:sz w:val="32"/>
                <w:szCs w:val="3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4" w:name="__Fieldmark__2457_2243596700"/>
            <w:bookmarkStart w:id="4915" w:name="__Fieldmark__2457_2243596700"/>
            <w:bookmarkEnd w:id="49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6" w:name="__Fieldmark__2458_2243596700"/>
            <w:bookmarkStart w:id="4917" w:name="__Fieldmark__2458_2243596700"/>
            <w:bookmarkEnd w:id="4917"/>
            <w:r/>
            <w:r>
              <w:rPr>
                <w:sz w:val="32"/>
                <w:szCs w:val="32"/>
                <w:rFonts w:cs="Arial" w:ascii="Arial" w:hAnsi="Arial"/>
              </w:rPr>
              <w:fldChar w:fldCharType="end"/>
            </w:r>
            <w:r>
              <w:rPr>
                <w:rFonts w:cs="Arial" w:ascii="Arial" w:hAnsi="Arial"/>
                <w:sz w:val="32"/>
                <w:szCs w:val="32"/>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18" w:name="__Fieldmark__2459_2243596700"/>
            <w:bookmarkStart w:id="4919" w:name="__Fieldmark__2459_2243596700"/>
            <w:bookmarkEnd w:id="49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0" w:name="__Fieldmark__2460_2243596700"/>
            <w:bookmarkStart w:id="4921" w:name="__Fieldmark__2460_2243596700"/>
            <w:bookmarkEnd w:id="49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2" w:name="__Fieldmark__2461_2243596700"/>
            <w:bookmarkStart w:id="4923" w:name="__Fieldmark__2461_2243596700"/>
            <w:bookmarkEnd w:id="49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4" w:name="__Fieldmark__2462_2243596700"/>
            <w:bookmarkStart w:id="4925" w:name="__Fieldmark__2462_2243596700"/>
            <w:bookmarkEnd w:id="49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6" w:name="__Fieldmark__2463_2243596700"/>
            <w:bookmarkStart w:id="4927" w:name="__Fieldmark__2463_2243596700"/>
            <w:bookmarkEnd w:id="49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28" w:name="__Fieldmark__2464_2243596700"/>
            <w:bookmarkStart w:id="4929" w:name="__Fieldmark__2464_2243596700"/>
            <w:bookmarkEnd w:id="49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0" w:name="__Fieldmark__2465_2243596700"/>
            <w:bookmarkStart w:id="4931" w:name="__Fieldmark__2465_2243596700"/>
            <w:bookmarkEnd w:id="49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2" w:name="__Fieldmark__2466_2243596700"/>
            <w:bookmarkStart w:id="4933" w:name="__Fieldmark__2466_2243596700"/>
            <w:bookmarkEnd w:id="4933"/>
            <w:r/>
            <w:r>
              <w:rPr>
                <w:sz w:val="32"/>
                <w:szCs w:val="32"/>
                <w:rFonts w:cs="Arial" w:ascii="Arial" w:hAnsi="Arial"/>
              </w:rPr>
              <w:fldChar w:fldCharType="end"/>
            </w:r>
            <w:r>
              <w:rPr>
                <w:rFonts w:cs="Arial" w:ascii="Arial" w:hAnsi="Arial"/>
                <w:sz w:val="32"/>
                <w:szCs w:val="32"/>
              </w:rPr>
            </w:r>
          </w:p>
        </w:tc>
      </w:tr>
      <w:tr>
        <w:trPr>
          <w:trHeight w:val="595"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20" w:after="20"/>
              <w:ind w:left="0" w:hanging="0"/>
              <w:rPr>
                <w:rFonts w:ascii="Arial" w:hAnsi="Arial" w:cs="Arial"/>
                <w:color w:val="000000"/>
                <w:sz w:val="18"/>
                <w:szCs w:val="18"/>
              </w:rPr>
            </w:pPr>
            <w:r>
              <w:rPr>
                <w:rFonts w:cs="Arial" w:ascii="Arial" w:hAnsi="Arial"/>
                <w:color w:val="000000"/>
                <w:sz w:val="18"/>
                <w:szCs w:val="18"/>
              </w:rPr>
            </w:r>
          </w:p>
        </w:tc>
        <w:tc>
          <w:tcPr>
            <w:tcW w:w="317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sz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4" w:name="__Fieldmark__2467_2243596700"/>
            <w:bookmarkStart w:id="4935" w:name="__Fieldmark__2467_2243596700"/>
            <w:bookmarkEnd w:id="493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6" w:name="__Fieldmark__2468_2243596700"/>
            <w:bookmarkStart w:id="4937" w:name="__Fieldmark__2468_2243596700"/>
            <w:bookmarkEnd w:id="493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38" w:name="__Fieldmark__2469_2243596700"/>
            <w:bookmarkStart w:id="4939" w:name="__Fieldmark__2469_2243596700"/>
            <w:bookmarkEnd w:id="493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0" w:name="__Fieldmark__2470_2243596700"/>
            <w:bookmarkStart w:id="4941" w:name="__Fieldmark__2470_2243596700"/>
            <w:bookmarkEnd w:id="494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2" w:name="__Fieldmark__2471_2243596700"/>
            <w:bookmarkStart w:id="4943" w:name="__Fieldmark__2471_2243596700"/>
            <w:bookmarkEnd w:id="49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4" w:name="__Fieldmark__2472_2243596700"/>
            <w:bookmarkStart w:id="4945" w:name="__Fieldmark__2472_2243596700"/>
            <w:bookmarkEnd w:id="49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6" w:name="__Fieldmark__2473_2243596700"/>
            <w:bookmarkStart w:id="4947" w:name="__Fieldmark__2473_2243596700"/>
            <w:bookmarkEnd w:id="4947"/>
            <w:r/>
            <w:r>
              <w:rPr>
                <w:sz w:val="32"/>
                <w:szCs w:val="32"/>
                <w:rFonts w:cs="Arial" w:ascii="Arial" w:hAnsi="Arial"/>
              </w:rPr>
              <w:fldChar w:fldCharType="end"/>
            </w:r>
            <w:r>
              <w:rPr>
                <w:rFonts w:cs="Arial" w:ascii="Arial" w:hAnsi="Arial"/>
                <w:sz w:val="32"/>
                <w:szCs w:val="32"/>
              </w:rPr>
            </w:r>
          </w:p>
        </w:tc>
        <w:tc>
          <w:tcPr>
            <w:tcW w:w="1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48" w:name="__Fieldmark__2474_2243596700"/>
            <w:bookmarkStart w:id="4949" w:name="__Fieldmark__2474_2243596700"/>
            <w:bookmarkEnd w:id="494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0" w:name="__Fieldmark__2475_2243596700"/>
            <w:bookmarkStart w:id="4951" w:name="__Fieldmark__2475_2243596700"/>
            <w:bookmarkEnd w:id="4951"/>
            <w:r/>
            <w:r>
              <w:rPr>
                <w:sz w:val="32"/>
                <w:szCs w:val="32"/>
                <w:rFonts w:cs="Arial" w:ascii="Arial" w:hAnsi="Arial"/>
              </w:rPr>
              <w:fldChar w:fldCharType="end"/>
            </w:r>
            <w:r>
              <w:rPr>
                <w:rFonts w:cs="Arial" w:ascii="Arial" w:hAnsi="Arial"/>
                <w:sz w:val="32"/>
                <w:szCs w:val="32"/>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2" w:name="__Fieldmark__2476_2243596700"/>
            <w:bookmarkStart w:id="4953" w:name="__Fieldmark__2476_2243596700"/>
            <w:bookmarkEnd w:id="495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4" w:name="__Fieldmark__2477_2243596700"/>
            <w:bookmarkStart w:id="4955" w:name="__Fieldmark__2477_2243596700"/>
            <w:bookmarkEnd w:id="495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6" w:name="__Fieldmark__2478_2243596700"/>
            <w:bookmarkStart w:id="4957" w:name="__Fieldmark__2478_2243596700"/>
            <w:bookmarkEnd w:id="495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58" w:name="__Fieldmark__2479_2243596700"/>
            <w:bookmarkStart w:id="4959" w:name="__Fieldmark__2479_2243596700"/>
            <w:bookmarkEnd w:id="49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0" w:name="__Fieldmark__2480_2243596700"/>
            <w:bookmarkStart w:id="4961" w:name="__Fieldmark__2480_2243596700"/>
            <w:bookmarkEnd w:id="49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2" w:name="__Fieldmark__2481_2243596700"/>
            <w:bookmarkStart w:id="4963" w:name="__Fieldmark__2481_2243596700"/>
            <w:bookmarkEnd w:id="49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4" w:name="__Fieldmark__2482_2243596700"/>
            <w:bookmarkStart w:id="4965" w:name="__Fieldmark__2482_2243596700"/>
            <w:bookmarkEnd w:id="49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6" w:name="__Fieldmark__2483_2243596700"/>
            <w:bookmarkStart w:id="4967" w:name="__Fieldmark__2483_2243596700"/>
            <w:bookmarkEnd w:id="4967"/>
            <w:r/>
            <w:r>
              <w:rPr>
                <w:sz w:val="32"/>
                <w:szCs w:val="32"/>
                <w:rFonts w:cs="Arial" w:ascii="Arial" w:hAnsi="Arial"/>
              </w:rPr>
              <w:fldChar w:fldCharType="end"/>
            </w:r>
            <w:r>
              <w:rPr>
                <w:rFonts w:cs="Arial" w:ascii="Arial" w:hAnsi="Arial"/>
                <w:sz w:val="32"/>
                <w:szCs w:val="32"/>
              </w:rPr>
            </w:r>
          </w:p>
        </w:tc>
      </w:tr>
      <w:tr>
        <w:trPr>
          <w:trHeight w:val="595" w:hRule="atLeast"/>
        </w:trPr>
        <w:tc>
          <w:tcPr>
            <w:tcW w:w="1077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b/>
                <w:sz w:val="18"/>
                <w:szCs w:val="18"/>
              </w:rPr>
              <w:t>17.06o. Did your household buy any OLD/second hand vehicles as a gift in the last 12 months (also, if bought on credit)?</w:t>
            </w:r>
          </w:p>
        </w:tc>
      </w:tr>
      <w:tr>
        <w:trPr>
          <w:trHeight w:val="595"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lang w:val="it-IT"/>
              </w:rPr>
            </w:pPr>
            <w:r>
              <w:rPr>
                <w:rFonts w:cs="Arial" w:ascii="Arial" w:hAnsi="Arial"/>
                <w:b/>
                <w:sz w:val="18"/>
                <w:szCs w:val="18"/>
                <w:lang w:val="it-IT"/>
              </w:rPr>
            </w:r>
          </w:p>
          <w:p>
            <w:pPr>
              <w:pStyle w:val="Normal"/>
              <w:tabs>
                <w:tab w:val="clear" w:pos="562"/>
                <w:tab w:val="left" w:pos="-142" w:leader="none"/>
              </w:tabs>
              <w:spacing w:before="60" w:after="20"/>
              <w:ind w:left="0" w:hanging="0"/>
              <w:rPr>
                <w:rFonts w:ascii="Arial" w:hAnsi="Arial" w:cs="Arial"/>
                <w:b/>
                <w:b/>
                <w:sz w:val="18"/>
                <w:lang w:val="en-US"/>
              </w:rPr>
            </w:pPr>
            <w:r>
              <w:rPr>
                <w:rFonts w:cs="Arial" w:ascii="Arial" w:hAnsi="Arial"/>
                <w:b/>
                <w:sz w:val="18"/>
                <w:szCs w:val="18"/>
              </w:rPr>
              <w:t>1 7.07o. Which vehicle(s) did your household buy in OLD condition as gifts in the last 12 months?</w:t>
            </w:r>
          </w:p>
        </w:tc>
        <w:tc>
          <w:tcPr>
            <w:tcW w:w="29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lang w:val="en-US"/>
              </w:rPr>
            </w:pPr>
            <w:r>
              <w:rPr>
                <w:rFonts w:cs="Arial" w:ascii="Arial" w:hAnsi="Arial"/>
                <w:b/>
                <w:sz w:val="18"/>
                <w:szCs w:val="18"/>
                <w:lang w:val="en-US"/>
              </w:rPr>
            </w:r>
          </w:p>
          <w:p>
            <w:pPr>
              <w:pStyle w:val="Normal"/>
              <w:tabs>
                <w:tab w:val="clear" w:pos="562"/>
                <w:tab w:val="left" w:pos="-142" w:leader="none"/>
              </w:tabs>
              <w:spacing w:before="60" w:after="20"/>
              <w:ind w:left="0" w:hanging="0"/>
              <w:rPr/>
            </w:pPr>
            <w:r>
              <w:rPr>
                <w:rFonts w:eastAsia="Arial" w:cs="Arial" w:ascii="Arial" w:hAnsi="Arial"/>
                <w:b/>
                <w:sz w:val="18"/>
                <w:szCs w:val="18"/>
              </w:rPr>
              <w:t xml:space="preserve">              </w:t>
            </w:r>
            <w:r>
              <w:rPr>
                <w:rFonts w:cs="Arial" w:ascii="Arial" w:hAnsi="Arial"/>
                <w:b/>
                <w:sz w:val="18"/>
                <w:szCs w:val="18"/>
              </w:rPr>
              <w:t>COICOP</w:t>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rPr>
            </w:pPr>
            <w:r>
              <w:rPr>
                <w:rFonts w:cs="Arial" w:ascii="Arial" w:hAnsi="Arial"/>
                <w:b/>
                <w:sz w:val="18"/>
                <w:szCs w:val="18"/>
              </w:rPr>
            </w:r>
          </w:p>
          <w:p>
            <w:pPr>
              <w:pStyle w:val="Normal"/>
              <w:tabs>
                <w:tab w:val="clear" w:pos="562"/>
                <w:tab w:val="left" w:pos="-142" w:leader="none"/>
              </w:tabs>
              <w:spacing w:before="60" w:after="20"/>
              <w:ind w:left="0" w:hanging="0"/>
              <w:rPr/>
            </w:pPr>
            <w:r>
              <w:rPr>
                <w:rFonts w:cs="Arial" w:ascii="Arial" w:hAnsi="Arial"/>
                <w:b/>
                <w:sz w:val="18"/>
                <w:szCs w:val="18"/>
              </w:rPr>
              <w:t xml:space="preserve">1 7.10. How many second hand </w:t>
              <w:br/>
              <w:t xml:space="preserve"> did your household buy as gift in the last 12</w:t>
              <w:br/>
              <w:t>months?</w:t>
            </w:r>
          </w:p>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b/>
                <w:sz w:val="18"/>
                <w:szCs w:val="18"/>
              </w:rPr>
            </w:r>
          </w:p>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b/>
                <w:sz w:val="18"/>
                <w:szCs w:val="18"/>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b/>
                <w:sz w:val="18"/>
                <w:szCs w:val="18"/>
              </w:rPr>
              <w:t>1 7.11. What was the total amount paid for second hand purchased as gift in the last 12 months? (TSH</w:t>
            </w:r>
            <w:r>
              <w:rPr>
                <w:rFonts w:cs="NotoSansRegular;Times New Roman" w:ascii="NotoSansRegular;Times New Roman" w:hAnsi="NotoSansRegular;Times New Roman"/>
                <w:color w:val="000000"/>
                <w:sz w:val="26"/>
                <w:szCs w:val="26"/>
              </w:rPr>
              <w:t>)</w:t>
            </w:r>
          </w:p>
        </w:tc>
      </w:tr>
      <w:tr>
        <w:trPr>
          <w:trHeight w:val="595"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lang w:val="it-IT"/>
              </w:rPr>
            </w:pPr>
            <w:r>
              <w:rPr>
                <w:rFonts w:cs="Arial" w:ascii="Arial" w:hAnsi="Arial"/>
                <w:b/>
                <w:sz w:val="18"/>
                <w:szCs w:val="18"/>
                <w:lang w:val="it-IT"/>
              </w:rPr>
            </w:r>
          </w:p>
        </w:tc>
        <w:tc>
          <w:tcPr>
            <w:tcW w:w="29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68" w:name="__Fieldmark__2484_2243596700"/>
            <w:bookmarkStart w:id="4969" w:name="__Fieldmark__2484_2243596700"/>
            <w:bookmarkEnd w:id="496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0" w:name="__Fieldmark__2485_2243596700"/>
            <w:bookmarkStart w:id="4971" w:name="__Fieldmark__2485_2243596700"/>
            <w:bookmarkEnd w:id="497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2" w:name="__Fieldmark__2486_2243596700"/>
            <w:bookmarkStart w:id="4973" w:name="__Fieldmark__2486_2243596700"/>
            <w:bookmarkEnd w:id="497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4" w:name="__Fieldmark__2487_2243596700"/>
            <w:bookmarkStart w:id="4975" w:name="__Fieldmark__2487_2243596700"/>
            <w:bookmarkEnd w:id="497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6" w:name="__Fieldmark__2488_2243596700"/>
            <w:bookmarkStart w:id="4977" w:name="__Fieldmark__2488_2243596700"/>
            <w:bookmarkEnd w:id="49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78" w:name="__Fieldmark__2489_2243596700"/>
            <w:bookmarkStart w:id="4979" w:name="__Fieldmark__2489_2243596700"/>
            <w:bookmarkEnd w:id="49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0" w:name="__Fieldmark__2490_2243596700"/>
            <w:bookmarkStart w:id="4981" w:name="__Fieldmark__2490_2243596700"/>
            <w:bookmarkEnd w:id="4981"/>
            <w:r/>
            <w:r>
              <w:rPr>
                <w:sz w:val="32"/>
                <w:szCs w:val="32"/>
                <w:rFonts w:cs="Arial" w:ascii="Arial" w:hAnsi="Arial"/>
              </w:rPr>
              <w:fldChar w:fldCharType="end"/>
            </w:r>
            <w:r>
              <w:rPr>
                <w:rFonts w:cs="Arial" w:ascii="Arial" w:hAnsi="Arial"/>
                <w:sz w:val="32"/>
                <w:szCs w:val="32"/>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2" w:name="__Fieldmark__2491_2243596700"/>
            <w:bookmarkStart w:id="4983" w:name="__Fieldmark__2491_2243596700"/>
            <w:bookmarkEnd w:id="49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4" w:name="__Fieldmark__2492_2243596700"/>
            <w:bookmarkStart w:id="4985" w:name="__Fieldmark__2492_2243596700"/>
            <w:bookmarkEnd w:id="4985"/>
            <w:r/>
            <w:r>
              <w:rPr>
                <w:sz w:val="32"/>
                <w:szCs w:val="32"/>
                <w:rFonts w:cs="Arial" w:ascii="Arial" w:hAnsi="Arial"/>
              </w:rPr>
              <w:fldChar w:fldCharType="end"/>
            </w:r>
            <w:r>
              <w:rPr>
                <w:rFonts w:cs="Arial" w:ascii="Arial" w:hAnsi="Arial"/>
                <w:sz w:val="32"/>
                <w:szCs w:val="32"/>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6" w:name="__Fieldmark__2493_2243596700"/>
            <w:bookmarkStart w:id="4987" w:name="__Fieldmark__2493_2243596700"/>
            <w:bookmarkEnd w:id="498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88" w:name="__Fieldmark__2494_2243596700"/>
            <w:bookmarkStart w:id="4989" w:name="__Fieldmark__2494_2243596700"/>
            <w:bookmarkEnd w:id="498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0" w:name="__Fieldmark__2495_2243596700"/>
            <w:bookmarkStart w:id="4991" w:name="__Fieldmark__2495_2243596700"/>
            <w:bookmarkEnd w:id="499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2" w:name="__Fieldmark__2496_2243596700"/>
            <w:bookmarkStart w:id="4993" w:name="__Fieldmark__2496_2243596700"/>
            <w:bookmarkEnd w:id="49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4" w:name="__Fieldmark__2497_2243596700"/>
            <w:bookmarkStart w:id="4995" w:name="__Fieldmark__2497_2243596700"/>
            <w:bookmarkEnd w:id="49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6" w:name="__Fieldmark__2498_2243596700"/>
            <w:bookmarkStart w:id="4997" w:name="__Fieldmark__2498_2243596700"/>
            <w:bookmarkEnd w:id="49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4998" w:name="__Fieldmark__2499_2243596700"/>
            <w:bookmarkStart w:id="4999" w:name="__Fieldmark__2499_2243596700"/>
            <w:bookmarkEnd w:id="49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0" w:name="__Fieldmark__2500_2243596700"/>
            <w:bookmarkStart w:id="5001" w:name="__Fieldmark__2500_2243596700"/>
            <w:bookmarkEnd w:id="5001"/>
            <w:r/>
            <w:r>
              <w:rPr>
                <w:sz w:val="32"/>
                <w:szCs w:val="32"/>
                <w:rFonts w:cs="Arial" w:ascii="Arial" w:hAnsi="Arial"/>
              </w:rPr>
              <w:fldChar w:fldCharType="end"/>
            </w:r>
            <w:r>
              <w:rPr>
                <w:rFonts w:cs="Arial" w:ascii="Arial" w:hAnsi="Arial"/>
                <w:sz w:val="32"/>
                <w:szCs w:val="32"/>
              </w:rPr>
            </w:r>
          </w:p>
        </w:tc>
      </w:tr>
      <w:tr>
        <w:trPr>
          <w:trHeight w:val="595" w:hRule="atLeast"/>
        </w:trPr>
        <w:tc>
          <w:tcPr>
            <w:tcW w:w="309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color w:val="000000"/>
                <w:sz w:val="18"/>
                <w:szCs w:val="18"/>
              </w:rPr>
            </w:pPr>
            <w:r>
              <w:rPr>
                <w:rFonts w:cs="Arial" w:ascii="Arial" w:hAnsi="Arial"/>
                <w:color w:val="000000"/>
                <w:sz w:val="18"/>
                <w:szCs w:val="18"/>
              </w:rPr>
            </w:r>
          </w:p>
        </w:tc>
        <w:tc>
          <w:tcPr>
            <w:tcW w:w="297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2" w:name="__Fieldmark__2501_2243596700"/>
            <w:bookmarkStart w:id="5003" w:name="__Fieldmark__2501_2243596700"/>
            <w:bookmarkEnd w:id="500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4" w:name="__Fieldmark__2502_2243596700"/>
            <w:bookmarkStart w:id="5005" w:name="__Fieldmark__2502_2243596700"/>
            <w:bookmarkEnd w:id="500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6" w:name="__Fieldmark__2503_2243596700"/>
            <w:bookmarkStart w:id="5007" w:name="__Fieldmark__2503_2243596700"/>
            <w:bookmarkEnd w:id="500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08" w:name="__Fieldmark__2504_2243596700"/>
            <w:bookmarkStart w:id="5009" w:name="__Fieldmark__2504_2243596700"/>
            <w:bookmarkEnd w:id="50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0" w:name="__Fieldmark__2505_2243596700"/>
            <w:bookmarkStart w:id="5011" w:name="__Fieldmark__2505_2243596700"/>
            <w:bookmarkEnd w:id="50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2" w:name="__Fieldmark__2506_2243596700"/>
            <w:bookmarkStart w:id="5013" w:name="__Fieldmark__2506_2243596700"/>
            <w:bookmarkEnd w:id="50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4" w:name="__Fieldmark__2507_2243596700"/>
            <w:bookmarkStart w:id="5015" w:name="__Fieldmark__2507_2243596700"/>
            <w:bookmarkEnd w:id="5015"/>
            <w:r/>
            <w:r>
              <w:rPr>
                <w:sz w:val="32"/>
                <w:szCs w:val="32"/>
                <w:rFonts w:cs="Arial" w:ascii="Arial" w:hAnsi="Arial"/>
              </w:rPr>
              <w:fldChar w:fldCharType="end"/>
            </w:r>
            <w:r>
              <w:rPr>
                <w:rFonts w:cs="Arial" w:ascii="Arial" w:hAnsi="Arial"/>
                <w:sz w:val="32"/>
                <w:szCs w:val="32"/>
              </w:rPr>
            </w:r>
          </w:p>
        </w:tc>
        <w:tc>
          <w:tcPr>
            <w:tcW w:w="140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6" w:name="__Fieldmark__2508_2243596700"/>
            <w:bookmarkStart w:id="5017" w:name="__Fieldmark__2508_2243596700"/>
            <w:bookmarkEnd w:id="501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18" w:name="__Fieldmark__2509_2243596700"/>
            <w:bookmarkStart w:id="5019" w:name="__Fieldmark__2509_2243596700"/>
            <w:bookmarkEnd w:id="5019"/>
            <w:r/>
            <w:r>
              <w:rPr>
                <w:sz w:val="32"/>
                <w:szCs w:val="32"/>
                <w:rFonts w:cs="Arial" w:ascii="Arial" w:hAnsi="Arial"/>
              </w:rPr>
              <w:fldChar w:fldCharType="end"/>
            </w:r>
            <w:r>
              <w:rPr>
                <w:rFonts w:cs="Arial" w:ascii="Arial" w:hAnsi="Arial"/>
                <w:sz w:val="32"/>
                <w:szCs w:val="32"/>
              </w:rPr>
            </w:r>
          </w:p>
        </w:tc>
        <w:tc>
          <w:tcPr>
            <w:tcW w:w="331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0" w:name="__Fieldmark__2510_2243596700"/>
            <w:bookmarkStart w:id="5021" w:name="__Fieldmark__2510_2243596700"/>
            <w:bookmarkEnd w:id="50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2" w:name="__Fieldmark__2511_2243596700"/>
            <w:bookmarkStart w:id="5023" w:name="__Fieldmark__2511_2243596700"/>
            <w:bookmarkEnd w:id="50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4" w:name="__Fieldmark__2512_2243596700"/>
            <w:bookmarkStart w:id="5025" w:name="__Fieldmark__2512_2243596700"/>
            <w:bookmarkEnd w:id="50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6" w:name="__Fieldmark__2513_2243596700"/>
            <w:bookmarkStart w:id="5027" w:name="__Fieldmark__2513_2243596700"/>
            <w:bookmarkEnd w:id="50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28" w:name="__Fieldmark__2514_2243596700"/>
            <w:bookmarkStart w:id="5029" w:name="__Fieldmark__2514_2243596700"/>
            <w:bookmarkEnd w:id="50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0" w:name="__Fieldmark__2515_2243596700"/>
            <w:bookmarkStart w:id="5031" w:name="__Fieldmark__2515_2243596700"/>
            <w:bookmarkEnd w:id="50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2" w:name="__Fieldmark__2516_2243596700"/>
            <w:bookmarkStart w:id="5033" w:name="__Fieldmark__2516_2243596700"/>
            <w:bookmarkEnd w:id="503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4" w:name="__Fieldmark__2517_2243596700"/>
            <w:bookmarkStart w:id="5035" w:name="__Fieldmark__2517_2243596700"/>
            <w:bookmarkEnd w:id="5035"/>
            <w:r/>
            <w:r>
              <w:rPr>
                <w:sz w:val="32"/>
                <w:szCs w:val="32"/>
                <w:rFonts w:cs="Arial" w:ascii="Arial" w:hAnsi="Arial"/>
              </w:rPr>
              <w:fldChar w:fldCharType="end"/>
            </w:r>
            <w:r>
              <w:rPr>
                <w:rFonts w:cs="Arial" w:ascii="Arial" w:hAnsi="Arial"/>
                <w:sz w:val="32"/>
                <w:szCs w:val="32"/>
              </w:rPr>
            </w:r>
          </w:p>
        </w:tc>
      </w:tr>
      <w:tr>
        <w:trPr>
          <w:trHeight w:val="595" w:hRule="atLeast"/>
        </w:trPr>
        <w:tc>
          <w:tcPr>
            <w:tcW w:w="10778"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20" w:after="20"/>
              <w:ind w:left="567" w:hanging="567"/>
              <w:rPr/>
            </w:pPr>
            <w:r>
              <w:rPr>
                <w:rFonts w:cs="Arial" w:ascii="Arial" w:hAnsi="Arial"/>
                <w:b/>
                <w:sz w:val="18"/>
                <w:szCs w:val="18"/>
              </w:rPr>
              <w:t>1 7.1 3. In the last 1 2 months, did your household sell any vehicles(s) mentioned previously (1 7.01 NEW and 17.01o OLD vehicle) (excluding vehicles for business purposes</w:t>
            </w:r>
            <w:r>
              <w:rPr>
                <w:rFonts w:cs="NotoSansRegular;Times New Roman" w:ascii="NotoSansRegular;Times New Roman" w:hAnsi="NotoSansRegular;Times New Roman"/>
                <w:color w:val="000000"/>
                <w:sz w:val="26"/>
                <w:szCs w:val="26"/>
              </w:rPr>
              <w:t>)?</w:t>
            </w:r>
            <w:r>
              <w:rPr>
                <w:rFonts w:cs="Arial" w:ascii="Arial" w:hAnsi="Arial"/>
                <w:sz w:val="18"/>
                <w:szCs w:val="18"/>
              </w:rPr>
              <w:t xml:space="preserve"> YES=1  NO =2  </w:t>
            </w:r>
            <w:r>
              <w:rPr>
                <w:rFonts w:eastAsia="Symbol" w:cs="Symbol" w:ascii="Symbol" w:hAnsi="Symbol"/>
                <w:sz w:val="18"/>
                <w:szCs w:val="18"/>
              </w:rPr>
              <w:t></w:t>
            </w:r>
            <w:r>
              <w:rPr>
                <w:rFonts w:cs="Arial" w:ascii="Arial" w:hAnsi="Arial"/>
                <w:sz w:val="18"/>
                <w:szCs w:val="18"/>
              </w:rPr>
              <w:t xml:space="preserve"> Q 17.17  </w:t>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6" w:name="__Fieldmark__2518_2243596700"/>
            <w:bookmarkStart w:id="5037" w:name="__Fieldmark__2518_2243596700"/>
            <w:bookmarkEnd w:id="5037"/>
            <w:r>
              <w:rPr>
                <w:rFonts w:cs="Arial" w:ascii="Arial" w:hAnsi="Arial"/>
                <w:sz w:val="32"/>
                <w:szCs w:val="32"/>
              </w:rPr>
            </w:r>
            <w:r>
              <w:rPr>
                <w:sz w:val="32"/>
                <w:szCs w:val="32"/>
                <w:rFonts w:cs="Arial" w:ascii="Arial" w:hAnsi="Arial"/>
              </w:rPr>
              <w:fldChar w:fldCharType="end"/>
            </w:r>
            <w:r>
              <w:rPr>
                <w:rFonts w:cs="Arial" w:ascii="Arial" w:hAnsi="Arial"/>
                <w:sz w:val="18"/>
                <w:szCs w:val="18"/>
              </w:rPr>
              <w:t xml:space="preserve">    </w:t>
            </w:r>
          </w:p>
        </w:tc>
      </w:tr>
      <w:tr>
        <w:trPr/>
        <w:tc>
          <w:tcPr>
            <w:tcW w:w="4403"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rPr/>
            </w:pPr>
            <w:r>
              <w:rPr>
                <w:rFonts w:cs="Arial" w:ascii="Arial" w:hAnsi="Arial"/>
                <w:b/>
                <w:sz w:val="18"/>
                <w:szCs w:val="18"/>
              </w:rPr>
              <w:t>1 7.1 4. Which type of vehicle(s) did your household sell in the last 1 2 months?</w:t>
            </w:r>
          </w:p>
        </w:tc>
        <w:tc>
          <w:tcPr>
            <w:tcW w:w="334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both"/>
              <w:rPr>
                <w:rFonts w:ascii="Arial" w:hAnsi="Arial" w:cs="Arial"/>
                <w:b/>
                <w:b/>
                <w:sz w:val="18"/>
                <w:szCs w:val="18"/>
              </w:rPr>
            </w:pPr>
            <w:r>
              <w:rPr>
                <w:rFonts w:cs="Arial" w:ascii="Arial" w:hAnsi="Arial"/>
                <w:b/>
                <w:sz w:val="18"/>
                <w:szCs w:val="18"/>
              </w:rPr>
              <w:t xml:space="preserve">COICOP </w:t>
            </w:r>
          </w:p>
        </w:tc>
        <w:tc>
          <w:tcPr>
            <w:tcW w:w="3029"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ind w:left="0" w:hanging="0"/>
              <w:jc w:val="both"/>
              <w:rPr>
                <w:rFonts w:ascii="Arial" w:hAnsi="Arial" w:cs="Arial"/>
                <w:b/>
                <w:b/>
                <w:sz w:val="18"/>
                <w:szCs w:val="18"/>
              </w:rPr>
            </w:pPr>
            <w:r>
              <w:rPr>
                <w:rFonts w:cs="Arial" w:ascii="Arial" w:hAnsi="Arial"/>
                <w:b/>
                <w:sz w:val="18"/>
                <w:szCs w:val="18"/>
              </w:rPr>
              <w:t>MULTIPLE SELECT</w:t>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sz w:val="18"/>
                <w:szCs w:val="18"/>
              </w:rPr>
            </w:pPr>
            <w:r>
              <w:rPr>
                <w:rFonts w:cs="Arial" w:ascii="Arial" w:hAnsi="Arial"/>
                <w:sz w:val="18"/>
                <w:szCs w:val="18"/>
              </w:rPr>
              <w:t>01.Diesel Car</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1.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38" w:name="__Fieldmark__2519_2243596700"/>
            <w:bookmarkStart w:id="5039" w:name="__Fieldmark__2519_2243596700"/>
            <w:bookmarkEnd w:id="5039"/>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sz w:val="18"/>
                <w:szCs w:val="18"/>
              </w:rPr>
            </w:pPr>
            <w:r>
              <w:rPr>
                <w:rFonts w:cs="Arial" w:ascii="Arial" w:hAnsi="Arial"/>
                <w:sz w:val="18"/>
                <w:szCs w:val="18"/>
              </w:rPr>
              <w:t>02.Petroleum car</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1.1.02.</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0" w:name="__Fieldmark__2520_2243596700"/>
            <w:bookmarkStart w:id="5041" w:name="__Fieldmark__2520_2243596700"/>
            <w:bookmarkEnd w:id="5041"/>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sz w:val="18"/>
                <w:szCs w:val="18"/>
              </w:rPr>
              <w:t>03.Motorcycles</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2.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2" w:name="__Fieldmark__2521_2243596700"/>
            <w:bookmarkStart w:id="5043" w:name="__Fieldmark__2521_2243596700"/>
            <w:bookmarkEnd w:id="5043"/>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3119" w:leader="dot"/>
              </w:tabs>
              <w:spacing w:before="40" w:after="40"/>
              <w:rPr>
                <w:rFonts w:ascii="Arial" w:hAnsi="Arial" w:cs="Arial"/>
                <w:sz w:val="18"/>
                <w:szCs w:val="18"/>
              </w:rPr>
            </w:pPr>
            <w:r>
              <w:rPr>
                <w:rFonts w:cs="Arial" w:ascii="Arial" w:hAnsi="Arial"/>
                <w:sz w:val="18"/>
                <w:szCs w:val="18"/>
              </w:rPr>
              <w:t>04.Motorbikes, scooters, moped</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2.1.02.</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4" w:name="__Fieldmark__2522_2243596700"/>
            <w:bookmarkStart w:id="5045" w:name="__Fieldmark__2522_2243596700"/>
            <w:bookmarkEnd w:id="5045"/>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sz w:val="18"/>
                <w:szCs w:val="18"/>
              </w:rPr>
            </w:pPr>
            <w:r>
              <w:rPr>
                <w:rFonts w:cs="Arial" w:ascii="Arial" w:hAnsi="Arial"/>
                <w:sz w:val="18"/>
                <w:szCs w:val="18"/>
              </w:rPr>
              <w:t>05.Bajaji</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2.1.03.</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6" w:name="__Fieldmark__2523_2243596700"/>
            <w:bookmarkStart w:id="5047" w:name="__Fieldmark__2523_2243596700"/>
            <w:bookmarkEnd w:id="5047"/>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sz w:val="18"/>
                <w:szCs w:val="18"/>
              </w:rPr>
              <w:t>06.Camper vans, trailers</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2.1.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48" w:name="__Fieldmark__2524_2243596700"/>
            <w:bookmarkStart w:id="5049" w:name="__Fieldmark__2524_2243596700"/>
            <w:bookmarkEnd w:id="5049"/>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pPr>
            <w:r>
              <w:rPr>
                <w:rFonts w:cs="Arial" w:ascii="Arial" w:hAnsi="Arial"/>
                <w:sz w:val="18"/>
                <w:szCs w:val="18"/>
              </w:rPr>
              <w:t>07.Bicycles</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1.3.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0" w:name="__Fieldmark__2525_2243596700"/>
            <w:bookmarkStart w:id="5051" w:name="__Fieldmark__2525_2243596700"/>
            <w:bookmarkEnd w:id="5051"/>
            <w:r/>
            <w:r>
              <w:rPr>
                <w:sz w:val="32"/>
                <w:szCs w:val="32"/>
                <w:rFonts w:cs="Arial" w:ascii="Arial" w:hAnsi="Arial"/>
              </w:rPr>
              <w:fldChar w:fldCharType="end"/>
            </w:r>
            <w:r>
              <w:rPr>
                <w:rFonts w:cs="Arial" w:ascii="Arial" w:hAnsi="Arial"/>
                <w:sz w:val="32"/>
                <w:szCs w:val="32"/>
              </w:rPr>
            </w:r>
          </w:p>
        </w:tc>
      </w:tr>
      <w:tr>
        <w:trPr/>
        <w:tc>
          <w:tcPr>
            <w:tcW w:w="4403"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right" w:pos="2552" w:leader="dot"/>
              </w:tabs>
              <w:spacing w:before="40" w:after="40"/>
              <w:rPr>
                <w:rFonts w:ascii="Arial" w:hAnsi="Arial" w:cs="Arial"/>
                <w:sz w:val="18"/>
                <w:szCs w:val="18"/>
              </w:rPr>
            </w:pPr>
            <w:r>
              <w:rPr>
                <w:rFonts w:cs="Arial" w:ascii="Arial" w:hAnsi="Arial"/>
                <w:sz w:val="18"/>
                <w:szCs w:val="18"/>
              </w:rPr>
              <w:t>08.Boat</w:t>
            </w:r>
          </w:p>
        </w:tc>
        <w:tc>
          <w:tcPr>
            <w:tcW w:w="3346"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7.3.4.1.01.</w:t>
            </w:r>
          </w:p>
        </w:tc>
        <w:tc>
          <w:tcPr>
            <w:tcW w:w="3029"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2" w:name="__Fieldmark__2526_2243596700"/>
            <w:bookmarkStart w:id="5053" w:name="__Fieldmark__2526_2243596700"/>
            <w:bookmarkEnd w:id="5053"/>
            <w:r/>
            <w:r>
              <w:rPr>
                <w:sz w:val="32"/>
                <w:szCs w:val="32"/>
                <w:rFonts w:cs="Arial" w:ascii="Arial" w:hAnsi="Arial"/>
              </w:rPr>
              <w:fldChar w:fldCharType="end"/>
            </w:r>
            <w:r>
              <w:rPr>
                <w:rFonts w:cs="Arial" w:ascii="Arial" w:hAnsi="Arial"/>
                <w:sz w:val="32"/>
                <w:szCs w:val="32"/>
              </w:rPr>
            </w:r>
          </w:p>
        </w:tc>
      </w:tr>
    </w:tbl>
    <w:p>
      <w:pPr>
        <w:pStyle w:val="Normal"/>
        <w:ind w:left="0" w:hanging="0"/>
        <w:rPr/>
      </w:pPr>
      <w:r>
        <w:rPr/>
      </w:r>
    </w:p>
    <w:tbl>
      <w:tblPr>
        <w:tblW w:w="4900" w:type="pct"/>
        <w:jc w:val="left"/>
        <w:tblInd w:w="-113" w:type="dxa"/>
        <w:tblLayout w:type="fixed"/>
        <w:tblCellMar>
          <w:top w:w="0" w:type="dxa"/>
          <w:left w:w="108" w:type="dxa"/>
          <w:bottom w:w="0" w:type="dxa"/>
          <w:right w:w="108" w:type="dxa"/>
        </w:tblCellMar>
      </w:tblPr>
      <w:tblGrid>
        <w:gridCol w:w="3248"/>
        <w:gridCol w:w="3026"/>
        <w:gridCol w:w="1232"/>
        <w:gridCol w:w="3272"/>
      </w:tblGrid>
      <w:tr>
        <w:trPr>
          <w:trHeight w:val="758" w:hRule="atLeast"/>
        </w:trPr>
        <w:tc>
          <w:tcPr>
            <w:tcW w:w="10778"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b/>
                <w:sz w:val="18"/>
                <w:szCs w:val="18"/>
              </w:rPr>
              <w:t>1 7.14.2. Who did you sell to?</w:t>
            </w:r>
          </w:p>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b/>
                <w:sz w:val="18"/>
                <w:szCs w:val="18"/>
              </w:rPr>
            </w:r>
          </w:p>
        </w:tc>
      </w:tr>
      <w:tr>
        <w:trPr/>
        <w:tc>
          <w:tcPr>
            <w:tcW w:w="3248"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bidi w:val="0"/>
              <w:spacing w:before="40" w:after="40"/>
              <w:ind w:left="170" w:hanging="170"/>
              <w:rPr/>
            </w:pPr>
            <w:r>
              <w:rPr>
                <w:rFonts w:cs="Arial" w:ascii="Arial" w:hAnsi="Arial"/>
                <w:sz w:val="18"/>
                <w:szCs w:val="18"/>
              </w:rPr>
              <w:t xml:space="preserve">Other household……….......…….1 </w:t>
            </w:r>
          </w:p>
        </w:tc>
        <w:tc>
          <w:tcPr>
            <w:tcW w:w="30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b/>
                <w:b/>
                <w:sz w:val="18"/>
                <w:szCs w:val="18"/>
              </w:rPr>
            </w:pPr>
            <w:r>
              <w:rPr>
                <w:rFonts w:cs="Arial" w:ascii="Arial" w:hAnsi="Arial"/>
                <w:sz w:val="18"/>
                <w:szCs w:val="18"/>
              </w:rPr>
              <w:t>COICOP</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b/>
                <w:b/>
                <w:sz w:val="18"/>
                <w:szCs w:val="18"/>
              </w:rPr>
            </w:pPr>
            <w:r>
              <w:rPr>
                <w:rFonts w:cs="Arial" w:ascii="Arial" w:hAnsi="Arial"/>
                <w:b/>
                <w:sz w:val="18"/>
                <w:szCs w:val="18"/>
              </w:rPr>
              <w:t>17.15. How many did you sell?</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40"/>
              <w:ind w:left="0" w:hanging="0"/>
              <w:jc w:val="center"/>
              <w:rPr>
                <w:rFonts w:ascii="Arial" w:hAnsi="Arial" w:cs="Arial"/>
                <w:b/>
                <w:b/>
                <w:sz w:val="18"/>
                <w:szCs w:val="18"/>
              </w:rPr>
            </w:pPr>
            <w:r>
              <w:rPr>
                <w:rFonts w:cs="Arial" w:ascii="Arial" w:hAnsi="Arial"/>
                <w:b/>
                <w:sz w:val="18"/>
                <w:szCs w:val="18"/>
              </w:rPr>
              <w:t>17.16. What was the total amount received for</w:t>
              <w:br/>
              <w:t>(TSH)</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b/>
                <w:b/>
                <w:sz w:val="18"/>
                <w:szCs w:val="18"/>
              </w:rPr>
            </w:pPr>
            <w:r>
              <w:rPr>
                <w:rFonts w:cs="Arial" w:ascii="Arial" w:hAnsi="Arial"/>
                <w:b/>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4" w:name="__Fieldmark__2527_2243596700"/>
            <w:bookmarkStart w:id="5055" w:name="__Fieldmark__2527_2243596700"/>
            <w:bookmarkEnd w:id="505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6" w:name="__Fieldmark__2528_2243596700"/>
            <w:bookmarkStart w:id="5057" w:name="__Fieldmark__2528_2243596700"/>
            <w:bookmarkEnd w:id="505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58" w:name="__Fieldmark__2529_2243596700"/>
            <w:bookmarkStart w:id="5059" w:name="__Fieldmark__2529_2243596700"/>
            <w:bookmarkEnd w:id="50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0" w:name="__Fieldmark__2530_2243596700"/>
            <w:bookmarkStart w:id="5061" w:name="__Fieldmark__2530_2243596700"/>
            <w:bookmarkEnd w:id="50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2" w:name="__Fieldmark__2531_2243596700"/>
            <w:bookmarkStart w:id="5063" w:name="__Fieldmark__2531_2243596700"/>
            <w:bookmarkEnd w:id="50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4" w:name="__Fieldmark__2532_2243596700"/>
            <w:bookmarkStart w:id="5065" w:name="__Fieldmark__2532_2243596700"/>
            <w:bookmarkEnd w:id="50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6" w:name="__Fieldmark__2533_2243596700"/>
            <w:bookmarkStart w:id="5067" w:name="__Fieldmark__2533_2243596700"/>
            <w:bookmarkEnd w:id="5067"/>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68" w:name="__Fieldmark__2534_2243596700"/>
            <w:bookmarkStart w:id="5069" w:name="__Fieldmark__2534_2243596700"/>
            <w:bookmarkEnd w:id="506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0" w:name="__Fieldmark__2535_2243596700"/>
            <w:bookmarkStart w:id="5071" w:name="__Fieldmark__2535_2243596700"/>
            <w:bookmarkEnd w:id="5071"/>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2" w:name="__Fieldmark__2536_2243596700"/>
            <w:bookmarkStart w:id="5073" w:name="__Fieldmark__2536_2243596700"/>
            <w:bookmarkEnd w:id="507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4" w:name="__Fieldmark__2537_2243596700"/>
            <w:bookmarkStart w:id="5075" w:name="__Fieldmark__2537_2243596700"/>
            <w:bookmarkEnd w:id="507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6" w:name="__Fieldmark__2538_2243596700"/>
            <w:bookmarkStart w:id="5077" w:name="__Fieldmark__2538_2243596700"/>
            <w:bookmarkEnd w:id="50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78" w:name="__Fieldmark__2539_2243596700"/>
            <w:bookmarkStart w:id="5079" w:name="__Fieldmark__2539_2243596700"/>
            <w:bookmarkEnd w:id="50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0" w:name="__Fieldmark__2540_2243596700"/>
            <w:bookmarkStart w:id="5081" w:name="__Fieldmark__2540_2243596700"/>
            <w:bookmarkEnd w:id="508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2" w:name="__Fieldmark__2541_2243596700"/>
            <w:bookmarkStart w:id="5083" w:name="__Fieldmark__2541_2243596700"/>
            <w:bookmarkEnd w:id="50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4" w:name="__Fieldmark__2542_2243596700"/>
            <w:bookmarkStart w:id="5085" w:name="__Fieldmark__2542_2243596700"/>
            <w:bookmarkEnd w:id="508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6" w:name="__Fieldmark__2543_2243596700"/>
            <w:bookmarkStart w:id="5087" w:name="__Fieldmark__2543_2243596700"/>
            <w:bookmarkEnd w:id="5087"/>
            <w:r/>
            <w:r>
              <w:rPr>
                <w:sz w:val="32"/>
                <w:szCs w:val="32"/>
                <w:rFonts w:cs="Arial" w:ascii="Arial" w:hAnsi="Arial"/>
              </w:rPr>
              <w:fldChar w:fldCharType="end"/>
            </w:r>
            <w:r>
              <w:rPr>
                <w:rFonts w:cs="Arial" w:ascii="Arial" w:hAnsi="Arial"/>
                <w:sz w:val="32"/>
                <w:szCs w:val="32"/>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w:hAnsi="Arial" w:cs="Arial"/>
                <w:sz w:val="18"/>
                <w:szCs w:val="18"/>
              </w:rPr>
            </w:pPr>
            <w:r>
              <w:rPr>
                <w:rFonts w:cs="Arial" w:ascii="Arial" w:hAnsi="Arial"/>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88" w:name="__Fieldmark__2544_2243596700"/>
            <w:bookmarkStart w:id="5089" w:name="__Fieldmark__2544_2243596700"/>
            <w:bookmarkEnd w:id="508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0" w:name="__Fieldmark__2545_2243596700"/>
            <w:bookmarkStart w:id="5091" w:name="__Fieldmark__2545_2243596700"/>
            <w:bookmarkEnd w:id="509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2" w:name="__Fieldmark__2546_2243596700"/>
            <w:bookmarkStart w:id="5093" w:name="__Fieldmark__2546_2243596700"/>
            <w:bookmarkEnd w:id="50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4" w:name="__Fieldmark__2547_2243596700"/>
            <w:bookmarkStart w:id="5095" w:name="__Fieldmark__2547_2243596700"/>
            <w:bookmarkEnd w:id="50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6" w:name="__Fieldmark__2548_2243596700"/>
            <w:bookmarkStart w:id="5097" w:name="__Fieldmark__2548_2243596700"/>
            <w:bookmarkEnd w:id="50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098" w:name="__Fieldmark__2549_2243596700"/>
            <w:bookmarkStart w:id="5099" w:name="__Fieldmark__2549_2243596700"/>
            <w:bookmarkEnd w:id="50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0" w:name="__Fieldmark__2550_2243596700"/>
            <w:bookmarkStart w:id="5101" w:name="__Fieldmark__2550_2243596700"/>
            <w:bookmarkEnd w:id="5101"/>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2" w:name="__Fieldmark__2551_2243596700"/>
            <w:bookmarkStart w:id="5103" w:name="__Fieldmark__2551_2243596700"/>
            <w:bookmarkEnd w:id="510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4" w:name="__Fieldmark__2552_2243596700"/>
            <w:bookmarkStart w:id="5105" w:name="__Fieldmark__2552_2243596700"/>
            <w:bookmarkEnd w:id="5105"/>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6" w:name="__Fieldmark__2553_2243596700"/>
            <w:bookmarkStart w:id="5107" w:name="__Fieldmark__2553_2243596700"/>
            <w:bookmarkEnd w:id="510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08" w:name="__Fieldmark__2554_2243596700"/>
            <w:bookmarkStart w:id="5109" w:name="__Fieldmark__2554_2243596700"/>
            <w:bookmarkEnd w:id="51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0" w:name="__Fieldmark__2555_2243596700"/>
            <w:bookmarkStart w:id="5111" w:name="__Fieldmark__2555_2243596700"/>
            <w:bookmarkEnd w:id="51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2" w:name="__Fieldmark__2556_2243596700"/>
            <w:bookmarkStart w:id="5113" w:name="__Fieldmark__2556_2243596700"/>
            <w:bookmarkEnd w:id="51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4" w:name="__Fieldmark__2557_2243596700"/>
            <w:bookmarkStart w:id="5115" w:name="__Fieldmark__2557_2243596700"/>
            <w:bookmarkEnd w:id="51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6" w:name="__Fieldmark__2558_2243596700"/>
            <w:bookmarkStart w:id="5117" w:name="__Fieldmark__2558_2243596700"/>
            <w:bookmarkEnd w:id="511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18" w:name="__Fieldmark__2559_2243596700"/>
            <w:bookmarkStart w:id="5119" w:name="__Fieldmark__2559_2243596700"/>
            <w:bookmarkEnd w:id="51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0" w:name="__Fieldmark__2560_2243596700"/>
            <w:bookmarkStart w:id="5121" w:name="__Fieldmark__2560_2243596700"/>
            <w:bookmarkEnd w:id="5121"/>
            <w:r/>
            <w:r>
              <w:rPr>
                <w:sz w:val="32"/>
                <w:szCs w:val="32"/>
                <w:rFonts w:cs="Arial" w:ascii="Arial" w:hAnsi="Arial"/>
              </w:rPr>
              <w:fldChar w:fldCharType="end"/>
            </w:r>
            <w:r>
              <w:rPr>
                <w:rFonts w:cs="Arial" w:ascii="Arial" w:hAnsi="Arial"/>
                <w:sz w:val="32"/>
                <w:szCs w:val="32"/>
              </w:rPr>
            </w:r>
          </w:p>
        </w:tc>
      </w:tr>
      <w:tr>
        <w:trPr/>
        <w:tc>
          <w:tcPr>
            <w:tcW w:w="1077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sz w:val="18"/>
                <w:szCs w:val="18"/>
              </w:rPr>
              <w:t>Agent to sell or buy cars  locally………2</w:t>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rFonts w:ascii="Arial" w:hAnsi="Arial" w:cs="Arial"/>
                <w:b/>
                <w:b/>
                <w:color w:val="FF0000"/>
                <w:sz w:val="18"/>
                <w:szCs w:val="18"/>
              </w:rPr>
            </w:pPr>
            <w:r>
              <w:rPr>
                <w:rFonts w:cs="Arial" w:ascii="Arial" w:hAnsi="Arial"/>
                <w:b/>
                <w:color w:val="FF0000"/>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2" w:name="__Fieldmark__2561_2243596700"/>
            <w:bookmarkStart w:id="5123" w:name="__Fieldmark__2561_2243596700"/>
            <w:bookmarkEnd w:id="51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4" w:name="__Fieldmark__2562_2243596700"/>
            <w:bookmarkStart w:id="5125" w:name="__Fieldmark__2562_2243596700"/>
            <w:bookmarkEnd w:id="51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6" w:name="__Fieldmark__2563_2243596700"/>
            <w:bookmarkStart w:id="5127" w:name="__Fieldmark__2563_2243596700"/>
            <w:bookmarkEnd w:id="51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28" w:name="__Fieldmark__2564_2243596700"/>
            <w:bookmarkStart w:id="5129" w:name="__Fieldmark__2564_2243596700"/>
            <w:bookmarkEnd w:id="51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0" w:name="__Fieldmark__2565_2243596700"/>
            <w:bookmarkStart w:id="5131" w:name="__Fieldmark__2565_2243596700"/>
            <w:bookmarkEnd w:id="51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2" w:name="__Fieldmark__2566_2243596700"/>
            <w:bookmarkStart w:id="5133" w:name="__Fieldmark__2566_2243596700"/>
            <w:bookmarkEnd w:id="513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4" w:name="__Fieldmark__2567_2243596700"/>
            <w:bookmarkStart w:id="5135" w:name="__Fieldmark__2567_2243596700"/>
            <w:bookmarkEnd w:id="5135"/>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6" w:name="__Fieldmark__2568_2243596700"/>
            <w:bookmarkStart w:id="5137" w:name="__Fieldmark__2568_2243596700"/>
            <w:bookmarkEnd w:id="513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38" w:name="__Fieldmark__2569_2243596700"/>
            <w:bookmarkStart w:id="5139" w:name="__Fieldmark__2569_2243596700"/>
            <w:bookmarkEnd w:id="5139"/>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0" w:name="__Fieldmark__2570_2243596700"/>
            <w:bookmarkStart w:id="5141" w:name="__Fieldmark__2570_2243596700"/>
            <w:bookmarkEnd w:id="514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2" w:name="__Fieldmark__2571_2243596700"/>
            <w:bookmarkStart w:id="5143" w:name="__Fieldmark__2571_2243596700"/>
            <w:bookmarkEnd w:id="51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4" w:name="__Fieldmark__2572_2243596700"/>
            <w:bookmarkStart w:id="5145" w:name="__Fieldmark__2572_2243596700"/>
            <w:bookmarkEnd w:id="51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6" w:name="__Fieldmark__2573_2243596700"/>
            <w:bookmarkStart w:id="5147" w:name="__Fieldmark__2573_2243596700"/>
            <w:bookmarkEnd w:id="514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48" w:name="__Fieldmark__2574_2243596700"/>
            <w:bookmarkStart w:id="5149" w:name="__Fieldmark__2574_2243596700"/>
            <w:bookmarkEnd w:id="514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0" w:name="__Fieldmark__2575_2243596700"/>
            <w:bookmarkStart w:id="5151" w:name="__Fieldmark__2575_2243596700"/>
            <w:bookmarkEnd w:id="515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2" w:name="__Fieldmark__2576_2243596700"/>
            <w:bookmarkStart w:id="5153" w:name="__Fieldmark__2576_2243596700"/>
            <w:bookmarkEnd w:id="515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4" w:name="__Fieldmark__2577_2243596700"/>
            <w:bookmarkStart w:id="5155" w:name="__Fieldmark__2577_2243596700"/>
            <w:bookmarkEnd w:id="5155"/>
            <w:r/>
            <w:r>
              <w:rPr>
                <w:sz w:val="32"/>
                <w:szCs w:val="32"/>
                <w:rFonts w:cs="Arial" w:ascii="Arial" w:hAnsi="Arial"/>
              </w:rPr>
              <w:fldChar w:fldCharType="end"/>
            </w:r>
            <w:r>
              <w:rPr>
                <w:rFonts w:cs="Arial" w:ascii="Arial" w:hAnsi="Arial"/>
                <w:sz w:val="32"/>
                <w:szCs w:val="32"/>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0" w:hanging="0"/>
              <w:rPr>
                <w:rFonts w:ascii="Arial" w:hAnsi="Arial" w:cs="Arial"/>
                <w:color w:val="FF0000"/>
                <w:sz w:val="18"/>
                <w:szCs w:val="18"/>
              </w:rPr>
            </w:pPr>
            <w:r>
              <w:rPr>
                <w:rFonts w:cs="Arial" w:ascii="Arial" w:hAnsi="Arial"/>
                <w:color w:val="FF0000"/>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6" w:name="__Fieldmark__2578_2243596700"/>
            <w:bookmarkStart w:id="5157" w:name="__Fieldmark__2578_2243596700"/>
            <w:bookmarkEnd w:id="515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58" w:name="__Fieldmark__2579_2243596700"/>
            <w:bookmarkStart w:id="5159" w:name="__Fieldmark__2579_2243596700"/>
            <w:bookmarkEnd w:id="51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0" w:name="__Fieldmark__2580_2243596700"/>
            <w:bookmarkStart w:id="5161" w:name="__Fieldmark__2580_2243596700"/>
            <w:bookmarkEnd w:id="51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2" w:name="__Fieldmark__2581_2243596700"/>
            <w:bookmarkStart w:id="5163" w:name="__Fieldmark__2581_2243596700"/>
            <w:bookmarkEnd w:id="51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4" w:name="__Fieldmark__2582_2243596700"/>
            <w:bookmarkStart w:id="5165" w:name="__Fieldmark__2582_2243596700"/>
            <w:bookmarkEnd w:id="51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6" w:name="__Fieldmark__2583_2243596700"/>
            <w:bookmarkStart w:id="5167" w:name="__Fieldmark__2583_2243596700"/>
            <w:bookmarkEnd w:id="516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68" w:name="__Fieldmark__2584_2243596700"/>
            <w:bookmarkStart w:id="5169" w:name="__Fieldmark__2584_2243596700"/>
            <w:bookmarkEnd w:id="5169"/>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0" w:name="__Fieldmark__2585_2243596700"/>
            <w:bookmarkStart w:id="5171" w:name="__Fieldmark__2585_2243596700"/>
            <w:bookmarkEnd w:id="517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2" w:name="__Fieldmark__2586_2243596700"/>
            <w:bookmarkStart w:id="5173" w:name="__Fieldmark__2586_2243596700"/>
            <w:bookmarkEnd w:id="5173"/>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4" w:name="__Fieldmark__2587_2243596700"/>
            <w:bookmarkStart w:id="5175" w:name="__Fieldmark__2587_2243596700"/>
            <w:bookmarkEnd w:id="517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6" w:name="__Fieldmark__2588_2243596700"/>
            <w:bookmarkStart w:id="5177" w:name="__Fieldmark__2588_2243596700"/>
            <w:bookmarkEnd w:id="51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78" w:name="__Fieldmark__2589_2243596700"/>
            <w:bookmarkStart w:id="5179" w:name="__Fieldmark__2589_2243596700"/>
            <w:bookmarkEnd w:id="51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0" w:name="__Fieldmark__2590_2243596700"/>
            <w:bookmarkStart w:id="5181" w:name="__Fieldmark__2590_2243596700"/>
            <w:bookmarkEnd w:id="518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2" w:name="__Fieldmark__2591_2243596700"/>
            <w:bookmarkStart w:id="5183" w:name="__Fieldmark__2591_2243596700"/>
            <w:bookmarkEnd w:id="51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4" w:name="__Fieldmark__2592_2243596700"/>
            <w:bookmarkStart w:id="5185" w:name="__Fieldmark__2592_2243596700"/>
            <w:bookmarkEnd w:id="518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6" w:name="__Fieldmark__2593_2243596700"/>
            <w:bookmarkStart w:id="5187" w:name="__Fieldmark__2593_2243596700"/>
            <w:bookmarkEnd w:id="518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88" w:name="__Fieldmark__2594_2243596700"/>
            <w:bookmarkStart w:id="5189" w:name="__Fieldmark__2594_2243596700"/>
            <w:bookmarkEnd w:id="5189"/>
            <w:r/>
            <w:r>
              <w:rPr>
                <w:sz w:val="32"/>
                <w:szCs w:val="32"/>
                <w:rFonts w:cs="Arial" w:ascii="Arial" w:hAnsi="Arial"/>
              </w:rPr>
              <w:fldChar w:fldCharType="end"/>
            </w:r>
            <w:r>
              <w:rPr>
                <w:rFonts w:cs="Arial" w:ascii="Arial" w:hAnsi="Arial"/>
                <w:sz w:val="32"/>
                <w:szCs w:val="32"/>
              </w:rPr>
            </w:r>
          </w:p>
        </w:tc>
      </w:tr>
      <w:tr>
        <w:trPr/>
        <w:tc>
          <w:tcPr>
            <w:tcW w:w="750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rPr>
                <w:rFonts w:ascii="Arial" w:hAnsi="Arial" w:cs="Arial"/>
                <w:b/>
                <w:b/>
                <w:sz w:val="18"/>
                <w:szCs w:val="18"/>
              </w:rPr>
            </w:pPr>
            <w:r>
              <w:rPr>
                <w:rFonts w:cs="Arial" w:ascii="Arial" w:hAnsi="Arial"/>
                <w:sz w:val="18"/>
                <w:szCs w:val="18"/>
              </w:rPr>
              <w:t>Agent to sell or buy cars abroad……….3</w:t>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0" w:name="__Fieldmark__2595_2243596700"/>
            <w:bookmarkStart w:id="5191" w:name="__Fieldmark__2595_2243596700"/>
            <w:bookmarkEnd w:id="519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2" w:name="__Fieldmark__2596_2243596700"/>
            <w:bookmarkStart w:id="5193" w:name="__Fieldmark__2596_2243596700"/>
            <w:bookmarkEnd w:id="51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4" w:name="__Fieldmark__2597_2243596700"/>
            <w:bookmarkStart w:id="5195" w:name="__Fieldmark__2597_2243596700"/>
            <w:bookmarkEnd w:id="51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6" w:name="__Fieldmark__2598_2243596700"/>
            <w:bookmarkStart w:id="5197" w:name="__Fieldmark__2598_2243596700"/>
            <w:bookmarkEnd w:id="51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198" w:name="__Fieldmark__2599_2243596700"/>
            <w:bookmarkStart w:id="5199" w:name="__Fieldmark__2599_2243596700"/>
            <w:bookmarkEnd w:id="51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0" w:name="__Fieldmark__2600_2243596700"/>
            <w:bookmarkStart w:id="5201" w:name="__Fieldmark__2600_2243596700"/>
            <w:bookmarkEnd w:id="520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2" w:name="__Fieldmark__2601_2243596700"/>
            <w:bookmarkStart w:id="5203" w:name="__Fieldmark__2601_2243596700"/>
            <w:bookmarkEnd w:id="5203"/>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4" w:name="__Fieldmark__2602_2243596700"/>
            <w:bookmarkStart w:id="5205" w:name="__Fieldmark__2602_2243596700"/>
            <w:bookmarkEnd w:id="520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6" w:name="__Fieldmark__2603_2243596700"/>
            <w:bookmarkStart w:id="5207" w:name="__Fieldmark__2603_2243596700"/>
            <w:bookmarkEnd w:id="5207"/>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08" w:name="__Fieldmark__2604_2243596700"/>
            <w:bookmarkStart w:id="5209" w:name="__Fieldmark__2604_2243596700"/>
            <w:bookmarkEnd w:id="52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0" w:name="__Fieldmark__2605_2243596700"/>
            <w:bookmarkStart w:id="5211" w:name="__Fieldmark__2605_2243596700"/>
            <w:bookmarkEnd w:id="52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2" w:name="__Fieldmark__2606_2243596700"/>
            <w:bookmarkStart w:id="5213" w:name="__Fieldmark__2606_2243596700"/>
            <w:bookmarkEnd w:id="52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4" w:name="__Fieldmark__2607_2243596700"/>
            <w:bookmarkStart w:id="5215" w:name="__Fieldmark__2607_2243596700"/>
            <w:bookmarkEnd w:id="52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6" w:name="__Fieldmark__2608_2243596700"/>
            <w:bookmarkStart w:id="5217" w:name="__Fieldmark__2608_2243596700"/>
            <w:bookmarkEnd w:id="521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18" w:name="__Fieldmark__2609_2243596700"/>
            <w:bookmarkStart w:id="5219" w:name="__Fieldmark__2609_2243596700"/>
            <w:bookmarkEnd w:id="52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0" w:name="__Fieldmark__2610_2243596700"/>
            <w:bookmarkStart w:id="5221" w:name="__Fieldmark__2610_2243596700"/>
            <w:bookmarkEnd w:id="52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2" w:name="__Fieldmark__2611_2243596700"/>
            <w:bookmarkStart w:id="5223" w:name="__Fieldmark__2611_2243596700"/>
            <w:bookmarkEnd w:id="5223"/>
            <w:r/>
            <w:r>
              <w:rPr>
                <w:sz w:val="32"/>
                <w:szCs w:val="32"/>
                <w:rFonts w:cs="Arial" w:ascii="Arial" w:hAnsi="Arial"/>
              </w:rPr>
              <w:fldChar w:fldCharType="end"/>
            </w:r>
            <w:r>
              <w:rPr>
                <w:rFonts w:cs="Arial" w:ascii="Arial" w:hAnsi="Arial"/>
                <w:sz w:val="32"/>
                <w:szCs w:val="32"/>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4" w:name="__Fieldmark__2612_2243596700"/>
            <w:bookmarkStart w:id="5225" w:name="__Fieldmark__2612_2243596700"/>
            <w:bookmarkEnd w:id="52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6" w:name="__Fieldmark__2613_2243596700"/>
            <w:bookmarkStart w:id="5227" w:name="__Fieldmark__2613_2243596700"/>
            <w:bookmarkEnd w:id="52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28" w:name="__Fieldmark__2614_2243596700"/>
            <w:bookmarkStart w:id="5229" w:name="__Fieldmark__2614_2243596700"/>
            <w:bookmarkEnd w:id="52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0" w:name="__Fieldmark__2615_2243596700"/>
            <w:bookmarkStart w:id="5231" w:name="__Fieldmark__2615_2243596700"/>
            <w:bookmarkEnd w:id="52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2" w:name="__Fieldmark__2616_2243596700"/>
            <w:bookmarkStart w:id="5233" w:name="__Fieldmark__2616_2243596700"/>
            <w:bookmarkEnd w:id="523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4" w:name="__Fieldmark__2617_2243596700"/>
            <w:bookmarkStart w:id="5235" w:name="__Fieldmark__2617_2243596700"/>
            <w:bookmarkEnd w:id="523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6" w:name="__Fieldmark__2618_2243596700"/>
            <w:bookmarkStart w:id="5237" w:name="__Fieldmark__2618_2243596700"/>
            <w:bookmarkEnd w:id="5237"/>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38" w:name="__Fieldmark__2619_2243596700"/>
            <w:bookmarkStart w:id="5239" w:name="__Fieldmark__2619_2243596700"/>
            <w:bookmarkEnd w:id="523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0" w:name="__Fieldmark__2620_2243596700"/>
            <w:bookmarkStart w:id="5241" w:name="__Fieldmark__2620_2243596700"/>
            <w:bookmarkEnd w:id="5241"/>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2" w:name="__Fieldmark__2621_2243596700"/>
            <w:bookmarkStart w:id="5243" w:name="__Fieldmark__2621_2243596700"/>
            <w:bookmarkEnd w:id="52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4" w:name="__Fieldmark__2622_2243596700"/>
            <w:bookmarkStart w:id="5245" w:name="__Fieldmark__2622_2243596700"/>
            <w:bookmarkEnd w:id="52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6" w:name="__Fieldmark__2623_2243596700"/>
            <w:bookmarkStart w:id="5247" w:name="__Fieldmark__2623_2243596700"/>
            <w:bookmarkEnd w:id="524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48" w:name="__Fieldmark__2624_2243596700"/>
            <w:bookmarkStart w:id="5249" w:name="__Fieldmark__2624_2243596700"/>
            <w:bookmarkEnd w:id="524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0" w:name="__Fieldmark__2625_2243596700"/>
            <w:bookmarkStart w:id="5251" w:name="__Fieldmark__2625_2243596700"/>
            <w:bookmarkEnd w:id="525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2" w:name="__Fieldmark__2626_2243596700"/>
            <w:bookmarkStart w:id="5253" w:name="__Fieldmark__2626_2243596700"/>
            <w:bookmarkEnd w:id="525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4" w:name="__Fieldmark__2627_2243596700"/>
            <w:bookmarkStart w:id="5255" w:name="__Fieldmark__2627_2243596700"/>
            <w:bookmarkEnd w:id="525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6" w:name="__Fieldmark__2628_2243596700"/>
            <w:bookmarkStart w:id="5257" w:name="__Fieldmark__2628_2243596700"/>
            <w:bookmarkEnd w:id="5257"/>
            <w:r/>
            <w:r>
              <w:rPr>
                <w:sz w:val="32"/>
                <w:szCs w:val="32"/>
                <w:rFonts w:cs="Arial" w:ascii="Arial" w:hAnsi="Arial"/>
              </w:rPr>
              <w:fldChar w:fldCharType="end"/>
            </w:r>
            <w:r>
              <w:rPr>
                <w:rFonts w:cs="Arial" w:ascii="Arial" w:hAnsi="Arial"/>
                <w:sz w:val="32"/>
                <w:szCs w:val="32"/>
              </w:rPr>
            </w:r>
          </w:p>
        </w:tc>
      </w:tr>
      <w:tr>
        <w:trPr/>
        <w:tc>
          <w:tcPr>
            <w:tcW w:w="324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30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58" w:name="__Fieldmark__2629_2243596700"/>
            <w:bookmarkStart w:id="5259" w:name="__Fieldmark__2629_2243596700"/>
            <w:bookmarkEnd w:id="52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0" w:name="__Fieldmark__2630_2243596700"/>
            <w:bookmarkStart w:id="5261" w:name="__Fieldmark__2630_2243596700"/>
            <w:bookmarkEnd w:id="52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2" w:name="__Fieldmark__2631_2243596700"/>
            <w:bookmarkStart w:id="5263" w:name="__Fieldmark__2631_2243596700"/>
            <w:bookmarkEnd w:id="52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4" w:name="__Fieldmark__2632_2243596700"/>
            <w:bookmarkStart w:id="5265" w:name="__Fieldmark__2632_2243596700"/>
            <w:bookmarkEnd w:id="52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6" w:name="__Fieldmark__2633_2243596700"/>
            <w:bookmarkStart w:id="5267" w:name="__Fieldmark__2633_2243596700"/>
            <w:bookmarkEnd w:id="526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68" w:name="__Fieldmark__2634_2243596700"/>
            <w:bookmarkStart w:id="5269" w:name="__Fieldmark__2634_2243596700"/>
            <w:bookmarkEnd w:id="526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0" w:name="__Fieldmark__2635_2243596700"/>
            <w:bookmarkStart w:id="5271" w:name="__Fieldmark__2635_2243596700"/>
            <w:bookmarkEnd w:id="5271"/>
            <w:r/>
            <w:r>
              <w:rPr>
                <w:sz w:val="32"/>
                <w:szCs w:val="32"/>
                <w:rFonts w:cs="Arial" w:ascii="Arial" w:hAnsi="Arial"/>
              </w:rPr>
              <w:fldChar w:fldCharType="end"/>
            </w:r>
            <w:r>
              <w:rPr>
                <w:rFonts w:cs="Arial" w:ascii="Arial" w:hAnsi="Arial"/>
                <w:sz w:val="32"/>
                <w:szCs w:val="32"/>
              </w:rPr>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2" w:name="__Fieldmark__2636_2243596700"/>
            <w:bookmarkStart w:id="5273" w:name="__Fieldmark__2636_2243596700"/>
            <w:bookmarkEnd w:id="527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4" w:name="__Fieldmark__2637_2243596700"/>
            <w:bookmarkStart w:id="5275" w:name="__Fieldmark__2637_2243596700"/>
            <w:bookmarkEnd w:id="5275"/>
            <w:r/>
            <w:r>
              <w:rPr>
                <w:sz w:val="32"/>
                <w:szCs w:val="32"/>
                <w:rFonts w:cs="Arial" w:ascii="Arial" w:hAnsi="Arial"/>
              </w:rPr>
              <w:fldChar w:fldCharType="end"/>
            </w:r>
            <w:r>
              <w:rPr>
                <w:rFonts w:cs="Arial" w:ascii="Arial" w:hAnsi="Arial"/>
                <w:sz w:val="32"/>
                <w:szCs w:val="32"/>
              </w:rPr>
            </w:r>
          </w:p>
        </w:tc>
        <w:tc>
          <w:tcPr>
            <w:tcW w:w="327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60" w:after="20"/>
              <w:ind w:left="0" w:hanging="0"/>
              <w:jc w:val="center"/>
              <w:rPr>
                <w:rFonts w:ascii="Arial" w:hAnsi="Arial" w:cs="Arial"/>
                <w:sz w:val="32"/>
                <w:szCs w:val="32"/>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6" w:name="__Fieldmark__2638_2243596700"/>
            <w:bookmarkStart w:id="5277" w:name="__Fieldmark__2638_2243596700"/>
            <w:bookmarkEnd w:id="52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78" w:name="__Fieldmark__2639_2243596700"/>
            <w:bookmarkStart w:id="5279" w:name="__Fieldmark__2639_2243596700"/>
            <w:bookmarkEnd w:id="52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0" w:name="__Fieldmark__2640_2243596700"/>
            <w:bookmarkStart w:id="5281" w:name="__Fieldmark__2640_2243596700"/>
            <w:bookmarkEnd w:id="528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2" w:name="__Fieldmark__2641_2243596700"/>
            <w:bookmarkStart w:id="5283" w:name="__Fieldmark__2641_2243596700"/>
            <w:bookmarkEnd w:id="52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4" w:name="__Fieldmark__2642_2243596700"/>
            <w:bookmarkStart w:id="5285" w:name="__Fieldmark__2642_2243596700"/>
            <w:bookmarkEnd w:id="528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6" w:name="__Fieldmark__2643_2243596700"/>
            <w:bookmarkStart w:id="5287" w:name="__Fieldmark__2643_2243596700"/>
            <w:bookmarkEnd w:id="528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88" w:name="__Fieldmark__2644_2243596700"/>
            <w:bookmarkStart w:id="5289" w:name="__Fieldmark__2644_2243596700"/>
            <w:bookmarkEnd w:id="528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0" w:name="__Fieldmark__2645_2243596700"/>
            <w:bookmarkStart w:id="5291" w:name="__Fieldmark__2645_2243596700"/>
            <w:bookmarkEnd w:id="5291"/>
            <w:r/>
            <w:r>
              <w:rPr>
                <w:sz w:val="32"/>
                <w:szCs w:val="32"/>
                <w:rFonts w:cs="Arial" w:ascii="Arial" w:hAnsi="Arial"/>
              </w:rPr>
              <w:fldChar w:fldCharType="end"/>
            </w:r>
            <w:r>
              <w:rPr>
                <w:rFonts w:cs="Arial" w:ascii="Arial" w:hAnsi="Arial"/>
                <w:sz w:val="32"/>
                <w:szCs w:val="32"/>
              </w:rPr>
            </w:r>
          </w:p>
        </w:tc>
      </w:tr>
    </w:tbl>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b/>
          <w:sz w:val="18"/>
          <w:szCs w:val="18"/>
        </w:rPr>
      </w:r>
    </w:p>
    <w:tbl>
      <w:tblPr>
        <w:tblW w:w="11215" w:type="dxa"/>
        <w:jc w:val="left"/>
        <w:tblInd w:w="-113" w:type="dxa"/>
        <w:tblLayout w:type="fixed"/>
        <w:tblCellMar>
          <w:top w:w="0" w:type="dxa"/>
          <w:left w:w="108" w:type="dxa"/>
          <w:bottom w:w="0" w:type="dxa"/>
          <w:right w:w="108" w:type="dxa"/>
        </w:tblCellMar>
      </w:tblPr>
      <w:tblGrid>
        <w:gridCol w:w="4928"/>
        <w:gridCol w:w="6287"/>
      </w:tblGrid>
      <w:tr>
        <w:trPr/>
        <w:tc>
          <w:tcPr>
            <w:tcW w:w="492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40"/>
              <w:ind w:left="0" w:hanging="0"/>
              <w:rPr>
                <w:rFonts w:ascii="Arial" w:hAnsi="Arial" w:cs="Arial"/>
                <w:sz w:val="18"/>
                <w:szCs w:val="18"/>
              </w:rPr>
            </w:pPr>
            <w:r>
              <w:rPr>
                <w:rFonts w:cs="Arial" w:ascii="Arial" w:hAnsi="Arial"/>
                <w:b/>
                <w:sz w:val="18"/>
                <w:szCs w:val="18"/>
              </w:rPr>
              <w:t>1 7.1 7. What did your household pay for annual</w:t>
              <w:br/>
              <w:t>registration of the vehicles (compulsory</w:t>
              <w:br/>
              <w:t>insurance, technical inspection and other costs</w:t>
              <w:br/>
              <w:t>for the registration: excludes camper vans) in</w:t>
              <w:br/>
              <w:t>the last 1 2 months? (TSH)</w:t>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40"/>
              <w:ind w:left="0" w:hanging="0"/>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Amount paid (TSH)</w:t>
            </w:r>
          </w:p>
        </w:tc>
      </w:tr>
      <w:tr>
        <w:trPr/>
        <w:tc>
          <w:tcPr>
            <w:tcW w:w="492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40"/>
              <w:ind w:left="0" w:hanging="0"/>
              <w:rPr>
                <w:rFonts w:ascii="Arial" w:hAnsi="Arial" w:cs="Arial"/>
                <w:sz w:val="18"/>
                <w:szCs w:val="18"/>
              </w:rPr>
            </w:pPr>
            <w:r>
              <w:rPr>
                <w:rFonts w:cs="Arial" w:ascii="Arial" w:hAnsi="Arial"/>
                <w:sz w:val="18"/>
                <w:szCs w:val="18"/>
              </w:rPr>
            </w:r>
          </w:p>
        </w:tc>
        <w:tc>
          <w:tcPr>
            <w:tcW w:w="6287"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60" w:after="40"/>
              <w:ind w:left="0" w:hanging="0"/>
              <w:rPr>
                <w:rFonts w:ascii="Arial" w:hAnsi="Arial" w:cs="Arial"/>
                <w:sz w:val="18"/>
                <w:szCs w:val="18"/>
              </w:rPr>
            </w:pPr>
            <w:r>
              <w:rPr>
                <w:rFonts w:eastAsia="Arial" w:cs="Arial" w:ascii="Arial" w:hAnsi="Arial"/>
                <w:sz w:val="32"/>
                <w:szCs w:val="32"/>
              </w:rPr>
              <w:t xml:space="preserve">                  </w:t>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2" w:name="__Fieldmark__2646_2243596700"/>
            <w:bookmarkStart w:id="5293" w:name="__Fieldmark__2646_2243596700"/>
            <w:bookmarkEnd w:id="52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4" w:name="__Fieldmark__2647_2243596700"/>
            <w:bookmarkStart w:id="5295" w:name="__Fieldmark__2647_2243596700"/>
            <w:bookmarkEnd w:id="52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6" w:name="__Fieldmark__2648_2243596700"/>
            <w:bookmarkStart w:id="5297" w:name="__Fieldmark__2648_2243596700"/>
            <w:bookmarkEnd w:id="52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298" w:name="__Fieldmark__2649_2243596700"/>
            <w:bookmarkStart w:id="5299" w:name="__Fieldmark__2649_2243596700"/>
            <w:bookmarkEnd w:id="52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00" w:name="__Fieldmark__2650_2243596700"/>
            <w:bookmarkStart w:id="5301" w:name="__Fieldmark__2650_2243596700"/>
            <w:bookmarkEnd w:id="530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02" w:name="__Fieldmark__2651_2243596700"/>
            <w:bookmarkStart w:id="5303" w:name="__Fieldmark__2651_2243596700"/>
            <w:bookmarkEnd w:id="530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04" w:name="__Fieldmark__2652_2243596700"/>
            <w:bookmarkStart w:id="5305" w:name="__Fieldmark__2652_2243596700"/>
            <w:bookmarkEnd w:id="5305"/>
            <w:r/>
            <w:r>
              <w:rPr>
                <w:sz w:val="32"/>
                <w:szCs w:val="32"/>
                <w:rFonts w:cs="Arial" w:ascii="Arial" w:hAnsi="Arial"/>
              </w:rPr>
              <w:fldChar w:fldCharType="end"/>
            </w:r>
            <w:r>
              <w:rPr>
                <w:rFonts w:cs="Arial" w:ascii="Arial" w:hAnsi="Arial"/>
                <w:sz w:val="32"/>
                <w:szCs w:val="32"/>
              </w:rPr>
            </w:r>
          </w:p>
        </w:tc>
      </w:tr>
    </w:tbl>
    <w:p>
      <w:pPr>
        <w:pStyle w:val="Normal"/>
        <w:tabs>
          <w:tab w:val="clear" w:pos="562"/>
          <w:tab w:val="left" w:pos="-142" w:leader="none"/>
        </w:tabs>
        <w:spacing w:before="60" w:after="40"/>
        <w:ind w:left="0" w:hanging="0"/>
        <w:rPr>
          <w:rFonts w:ascii="Arial" w:hAnsi="Arial" w:cs="Arial"/>
          <w:sz w:val="18"/>
          <w:szCs w:val="18"/>
        </w:rPr>
      </w:pPr>
      <w:r>
        <w:rPr>
          <w:rFonts w:cs="Arial" w:ascii="Arial" w:hAnsi="Arial"/>
          <w:sz w:val="18"/>
          <w:szCs w:val="18"/>
        </w:rPr>
      </w:r>
    </w:p>
    <w:tbl>
      <w:tblPr>
        <w:tblW w:w="4900" w:type="pct"/>
        <w:jc w:val="left"/>
        <w:tblInd w:w="-113" w:type="dxa"/>
        <w:tblLayout w:type="fixed"/>
        <w:tblCellMar>
          <w:top w:w="0" w:type="dxa"/>
          <w:left w:w="108" w:type="dxa"/>
          <w:bottom w:w="0" w:type="dxa"/>
          <w:right w:w="108" w:type="dxa"/>
        </w:tblCellMar>
      </w:tblPr>
      <w:tblGrid>
        <w:gridCol w:w="1823"/>
        <w:gridCol w:w="1824"/>
        <w:gridCol w:w="63"/>
        <w:gridCol w:w="1306"/>
        <w:gridCol w:w="453"/>
        <w:gridCol w:w="43"/>
        <w:gridCol w:w="1340"/>
        <w:gridCol w:w="160"/>
        <w:gridCol w:w="851"/>
        <w:gridCol w:w="856"/>
        <w:gridCol w:w="2059"/>
      </w:tblGrid>
      <w:tr>
        <w:trPr/>
        <w:tc>
          <w:tcPr>
            <w:tcW w:w="1077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rPr>
                <w:rFonts w:ascii="Arial" w:hAnsi="Arial" w:cs="Arial"/>
                <w:b/>
                <w:b/>
                <w:sz w:val="18"/>
                <w:szCs w:val="18"/>
              </w:rPr>
            </w:pPr>
            <w:r>
              <w:rPr>
                <w:rFonts w:cs="Arial" w:ascii="Arial" w:hAnsi="Arial"/>
                <w:b/>
                <w:sz w:val="18"/>
                <w:szCs w:val="18"/>
              </w:rPr>
              <w:t>17.1 8. Was there any expenditure of any of the following for any of your household's vehicles in the last month (excluding vehicles for business purposes)?</w:t>
            </w:r>
          </w:p>
        </w:tc>
      </w:tr>
      <w:tr>
        <w:trPr/>
        <w:tc>
          <w:tcPr>
            <w:tcW w:w="551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Type of expenditure</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COICOP</w:t>
            </w:r>
          </w:p>
        </w:tc>
        <w:tc>
          <w:tcPr>
            <w:tcW w:w="101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jc w:val="center"/>
              <w:rPr>
                <w:rFonts w:ascii="Arial" w:hAnsi="Arial" w:cs="Arial"/>
                <w:b/>
                <w:b/>
                <w:sz w:val="18"/>
                <w:szCs w:val="18"/>
              </w:rPr>
            </w:pPr>
            <w:r>
              <w:rPr>
                <w:rFonts w:cs="Arial" w:ascii="Arial" w:hAnsi="Arial"/>
                <w:b/>
                <w:sz w:val="18"/>
                <w:szCs w:val="18"/>
              </w:rPr>
              <w:t>YES=1</w:t>
            </w:r>
          </w:p>
          <w:p>
            <w:pPr>
              <w:pStyle w:val="Normal"/>
              <w:tabs>
                <w:tab w:val="clear" w:pos="562"/>
                <w:tab w:val="left" w:pos="-142" w:leader="none"/>
              </w:tabs>
              <w:spacing w:before="20" w:after="20"/>
              <w:ind w:left="0" w:hanging="0"/>
              <w:jc w:val="center"/>
              <w:rPr>
                <w:rFonts w:ascii="Arial" w:hAnsi="Arial" w:cs="Arial"/>
                <w:b/>
                <w:b/>
                <w:sz w:val="18"/>
                <w:szCs w:val="18"/>
              </w:rPr>
            </w:pPr>
            <w:r>
              <w:rPr>
                <w:rFonts w:cs="Arial" w:ascii="Arial" w:hAnsi="Arial"/>
                <w:b/>
                <w:sz w:val="18"/>
                <w:szCs w:val="18"/>
              </w:rPr>
              <w:t>NO=2</w:t>
            </w:r>
          </w:p>
        </w:tc>
        <w:tc>
          <w:tcPr>
            <w:tcW w:w="291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20" w:after="20"/>
              <w:ind w:left="0" w:hanging="0"/>
              <w:rPr>
                <w:rFonts w:ascii="Arial" w:hAnsi="Arial" w:cs="Arial"/>
                <w:b/>
                <w:b/>
                <w:sz w:val="18"/>
                <w:szCs w:val="18"/>
              </w:rPr>
            </w:pPr>
            <w:r>
              <w:rPr>
                <w:rFonts w:cs="Arial" w:ascii="Arial" w:hAnsi="Arial"/>
                <w:b/>
                <w:sz w:val="18"/>
                <w:szCs w:val="18"/>
              </w:rPr>
              <w:t>17.19. What was the total amount spent on for all your household's vehicles in the last month? (TSH</w:t>
            </w:r>
            <w:r>
              <w:rPr>
                <w:rFonts w:cs="NotoSansRegular;Times New Roman" w:ascii="NotoSansRegular;Times New Roman" w:hAnsi="NotoSansRegular;Times New Roman"/>
                <w:color w:val="000000"/>
                <w:sz w:val="26"/>
                <w:szCs w:val="26"/>
              </w:rPr>
              <w:t>)</w:t>
            </w:r>
          </w:p>
        </w:tc>
      </w:tr>
      <w:tr>
        <w:trPr/>
        <w:tc>
          <w:tcPr>
            <w:tcW w:w="5512" w:type="dxa"/>
            <w:gridSpan w:val="6"/>
            <w:tcBorders>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rPr>
                <w:rFonts w:ascii="Arial" w:hAnsi="Arial" w:cs="Arial"/>
                <w:b/>
                <w:b/>
                <w:color w:val="000000"/>
                <w:sz w:val="18"/>
                <w:szCs w:val="18"/>
                <w:u w:val="single"/>
              </w:rPr>
            </w:pPr>
            <w:r>
              <w:rPr>
                <w:rFonts w:cs="Arial" w:ascii="Arial" w:hAnsi="Arial"/>
                <w:b/>
                <w:color w:val="000000"/>
                <w:sz w:val="18"/>
                <w:szCs w:val="18"/>
                <w:u w:val="single"/>
              </w:rPr>
            </w:r>
          </w:p>
          <w:p>
            <w:pPr>
              <w:pStyle w:val="Normal"/>
              <w:tabs>
                <w:tab w:val="clear" w:pos="562"/>
                <w:tab w:val="left" w:pos="-142" w:leader="none"/>
              </w:tabs>
              <w:spacing w:before="20" w:after="20"/>
              <w:ind w:left="0" w:hanging="0"/>
              <w:rPr/>
            </w:pPr>
            <w:r>
              <w:rPr>
                <w:rFonts w:cs="Arial" w:ascii="Arial" w:hAnsi="Arial"/>
                <w:b/>
                <w:color w:val="000000"/>
                <w:sz w:val="18"/>
                <w:szCs w:val="18"/>
                <w:u w:val="single"/>
              </w:rPr>
              <w:t>In the last month</w:t>
            </w:r>
            <w:r>
              <w:rPr>
                <w:rFonts w:cs="Arial" w:ascii="Arial" w:hAnsi="Arial"/>
                <w:b/>
                <w:color w:val="000000"/>
                <w:sz w:val="18"/>
                <w:szCs w:val="18"/>
              </w:rPr>
              <w:t xml:space="preserve"> for:</w:t>
            </w:r>
          </w:p>
        </w:tc>
        <w:tc>
          <w:tcPr>
            <w:tcW w:w="1340" w:type="dxa"/>
            <w:tcBorders>
              <w:left w:val="single" w:sz="4" w:space="0" w:color="000000"/>
              <w:right w:val="single" w:sz="4" w:space="0" w:color="000000"/>
            </w:tcBorders>
            <w:vAlign w:val="bottom"/>
          </w:tcPr>
          <w:p>
            <w:pPr>
              <w:pStyle w:val="Normal"/>
              <w:tabs>
                <w:tab w:val="clear" w:pos="562"/>
                <w:tab w:val="left" w:pos="-142" w:leader="none"/>
              </w:tabs>
              <w:snapToGrid w:val="false"/>
              <w:spacing w:before="20" w:after="20"/>
              <w:ind w:left="0" w:hanging="0"/>
              <w:jc w:val="center"/>
              <w:rPr>
                <w:rFonts w:ascii="Arial" w:hAnsi="Arial" w:cs="Arial"/>
                <w:b/>
                <w:b/>
                <w:color w:val="000000"/>
                <w:sz w:val="18"/>
                <w:szCs w:val="18"/>
              </w:rPr>
            </w:pPr>
            <w:r>
              <w:rPr>
                <w:rFonts w:cs="Arial" w:ascii="Arial" w:hAnsi="Arial"/>
                <w:b/>
                <w:color w:val="000000"/>
                <w:sz w:val="18"/>
                <w:szCs w:val="18"/>
              </w:rPr>
            </w:r>
          </w:p>
        </w:tc>
        <w:tc>
          <w:tcPr>
            <w:tcW w:w="1011" w:type="dxa"/>
            <w:gridSpan w:val="2"/>
            <w:tcBorders>
              <w:left w:val="single" w:sz="4" w:space="0" w:color="000000"/>
              <w:right w:val="single" w:sz="4" w:space="0" w:color="000000"/>
            </w:tcBorders>
            <w:vAlign w:val="bottom"/>
          </w:tcPr>
          <w:p>
            <w:pPr>
              <w:pStyle w:val="Normal"/>
              <w:snapToGrid w:val="false"/>
              <w:spacing w:before="20" w:after="20"/>
              <w:jc w:val="center"/>
              <w:rPr>
                <w:rFonts w:ascii="Arial" w:hAnsi="Arial" w:cs="Arial"/>
                <w:color w:val="000000"/>
                <w:sz w:val="18"/>
                <w:szCs w:val="18"/>
              </w:rPr>
            </w:pPr>
            <w:r>
              <w:rPr>
                <w:rFonts w:cs="Arial" w:ascii="Arial" w:hAnsi="Arial"/>
                <w:color w:val="000000"/>
                <w:sz w:val="18"/>
                <w:szCs w:val="18"/>
              </w:rPr>
            </w:r>
          </w:p>
        </w:tc>
        <w:tc>
          <w:tcPr>
            <w:tcW w:w="2915" w:type="dxa"/>
            <w:gridSpan w:val="2"/>
            <w:tcBorders>
              <w:left w:val="single" w:sz="4" w:space="0" w:color="000000"/>
              <w:right w:val="single" w:sz="4" w:space="0" w:color="000000"/>
            </w:tcBorders>
            <w:vAlign w:val="bottom"/>
          </w:tcPr>
          <w:p>
            <w:pPr>
              <w:pStyle w:val="Normal"/>
              <w:snapToGrid w:val="false"/>
              <w:spacing w:before="20" w:after="20"/>
              <w:jc w:val="center"/>
              <w:rPr/>
            </w:pPr>
            <w:r>
              <w:rPr/>
            </w:r>
          </w:p>
        </w:tc>
      </w:tr>
      <w:tr>
        <w:trPr>
          <w:trHeight w:val="99" w:hRule="atLeast"/>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0" w:hanging="0"/>
              <w:rPr/>
            </w:pPr>
            <w:r>
              <w:rPr>
                <w:rFonts w:cs="Arial" w:ascii="Arial" w:hAnsi="Arial"/>
                <w:color w:val="000000"/>
                <w:sz w:val="18"/>
                <w:szCs w:val="18"/>
              </w:rPr>
              <w:t>01.Tyres (all types)</w:t>
              <w:tab/>
              <w:t xml:space="preserve"> </w:t>
            </w:r>
          </w:p>
        </w:tc>
        <w:tc>
          <w:tcPr>
            <w:tcW w:w="1340"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1.1.01.</w:t>
            </w:r>
          </w:p>
        </w:tc>
        <w:tc>
          <w:tcPr>
            <w:tcW w:w="1011" w:type="dxa"/>
            <w:gridSpan w:val="2"/>
            <w:tcBorders>
              <w:left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06" w:name="__Fieldmark__2653_2243596700"/>
            <w:bookmarkStart w:id="5307" w:name="__Fieldmark__2653_2243596700"/>
            <w:bookmarkEnd w:id="5307"/>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08" w:name="__Fieldmark__2654_2243596700"/>
            <w:bookmarkStart w:id="5309" w:name="__Fieldmark__2654_2243596700"/>
            <w:bookmarkEnd w:id="53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0" w:name="__Fieldmark__2655_2243596700"/>
            <w:bookmarkStart w:id="5311" w:name="__Fieldmark__2655_2243596700"/>
            <w:bookmarkEnd w:id="53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2" w:name="__Fieldmark__2656_2243596700"/>
            <w:bookmarkStart w:id="5313" w:name="__Fieldmark__2656_2243596700"/>
            <w:bookmarkEnd w:id="53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4" w:name="__Fieldmark__2657_2243596700"/>
            <w:bookmarkStart w:id="5315" w:name="__Fieldmark__2657_2243596700"/>
            <w:bookmarkEnd w:id="53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6" w:name="__Fieldmark__2658_2243596700"/>
            <w:bookmarkStart w:id="5317" w:name="__Fieldmark__2658_2243596700"/>
            <w:bookmarkEnd w:id="531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18" w:name="__Fieldmark__2659_2243596700"/>
            <w:bookmarkStart w:id="5319" w:name="__Fieldmark__2659_2243596700"/>
            <w:bookmarkEnd w:id="531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20" w:name="__Fieldmark__2660_2243596700"/>
            <w:bookmarkStart w:id="5321" w:name="__Fieldmark__2660_2243596700"/>
            <w:bookmarkEnd w:id="5321"/>
            <w:r/>
            <w:r>
              <w:rPr>
                <w:sz w:val="32"/>
                <w:szCs w:val="32"/>
                <w:rFonts w:cs="Arial" w:ascii="Arial" w:hAnsi="Arial"/>
              </w:rPr>
              <w:fldChar w:fldCharType="end"/>
            </w:r>
            <w:r>
              <w:rPr>
                <w:rFonts w:cs="Arial" w:ascii="Arial" w:hAnsi="Arial"/>
                <w:sz w:val="32"/>
                <w:szCs w:val="32"/>
              </w:rPr>
            </w:r>
          </w:p>
        </w:tc>
      </w:tr>
      <w:tr>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284" w:hanging="284"/>
              <w:rPr/>
            </w:pPr>
            <w:r>
              <w:rPr>
                <w:rFonts w:cs="Arial" w:ascii="Arial" w:hAnsi="Arial"/>
                <w:color w:val="000000"/>
                <w:sz w:val="18"/>
                <w:szCs w:val="18"/>
              </w:rPr>
              <w:t>02. Other spare parts and accessories (spark plugs, batteries, etc.)</w:t>
              <w:tab/>
            </w:r>
          </w:p>
        </w:tc>
        <w:tc>
          <w:tcPr>
            <w:tcW w:w="1340"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1.1.02.</w:t>
            </w:r>
          </w:p>
        </w:tc>
        <w:tc>
          <w:tcPr>
            <w:tcW w:w="1011" w:type="dxa"/>
            <w:gridSpan w:val="2"/>
            <w:tcBorders>
              <w:left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22" w:name="__Fieldmark__2661_2243596700"/>
            <w:bookmarkStart w:id="5323" w:name="__Fieldmark__2661_2243596700"/>
            <w:bookmarkEnd w:id="5323"/>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24" w:name="__Fieldmark__2662_2243596700"/>
            <w:bookmarkStart w:id="5325" w:name="__Fieldmark__2662_2243596700"/>
            <w:bookmarkEnd w:id="53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26" w:name="__Fieldmark__2663_2243596700"/>
            <w:bookmarkStart w:id="5327" w:name="__Fieldmark__2663_2243596700"/>
            <w:bookmarkEnd w:id="53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28" w:name="__Fieldmark__2664_2243596700"/>
            <w:bookmarkStart w:id="5329" w:name="__Fieldmark__2664_2243596700"/>
            <w:bookmarkEnd w:id="53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30" w:name="__Fieldmark__2665_2243596700"/>
            <w:bookmarkStart w:id="5331" w:name="__Fieldmark__2665_2243596700"/>
            <w:bookmarkEnd w:id="53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32" w:name="__Fieldmark__2666_2243596700"/>
            <w:bookmarkStart w:id="5333" w:name="__Fieldmark__2666_2243596700"/>
            <w:bookmarkEnd w:id="533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34" w:name="__Fieldmark__2667_2243596700"/>
            <w:bookmarkStart w:id="5335" w:name="__Fieldmark__2667_2243596700"/>
            <w:bookmarkEnd w:id="533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36" w:name="__Fieldmark__2668_2243596700"/>
            <w:bookmarkStart w:id="5337" w:name="__Fieldmark__2668_2243596700"/>
            <w:bookmarkEnd w:id="5337"/>
            <w:r/>
            <w:r>
              <w:rPr>
                <w:sz w:val="32"/>
                <w:szCs w:val="32"/>
                <w:rFonts w:cs="Arial" w:ascii="Arial" w:hAnsi="Arial"/>
              </w:rPr>
              <w:fldChar w:fldCharType="end"/>
            </w:r>
            <w:r>
              <w:rPr>
                <w:rFonts w:cs="Arial" w:ascii="Arial" w:hAnsi="Arial"/>
                <w:sz w:val="32"/>
                <w:szCs w:val="32"/>
              </w:rPr>
            </w:r>
          </w:p>
        </w:tc>
      </w:tr>
      <w:tr>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0" w:hanging="0"/>
              <w:rPr/>
            </w:pPr>
            <w:r>
              <w:rPr>
                <w:rFonts w:cs="Arial" w:ascii="Arial" w:hAnsi="Arial"/>
                <w:color w:val="000000"/>
                <w:sz w:val="18"/>
                <w:szCs w:val="18"/>
              </w:rPr>
              <w:t>03.Diesel, Petrol, Oil, lubricants etc.</w:t>
              <w:tab/>
            </w:r>
          </w:p>
        </w:tc>
        <w:tc>
          <w:tcPr>
            <w:tcW w:w="1340"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2.1.01.</w:t>
            </w:r>
          </w:p>
        </w:tc>
        <w:tc>
          <w:tcPr>
            <w:tcW w:w="1011" w:type="dxa"/>
            <w:gridSpan w:val="2"/>
            <w:tcBorders>
              <w:left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38" w:name="__Fieldmark__2669_2243596700"/>
            <w:bookmarkStart w:id="5339" w:name="__Fieldmark__2669_2243596700"/>
            <w:bookmarkEnd w:id="5339"/>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0" w:name="__Fieldmark__2670_2243596700"/>
            <w:bookmarkStart w:id="5341" w:name="__Fieldmark__2670_2243596700"/>
            <w:bookmarkEnd w:id="534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2" w:name="__Fieldmark__2671_2243596700"/>
            <w:bookmarkStart w:id="5343" w:name="__Fieldmark__2671_2243596700"/>
            <w:bookmarkEnd w:id="53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4" w:name="__Fieldmark__2672_2243596700"/>
            <w:bookmarkStart w:id="5345" w:name="__Fieldmark__2672_2243596700"/>
            <w:bookmarkEnd w:id="53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6" w:name="__Fieldmark__2673_2243596700"/>
            <w:bookmarkStart w:id="5347" w:name="__Fieldmark__2673_2243596700"/>
            <w:bookmarkEnd w:id="534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48" w:name="__Fieldmark__2674_2243596700"/>
            <w:bookmarkStart w:id="5349" w:name="__Fieldmark__2674_2243596700"/>
            <w:bookmarkEnd w:id="534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50" w:name="__Fieldmark__2675_2243596700"/>
            <w:bookmarkStart w:id="5351" w:name="__Fieldmark__2675_2243596700"/>
            <w:bookmarkEnd w:id="535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52" w:name="__Fieldmark__2676_2243596700"/>
            <w:bookmarkStart w:id="5353" w:name="__Fieldmark__2676_2243596700"/>
            <w:bookmarkEnd w:id="5353"/>
            <w:r/>
            <w:r>
              <w:rPr>
                <w:sz w:val="32"/>
                <w:szCs w:val="32"/>
                <w:rFonts w:cs="Arial" w:ascii="Arial" w:hAnsi="Arial"/>
              </w:rPr>
              <w:fldChar w:fldCharType="end"/>
            </w:r>
            <w:r>
              <w:rPr>
                <w:rFonts w:cs="Arial" w:ascii="Arial" w:hAnsi="Arial"/>
                <w:sz w:val="32"/>
                <w:szCs w:val="32"/>
              </w:rPr>
            </w:r>
          </w:p>
        </w:tc>
      </w:tr>
      <w:tr>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284" w:hanging="284"/>
              <w:rPr/>
            </w:pPr>
            <w:r>
              <w:rPr>
                <w:rFonts w:cs="Arial" w:ascii="Arial" w:hAnsi="Arial"/>
                <w:color w:val="000000"/>
                <w:spacing w:val="-4"/>
                <w:sz w:val="18"/>
                <w:szCs w:val="18"/>
              </w:rPr>
              <w:t>04. Maintenance and repairs (mechanic, body work, car electrician, washing, etc.)</w:t>
              <w:tab/>
            </w:r>
          </w:p>
        </w:tc>
        <w:tc>
          <w:tcPr>
            <w:tcW w:w="1340"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3.1.01.</w:t>
            </w:r>
          </w:p>
        </w:tc>
        <w:tc>
          <w:tcPr>
            <w:tcW w:w="1011" w:type="dxa"/>
            <w:gridSpan w:val="2"/>
            <w:tcBorders>
              <w:left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54" w:name="__Fieldmark__2677_2243596700"/>
            <w:bookmarkStart w:id="5355" w:name="__Fieldmark__2677_2243596700"/>
            <w:bookmarkEnd w:id="5355"/>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56" w:name="__Fieldmark__2678_2243596700"/>
            <w:bookmarkStart w:id="5357" w:name="__Fieldmark__2678_2243596700"/>
            <w:bookmarkEnd w:id="535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58" w:name="__Fieldmark__2679_2243596700"/>
            <w:bookmarkStart w:id="5359" w:name="__Fieldmark__2679_2243596700"/>
            <w:bookmarkEnd w:id="535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0" w:name="__Fieldmark__2680_2243596700"/>
            <w:bookmarkStart w:id="5361" w:name="__Fieldmark__2680_2243596700"/>
            <w:bookmarkEnd w:id="536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2" w:name="__Fieldmark__2681_2243596700"/>
            <w:bookmarkStart w:id="5363" w:name="__Fieldmark__2681_2243596700"/>
            <w:bookmarkEnd w:id="536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4" w:name="__Fieldmark__2682_2243596700"/>
            <w:bookmarkStart w:id="5365" w:name="__Fieldmark__2682_2243596700"/>
            <w:bookmarkEnd w:id="536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6" w:name="__Fieldmark__2683_2243596700"/>
            <w:bookmarkStart w:id="5367" w:name="__Fieldmark__2683_2243596700"/>
            <w:bookmarkEnd w:id="536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68" w:name="__Fieldmark__2684_2243596700"/>
            <w:bookmarkStart w:id="5369" w:name="__Fieldmark__2684_2243596700"/>
            <w:bookmarkEnd w:id="5369"/>
            <w:r/>
            <w:r>
              <w:rPr>
                <w:sz w:val="32"/>
                <w:szCs w:val="32"/>
                <w:rFonts w:cs="Arial" w:ascii="Arial" w:hAnsi="Arial"/>
              </w:rPr>
              <w:fldChar w:fldCharType="end"/>
            </w:r>
            <w:r>
              <w:rPr>
                <w:rFonts w:cs="Arial" w:ascii="Arial" w:hAnsi="Arial"/>
                <w:sz w:val="32"/>
                <w:szCs w:val="32"/>
              </w:rPr>
            </w:r>
          </w:p>
        </w:tc>
      </w:tr>
      <w:tr>
        <w:trPr/>
        <w:tc>
          <w:tcPr>
            <w:tcW w:w="5512" w:type="dxa"/>
            <w:gridSpan w:val="6"/>
            <w:tcBorders>
              <w:left w:val="single" w:sz="4" w:space="0" w:color="000000"/>
              <w:right w:val="single" w:sz="4" w:space="0" w:color="000000"/>
            </w:tcBorders>
            <w:vAlign w:val="bottom"/>
          </w:tcPr>
          <w:p>
            <w:pPr>
              <w:pStyle w:val="Normal"/>
              <w:tabs>
                <w:tab w:val="clear" w:pos="562"/>
                <w:tab w:val="right" w:pos="6124" w:leader="dot"/>
              </w:tabs>
              <w:spacing w:before="20" w:after="20"/>
              <w:ind w:left="284" w:hanging="284"/>
              <w:rPr/>
            </w:pPr>
            <w:r>
              <w:rPr>
                <w:rFonts w:cs="Arial" w:ascii="Arial" w:hAnsi="Arial"/>
                <w:color w:val="000000"/>
                <w:sz w:val="18"/>
                <w:szCs w:val="18"/>
              </w:rPr>
              <w:t>05.Renting a garage or a parking space not linked to the dwelling unit</w:t>
              <w:tab/>
            </w:r>
          </w:p>
        </w:tc>
        <w:tc>
          <w:tcPr>
            <w:tcW w:w="1340"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18"/>
                <w:szCs w:val="18"/>
              </w:rPr>
            </w:pPr>
            <w:r>
              <w:rPr>
                <w:rFonts w:cs="Arial" w:ascii="Arial" w:hAnsi="Arial"/>
                <w:sz w:val="18"/>
                <w:szCs w:val="18"/>
              </w:rPr>
              <w:t>07.2.4.1.02</w:t>
            </w:r>
          </w:p>
        </w:tc>
        <w:tc>
          <w:tcPr>
            <w:tcW w:w="1011" w:type="dxa"/>
            <w:gridSpan w:val="2"/>
            <w:tcBorders>
              <w:left w:val="single" w:sz="4" w:space="0" w:color="000000"/>
              <w:bottom w:val="single" w:sz="4" w:space="0" w:color="000000"/>
              <w:right w:val="single" w:sz="4" w:space="0" w:color="000000"/>
            </w:tcBorders>
            <w:vAlign w:val="bottom"/>
          </w:tcPr>
          <w:p>
            <w:pPr>
              <w:pStyle w:val="Normal"/>
              <w:spacing w:before="20" w:after="2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370" w:name="__Fieldmark__2685_2243596700"/>
            <w:bookmarkStart w:id="5371" w:name="__Fieldmark__2685_2243596700"/>
            <w:bookmarkEnd w:id="5371"/>
            <w:r/>
            <w:r>
              <w:rPr>
                <w:sz w:val="32"/>
                <w:szCs w:val="32"/>
                <w:rFonts w:cs="Arial" w:ascii="Calibri" w:hAnsi="Calibri"/>
              </w:rPr>
              <w:fldChar w:fldCharType="end"/>
            </w:r>
            <w:r>
              <w:rPr>
                <w:rFonts w:cs="Arial" w:ascii="Calibri" w:hAnsi="Calibri"/>
                <w:sz w:val="32"/>
                <w:szCs w:val="32"/>
              </w:rPr>
            </w:r>
          </w:p>
        </w:tc>
        <w:tc>
          <w:tcPr>
            <w:tcW w:w="2915" w:type="dxa"/>
            <w:gridSpan w:val="2"/>
            <w:tcBorders>
              <w:left w:val="single" w:sz="4" w:space="0" w:color="000000"/>
              <w:bottom w:val="single" w:sz="4" w:space="0" w:color="000000"/>
              <w:right w:val="single" w:sz="4" w:space="0" w:color="000000"/>
            </w:tcBorders>
            <w:vAlign w:val="bottom"/>
          </w:tcPr>
          <w:p>
            <w:pPr>
              <w:pStyle w:val="Normal"/>
              <w:spacing w:before="20" w:after="2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72" w:name="__Fieldmark__2686_2243596700"/>
            <w:bookmarkStart w:id="5373" w:name="__Fieldmark__2686_2243596700"/>
            <w:bookmarkEnd w:id="537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74" w:name="__Fieldmark__2687_2243596700"/>
            <w:bookmarkStart w:id="5375" w:name="__Fieldmark__2687_2243596700"/>
            <w:bookmarkEnd w:id="537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76" w:name="__Fieldmark__2688_2243596700"/>
            <w:bookmarkStart w:id="5377" w:name="__Fieldmark__2688_2243596700"/>
            <w:bookmarkEnd w:id="537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78" w:name="__Fieldmark__2689_2243596700"/>
            <w:bookmarkStart w:id="5379" w:name="__Fieldmark__2689_2243596700"/>
            <w:bookmarkEnd w:id="537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80" w:name="__Fieldmark__2690_2243596700"/>
            <w:bookmarkStart w:id="5381" w:name="__Fieldmark__2690_2243596700"/>
            <w:bookmarkEnd w:id="538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82" w:name="__Fieldmark__2691_2243596700"/>
            <w:bookmarkStart w:id="5383" w:name="__Fieldmark__2691_2243596700"/>
            <w:bookmarkEnd w:id="538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84" w:name="__Fieldmark__2692_2243596700"/>
            <w:bookmarkStart w:id="5385" w:name="__Fieldmark__2692_2243596700"/>
            <w:bookmarkEnd w:id="5385"/>
            <w:r/>
            <w:r>
              <w:rPr>
                <w:sz w:val="32"/>
                <w:szCs w:val="32"/>
                <w:rFonts w:cs="Arial" w:ascii="Arial" w:hAnsi="Arial"/>
              </w:rPr>
              <w:fldChar w:fldCharType="end"/>
            </w:r>
            <w:r>
              <w:rPr>
                <w:rFonts w:cs="Arial" w:ascii="Arial" w:hAnsi="Arial"/>
                <w:sz w:val="32"/>
                <w:szCs w:val="32"/>
              </w:rPr>
            </w:r>
          </w:p>
        </w:tc>
      </w:tr>
      <w:tr>
        <w:trPr/>
        <w:tc>
          <w:tcPr>
            <w:tcW w:w="1823"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824" w:type="dxa"/>
            <w:tcBorders>
              <w:bottom w:val="single" w:sz="4" w:space="0" w:color="000000"/>
            </w:tcBorders>
          </w:tcPr>
          <w:p>
            <w:pPr>
              <w:pStyle w:val="Normal"/>
              <w:tabs>
                <w:tab w:val="clear" w:pos="562"/>
                <w:tab w:val="left" w:pos="-142" w:leader="none"/>
              </w:tabs>
              <w:snapToGrid w:val="false"/>
              <w:spacing w:before="40" w:after="60"/>
              <w:ind w:left="0" w:hanging="0"/>
              <w:rPr>
                <w:rFonts w:ascii="Arial" w:hAnsi="Arial" w:cs="Arial"/>
                <w:b/>
                <w:b/>
                <w:sz w:val="18"/>
              </w:rPr>
            </w:pPr>
            <w:r>
              <w:rPr>
                <w:rFonts w:cs="Arial" w:ascii="Arial" w:hAnsi="Arial"/>
                <w:b/>
                <w:sz w:val="18"/>
              </w:rPr>
            </w:r>
          </w:p>
        </w:tc>
        <w:tc>
          <w:tcPr>
            <w:tcW w:w="1822"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1543"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07"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2059" w:type="dxa"/>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077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7.20. Did your household make any expenditures for the following types of transportation (excluding refundable work</w:t>
              <w:br/>
              <w:t>travel expenditures), in the last month?  IF ALL NO GO SECTION 18</w:t>
            </w:r>
          </w:p>
        </w:tc>
      </w:tr>
      <w:tr>
        <w:trPr/>
        <w:tc>
          <w:tcPr>
            <w:tcW w:w="371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Type of expenditure</w:t>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COICOP</w:t>
            </w:r>
          </w:p>
        </w:tc>
        <w:tc>
          <w:tcPr>
            <w:tcW w:w="18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YES…..1</w:t>
            </w:r>
          </w:p>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NO….2</w:t>
            </w:r>
          </w:p>
        </w:tc>
        <w:tc>
          <w:tcPr>
            <w:tcW w:w="39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b/>
                <w:b/>
                <w:sz w:val="18"/>
                <w:szCs w:val="18"/>
              </w:rPr>
            </w:pPr>
            <w:r>
              <w:rPr>
                <w:rFonts w:cs="Arial" w:ascii="Arial" w:hAnsi="Arial"/>
                <w:b/>
                <w:sz w:val="18"/>
                <w:szCs w:val="18"/>
              </w:rPr>
              <w:t>17.21. What was the total amount spent by</w:t>
              <w:br/>
              <w:t>your household in the last month? (TSH)</w:t>
            </w:r>
          </w:p>
        </w:tc>
      </w:tr>
      <w:tr>
        <w:trPr/>
        <w:tc>
          <w:tcPr>
            <w:tcW w:w="3710" w:type="dxa"/>
            <w:gridSpan w:val="3"/>
            <w:tcBorders>
              <w:left w:val="single" w:sz="4" w:space="0" w:color="000000"/>
              <w:right w:val="single" w:sz="4" w:space="0" w:color="000000"/>
            </w:tcBorders>
          </w:tcPr>
          <w:p>
            <w:pPr>
              <w:pStyle w:val="Normal"/>
              <w:tabs>
                <w:tab w:val="clear" w:pos="562"/>
                <w:tab w:val="right" w:pos="6124" w:leader="dot"/>
              </w:tabs>
              <w:spacing w:before="40" w:after="40"/>
              <w:ind w:left="0" w:hanging="0"/>
              <w:rPr/>
            </w:pPr>
            <w:r>
              <w:rPr>
                <w:rFonts w:cs="Arial" w:ascii="Arial" w:hAnsi="Arial"/>
                <w:color w:val="000000"/>
                <w:sz w:val="18"/>
                <w:szCs w:val="18"/>
              </w:rPr>
              <w:t>01. Transport by road (bus, taxis, bajaji, motor cycle, bicycle, etc)</w:t>
              <w:tab/>
            </w:r>
          </w:p>
        </w:tc>
        <w:tc>
          <w:tcPr>
            <w:tcW w:w="130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2.1.01.</w:t>
            </w:r>
          </w:p>
        </w:tc>
        <w:tc>
          <w:tcPr>
            <w:tcW w:w="183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386" w:name="__Fieldmark__2693_2243596700"/>
            <w:bookmarkStart w:id="5387" w:name="__Fieldmark__2693_2243596700"/>
            <w:bookmarkEnd w:id="5387"/>
            <w:r/>
            <w:r>
              <w:rPr>
                <w:sz w:val="40"/>
                <w:szCs w:val="40"/>
                <w:rFonts w:cs="Arial" w:ascii="Calibri" w:hAnsi="Calibri"/>
              </w:rPr>
              <w:fldChar w:fldCharType="end"/>
            </w:r>
            <w:r>
              <w:rPr>
                <w:rFonts w:cs="Arial" w:ascii="Calibri" w:hAnsi="Calibri"/>
                <w:sz w:val="40"/>
                <w:szCs w:val="40"/>
              </w:rPr>
            </w:r>
          </w:p>
        </w:tc>
        <w:tc>
          <w:tcPr>
            <w:tcW w:w="3926" w:type="dxa"/>
            <w:gridSpan w:val="4"/>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88" w:name="__Fieldmark__2694_2243596700"/>
            <w:bookmarkStart w:id="5389" w:name="__Fieldmark__2694_2243596700"/>
            <w:bookmarkEnd w:id="538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0" w:name="__Fieldmark__2695_2243596700"/>
            <w:bookmarkStart w:id="5391" w:name="__Fieldmark__2695_2243596700"/>
            <w:bookmarkEnd w:id="539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2" w:name="__Fieldmark__2696_2243596700"/>
            <w:bookmarkStart w:id="5393" w:name="__Fieldmark__2696_2243596700"/>
            <w:bookmarkEnd w:id="539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4" w:name="__Fieldmark__2697_2243596700"/>
            <w:bookmarkStart w:id="5395" w:name="__Fieldmark__2697_2243596700"/>
            <w:bookmarkEnd w:id="539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6" w:name="__Fieldmark__2698_2243596700"/>
            <w:bookmarkStart w:id="5397" w:name="__Fieldmark__2698_2243596700"/>
            <w:bookmarkEnd w:id="539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398" w:name="__Fieldmark__2699_2243596700"/>
            <w:bookmarkStart w:id="5399" w:name="__Fieldmark__2699_2243596700"/>
            <w:bookmarkEnd w:id="539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00" w:name="__Fieldmark__2700_2243596700"/>
            <w:bookmarkStart w:id="5401" w:name="__Fieldmark__2700_2243596700"/>
            <w:bookmarkEnd w:id="5401"/>
            <w:r/>
            <w:r>
              <w:rPr>
                <w:sz w:val="32"/>
                <w:szCs w:val="32"/>
                <w:rFonts w:cs="Arial" w:ascii="Arial" w:hAnsi="Arial"/>
              </w:rPr>
              <w:fldChar w:fldCharType="end"/>
            </w:r>
            <w:r>
              <w:rPr>
                <w:rFonts w:cs="Arial" w:ascii="Arial" w:hAnsi="Arial"/>
                <w:sz w:val="32"/>
                <w:szCs w:val="32"/>
              </w:rPr>
            </w:r>
          </w:p>
        </w:tc>
      </w:tr>
      <w:tr>
        <w:trPr/>
        <w:tc>
          <w:tcPr>
            <w:tcW w:w="3710" w:type="dxa"/>
            <w:gridSpan w:val="3"/>
            <w:tcBorders>
              <w:left w:val="single" w:sz="4" w:space="0" w:color="000000"/>
              <w:right w:val="single" w:sz="4" w:space="0" w:color="000000"/>
            </w:tcBorders>
          </w:tcPr>
          <w:p>
            <w:pPr>
              <w:pStyle w:val="Normal"/>
              <w:tabs>
                <w:tab w:val="clear" w:pos="562"/>
                <w:tab w:val="right" w:pos="6124" w:leader="dot"/>
              </w:tabs>
              <w:spacing w:before="40" w:after="40"/>
              <w:ind w:left="0" w:hanging="0"/>
              <w:rPr/>
            </w:pPr>
            <w:r>
              <w:rPr>
                <w:rFonts w:cs="Arial" w:ascii="Arial" w:hAnsi="Arial"/>
                <w:color w:val="000000"/>
                <w:sz w:val="18"/>
                <w:szCs w:val="18"/>
              </w:rPr>
              <w:t>02. Transport by railway</w:t>
              <w:tab/>
            </w:r>
          </w:p>
        </w:tc>
        <w:tc>
          <w:tcPr>
            <w:tcW w:w="130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1.1.01.</w:t>
            </w:r>
          </w:p>
        </w:tc>
        <w:tc>
          <w:tcPr>
            <w:tcW w:w="183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402" w:name="__Fieldmark__2701_2243596700"/>
            <w:bookmarkStart w:id="5403" w:name="__Fieldmark__2701_2243596700"/>
            <w:bookmarkEnd w:id="5403"/>
            <w:r/>
            <w:r>
              <w:rPr>
                <w:sz w:val="40"/>
                <w:szCs w:val="40"/>
                <w:rFonts w:cs="Arial" w:ascii="Calibri" w:hAnsi="Calibri"/>
              </w:rPr>
              <w:fldChar w:fldCharType="end"/>
            </w:r>
            <w:r>
              <w:rPr>
                <w:rFonts w:cs="Arial" w:ascii="Calibri" w:hAnsi="Calibri"/>
                <w:sz w:val="40"/>
                <w:szCs w:val="40"/>
              </w:rPr>
            </w:r>
          </w:p>
        </w:tc>
        <w:tc>
          <w:tcPr>
            <w:tcW w:w="3926" w:type="dxa"/>
            <w:gridSpan w:val="4"/>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04" w:name="__Fieldmark__2702_2243596700"/>
            <w:bookmarkStart w:id="5405" w:name="__Fieldmark__2702_2243596700"/>
            <w:bookmarkEnd w:id="540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06" w:name="__Fieldmark__2703_2243596700"/>
            <w:bookmarkStart w:id="5407" w:name="__Fieldmark__2703_2243596700"/>
            <w:bookmarkEnd w:id="540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08" w:name="__Fieldmark__2704_2243596700"/>
            <w:bookmarkStart w:id="5409" w:name="__Fieldmark__2704_2243596700"/>
            <w:bookmarkEnd w:id="540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10" w:name="__Fieldmark__2705_2243596700"/>
            <w:bookmarkStart w:id="5411" w:name="__Fieldmark__2705_2243596700"/>
            <w:bookmarkEnd w:id="541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12" w:name="__Fieldmark__2706_2243596700"/>
            <w:bookmarkStart w:id="5413" w:name="__Fieldmark__2706_2243596700"/>
            <w:bookmarkEnd w:id="541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14" w:name="__Fieldmark__2707_2243596700"/>
            <w:bookmarkStart w:id="5415" w:name="__Fieldmark__2707_2243596700"/>
            <w:bookmarkEnd w:id="541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16" w:name="__Fieldmark__2708_2243596700"/>
            <w:bookmarkStart w:id="5417" w:name="__Fieldmark__2708_2243596700"/>
            <w:bookmarkEnd w:id="5417"/>
            <w:r/>
            <w:r>
              <w:rPr>
                <w:sz w:val="32"/>
                <w:szCs w:val="32"/>
                <w:rFonts w:cs="Arial" w:ascii="Arial" w:hAnsi="Arial"/>
              </w:rPr>
              <w:fldChar w:fldCharType="end"/>
            </w:r>
            <w:r>
              <w:rPr>
                <w:rFonts w:cs="Arial" w:ascii="Arial" w:hAnsi="Arial"/>
                <w:sz w:val="32"/>
                <w:szCs w:val="32"/>
              </w:rPr>
            </w:r>
          </w:p>
        </w:tc>
      </w:tr>
      <w:tr>
        <w:trPr/>
        <w:tc>
          <w:tcPr>
            <w:tcW w:w="3710" w:type="dxa"/>
            <w:gridSpan w:val="3"/>
            <w:tcBorders>
              <w:left w:val="single" w:sz="4" w:space="0" w:color="000000"/>
              <w:right w:val="single" w:sz="4" w:space="0" w:color="000000"/>
            </w:tcBorders>
          </w:tcPr>
          <w:p>
            <w:pPr>
              <w:pStyle w:val="Normal"/>
              <w:tabs>
                <w:tab w:val="clear" w:pos="562"/>
                <w:tab w:val="right" w:pos="6124" w:leader="dot"/>
              </w:tabs>
              <w:spacing w:before="40" w:after="40"/>
              <w:ind w:left="0" w:hanging="0"/>
              <w:rPr>
                <w:rFonts w:ascii="Arial" w:hAnsi="Arial" w:cs="Arial"/>
                <w:color w:val="000000"/>
                <w:sz w:val="18"/>
                <w:szCs w:val="18"/>
              </w:rPr>
            </w:pPr>
            <w:r>
              <w:rPr>
                <w:rFonts w:cs="Arial" w:ascii="Arial" w:hAnsi="Arial"/>
                <w:color w:val="000000"/>
                <w:sz w:val="18"/>
                <w:szCs w:val="18"/>
              </w:rPr>
              <w:t>03. Transport by air</w:t>
              <w:tab/>
            </w:r>
          </w:p>
        </w:tc>
        <w:tc>
          <w:tcPr>
            <w:tcW w:w="1306"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3.1.01.</w:t>
            </w:r>
          </w:p>
        </w:tc>
        <w:tc>
          <w:tcPr>
            <w:tcW w:w="1836"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418" w:name="__Fieldmark__2709_2243596700"/>
            <w:bookmarkStart w:id="5419" w:name="__Fieldmark__2709_2243596700"/>
            <w:bookmarkEnd w:id="5419"/>
            <w:r/>
            <w:r>
              <w:rPr>
                <w:sz w:val="40"/>
                <w:szCs w:val="40"/>
                <w:rFonts w:cs="Arial" w:ascii="Calibri" w:hAnsi="Calibri"/>
              </w:rPr>
              <w:fldChar w:fldCharType="end"/>
            </w:r>
            <w:r>
              <w:rPr>
                <w:rFonts w:cs="Arial" w:ascii="Calibri" w:hAnsi="Calibri"/>
                <w:sz w:val="40"/>
                <w:szCs w:val="40"/>
              </w:rPr>
            </w:r>
          </w:p>
        </w:tc>
        <w:tc>
          <w:tcPr>
            <w:tcW w:w="3926" w:type="dxa"/>
            <w:gridSpan w:val="4"/>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0" w:name="__Fieldmark__2710_2243596700"/>
            <w:bookmarkStart w:id="5421" w:name="__Fieldmark__2710_2243596700"/>
            <w:bookmarkEnd w:id="542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2" w:name="__Fieldmark__2711_2243596700"/>
            <w:bookmarkStart w:id="5423" w:name="__Fieldmark__2711_2243596700"/>
            <w:bookmarkEnd w:id="542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4" w:name="__Fieldmark__2712_2243596700"/>
            <w:bookmarkStart w:id="5425" w:name="__Fieldmark__2712_2243596700"/>
            <w:bookmarkEnd w:id="542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6" w:name="__Fieldmark__2713_2243596700"/>
            <w:bookmarkStart w:id="5427" w:name="__Fieldmark__2713_2243596700"/>
            <w:bookmarkEnd w:id="542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28" w:name="__Fieldmark__2714_2243596700"/>
            <w:bookmarkStart w:id="5429" w:name="__Fieldmark__2714_2243596700"/>
            <w:bookmarkEnd w:id="542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30" w:name="__Fieldmark__2715_2243596700"/>
            <w:bookmarkStart w:id="5431" w:name="__Fieldmark__2715_2243596700"/>
            <w:bookmarkEnd w:id="543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32" w:name="__Fieldmark__2716_2243596700"/>
            <w:bookmarkStart w:id="5433" w:name="__Fieldmark__2716_2243596700"/>
            <w:bookmarkEnd w:id="5433"/>
            <w:r/>
            <w:r>
              <w:rPr>
                <w:sz w:val="32"/>
                <w:szCs w:val="32"/>
                <w:rFonts w:cs="Arial" w:ascii="Arial" w:hAnsi="Arial"/>
              </w:rPr>
              <w:fldChar w:fldCharType="end"/>
            </w:r>
            <w:r>
              <w:rPr>
                <w:rFonts w:cs="Arial" w:ascii="Arial" w:hAnsi="Arial"/>
                <w:sz w:val="32"/>
                <w:szCs w:val="32"/>
              </w:rPr>
            </w:r>
          </w:p>
        </w:tc>
      </w:tr>
      <w:tr>
        <w:trPr/>
        <w:tc>
          <w:tcPr>
            <w:tcW w:w="3710" w:type="dxa"/>
            <w:gridSpan w:val="3"/>
            <w:tcBorders>
              <w:left w:val="single" w:sz="4" w:space="0" w:color="000000"/>
              <w:bottom w:val="single" w:sz="4" w:space="0" w:color="000000"/>
              <w:right w:val="single" w:sz="4" w:space="0" w:color="000000"/>
            </w:tcBorders>
          </w:tcPr>
          <w:p>
            <w:pPr>
              <w:pStyle w:val="Normal"/>
              <w:tabs>
                <w:tab w:val="clear" w:pos="562"/>
                <w:tab w:val="right" w:pos="6124" w:leader="dot"/>
              </w:tabs>
              <w:spacing w:before="40" w:after="40"/>
              <w:ind w:left="0" w:hanging="0"/>
              <w:rPr/>
            </w:pPr>
            <w:r>
              <w:rPr>
                <w:rFonts w:cs="Arial" w:ascii="Arial" w:hAnsi="Arial"/>
                <w:color w:val="000000"/>
                <w:sz w:val="18"/>
                <w:szCs w:val="18"/>
              </w:rPr>
              <w:t>04. Transport by sea and waterway, etc.</w:t>
              <w:tab/>
            </w:r>
          </w:p>
        </w:tc>
        <w:tc>
          <w:tcPr>
            <w:tcW w:w="1306"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4.1.01.</w:t>
            </w:r>
          </w:p>
        </w:tc>
        <w:tc>
          <w:tcPr>
            <w:tcW w:w="1836"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5434" w:name="__Fieldmark__2717_2243596700"/>
            <w:bookmarkStart w:id="5435" w:name="__Fieldmark__2717_2243596700"/>
            <w:bookmarkEnd w:id="5435"/>
            <w:r/>
            <w:r>
              <w:rPr>
                <w:sz w:val="40"/>
                <w:szCs w:val="40"/>
                <w:rFonts w:cs="Arial" w:ascii="Calibri" w:hAnsi="Calibri"/>
              </w:rPr>
              <w:fldChar w:fldCharType="end"/>
            </w:r>
            <w:r>
              <w:rPr>
                <w:rFonts w:cs="Arial" w:ascii="Calibri" w:hAnsi="Calibri"/>
                <w:sz w:val="40"/>
                <w:szCs w:val="40"/>
              </w:rPr>
            </w:r>
          </w:p>
        </w:tc>
        <w:tc>
          <w:tcPr>
            <w:tcW w:w="3926" w:type="dxa"/>
            <w:gridSpan w:val="4"/>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36" w:name="__Fieldmark__2718_2243596700"/>
            <w:bookmarkStart w:id="5437" w:name="__Fieldmark__2718_2243596700"/>
            <w:bookmarkEnd w:id="543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38" w:name="__Fieldmark__2719_2243596700"/>
            <w:bookmarkStart w:id="5439" w:name="__Fieldmark__2719_2243596700"/>
            <w:bookmarkEnd w:id="5439"/>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0" w:name="__Fieldmark__2720_2243596700"/>
            <w:bookmarkStart w:id="5441" w:name="__Fieldmark__2720_2243596700"/>
            <w:bookmarkEnd w:id="5441"/>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2" w:name="__Fieldmark__2721_2243596700"/>
            <w:bookmarkStart w:id="5443" w:name="__Fieldmark__2721_2243596700"/>
            <w:bookmarkEnd w:id="5443"/>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4" w:name="__Fieldmark__2722_2243596700"/>
            <w:bookmarkStart w:id="5445" w:name="__Fieldmark__2722_2243596700"/>
            <w:bookmarkEnd w:id="5445"/>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6" w:name="__Fieldmark__2723_2243596700"/>
            <w:bookmarkStart w:id="5447" w:name="__Fieldmark__2723_2243596700"/>
            <w:bookmarkEnd w:id="5447"/>
            <w:r>
              <w:rPr>
                <w:rFonts w:cs="Arial" w:ascii="Arial" w:hAnsi="Arial"/>
                <w:sz w:val="32"/>
                <w:szCs w:val="32"/>
              </w:rPr>
            </w:r>
            <w:r>
              <w:rPr>
                <w:sz w:val="32"/>
                <w:szCs w:val="32"/>
                <w:rFonts w:cs="Arial" w:ascii="Arial" w:hAnsi="Arial"/>
              </w:rPr>
              <w:fldChar w:fldCharType="end"/>
            </w:r>
            <w:r>
              <w:fldChar w:fldCharType="begin">
                <w:ffData>
                  <w:name w:val="Check50"/>
                  <w:enabled/>
                  <w:calcOnExit w:val="0"/>
                  <w:checkBox>
                    <w:sizeAuto/>
                  </w:checkBox>
                </w:ffData>
              </w:fldChar>
            </w:r>
            <w:r>
              <w:rPr>
                <w:sz w:val="32"/>
                <w:szCs w:val="32"/>
                <w:rFonts w:cs="Arial" w:ascii="Arial" w:hAnsi="Arial"/>
              </w:rPr>
              <w:instrText xml:space="preserve"> FORMCHECKBOX </w:instrText>
            </w:r>
            <w:r>
              <w:rPr>
                <w:sz w:val="32"/>
                <w:szCs w:val="32"/>
                <w:rFonts w:cs="Arial" w:ascii="Arial" w:hAnsi="Arial"/>
              </w:rPr>
              <w:fldChar w:fldCharType="separate"/>
            </w:r>
            <w:bookmarkStart w:id="5448" w:name="__Fieldmark__2724_2243596700"/>
            <w:bookmarkStart w:id="5449" w:name="__Fieldmark__2724_2243596700"/>
            <w:bookmarkEnd w:id="5449"/>
            <w:r/>
            <w:r>
              <w:rPr>
                <w:sz w:val="32"/>
                <w:szCs w:val="32"/>
                <w:rFonts w:cs="Arial" w:ascii="Arial" w:hAnsi="Arial"/>
              </w:rPr>
              <w:fldChar w:fldCharType="end"/>
            </w:r>
            <w:r>
              <w:rPr>
                <w:rFonts w:cs="Arial" w:ascii="Arial" w:hAnsi="Arial"/>
                <w:sz w:val="32"/>
                <w:szCs w:val="32"/>
              </w:rPr>
            </w:r>
          </w:p>
        </w:tc>
      </w:tr>
    </w:tbl>
    <w:p>
      <w:pPr>
        <w:pStyle w:val="Normal"/>
        <w:spacing w:before="120" w:after="120"/>
        <w:ind w:left="0" w:hanging="0"/>
        <w:rPr>
          <w:rFonts w:ascii="Arial" w:hAnsi="Arial" w:cs="Arial"/>
          <w:b/>
          <w:b/>
          <w:sz w:val="18"/>
          <w:szCs w:val="18"/>
        </w:rPr>
      </w:pPr>
      <w:r>
        <w:rPr>
          <w:rFonts w:cs="Arial" w:ascii="Arial" w:hAnsi="Arial"/>
          <w:b/>
          <w:sz w:val="18"/>
          <w:szCs w:val="18"/>
        </w:rPr>
      </w:r>
    </w:p>
    <w:p>
      <w:pPr>
        <w:pStyle w:val="Normal"/>
        <w:spacing w:before="120" w:after="120"/>
        <w:ind w:left="0" w:hanging="0"/>
        <w:rPr>
          <w:rFonts w:ascii="Arial" w:hAnsi="Arial" w:cs="Arial"/>
          <w:b/>
          <w:b/>
          <w:sz w:val="18"/>
          <w:szCs w:val="18"/>
        </w:rPr>
      </w:pPr>
      <w:r>
        <w:rPr>
          <w:rFonts w:cs="Arial" w:ascii="Arial" w:hAnsi="Arial"/>
          <w:b/>
          <w:sz w:val="18"/>
          <w:szCs w:val="18"/>
        </w:rPr>
      </w:r>
    </w:p>
    <w:p>
      <w:pPr>
        <w:pStyle w:val="Normal"/>
        <w:spacing w:before="120" w:after="120"/>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0" w:hanging="0"/>
        <w:outlineLvl w:val="0"/>
        <w:rPr>
          <w:rFonts w:ascii="Arial" w:hAnsi="Arial" w:cs="Arial"/>
          <w:b/>
          <w:b/>
          <w:sz w:val="18"/>
          <w:szCs w:val="18"/>
        </w:rPr>
      </w:pPr>
      <w:r>
        <w:rPr>
          <w:rFonts w:cs="Arial" w:ascii="Arial" w:hAnsi="Arial"/>
          <w:b/>
          <w:sz w:val="18"/>
          <w:szCs w:val="18"/>
        </w:rPr>
        <w:t>SECTION 18:                                                      COMMUNICATION</w:t>
      </w:r>
    </w:p>
    <w:tbl>
      <w:tblPr>
        <w:tblW w:w="4900" w:type="pct"/>
        <w:jc w:val="left"/>
        <w:tblInd w:w="-113" w:type="dxa"/>
        <w:tblLayout w:type="fixed"/>
        <w:tblCellMar>
          <w:top w:w="0" w:type="dxa"/>
          <w:left w:w="108" w:type="dxa"/>
          <w:bottom w:w="0" w:type="dxa"/>
          <w:right w:w="108" w:type="dxa"/>
        </w:tblCellMar>
      </w:tblPr>
      <w:tblGrid>
        <w:gridCol w:w="1697"/>
        <w:gridCol w:w="1664"/>
        <w:gridCol w:w="182"/>
        <w:gridCol w:w="1342"/>
        <w:gridCol w:w="147"/>
        <w:gridCol w:w="1196"/>
        <w:gridCol w:w="458"/>
        <w:gridCol w:w="358"/>
        <w:gridCol w:w="677"/>
        <w:gridCol w:w="1454"/>
        <w:gridCol w:w="1603"/>
      </w:tblGrid>
      <w:tr>
        <w:trPr/>
        <w:tc>
          <w:tcPr>
            <w:tcW w:w="10778"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8.00. Which of the following does your household have?</w:t>
            </w:r>
          </w:p>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r>
          </w:p>
        </w:tc>
      </w:tr>
      <w:tr>
        <w:trPr/>
        <w:tc>
          <w:tcPr>
            <w:tcW w:w="354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Kind of equipment</w:t>
            </w:r>
            <w:r>
              <w:rPr>
                <w:rFonts w:cs="Arial" w:ascii="Arial" w:hAnsi="Arial"/>
                <w:sz w:val="18"/>
                <w:szCs w:val="18"/>
              </w:rPr>
              <w:t xml:space="preserve"> </w:t>
            </w:r>
          </w:p>
        </w:tc>
        <w:tc>
          <w:tcPr>
            <w:tcW w:w="13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3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455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pPr>
            <w:r>
              <w:rPr>
                <w:rFonts w:cs="Arial" w:ascii="Arial" w:hAnsi="Arial"/>
                <w:color w:val="000000"/>
                <w:sz w:val="18"/>
                <w:szCs w:val="18"/>
              </w:rPr>
              <w:t xml:space="preserve">For goods bought in the </w:t>
            </w:r>
            <w:r>
              <w:rPr>
                <w:rFonts w:cs="Arial" w:ascii="Arial" w:hAnsi="Arial"/>
                <w:color w:val="000000"/>
                <w:sz w:val="18"/>
                <w:szCs w:val="18"/>
                <w:u w:val="single"/>
              </w:rPr>
              <w:t>last 12 months</w:t>
            </w:r>
            <w:r>
              <w:rPr>
                <w:rFonts w:cs="Arial" w:ascii="Arial" w:hAnsi="Arial"/>
                <w:color w:val="000000"/>
                <w:sz w:val="18"/>
                <w:szCs w:val="18"/>
              </w:rPr>
              <w:t xml:space="preserve"> write the total expenditures (also if by credit)</w:t>
            </w:r>
          </w:p>
        </w:tc>
      </w:tr>
      <w:tr>
        <w:trPr/>
        <w:tc>
          <w:tcPr>
            <w:tcW w:w="354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right" w:pos="3969" w:leader="dot"/>
              </w:tabs>
              <w:snapToGrid w:val="false"/>
              <w:spacing w:before="40" w:after="40"/>
              <w:rPr>
                <w:rFonts w:ascii="Arial" w:hAnsi="Arial" w:cs="Arial"/>
                <w:b/>
                <w:b/>
                <w:color w:val="000000"/>
                <w:sz w:val="18"/>
                <w:szCs w:val="18"/>
              </w:rPr>
            </w:pPr>
            <w:r>
              <w:rPr>
                <w:rFonts w:cs="Arial" w:ascii="Arial" w:hAnsi="Arial"/>
                <w:b/>
                <w:color w:val="000000"/>
                <w:sz w:val="18"/>
                <w:szCs w:val="18"/>
              </w:rPr>
            </w:r>
          </w:p>
        </w:tc>
        <w:tc>
          <w:tcPr>
            <w:tcW w:w="13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3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color w:val="000000"/>
                <w:sz w:val="21"/>
                <w:szCs w:val="18"/>
              </w:rPr>
            </w:pPr>
            <w:r>
              <w:rPr>
                <w:rFonts w:cs="Arial" w:ascii="Arial" w:hAnsi="Arial"/>
                <w:color w:val="000000"/>
                <w:sz w:val="21"/>
                <w:szCs w:val="18"/>
              </w:rPr>
            </w:r>
          </w:p>
        </w:tc>
        <w:tc>
          <w:tcPr>
            <w:tcW w:w="1493"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b/>
                <w:sz w:val="18"/>
                <w:szCs w:val="18"/>
              </w:rPr>
              <w:t>18.01. How many has your</w:t>
              <w:br/>
              <w:t>household purchased in the last 12 months</w:t>
            </w:r>
          </w:p>
        </w:tc>
        <w:tc>
          <w:tcPr>
            <w:tcW w:w="3057" w:type="dxa"/>
            <w:gridSpan w:val="2"/>
            <w:tcBorders>
              <w:top w:val="single" w:sz="4" w:space="0" w:color="000000"/>
              <w:left w:val="single" w:sz="4" w:space="0" w:color="000000"/>
              <w:right w:val="single" w:sz="4" w:space="0" w:color="000000"/>
            </w:tcBorders>
          </w:tcPr>
          <w:p>
            <w:pPr>
              <w:pStyle w:val="Normal"/>
              <w:tabs>
                <w:tab w:val="clear" w:pos="562"/>
                <w:tab w:val="left" w:pos="-142" w:leader="none"/>
              </w:tabs>
              <w:spacing w:before="40" w:after="60"/>
              <w:ind w:left="0" w:hanging="0"/>
              <w:rPr>
                <w:rFonts w:ascii="Arial" w:hAnsi="Arial" w:cs="Arial"/>
                <w:b/>
                <w:b/>
                <w:sz w:val="18"/>
              </w:rPr>
            </w:pPr>
            <w:r>
              <w:rPr>
                <w:rFonts w:cs="Arial" w:ascii="Arial" w:hAnsi="Arial"/>
                <w:b/>
                <w:sz w:val="18"/>
                <w:szCs w:val="18"/>
              </w:rPr>
              <w:t>18.02. What was the total amount paid for in the last 12 months? (TSH</w:t>
            </w:r>
          </w:p>
        </w:tc>
      </w:tr>
      <w:tr>
        <w:trPr/>
        <w:tc>
          <w:tcPr>
            <w:tcW w:w="3543" w:type="dxa"/>
            <w:gridSpan w:val="3"/>
            <w:tcBorders>
              <w:top w:val="single" w:sz="4" w:space="0" w:color="000000"/>
              <w:left w:val="single" w:sz="4" w:space="0" w:color="000000"/>
              <w:right w:val="single" w:sz="4" w:space="0" w:color="000000"/>
            </w:tcBorders>
            <w:vAlign w:val="center"/>
          </w:tcPr>
          <w:p>
            <w:pPr>
              <w:pStyle w:val="Normal"/>
              <w:tabs>
                <w:tab w:val="clear" w:pos="562"/>
                <w:tab w:val="right" w:pos="3969" w:leader="dot"/>
              </w:tabs>
              <w:spacing w:before="40" w:after="40"/>
              <w:ind w:left="0" w:hanging="0"/>
              <w:rPr/>
            </w:pPr>
            <w:r>
              <w:rPr>
                <w:rFonts w:cs="Arial" w:ascii="Arial" w:hAnsi="Arial"/>
                <w:color w:val="000000"/>
                <w:sz w:val="18"/>
                <w:szCs w:val="18"/>
              </w:rPr>
              <w:t>01. Telephone landline</w:t>
              <w:tab/>
            </w:r>
          </w:p>
        </w:tc>
        <w:tc>
          <w:tcPr>
            <w:tcW w:w="134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2.1.1.01.</w:t>
            </w:r>
          </w:p>
        </w:tc>
        <w:tc>
          <w:tcPr>
            <w:tcW w:w="1343"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0" w:name="__Fieldmark__2725_2243596700"/>
            <w:bookmarkStart w:id="5451" w:name="__Fieldmark__2725_2243596700"/>
            <w:bookmarkEnd w:id="5451"/>
            <w:r/>
            <w:r>
              <w:rPr>
                <w:sz w:val="32"/>
                <w:szCs w:val="32"/>
                <w:rFonts w:cs="Arial" w:ascii="Calibri" w:hAnsi="Calibri"/>
              </w:rPr>
              <w:fldChar w:fldCharType="end"/>
            </w:r>
            <w:r>
              <w:rPr>
                <w:rFonts w:cs="Arial" w:ascii="Calibri" w:hAnsi="Calibri"/>
                <w:sz w:val="32"/>
                <w:szCs w:val="32"/>
              </w:rPr>
            </w:r>
          </w:p>
        </w:tc>
        <w:tc>
          <w:tcPr>
            <w:tcW w:w="1493"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2" w:name="__Fieldmark__2726_2243596700"/>
            <w:bookmarkStart w:id="5453" w:name="__Fieldmark__2726_2243596700"/>
            <w:bookmarkEnd w:id="54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4" w:name="__Fieldmark__2727_2243596700"/>
            <w:bookmarkStart w:id="5455" w:name="__Fieldmark__2727_2243596700"/>
            <w:bookmarkEnd w:id="545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6" w:name="__Fieldmark__2728_2243596700"/>
            <w:bookmarkStart w:id="5457" w:name="__Fieldmark__2728_2243596700"/>
            <w:bookmarkEnd w:id="54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58" w:name="__Fieldmark__2729_2243596700"/>
            <w:bookmarkStart w:id="5459" w:name="__Fieldmark__2729_2243596700"/>
            <w:bookmarkEnd w:id="5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0" w:name="__Fieldmark__2730_2243596700"/>
            <w:bookmarkStart w:id="5461" w:name="__Fieldmark__2730_2243596700"/>
            <w:bookmarkEnd w:id="5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2" w:name="__Fieldmark__2731_2243596700"/>
            <w:bookmarkStart w:id="5463" w:name="__Fieldmark__2731_2243596700"/>
            <w:bookmarkEnd w:id="54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4" w:name="__Fieldmark__2732_2243596700"/>
            <w:bookmarkStart w:id="5465" w:name="__Fieldmark__2732_2243596700"/>
            <w:bookmarkEnd w:id="5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6" w:name="__Fieldmark__2733_2243596700"/>
            <w:bookmarkStart w:id="5467" w:name="__Fieldmark__2733_2243596700"/>
            <w:bookmarkEnd w:id="5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68" w:name="__Fieldmark__2734_2243596700"/>
            <w:bookmarkStart w:id="5469" w:name="__Fieldmark__2734_2243596700"/>
            <w:bookmarkEnd w:id="546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left w:val="single" w:sz="4"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2. Mobile phone</w:t>
              <w:tab/>
            </w:r>
          </w:p>
        </w:tc>
        <w:tc>
          <w:tcPr>
            <w:tcW w:w="134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2.1.1.02.</w:t>
            </w:r>
          </w:p>
        </w:tc>
        <w:tc>
          <w:tcPr>
            <w:tcW w:w="1343"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0" w:name="__Fieldmark__2735_2243596700"/>
            <w:bookmarkStart w:id="5471" w:name="__Fieldmark__2735_2243596700"/>
            <w:bookmarkEnd w:id="5471"/>
            <w:r/>
            <w:r>
              <w:rPr>
                <w:sz w:val="32"/>
                <w:szCs w:val="32"/>
                <w:rFonts w:cs="Arial" w:ascii="Calibri" w:hAnsi="Calibri"/>
              </w:rPr>
              <w:fldChar w:fldCharType="end"/>
            </w:r>
            <w:r>
              <w:rPr>
                <w:rFonts w:cs="Arial" w:ascii="Calibri" w:hAnsi="Calibri"/>
                <w:sz w:val="32"/>
                <w:szCs w:val="32"/>
              </w:rPr>
            </w:r>
          </w:p>
        </w:tc>
        <w:tc>
          <w:tcPr>
            <w:tcW w:w="149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2" w:name="__Fieldmark__2736_2243596700"/>
            <w:bookmarkStart w:id="5473" w:name="__Fieldmark__2736_2243596700"/>
            <w:bookmarkEnd w:id="5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4" w:name="__Fieldmark__2737_2243596700"/>
            <w:bookmarkStart w:id="5475" w:name="__Fieldmark__2737_2243596700"/>
            <w:bookmarkEnd w:id="547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6" w:name="__Fieldmark__2738_2243596700"/>
            <w:bookmarkStart w:id="5477" w:name="__Fieldmark__2738_2243596700"/>
            <w:bookmarkEnd w:id="5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78" w:name="__Fieldmark__2739_2243596700"/>
            <w:bookmarkStart w:id="5479" w:name="__Fieldmark__2739_2243596700"/>
            <w:bookmarkEnd w:id="5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0" w:name="__Fieldmark__2740_2243596700"/>
            <w:bookmarkStart w:id="5481" w:name="__Fieldmark__2740_2243596700"/>
            <w:bookmarkEnd w:id="5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2" w:name="__Fieldmark__2741_2243596700"/>
            <w:bookmarkStart w:id="5483" w:name="__Fieldmark__2741_2243596700"/>
            <w:bookmarkEnd w:id="54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4" w:name="__Fieldmark__2742_2243596700"/>
            <w:bookmarkStart w:id="5485" w:name="__Fieldmark__2742_2243596700"/>
            <w:bookmarkEnd w:id="54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6" w:name="__Fieldmark__2743_2243596700"/>
            <w:bookmarkStart w:id="5487" w:name="__Fieldmark__2743_2243596700"/>
            <w:bookmarkEnd w:id="54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88" w:name="__Fieldmark__2744_2243596700"/>
            <w:bookmarkStart w:id="5489" w:name="__Fieldmark__2744_2243596700"/>
            <w:bookmarkEnd w:id="548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left w:val="single" w:sz="4"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3. Personal computer/laptop</w:t>
              <w:tab/>
            </w:r>
          </w:p>
        </w:tc>
        <w:tc>
          <w:tcPr>
            <w:tcW w:w="134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3.1.01.</w:t>
            </w:r>
          </w:p>
        </w:tc>
        <w:tc>
          <w:tcPr>
            <w:tcW w:w="1343"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0" w:name="__Fieldmark__2745_2243596700"/>
            <w:bookmarkStart w:id="5491" w:name="__Fieldmark__2745_2243596700"/>
            <w:bookmarkEnd w:id="5491"/>
            <w:r/>
            <w:r>
              <w:rPr>
                <w:sz w:val="32"/>
                <w:szCs w:val="32"/>
                <w:rFonts w:cs="Arial" w:ascii="Calibri" w:hAnsi="Calibri"/>
              </w:rPr>
              <w:fldChar w:fldCharType="end"/>
            </w:r>
            <w:r>
              <w:rPr>
                <w:rFonts w:cs="Arial" w:ascii="Calibri" w:hAnsi="Calibri"/>
                <w:sz w:val="32"/>
                <w:szCs w:val="32"/>
              </w:rPr>
            </w:r>
          </w:p>
        </w:tc>
        <w:tc>
          <w:tcPr>
            <w:tcW w:w="149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2" w:name="__Fieldmark__2746_2243596700"/>
            <w:bookmarkStart w:id="5493" w:name="__Fieldmark__2746_2243596700"/>
            <w:bookmarkEnd w:id="5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4" w:name="__Fieldmark__2747_2243596700"/>
            <w:bookmarkStart w:id="5495" w:name="__Fieldmark__2747_2243596700"/>
            <w:bookmarkEnd w:id="549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6" w:name="__Fieldmark__2748_2243596700"/>
            <w:bookmarkStart w:id="5497" w:name="__Fieldmark__2748_2243596700"/>
            <w:bookmarkEnd w:id="5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498" w:name="__Fieldmark__2749_2243596700"/>
            <w:bookmarkStart w:id="5499" w:name="__Fieldmark__2749_2243596700"/>
            <w:bookmarkEnd w:id="5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0" w:name="__Fieldmark__2750_2243596700"/>
            <w:bookmarkStart w:id="5501" w:name="__Fieldmark__2750_2243596700"/>
            <w:bookmarkEnd w:id="55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2" w:name="__Fieldmark__2751_2243596700"/>
            <w:bookmarkStart w:id="5503" w:name="__Fieldmark__2751_2243596700"/>
            <w:bookmarkEnd w:id="55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4" w:name="__Fieldmark__2752_2243596700"/>
            <w:bookmarkStart w:id="5505" w:name="__Fieldmark__2752_2243596700"/>
            <w:bookmarkEnd w:id="5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6" w:name="__Fieldmark__2753_2243596700"/>
            <w:bookmarkStart w:id="5507" w:name="__Fieldmark__2753_2243596700"/>
            <w:bookmarkEnd w:id="5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08" w:name="__Fieldmark__2754_2243596700"/>
            <w:bookmarkStart w:id="5509" w:name="__Fieldmark__2754_2243596700"/>
            <w:bookmarkEnd w:id="550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left w:val="single" w:sz="4"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4. Satellite dish/decoder</w:t>
              <w:tab/>
            </w:r>
          </w:p>
        </w:tc>
        <w:tc>
          <w:tcPr>
            <w:tcW w:w="134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1.2.05.</w:t>
            </w:r>
          </w:p>
        </w:tc>
        <w:tc>
          <w:tcPr>
            <w:tcW w:w="1343"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0" w:name="__Fieldmark__2755_2243596700"/>
            <w:bookmarkStart w:id="5511" w:name="__Fieldmark__2755_2243596700"/>
            <w:bookmarkEnd w:id="5511"/>
            <w:r/>
            <w:r>
              <w:rPr>
                <w:sz w:val="32"/>
                <w:szCs w:val="32"/>
                <w:rFonts w:cs="Arial" w:ascii="Calibri" w:hAnsi="Calibri"/>
              </w:rPr>
              <w:fldChar w:fldCharType="end"/>
            </w:r>
            <w:r>
              <w:rPr>
                <w:rFonts w:cs="Arial" w:ascii="Calibri" w:hAnsi="Calibri"/>
                <w:sz w:val="32"/>
                <w:szCs w:val="32"/>
              </w:rPr>
            </w:r>
          </w:p>
        </w:tc>
        <w:tc>
          <w:tcPr>
            <w:tcW w:w="149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2" w:name="__Fieldmark__2756_2243596700"/>
            <w:bookmarkStart w:id="5513" w:name="__Fieldmark__2756_2243596700"/>
            <w:bookmarkEnd w:id="5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4" w:name="__Fieldmark__2757_2243596700"/>
            <w:bookmarkStart w:id="5515" w:name="__Fieldmark__2757_2243596700"/>
            <w:bookmarkEnd w:id="551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6" w:name="__Fieldmark__2758_2243596700"/>
            <w:bookmarkStart w:id="5517" w:name="__Fieldmark__2758_2243596700"/>
            <w:bookmarkEnd w:id="55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18" w:name="__Fieldmark__2759_2243596700"/>
            <w:bookmarkStart w:id="5519" w:name="__Fieldmark__2759_2243596700"/>
            <w:bookmarkEnd w:id="55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0" w:name="__Fieldmark__2760_2243596700"/>
            <w:bookmarkStart w:id="5521" w:name="__Fieldmark__2760_2243596700"/>
            <w:bookmarkEnd w:id="5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2" w:name="__Fieldmark__2761_2243596700"/>
            <w:bookmarkStart w:id="5523" w:name="__Fieldmark__2761_2243596700"/>
            <w:bookmarkEnd w:id="55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4" w:name="__Fieldmark__2762_2243596700"/>
            <w:bookmarkStart w:id="5525" w:name="__Fieldmark__2762_2243596700"/>
            <w:bookmarkEnd w:id="55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6" w:name="__Fieldmark__2763_2243596700"/>
            <w:bookmarkStart w:id="5527" w:name="__Fieldmark__2763_2243596700"/>
            <w:bookmarkEnd w:id="5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28" w:name="__Fieldmark__2764_2243596700"/>
            <w:bookmarkStart w:id="5529" w:name="__Fieldmark__2764_2243596700"/>
            <w:bookmarkEnd w:id="552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left w:val="single" w:sz="4"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5. Postal services</w:t>
              <w:tab/>
            </w:r>
          </w:p>
        </w:tc>
        <w:tc>
          <w:tcPr>
            <w:tcW w:w="1342"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8.1.1.1,01</w:t>
            </w:r>
          </w:p>
        </w:tc>
        <w:tc>
          <w:tcPr>
            <w:tcW w:w="1343"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0" w:name="__Fieldmark__2765_2243596700"/>
            <w:bookmarkStart w:id="5531" w:name="__Fieldmark__2765_2243596700"/>
            <w:bookmarkEnd w:id="5531"/>
            <w:r/>
            <w:r>
              <w:rPr>
                <w:sz w:val="32"/>
                <w:szCs w:val="32"/>
                <w:rFonts w:cs="Arial" w:ascii="Calibri" w:hAnsi="Calibri"/>
              </w:rPr>
              <w:fldChar w:fldCharType="end"/>
            </w:r>
            <w:r>
              <w:rPr>
                <w:rFonts w:cs="Arial" w:ascii="Calibri" w:hAnsi="Calibri"/>
                <w:sz w:val="32"/>
                <w:szCs w:val="32"/>
              </w:rPr>
            </w:r>
          </w:p>
        </w:tc>
        <w:tc>
          <w:tcPr>
            <w:tcW w:w="149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2" w:name="__Fieldmark__2766_2243596700"/>
            <w:bookmarkStart w:id="5533" w:name="__Fieldmark__2766_2243596700"/>
            <w:bookmarkEnd w:id="55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4" w:name="__Fieldmark__2767_2243596700"/>
            <w:bookmarkStart w:id="5535" w:name="__Fieldmark__2767_2243596700"/>
            <w:bookmarkEnd w:id="553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6" w:name="__Fieldmark__2768_2243596700"/>
            <w:bookmarkStart w:id="5537" w:name="__Fieldmark__2768_2243596700"/>
            <w:bookmarkEnd w:id="5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38" w:name="__Fieldmark__2769_2243596700"/>
            <w:bookmarkStart w:id="5539" w:name="__Fieldmark__2769_2243596700"/>
            <w:bookmarkEnd w:id="5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0" w:name="__Fieldmark__2770_2243596700"/>
            <w:bookmarkStart w:id="5541" w:name="__Fieldmark__2770_2243596700"/>
            <w:bookmarkEnd w:id="5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2" w:name="__Fieldmark__2771_2243596700"/>
            <w:bookmarkStart w:id="5543" w:name="__Fieldmark__2771_2243596700"/>
            <w:bookmarkEnd w:id="55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4" w:name="__Fieldmark__2772_2243596700"/>
            <w:bookmarkStart w:id="5545" w:name="__Fieldmark__2772_2243596700"/>
            <w:bookmarkEnd w:id="55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6" w:name="__Fieldmark__2773_2243596700"/>
            <w:bookmarkStart w:id="5547" w:name="__Fieldmark__2773_2243596700"/>
            <w:bookmarkEnd w:id="5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48" w:name="__Fieldmark__2774_2243596700"/>
            <w:bookmarkStart w:id="5549" w:name="__Fieldmark__2774_2243596700"/>
            <w:bookmarkEnd w:id="5549"/>
            <w:r/>
            <w:r>
              <w:rPr>
                <w:sz w:val="32"/>
                <w:szCs w:val="32"/>
                <w:rFonts w:cs="Arial" w:ascii="Calibri" w:hAnsi="Calibri"/>
              </w:rPr>
              <w:fldChar w:fldCharType="end"/>
            </w:r>
            <w:r>
              <w:rPr>
                <w:rFonts w:cs="Arial" w:ascii="Calibri" w:hAnsi="Calibri"/>
                <w:sz w:val="32"/>
                <w:szCs w:val="32"/>
              </w:rPr>
            </w:r>
          </w:p>
        </w:tc>
      </w:tr>
      <w:tr>
        <w:trPr/>
        <w:tc>
          <w:tcPr>
            <w:tcW w:w="1697"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p>
        </w:tc>
        <w:tc>
          <w:tcPr>
            <w:tcW w:w="1664" w:type="dxa"/>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671" w:type="dxa"/>
            <w:gridSpan w:val="3"/>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2012" w:type="dxa"/>
            <w:gridSpan w:val="3"/>
            <w:tcBorders>
              <w:left w:val="single" w:sz="4" w:space="0" w:color="000000"/>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2131"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603" w:type="dxa"/>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0778"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8.03. Did your household buy in the last 1 2 months any of the following communication equipment to make a gift to relatives of the household not living here or to friends?  IF ALL NO GO TO SECTION 19</w:t>
            </w:r>
          </w:p>
        </w:tc>
      </w:tr>
      <w:tr>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color w:val="000000"/>
                <w:sz w:val="18"/>
                <w:szCs w:val="18"/>
              </w:rPr>
              <w:t>Kind of equipment</w:t>
            </w:r>
          </w:p>
        </w:tc>
        <w:tc>
          <w:tcPr>
            <w:tcW w:w="3143"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COICOP</w:t>
            </w:r>
          </w:p>
        </w:tc>
        <w:tc>
          <w:tcPr>
            <w:tcW w:w="103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30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pPr>
            <w:r>
              <w:rPr>
                <w:rFonts w:cs="Arial" w:ascii="Arial" w:hAnsi="Arial"/>
                <w:b/>
                <w:sz w:val="18"/>
                <w:szCs w:val="18"/>
              </w:rPr>
              <w:t>18.06. Amount paid (TSH)</w:t>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pPr>
            <w:r>
              <w:rPr>
                <w:rFonts w:cs="Arial" w:ascii="Arial" w:hAnsi="Arial"/>
                <w:color w:val="000000"/>
                <w:sz w:val="18"/>
                <w:szCs w:val="18"/>
              </w:rPr>
              <w:t>01. Telephone landline</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0" w:name="__Fieldmark__2775_2243596700"/>
            <w:bookmarkStart w:id="5551" w:name="__Fieldmark__2775_2243596700"/>
            <w:bookmarkEnd w:id="55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2" w:name="__Fieldmark__2776_2243596700"/>
            <w:bookmarkStart w:id="5553" w:name="__Fieldmark__2776_2243596700"/>
            <w:bookmarkEnd w:id="5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4" w:name="__Fieldmark__2777_2243596700"/>
            <w:bookmarkStart w:id="5555" w:name="__Fieldmark__2777_2243596700"/>
            <w:bookmarkEnd w:id="5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6" w:name="__Fieldmark__2778_2243596700"/>
            <w:bookmarkStart w:id="5557" w:name="__Fieldmark__2778_2243596700"/>
            <w:bookmarkEnd w:id="5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58" w:name="__Fieldmark__2779_2243596700"/>
            <w:bookmarkStart w:id="5559" w:name="__Fieldmark__2779_2243596700"/>
            <w:bookmarkEnd w:id="5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0" w:name="__Fieldmark__2780_2243596700"/>
            <w:bookmarkStart w:id="5561" w:name="__Fieldmark__2780_2243596700"/>
            <w:bookmarkEnd w:id="5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2" w:name="__Fieldmark__2781_2243596700"/>
            <w:bookmarkStart w:id="5563" w:name="__Fieldmark__2781_2243596700"/>
            <w:bookmarkEnd w:id="556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21"/>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4" w:name="__Fieldmark__2782_2243596700"/>
            <w:bookmarkStart w:id="5565" w:name="__Fieldmark__2782_2243596700"/>
            <w:bookmarkEnd w:id="556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6" w:name="__Fieldmark__2783_2243596700"/>
            <w:bookmarkStart w:id="5567" w:name="__Fieldmark__2783_2243596700"/>
            <w:bookmarkEnd w:id="55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68" w:name="__Fieldmark__2784_2243596700"/>
            <w:bookmarkStart w:id="5569" w:name="__Fieldmark__2784_2243596700"/>
            <w:bookmarkEnd w:id="5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0" w:name="__Fieldmark__2785_2243596700"/>
            <w:bookmarkStart w:id="5571" w:name="__Fieldmark__2785_2243596700"/>
            <w:bookmarkEnd w:id="5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2" w:name="__Fieldmark__2786_2243596700"/>
            <w:bookmarkStart w:id="5573" w:name="__Fieldmark__2786_2243596700"/>
            <w:bookmarkEnd w:id="5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4" w:name="__Fieldmark__2787_2243596700"/>
            <w:bookmarkStart w:id="5575" w:name="__Fieldmark__2787_2243596700"/>
            <w:bookmarkEnd w:id="5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6" w:name="__Fieldmark__2788_2243596700"/>
            <w:bookmarkStart w:id="5577" w:name="__Fieldmark__2788_2243596700"/>
            <w:bookmarkEnd w:id="5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78" w:name="__Fieldmark__2789_2243596700"/>
            <w:bookmarkStart w:id="5579" w:name="__Fieldmark__2789_2243596700"/>
            <w:bookmarkEnd w:id="557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2. Mobile phone</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0" w:name="__Fieldmark__2790_2243596700"/>
            <w:bookmarkStart w:id="5581" w:name="__Fieldmark__2790_2243596700"/>
            <w:bookmarkEnd w:id="55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2" w:name="__Fieldmark__2791_2243596700"/>
            <w:bookmarkStart w:id="5583" w:name="__Fieldmark__2791_2243596700"/>
            <w:bookmarkEnd w:id="55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4" w:name="__Fieldmark__2792_2243596700"/>
            <w:bookmarkStart w:id="5585" w:name="__Fieldmark__2792_2243596700"/>
            <w:bookmarkEnd w:id="5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6" w:name="__Fieldmark__2793_2243596700"/>
            <w:bookmarkStart w:id="5587" w:name="__Fieldmark__2793_2243596700"/>
            <w:bookmarkEnd w:id="5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88" w:name="__Fieldmark__2794_2243596700"/>
            <w:bookmarkStart w:id="5589" w:name="__Fieldmark__2794_2243596700"/>
            <w:bookmarkEnd w:id="5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0" w:name="__Fieldmark__2795_2243596700"/>
            <w:bookmarkStart w:id="5591" w:name="__Fieldmark__2795_2243596700"/>
            <w:bookmarkEnd w:id="5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2" w:name="__Fieldmark__2796_2243596700"/>
            <w:bookmarkStart w:id="5593" w:name="__Fieldmark__2796_2243596700"/>
            <w:bookmarkEnd w:id="559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4" w:name="__Fieldmark__2797_2243596700"/>
            <w:bookmarkStart w:id="5595" w:name="__Fieldmark__2797_2243596700"/>
            <w:bookmarkEnd w:id="559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6" w:name="__Fieldmark__2798_2243596700"/>
            <w:bookmarkStart w:id="5597" w:name="__Fieldmark__2798_2243596700"/>
            <w:bookmarkEnd w:id="55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598" w:name="__Fieldmark__2799_2243596700"/>
            <w:bookmarkStart w:id="5599" w:name="__Fieldmark__2799_2243596700"/>
            <w:bookmarkEnd w:id="55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0" w:name="__Fieldmark__2800_2243596700"/>
            <w:bookmarkStart w:id="5601" w:name="__Fieldmark__2800_2243596700"/>
            <w:bookmarkEnd w:id="5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2" w:name="__Fieldmark__2801_2243596700"/>
            <w:bookmarkStart w:id="5603" w:name="__Fieldmark__2801_2243596700"/>
            <w:bookmarkEnd w:id="5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4" w:name="__Fieldmark__2802_2243596700"/>
            <w:bookmarkStart w:id="5605" w:name="__Fieldmark__2802_2243596700"/>
            <w:bookmarkEnd w:id="5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6" w:name="__Fieldmark__2803_2243596700"/>
            <w:bookmarkStart w:id="5607" w:name="__Fieldmark__2803_2243596700"/>
            <w:bookmarkEnd w:id="5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08" w:name="__Fieldmark__2804_2243596700"/>
            <w:bookmarkStart w:id="5609" w:name="__Fieldmark__2804_2243596700"/>
            <w:bookmarkEnd w:id="560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3. Personal computer/laptop</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0" w:name="__Fieldmark__2805_2243596700"/>
            <w:bookmarkStart w:id="5611" w:name="__Fieldmark__2805_2243596700"/>
            <w:bookmarkEnd w:id="5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2" w:name="__Fieldmark__2806_2243596700"/>
            <w:bookmarkStart w:id="5613" w:name="__Fieldmark__2806_2243596700"/>
            <w:bookmarkEnd w:id="56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4" w:name="__Fieldmark__2807_2243596700"/>
            <w:bookmarkStart w:id="5615" w:name="__Fieldmark__2807_2243596700"/>
            <w:bookmarkEnd w:id="56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6" w:name="__Fieldmark__2808_2243596700"/>
            <w:bookmarkStart w:id="5617" w:name="__Fieldmark__2808_2243596700"/>
            <w:bookmarkEnd w:id="5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18" w:name="__Fieldmark__2809_2243596700"/>
            <w:bookmarkStart w:id="5619" w:name="__Fieldmark__2809_2243596700"/>
            <w:bookmarkEnd w:id="5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0" w:name="__Fieldmark__2810_2243596700"/>
            <w:bookmarkStart w:id="5621" w:name="__Fieldmark__2810_2243596700"/>
            <w:bookmarkEnd w:id="5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2" w:name="__Fieldmark__2811_2243596700"/>
            <w:bookmarkStart w:id="5623" w:name="__Fieldmark__2811_2243596700"/>
            <w:bookmarkEnd w:id="562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4" w:name="__Fieldmark__2812_2243596700"/>
            <w:bookmarkStart w:id="5625" w:name="__Fieldmark__2812_2243596700"/>
            <w:bookmarkEnd w:id="562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6" w:name="__Fieldmark__2813_2243596700"/>
            <w:bookmarkStart w:id="5627" w:name="__Fieldmark__2813_2243596700"/>
            <w:bookmarkEnd w:id="5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28" w:name="__Fieldmark__2814_2243596700"/>
            <w:bookmarkStart w:id="5629" w:name="__Fieldmark__2814_2243596700"/>
            <w:bookmarkEnd w:id="56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0" w:name="__Fieldmark__2815_2243596700"/>
            <w:bookmarkStart w:id="5631" w:name="__Fieldmark__2815_2243596700"/>
            <w:bookmarkEnd w:id="56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2" w:name="__Fieldmark__2816_2243596700"/>
            <w:bookmarkStart w:id="5633" w:name="__Fieldmark__2816_2243596700"/>
            <w:bookmarkEnd w:id="56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4" w:name="__Fieldmark__2817_2243596700"/>
            <w:bookmarkStart w:id="5635" w:name="__Fieldmark__2817_2243596700"/>
            <w:bookmarkEnd w:id="5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6" w:name="__Fieldmark__2818_2243596700"/>
            <w:bookmarkStart w:id="5637" w:name="__Fieldmark__2818_2243596700"/>
            <w:bookmarkEnd w:id="5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38" w:name="__Fieldmark__2819_2243596700"/>
            <w:bookmarkStart w:id="5639" w:name="__Fieldmark__2819_2243596700"/>
            <w:bookmarkEnd w:id="563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4. Satellite dish/decoder</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0" w:name="__Fieldmark__2820_2243596700"/>
            <w:bookmarkStart w:id="5641" w:name="__Fieldmark__2820_2243596700"/>
            <w:bookmarkEnd w:id="5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2" w:name="__Fieldmark__2821_2243596700"/>
            <w:bookmarkStart w:id="5643" w:name="__Fieldmark__2821_2243596700"/>
            <w:bookmarkEnd w:id="5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4" w:name="__Fieldmark__2822_2243596700"/>
            <w:bookmarkStart w:id="5645" w:name="__Fieldmark__2822_2243596700"/>
            <w:bookmarkEnd w:id="56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6" w:name="__Fieldmark__2823_2243596700"/>
            <w:bookmarkStart w:id="5647" w:name="__Fieldmark__2823_2243596700"/>
            <w:bookmarkEnd w:id="56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48" w:name="__Fieldmark__2824_2243596700"/>
            <w:bookmarkStart w:id="5649" w:name="__Fieldmark__2824_2243596700"/>
            <w:bookmarkEnd w:id="5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0" w:name="__Fieldmark__2825_2243596700"/>
            <w:bookmarkStart w:id="5651" w:name="__Fieldmark__2825_2243596700"/>
            <w:bookmarkEnd w:id="5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2" w:name="__Fieldmark__2826_2243596700"/>
            <w:bookmarkStart w:id="5653" w:name="__Fieldmark__2826_2243596700"/>
            <w:bookmarkEnd w:id="565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4" w:name="__Fieldmark__2827_2243596700"/>
            <w:bookmarkStart w:id="5655" w:name="__Fieldmark__2827_2243596700"/>
            <w:bookmarkEnd w:id="565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6" w:name="__Fieldmark__2828_2243596700"/>
            <w:bookmarkStart w:id="5657" w:name="__Fieldmark__2828_2243596700"/>
            <w:bookmarkEnd w:id="5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58" w:name="__Fieldmark__2829_2243596700"/>
            <w:bookmarkStart w:id="5659" w:name="__Fieldmark__2829_2243596700"/>
            <w:bookmarkEnd w:id="5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0" w:name="__Fieldmark__2830_2243596700"/>
            <w:bookmarkStart w:id="5661" w:name="__Fieldmark__2830_2243596700"/>
            <w:bookmarkEnd w:id="56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2" w:name="__Fieldmark__2831_2243596700"/>
            <w:bookmarkStart w:id="5663" w:name="__Fieldmark__2831_2243596700"/>
            <w:bookmarkEnd w:id="56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4" w:name="__Fieldmark__2832_2243596700"/>
            <w:bookmarkStart w:id="5665" w:name="__Fieldmark__2832_2243596700"/>
            <w:bookmarkEnd w:id="56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6" w:name="__Fieldmark__2833_2243596700"/>
            <w:bookmarkStart w:id="5667" w:name="__Fieldmark__2833_2243596700"/>
            <w:bookmarkEnd w:id="5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68" w:name="__Fieldmark__2834_2243596700"/>
            <w:bookmarkStart w:id="5669" w:name="__Fieldmark__2834_2243596700"/>
            <w:bookmarkEnd w:id="566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single" w:sz="4" w:space="0" w:color="000000"/>
              <w:left w:val="single" w:sz="4" w:space="0" w:color="000000"/>
              <w:bottom w:val="dashSmallGap" w:sz="8" w:space="0" w:color="000000"/>
              <w:right w:val="single" w:sz="4" w:space="0" w:color="000000"/>
            </w:tcBorders>
            <w:vAlign w:val="center"/>
          </w:tcPr>
          <w:p>
            <w:pPr>
              <w:pStyle w:val="Normal"/>
              <w:tabs>
                <w:tab w:val="clear" w:pos="562"/>
                <w:tab w:val="right" w:pos="3969" w:leader="dot"/>
              </w:tabs>
              <w:spacing w:before="40" w:after="40"/>
              <w:ind w:left="0" w:hanging="0"/>
              <w:rPr>
                <w:rFonts w:ascii="Arial" w:hAnsi="Arial" w:cs="Arial"/>
                <w:color w:val="000000"/>
                <w:sz w:val="18"/>
                <w:szCs w:val="18"/>
              </w:rPr>
            </w:pPr>
            <w:r>
              <w:rPr>
                <w:rFonts w:cs="Arial" w:ascii="Arial" w:hAnsi="Arial"/>
                <w:color w:val="000000"/>
                <w:sz w:val="18"/>
                <w:szCs w:val="18"/>
              </w:rPr>
              <w:t>05. Postal services</w:t>
              <w:tab/>
            </w:r>
          </w:p>
        </w:tc>
        <w:tc>
          <w:tcPr>
            <w:tcW w:w="3143" w:type="dxa"/>
            <w:gridSpan w:val="4"/>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0" w:name="__Fieldmark__2835_2243596700"/>
            <w:bookmarkStart w:id="5671" w:name="__Fieldmark__2835_2243596700"/>
            <w:bookmarkEnd w:id="5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2" w:name="__Fieldmark__2836_2243596700"/>
            <w:bookmarkStart w:id="5673" w:name="__Fieldmark__2836_2243596700"/>
            <w:bookmarkEnd w:id="5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4" w:name="__Fieldmark__2837_2243596700"/>
            <w:bookmarkStart w:id="5675" w:name="__Fieldmark__2837_2243596700"/>
            <w:bookmarkEnd w:id="5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6" w:name="__Fieldmark__2838_2243596700"/>
            <w:bookmarkStart w:id="5677" w:name="__Fieldmark__2838_2243596700"/>
            <w:bookmarkEnd w:id="56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78" w:name="__Fieldmark__2839_2243596700"/>
            <w:bookmarkStart w:id="5679" w:name="__Fieldmark__2839_2243596700"/>
            <w:bookmarkEnd w:id="56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0" w:name="__Fieldmark__2840_2243596700"/>
            <w:bookmarkStart w:id="5681" w:name="__Fieldmark__2840_2243596700"/>
            <w:bookmarkEnd w:id="5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2" w:name="__Fieldmark__2841_2243596700"/>
            <w:bookmarkStart w:id="5683" w:name="__Fieldmark__2841_2243596700"/>
            <w:bookmarkEnd w:id="5683"/>
            <w:r/>
            <w:r>
              <w:rPr>
                <w:sz w:val="32"/>
                <w:szCs w:val="32"/>
                <w:rFonts w:cs="Arial" w:ascii="Calibri" w:hAnsi="Calibri"/>
              </w:rPr>
              <w:fldChar w:fldCharType="end"/>
            </w:r>
            <w:r>
              <w:rPr>
                <w:rFonts w:cs="Arial" w:ascii="Calibri" w:hAnsi="Calibri"/>
                <w:sz w:val="32"/>
                <w:szCs w:val="32"/>
              </w:rPr>
            </w:r>
          </w:p>
        </w:tc>
        <w:tc>
          <w:tcPr>
            <w:tcW w:w="1035" w:type="dxa"/>
            <w:gridSpan w:val="2"/>
            <w:tcBorders>
              <w:top w:val="single" w:sz="4" w:space="0" w:color="000000"/>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4" w:name="__Fieldmark__2842_2243596700"/>
            <w:bookmarkStart w:id="5685" w:name="__Fieldmark__2842_2243596700"/>
            <w:bookmarkEnd w:id="5685"/>
            <w:r/>
            <w:r>
              <w:rPr>
                <w:sz w:val="32"/>
                <w:szCs w:val="32"/>
                <w:rFonts w:cs="Arial" w:ascii="Calibri" w:hAnsi="Calibri"/>
              </w:rPr>
              <w:fldChar w:fldCharType="end"/>
            </w:r>
            <w:r>
              <w:rPr>
                <w:rFonts w:cs="Arial" w:ascii="Calibri" w:hAnsi="Calibri"/>
                <w:sz w:val="32"/>
                <w:szCs w:val="32"/>
              </w:rPr>
            </w:r>
          </w:p>
        </w:tc>
        <w:tc>
          <w:tcPr>
            <w:tcW w:w="3057" w:type="dxa"/>
            <w:gridSpan w:val="2"/>
            <w:tcBorders>
              <w:top w:val="single" w:sz="4" w:space="0" w:color="000000"/>
              <w:left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6" w:name="__Fieldmark__2843_2243596700"/>
            <w:bookmarkStart w:id="5687" w:name="__Fieldmark__2843_2243596700"/>
            <w:bookmarkEnd w:id="5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88" w:name="__Fieldmark__2844_2243596700"/>
            <w:bookmarkStart w:id="5689" w:name="__Fieldmark__2844_2243596700"/>
            <w:bookmarkEnd w:id="5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0" w:name="__Fieldmark__2845_2243596700"/>
            <w:bookmarkStart w:id="5691" w:name="__Fieldmark__2845_2243596700"/>
            <w:bookmarkEnd w:id="5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2" w:name="__Fieldmark__2846_2243596700"/>
            <w:bookmarkStart w:id="5693" w:name="__Fieldmark__2846_2243596700"/>
            <w:bookmarkEnd w:id="56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4" w:name="__Fieldmark__2847_2243596700"/>
            <w:bookmarkStart w:id="5695" w:name="__Fieldmark__2847_2243596700"/>
            <w:bookmarkEnd w:id="56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6" w:name="__Fieldmark__2848_2243596700"/>
            <w:bookmarkStart w:id="5697" w:name="__Fieldmark__2848_2243596700"/>
            <w:bookmarkEnd w:id="5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698" w:name="__Fieldmark__2849_2243596700"/>
            <w:bookmarkStart w:id="5699" w:name="__Fieldmark__2849_2243596700"/>
            <w:bookmarkEnd w:id="5699"/>
            <w:r/>
            <w:r>
              <w:rPr>
                <w:sz w:val="32"/>
                <w:szCs w:val="32"/>
                <w:rFonts w:cs="Arial" w:ascii="Calibri" w:hAnsi="Calibri"/>
              </w:rPr>
              <w:fldChar w:fldCharType="end"/>
            </w:r>
            <w:r>
              <w:rPr>
                <w:rFonts w:cs="Arial" w:ascii="Calibri" w:hAnsi="Calibri"/>
                <w:sz w:val="32"/>
                <w:szCs w:val="32"/>
              </w:rPr>
            </w:r>
          </w:p>
        </w:tc>
      </w:tr>
      <w:tr>
        <w:trPr/>
        <w:tc>
          <w:tcPr>
            <w:tcW w:w="3543" w:type="dxa"/>
            <w:gridSpan w:val="3"/>
            <w:tcBorders>
              <w:top w:val="dashSmallGap" w:sz="8" w:space="0" w:color="000000"/>
              <w:left w:val="single" w:sz="4" w:space="0" w:color="000000"/>
              <w:bottom w:val="single" w:sz="4" w:space="0" w:color="000000"/>
              <w:right w:val="single" w:sz="4" w:space="0" w:color="000000"/>
            </w:tcBorders>
          </w:tcPr>
          <w:p>
            <w:pPr>
              <w:pStyle w:val="Normal"/>
              <w:tabs>
                <w:tab w:val="clear" w:pos="562"/>
                <w:tab w:val="left" w:pos="-142" w:leader="none"/>
              </w:tabs>
              <w:snapToGrid w:val="false"/>
              <w:spacing w:before="60" w:after="20"/>
              <w:ind w:left="0" w:hanging="0"/>
              <w:rPr>
                <w:rFonts w:ascii="Arial" w:hAnsi="Arial" w:cs="Arial"/>
                <w:b/>
                <w:b/>
                <w:sz w:val="18"/>
                <w:szCs w:val="18"/>
              </w:rPr>
            </w:pPr>
            <w:r>
              <w:rPr>
                <w:rFonts w:cs="Arial" w:ascii="Arial" w:hAnsi="Arial"/>
                <w:b/>
                <w:sz w:val="18"/>
                <w:szCs w:val="18"/>
              </w:rPr>
            </w:r>
          </w:p>
        </w:tc>
        <w:tc>
          <w:tcPr>
            <w:tcW w:w="3143" w:type="dxa"/>
            <w:gridSpan w:val="4"/>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0" w:name="__Fieldmark__2850_2243596700"/>
            <w:bookmarkStart w:id="5701" w:name="__Fieldmark__2850_2243596700"/>
            <w:bookmarkEnd w:id="5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2" w:name="__Fieldmark__2851_2243596700"/>
            <w:bookmarkStart w:id="5703" w:name="__Fieldmark__2851_2243596700"/>
            <w:bookmarkEnd w:id="57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4" w:name="__Fieldmark__2852_2243596700"/>
            <w:bookmarkStart w:id="5705" w:name="__Fieldmark__2852_2243596700"/>
            <w:bookmarkEnd w:id="57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6" w:name="__Fieldmark__2853_2243596700"/>
            <w:bookmarkStart w:id="5707" w:name="__Fieldmark__2853_2243596700"/>
            <w:bookmarkEnd w:id="5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08" w:name="__Fieldmark__2854_2243596700"/>
            <w:bookmarkStart w:id="5709" w:name="__Fieldmark__2854_2243596700"/>
            <w:bookmarkEnd w:id="57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0" w:name="__Fieldmark__2855_2243596700"/>
            <w:bookmarkStart w:id="5711" w:name="__Fieldmark__2855_2243596700"/>
            <w:bookmarkEnd w:id="57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2" w:name="__Fieldmark__2856_2243596700"/>
            <w:bookmarkStart w:id="5713" w:name="__Fieldmark__2856_2243596700"/>
            <w:bookmarkEnd w:id="5713"/>
            <w:r/>
            <w:r>
              <w:rPr>
                <w:sz w:val="32"/>
                <w:szCs w:val="32"/>
                <w:rFonts w:cs="Arial" w:ascii="Calibri" w:hAnsi="Calibri"/>
              </w:rPr>
              <w:fldChar w:fldCharType="end"/>
            </w:r>
            <w:r>
              <w:rPr>
                <w:rFonts w:cs="Arial" w:ascii="Calibri" w:hAnsi="Calibri"/>
                <w:sz w:val="32"/>
                <w:szCs w:val="32"/>
              </w:rPr>
            </w:r>
          </w:p>
        </w:tc>
        <w:tc>
          <w:tcPr>
            <w:tcW w:w="1035" w:type="dxa"/>
            <w:gridSpan w:val="2"/>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4" w:name="__Fieldmark__2857_2243596700"/>
            <w:bookmarkStart w:id="5715" w:name="__Fieldmark__2857_2243596700"/>
            <w:bookmarkEnd w:id="5715"/>
            <w:r/>
            <w:r>
              <w:rPr>
                <w:sz w:val="32"/>
                <w:szCs w:val="32"/>
                <w:rFonts w:cs="Arial" w:ascii="Calibri" w:hAnsi="Calibri"/>
              </w:rPr>
              <w:fldChar w:fldCharType="end"/>
            </w:r>
            <w:r>
              <w:rPr>
                <w:rFonts w:cs="Arial" w:ascii="Calibri" w:hAnsi="Calibri"/>
                <w:sz w:val="32"/>
                <w:szCs w:val="32"/>
              </w:rPr>
            </w:r>
          </w:p>
        </w:tc>
        <w:tc>
          <w:tcPr>
            <w:tcW w:w="3057" w:type="dxa"/>
            <w:gridSpan w:val="2"/>
            <w:tcBorders>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6" w:name="__Fieldmark__2858_2243596700"/>
            <w:bookmarkStart w:id="5717" w:name="__Fieldmark__2858_2243596700"/>
            <w:bookmarkEnd w:id="57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18" w:name="__Fieldmark__2859_2243596700"/>
            <w:bookmarkStart w:id="5719" w:name="__Fieldmark__2859_2243596700"/>
            <w:bookmarkEnd w:id="57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0" w:name="__Fieldmark__2860_2243596700"/>
            <w:bookmarkStart w:id="5721" w:name="__Fieldmark__2860_2243596700"/>
            <w:bookmarkEnd w:id="57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2" w:name="__Fieldmark__2861_2243596700"/>
            <w:bookmarkStart w:id="5723" w:name="__Fieldmark__2861_2243596700"/>
            <w:bookmarkEnd w:id="57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4" w:name="__Fieldmark__2862_2243596700"/>
            <w:bookmarkStart w:id="5725" w:name="__Fieldmark__2862_2243596700"/>
            <w:bookmarkEnd w:id="57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6" w:name="__Fieldmark__2863_2243596700"/>
            <w:bookmarkStart w:id="5727" w:name="__Fieldmark__2863_2243596700"/>
            <w:bookmarkEnd w:id="57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28" w:name="__Fieldmark__2864_2243596700"/>
            <w:bookmarkStart w:id="5729" w:name="__Fieldmark__2864_2243596700"/>
            <w:bookmarkEnd w:id="5729"/>
            <w:r/>
            <w:r>
              <w:rPr>
                <w:sz w:val="32"/>
                <w:szCs w:val="32"/>
                <w:rFonts w:cs="Arial" w:ascii="Calibri" w:hAnsi="Calibri"/>
              </w:rPr>
              <w:fldChar w:fldCharType="end"/>
            </w:r>
            <w:r>
              <w:rPr>
                <w:rFonts w:cs="Arial" w:ascii="Calibri" w:hAnsi="Calibri"/>
                <w:sz w:val="32"/>
                <w:szCs w:val="32"/>
              </w:rPr>
            </w:r>
          </w:p>
        </w:tc>
      </w:tr>
    </w:tbl>
    <w:p>
      <w:pPr>
        <w:sectPr>
          <w:headerReference w:type="default" r:id="rId18"/>
          <w:footerReference w:type="default" r:id="rId19"/>
          <w:type w:val="nextPage"/>
          <w:pgSz w:w="11906" w:h="16838"/>
          <w:pgMar w:left="454" w:right="454" w:gutter="0" w:header="284" w:top="340" w:footer="283" w:bottom="339"/>
          <w:pgNumType w:fmt="decimal"/>
          <w:formProt w:val="false"/>
          <w:textDirection w:val="lrTb"/>
          <w:docGrid w:type="default" w:linePitch="272" w:charSpace="0"/>
        </w:sect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0" w:hanging="0"/>
        <w:outlineLvl w:val="0"/>
        <w:rPr>
          <w:rFonts w:ascii="Arial" w:hAnsi="Arial" w:cs="Arial"/>
          <w:b/>
          <w:b/>
          <w:sz w:val="18"/>
          <w:szCs w:val="18"/>
        </w:rPr>
      </w:pPr>
      <w:r>
        <w:rPr>
          <w:rFonts w:cs="Arial" w:ascii="Arial" w:hAnsi="Arial"/>
          <w:b/>
          <w:sz w:val="18"/>
          <w:szCs w:val="18"/>
        </w:rPr>
        <w:t xml:space="preserve">SECTION 19:                                                                    EDUCATION </w:t>
      </w:r>
    </w:p>
    <w:tbl>
      <w:tblPr>
        <w:tblW w:w="4950" w:type="pct"/>
        <w:jc w:val="left"/>
        <w:tblInd w:w="-113" w:type="dxa"/>
        <w:tblLayout w:type="fixed"/>
        <w:tblCellMar>
          <w:top w:w="0" w:type="dxa"/>
          <w:left w:w="108" w:type="dxa"/>
          <w:bottom w:w="0" w:type="dxa"/>
          <w:right w:w="108" w:type="dxa"/>
        </w:tblCellMar>
      </w:tblPr>
      <w:tblGrid>
        <w:gridCol w:w="1732"/>
        <w:gridCol w:w="1062"/>
        <w:gridCol w:w="647"/>
        <w:gridCol w:w="692"/>
        <w:gridCol w:w="1020"/>
        <w:gridCol w:w="170"/>
        <w:gridCol w:w="148"/>
        <w:gridCol w:w="1351"/>
        <w:gridCol w:w="512"/>
        <w:gridCol w:w="432"/>
        <w:gridCol w:w="363"/>
        <w:gridCol w:w="1004"/>
        <w:gridCol w:w="1755"/>
      </w:tblGrid>
      <w:tr>
        <w:trPr>
          <w:trHeight w:val="457" w:hRule="atLeast"/>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color w:val="000000"/>
                <w:sz w:val="18"/>
                <w:szCs w:val="18"/>
              </w:rPr>
              <w:t xml:space="preserve">19.01 .Did your household make expenditures for the specified items in the </w:t>
            </w:r>
            <w:r>
              <w:rPr>
                <w:rFonts w:cs="Arial" w:ascii="Arial" w:hAnsi="Arial"/>
                <w:b/>
                <w:color w:val="000000"/>
                <w:sz w:val="18"/>
                <w:szCs w:val="18"/>
                <w:u w:val="single"/>
              </w:rPr>
              <w:t>last 3 months</w:t>
            </w:r>
            <w:r>
              <w:rPr>
                <w:rFonts w:cs="Arial" w:ascii="Arial" w:hAnsi="Arial"/>
                <w:b/>
                <w:color w:val="000000"/>
                <w:sz w:val="18"/>
                <w:szCs w:val="18"/>
              </w:rPr>
              <w:t>?</w:t>
            </w:r>
          </w:p>
        </w:tc>
      </w:tr>
      <w:tr>
        <w:trPr>
          <w:trHeight w:val="580" w:hRule="atLeast"/>
        </w:trPr>
        <w:tc>
          <w:tcPr>
            <w:tcW w:w="5471" w:type="dxa"/>
            <w:gridSpan w:val="7"/>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b/>
                <w:color w:val="000000"/>
                <w:sz w:val="18"/>
                <w:szCs w:val="18"/>
              </w:rPr>
              <w:t>Type of expenditure</w:t>
            </w:r>
          </w:p>
        </w:tc>
        <w:tc>
          <w:tcPr>
            <w:tcW w:w="13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6"/>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6"/>
                <w:szCs w:val="18"/>
              </w:rPr>
              <w:t>NO..2</w:t>
            </w:r>
          </w:p>
        </w:tc>
        <w:tc>
          <w:tcPr>
            <w:tcW w:w="312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 xml:space="preserve">19.02.What was the amount paid </w:t>
              <w:br/>
              <w:t>(TSH)</w:t>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rFonts w:ascii="Arial" w:hAnsi="Arial" w:cs="Arial"/>
                <w:color w:val="000000"/>
                <w:sz w:val="18"/>
                <w:szCs w:val="18"/>
              </w:rPr>
            </w:pPr>
            <w:r>
              <w:rPr>
                <w:rFonts w:cs="Arial" w:ascii="Arial" w:hAnsi="Arial"/>
                <w:color w:val="000000"/>
                <w:sz w:val="18"/>
                <w:szCs w:val="18"/>
              </w:rPr>
              <w:t>01. Cost of Nursery school ………………………………….......</w:t>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0.1.1.1.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0" w:name="__Fieldmark__2865_2243596700"/>
            <w:bookmarkStart w:id="5731" w:name="__Fieldmark__2865_2243596700"/>
            <w:bookmarkEnd w:id="5731"/>
            <w:r/>
            <w:r>
              <w:rPr>
                <w:sz w:val="32"/>
                <w:szCs w:val="32"/>
                <w:rFonts w:cs="Arial" w:ascii="Calibri" w:hAnsi="Calibri"/>
              </w:rPr>
              <w:fldChar w:fldCharType="end"/>
            </w:r>
            <w:r>
              <w:rPr>
                <w:rFonts w:cs="Arial" w:ascii="Calibri" w:hAnsi="Calibri"/>
                <w:sz w:val="32"/>
                <w:szCs w:val="32"/>
              </w:rPr>
            </w:r>
          </w:p>
        </w:tc>
        <w:tc>
          <w:tcPr>
            <w:tcW w:w="3122"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2" w:name="__Fieldmark__2866_2243596700"/>
            <w:bookmarkStart w:id="5733" w:name="__Fieldmark__2866_2243596700"/>
            <w:bookmarkEnd w:id="57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4" w:name="__Fieldmark__2867_2243596700"/>
            <w:bookmarkStart w:id="5735" w:name="__Fieldmark__2867_2243596700"/>
            <w:bookmarkEnd w:id="5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6" w:name="__Fieldmark__2868_2243596700"/>
            <w:bookmarkStart w:id="5737" w:name="__Fieldmark__2868_2243596700"/>
            <w:bookmarkEnd w:id="57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38" w:name="__Fieldmark__2869_2243596700"/>
            <w:bookmarkStart w:id="5739" w:name="__Fieldmark__2869_2243596700"/>
            <w:bookmarkEnd w:id="5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0" w:name="__Fieldmark__2870_2243596700"/>
            <w:bookmarkStart w:id="5741" w:name="__Fieldmark__2870_2243596700"/>
            <w:bookmarkEnd w:id="57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2" w:name="__Fieldmark__2871_2243596700"/>
            <w:bookmarkStart w:id="5743" w:name="__Fieldmark__2871_2243596700"/>
            <w:bookmarkEnd w:id="57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4" w:name="__Fieldmark__2872_2243596700"/>
            <w:bookmarkStart w:id="5745" w:name="__Fieldmark__2872_2243596700"/>
            <w:bookmarkEnd w:id="5745"/>
            <w:r/>
            <w:r>
              <w:rPr>
                <w:sz w:val="32"/>
                <w:szCs w:val="32"/>
                <w:rFonts w:cs="Arial" w:ascii="Calibri" w:hAnsi="Calibri"/>
              </w:rPr>
              <w:fldChar w:fldCharType="end"/>
            </w:r>
            <w:r>
              <w:rPr>
                <w:rFonts w:cs="Arial" w:ascii="Calibri" w:hAnsi="Calibri"/>
                <w:sz w:val="32"/>
                <w:szCs w:val="32"/>
              </w:rPr>
            </w:r>
          </w:p>
        </w:tc>
      </w:tr>
      <w:tr>
        <w:trPr>
          <w:trHeight w:val="677" w:hRule="atLeast"/>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pPr>
            <w:r>
              <w:rPr>
                <w:rFonts w:cs="Arial" w:ascii="Arial" w:hAnsi="Arial"/>
                <w:color w:val="000000"/>
                <w:sz w:val="18"/>
                <w:szCs w:val="18"/>
              </w:rPr>
              <w:t>02. Care center.......................................................................</w:t>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sz w:val="18"/>
                <w:szCs w:val="18"/>
              </w:rPr>
            </w:pPr>
            <w:r>
              <w:rPr>
                <w:rFonts w:cs="Arial" w:ascii="Arial" w:hAnsi="Arial"/>
                <w:sz w:val="18"/>
                <w:szCs w:val="18"/>
              </w:rPr>
              <w:t>12.4.1.2.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6" w:name="__Fieldmark__2873_2243596700"/>
            <w:bookmarkStart w:id="5747" w:name="__Fieldmark__2873_2243596700"/>
            <w:bookmarkEnd w:id="5747"/>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48" w:name="__Fieldmark__2874_2243596700"/>
            <w:bookmarkStart w:id="5749" w:name="__Fieldmark__2874_2243596700"/>
            <w:bookmarkEnd w:id="57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0" w:name="__Fieldmark__2875_2243596700"/>
            <w:bookmarkStart w:id="5751" w:name="__Fieldmark__2875_2243596700"/>
            <w:bookmarkEnd w:id="57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2" w:name="__Fieldmark__2876_2243596700"/>
            <w:bookmarkStart w:id="5753" w:name="__Fieldmark__2876_2243596700"/>
            <w:bookmarkEnd w:id="57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4" w:name="__Fieldmark__2877_2243596700"/>
            <w:bookmarkStart w:id="5755" w:name="__Fieldmark__2877_2243596700"/>
            <w:bookmarkEnd w:id="5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6" w:name="__Fieldmark__2878_2243596700"/>
            <w:bookmarkStart w:id="5757" w:name="__Fieldmark__2878_2243596700"/>
            <w:bookmarkEnd w:id="57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58" w:name="__Fieldmark__2879_2243596700"/>
            <w:bookmarkStart w:id="5759" w:name="__Fieldmark__2879_2243596700"/>
            <w:bookmarkEnd w:id="57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0" w:name="__Fieldmark__2880_2243596700"/>
            <w:bookmarkStart w:id="5761" w:name="__Fieldmark__2880_2243596700"/>
            <w:bookmarkEnd w:id="5761"/>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284" w:hanging="284"/>
              <w:rPr/>
            </w:pPr>
            <w:r>
              <w:rPr>
                <w:rFonts w:cs="Arial" w:ascii="Arial" w:hAnsi="Arial"/>
                <w:color w:val="000000"/>
                <w:sz w:val="18"/>
                <w:szCs w:val="18"/>
              </w:rPr>
              <w:t>03. Courses (vocational, language, computer, training courses, etc.)</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0.5.1.1.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2" w:name="__Fieldmark__2881_2243596700"/>
            <w:bookmarkStart w:id="5763" w:name="__Fieldmark__2881_2243596700"/>
            <w:bookmarkEnd w:id="5763"/>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4" w:name="__Fieldmark__2882_2243596700"/>
            <w:bookmarkStart w:id="5765" w:name="__Fieldmark__2882_2243596700"/>
            <w:bookmarkEnd w:id="57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6" w:name="__Fieldmark__2883_2243596700"/>
            <w:bookmarkStart w:id="5767" w:name="__Fieldmark__2883_2243596700"/>
            <w:bookmarkEnd w:id="57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68" w:name="__Fieldmark__2884_2243596700"/>
            <w:bookmarkStart w:id="5769" w:name="__Fieldmark__2884_2243596700"/>
            <w:bookmarkEnd w:id="57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0" w:name="__Fieldmark__2885_2243596700"/>
            <w:bookmarkStart w:id="5771" w:name="__Fieldmark__2885_2243596700"/>
            <w:bookmarkEnd w:id="57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2" w:name="__Fieldmark__2886_2243596700"/>
            <w:bookmarkStart w:id="5773" w:name="__Fieldmark__2886_2243596700"/>
            <w:bookmarkEnd w:id="57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4" w:name="__Fieldmark__2887_2243596700"/>
            <w:bookmarkStart w:id="5775" w:name="__Fieldmark__2887_2243596700"/>
            <w:bookmarkEnd w:id="57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6" w:name="__Fieldmark__2888_2243596700"/>
            <w:bookmarkStart w:id="5777" w:name="__Fieldmark__2888_2243596700"/>
            <w:bookmarkEnd w:id="5777"/>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pPr>
            <w:r>
              <w:rPr>
                <w:rFonts w:cs="Arial" w:ascii="Arial" w:hAnsi="Arial"/>
                <w:color w:val="000000"/>
                <w:sz w:val="18"/>
                <w:szCs w:val="18"/>
              </w:rPr>
              <w:t>04. School bus (excludes city transport)</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07.3.2.1.04.</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78" w:name="__Fieldmark__2889_2243596700"/>
            <w:bookmarkStart w:id="5779" w:name="__Fieldmark__2889_2243596700"/>
            <w:bookmarkEnd w:id="5779"/>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0" w:name="__Fieldmark__2890_2243596700"/>
            <w:bookmarkStart w:id="5781" w:name="__Fieldmark__2890_2243596700"/>
            <w:bookmarkEnd w:id="57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2" w:name="__Fieldmark__2891_2243596700"/>
            <w:bookmarkStart w:id="5783" w:name="__Fieldmark__2891_2243596700"/>
            <w:bookmarkEnd w:id="57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4" w:name="__Fieldmark__2892_2243596700"/>
            <w:bookmarkStart w:id="5785" w:name="__Fieldmark__2892_2243596700"/>
            <w:bookmarkEnd w:id="57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6" w:name="__Fieldmark__2893_2243596700"/>
            <w:bookmarkStart w:id="5787" w:name="__Fieldmark__2893_2243596700"/>
            <w:bookmarkEnd w:id="57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88" w:name="__Fieldmark__2894_2243596700"/>
            <w:bookmarkStart w:id="5789" w:name="__Fieldmark__2894_2243596700"/>
            <w:bookmarkEnd w:id="57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0" w:name="__Fieldmark__2895_2243596700"/>
            <w:bookmarkStart w:id="5791" w:name="__Fieldmark__2895_2243596700"/>
            <w:bookmarkEnd w:id="57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2" w:name="__Fieldmark__2896_2243596700"/>
            <w:bookmarkStart w:id="5793" w:name="__Fieldmark__2896_2243596700"/>
            <w:bookmarkEnd w:id="5793"/>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pPr>
            <w:r>
              <w:rPr>
                <w:rFonts w:cs="Arial" w:ascii="Arial" w:hAnsi="Arial"/>
                <w:color w:val="000000"/>
                <w:sz w:val="18"/>
                <w:szCs w:val="18"/>
              </w:rPr>
              <w:t>05.School books</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09.5.1.1.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4" w:name="__Fieldmark__2897_2243596700"/>
            <w:bookmarkStart w:id="5795" w:name="__Fieldmark__2897_2243596700"/>
            <w:bookmarkEnd w:id="5795"/>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6" w:name="__Fieldmark__2898_2243596700"/>
            <w:bookmarkStart w:id="5797" w:name="__Fieldmark__2898_2243596700"/>
            <w:bookmarkEnd w:id="57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798" w:name="__Fieldmark__2899_2243596700"/>
            <w:bookmarkStart w:id="5799" w:name="__Fieldmark__2899_2243596700"/>
            <w:bookmarkEnd w:id="57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0" w:name="__Fieldmark__2900_2243596700"/>
            <w:bookmarkStart w:id="5801" w:name="__Fieldmark__2900_2243596700"/>
            <w:bookmarkEnd w:id="58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2" w:name="__Fieldmark__2901_2243596700"/>
            <w:bookmarkStart w:id="5803" w:name="__Fieldmark__2901_2243596700"/>
            <w:bookmarkEnd w:id="58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4" w:name="__Fieldmark__2902_2243596700"/>
            <w:bookmarkStart w:id="5805" w:name="__Fieldmark__2902_2243596700"/>
            <w:bookmarkEnd w:id="58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6" w:name="__Fieldmark__2903_2243596700"/>
            <w:bookmarkStart w:id="5807" w:name="__Fieldmark__2903_2243596700"/>
            <w:bookmarkEnd w:id="58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08" w:name="__Fieldmark__2904_2243596700"/>
            <w:bookmarkStart w:id="5809" w:name="__Fieldmark__2904_2243596700"/>
            <w:bookmarkEnd w:id="5809"/>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0" w:hanging="0"/>
              <w:rPr/>
            </w:pPr>
            <w:r>
              <w:rPr>
                <w:rFonts w:cs="Arial" w:ascii="Arial" w:hAnsi="Arial"/>
                <w:color w:val="000000"/>
                <w:sz w:val="18"/>
                <w:szCs w:val="18"/>
              </w:rPr>
              <w:t xml:space="preserve">06. Private tuition </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0.5.1.1.02.</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0" w:name="__Fieldmark__2905_2243596700"/>
            <w:bookmarkStart w:id="5811" w:name="__Fieldmark__2905_2243596700"/>
            <w:bookmarkEnd w:id="5811"/>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2" w:name="__Fieldmark__2906_2243596700"/>
            <w:bookmarkStart w:id="5813" w:name="__Fieldmark__2906_2243596700"/>
            <w:bookmarkEnd w:id="58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4" w:name="__Fieldmark__2907_2243596700"/>
            <w:bookmarkStart w:id="5815" w:name="__Fieldmark__2907_2243596700"/>
            <w:bookmarkEnd w:id="58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6" w:name="__Fieldmark__2908_2243596700"/>
            <w:bookmarkStart w:id="5817" w:name="__Fieldmark__2908_2243596700"/>
            <w:bookmarkEnd w:id="58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18" w:name="__Fieldmark__2909_2243596700"/>
            <w:bookmarkStart w:id="5819" w:name="__Fieldmark__2909_2243596700"/>
            <w:bookmarkEnd w:id="58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0" w:name="__Fieldmark__2910_2243596700"/>
            <w:bookmarkStart w:id="5821" w:name="__Fieldmark__2910_2243596700"/>
            <w:bookmarkEnd w:id="58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2" w:name="__Fieldmark__2911_2243596700"/>
            <w:bookmarkStart w:id="5823" w:name="__Fieldmark__2911_2243596700"/>
            <w:bookmarkEnd w:id="58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4" w:name="__Fieldmark__2912_2243596700"/>
            <w:bookmarkStart w:id="5825" w:name="__Fieldmark__2912_2243596700"/>
            <w:bookmarkEnd w:id="5825"/>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284" w:hanging="284"/>
              <w:rPr/>
            </w:pPr>
            <w:r>
              <w:rPr>
                <w:rFonts w:cs="Arial" w:ascii="Arial" w:hAnsi="Arial"/>
                <w:color w:val="000000"/>
                <w:sz w:val="18"/>
                <w:szCs w:val="18"/>
              </w:rPr>
              <w:t>07. Expenditure for accommodation of pupils and students in halls of residence and other educational institutions</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1.2.1.1.01.</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6" w:name="__Fieldmark__2913_2243596700"/>
            <w:bookmarkStart w:id="5827" w:name="__Fieldmark__2913_2243596700"/>
            <w:bookmarkEnd w:id="5827"/>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28" w:name="__Fieldmark__2914_2243596700"/>
            <w:bookmarkStart w:id="5829" w:name="__Fieldmark__2914_2243596700"/>
            <w:bookmarkEnd w:id="58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0" w:name="__Fieldmark__2915_2243596700"/>
            <w:bookmarkStart w:id="5831" w:name="__Fieldmark__2915_2243596700"/>
            <w:bookmarkEnd w:id="58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2" w:name="__Fieldmark__2916_2243596700"/>
            <w:bookmarkStart w:id="5833" w:name="__Fieldmark__2916_2243596700"/>
            <w:bookmarkEnd w:id="58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4" w:name="__Fieldmark__2917_2243596700"/>
            <w:bookmarkStart w:id="5835" w:name="__Fieldmark__2917_2243596700"/>
            <w:bookmarkEnd w:id="58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6" w:name="__Fieldmark__2918_2243596700"/>
            <w:bookmarkStart w:id="5837" w:name="__Fieldmark__2918_2243596700"/>
            <w:bookmarkEnd w:id="58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38" w:name="__Fieldmark__2919_2243596700"/>
            <w:bookmarkStart w:id="5839" w:name="__Fieldmark__2919_2243596700"/>
            <w:bookmarkEnd w:id="58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0" w:name="__Fieldmark__2920_2243596700"/>
            <w:bookmarkStart w:id="5841" w:name="__Fieldmark__2920_2243596700"/>
            <w:bookmarkEnd w:id="5841"/>
            <w:r/>
            <w:r>
              <w:rPr>
                <w:sz w:val="32"/>
                <w:szCs w:val="32"/>
                <w:rFonts w:cs="Arial" w:ascii="Calibri" w:hAnsi="Calibri"/>
              </w:rPr>
              <w:fldChar w:fldCharType="end"/>
            </w:r>
            <w:r>
              <w:rPr>
                <w:rFonts w:cs="Arial" w:ascii="Calibri" w:hAnsi="Calibri"/>
                <w:sz w:val="32"/>
                <w:szCs w:val="32"/>
              </w:rPr>
            </w:r>
          </w:p>
        </w:tc>
      </w:tr>
      <w:tr>
        <w:trPr/>
        <w:tc>
          <w:tcPr>
            <w:tcW w:w="5471" w:type="dxa"/>
            <w:gridSpan w:val="7"/>
            <w:tcBorders>
              <w:left w:val="single" w:sz="4" w:space="0" w:color="000000"/>
              <w:right w:val="single" w:sz="4" w:space="0" w:color="000000"/>
            </w:tcBorders>
            <w:vAlign w:val="bottom"/>
          </w:tcPr>
          <w:p>
            <w:pPr>
              <w:pStyle w:val="Normal"/>
              <w:tabs>
                <w:tab w:val="clear" w:pos="562"/>
                <w:tab w:val="right" w:pos="4820" w:leader="dot"/>
              </w:tabs>
              <w:spacing w:before="40" w:after="40"/>
              <w:ind w:left="284" w:hanging="284"/>
              <w:rPr/>
            </w:pPr>
            <w:r>
              <w:rPr>
                <w:rFonts w:cs="Arial" w:ascii="Arial" w:hAnsi="Arial"/>
                <w:color w:val="000000"/>
                <w:sz w:val="18"/>
                <w:szCs w:val="18"/>
              </w:rPr>
              <w:t>08. Expenditure for private accommodation of pupils and    students</w:t>
              <w:tab/>
            </w:r>
          </w:p>
        </w:tc>
        <w:tc>
          <w:tcPr>
            <w:tcW w:w="1351" w:type="dxa"/>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rPr>
                <w:rFonts w:ascii="Arial" w:hAnsi="Arial" w:cs="Arial"/>
                <w:b/>
                <w:b/>
                <w:sz w:val="18"/>
              </w:rPr>
            </w:pPr>
            <w:r>
              <w:rPr>
                <w:rFonts w:cs="Arial" w:ascii="Arial" w:hAnsi="Arial"/>
                <w:sz w:val="18"/>
                <w:szCs w:val="18"/>
              </w:rPr>
              <w:t>11.2.1.1.02.</w:t>
            </w:r>
          </w:p>
        </w:tc>
        <w:tc>
          <w:tcPr>
            <w:tcW w:w="94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2" w:name="__Fieldmark__2921_2243596700"/>
            <w:bookmarkStart w:id="5843" w:name="__Fieldmark__2921_2243596700"/>
            <w:bookmarkEnd w:id="5843"/>
            <w:r/>
            <w:r>
              <w:rPr>
                <w:sz w:val="32"/>
                <w:szCs w:val="32"/>
                <w:rFonts w:cs="Arial" w:ascii="Calibri" w:hAnsi="Calibri"/>
              </w:rPr>
              <w:fldChar w:fldCharType="end"/>
            </w:r>
            <w:r>
              <w:rPr>
                <w:rFonts w:cs="Arial" w:ascii="Calibri" w:hAnsi="Calibri"/>
                <w:sz w:val="32"/>
                <w:szCs w:val="32"/>
              </w:rPr>
            </w:r>
          </w:p>
        </w:tc>
        <w:tc>
          <w:tcPr>
            <w:tcW w:w="3122"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4" w:name="__Fieldmark__2922_2243596700"/>
            <w:bookmarkStart w:id="5845" w:name="__Fieldmark__2922_2243596700"/>
            <w:bookmarkEnd w:id="58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6" w:name="__Fieldmark__2923_2243596700"/>
            <w:bookmarkStart w:id="5847" w:name="__Fieldmark__2923_2243596700"/>
            <w:bookmarkEnd w:id="58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48" w:name="__Fieldmark__2924_2243596700"/>
            <w:bookmarkStart w:id="5849" w:name="__Fieldmark__2924_2243596700"/>
            <w:bookmarkEnd w:id="58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0" w:name="__Fieldmark__2925_2243596700"/>
            <w:bookmarkStart w:id="5851" w:name="__Fieldmark__2925_2243596700"/>
            <w:bookmarkEnd w:id="58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2" w:name="__Fieldmark__2926_2243596700"/>
            <w:bookmarkStart w:id="5853" w:name="__Fieldmark__2926_2243596700"/>
            <w:bookmarkEnd w:id="58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4" w:name="__Fieldmark__2927_2243596700"/>
            <w:bookmarkStart w:id="5855" w:name="__Fieldmark__2927_2243596700"/>
            <w:bookmarkEnd w:id="58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6" w:name="__Fieldmark__2928_2243596700"/>
            <w:bookmarkStart w:id="5857" w:name="__Fieldmark__2928_2243596700"/>
            <w:bookmarkEnd w:id="5857"/>
            <w:r/>
            <w:r>
              <w:rPr>
                <w:sz w:val="32"/>
                <w:szCs w:val="32"/>
                <w:rFonts w:cs="Arial" w:ascii="Calibri" w:hAnsi="Calibri"/>
              </w:rPr>
              <w:fldChar w:fldCharType="end"/>
            </w:r>
            <w:r>
              <w:rPr>
                <w:rFonts w:cs="Arial" w:ascii="Calibri" w:hAnsi="Calibri"/>
                <w:sz w:val="32"/>
                <w:szCs w:val="32"/>
              </w:rPr>
            </w:r>
          </w:p>
        </w:tc>
      </w:tr>
      <w:tr>
        <w:trPr>
          <w:trHeight w:val="587" w:hRule="atLeast"/>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 xml:space="preserve">19.03. Did your household make any </w:t>
            </w:r>
            <w:r>
              <w:rPr>
                <w:rFonts w:cs="Arial" w:ascii="Arial" w:hAnsi="Arial"/>
                <w:b/>
                <w:sz w:val="18"/>
                <w:szCs w:val="18"/>
                <w:u w:val="single"/>
              </w:rPr>
              <w:t>formal</w:t>
            </w:r>
            <w:r>
              <w:rPr>
                <w:rFonts w:cs="Arial" w:ascii="Arial" w:hAnsi="Arial"/>
                <w:b/>
                <w:sz w:val="18"/>
                <w:szCs w:val="18"/>
              </w:rPr>
              <w:t xml:space="preserve"> expenditure for registration fees for </w:t>
            </w:r>
            <w:r>
              <w:rPr>
                <w:rFonts w:cs="Arial" w:ascii="Arial" w:hAnsi="Arial"/>
                <w:b/>
                <w:sz w:val="18"/>
                <w:szCs w:val="18"/>
                <w:u w:val="single"/>
              </w:rPr>
              <w:t xml:space="preserve">private </w:t>
            </w:r>
            <w:r>
              <w:rPr>
                <w:rFonts w:cs="Arial" w:ascii="Arial" w:hAnsi="Arial"/>
                <w:b/>
                <w:sz w:val="18"/>
                <w:szCs w:val="18"/>
              </w:rPr>
              <w:t xml:space="preserve">schools in the </w:t>
            </w:r>
            <w:r>
              <w:rPr>
                <w:rFonts w:cs="Arial" w:ascii="Arial" w:hAnsi="Arial"/>
                <w:b/>
                <w:sz w:val="18"/>
                <w:szCs w:val="18"/>
                <w:u w:val="single"/>
              </w:rPr>
              <w:t>last 12 months</w:t>
            </w:r>
            <w:r>
              <w:rPr>
                <w:rFonts w:cs="Arial" w:ascii="Arial" w:hAnsi="Arial"/>
                <w:b/>
                <w:sz w:val="18"/>
                <w:szCs w:val="18"/>
              </w:rPr>
              <w:t xml:space="preserve">? IF ALL NO GO Q19.06 </w:t>
            </w:r>
          </w:p>
        </w:tc>
      </w:tr>
      <w:tr>
        <w:trPr>
          <w:trHeight w:val="580"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2</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color w:val="000000"/>
                <w:sz w:val="18"/>
                <w:szCs w:val="18"/>
              </w:rPr>
              <w:t xml:space="preserve">19.04. How much was paid within Tanzania? (TSH) </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05</w:t>
            </w:r>
            <w:r>
              <w:rPr>
                <w:rFonts w:cs="Arial" w:ascii="Arial" w:hAnsi="Arial"/>
                <w:b/>
                <w:color w:val="000000"/>
                <w:sz w:val="18"/>
                <w:szCs w:val="18"/>
              </w:rPr>
              <w:t>. How much was paid outside Tanzania (TSH)</w:t>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1.Pre-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sz w:val="18"/>
                <w:szCs w:val="18"/>
              </w:rPr>
              <w:t>10.1.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58" w:name="__Fieldmark__2929_2243596700"/>
            <w:bookmarkStart w:id="5859" w:name="__Fieldmark__2929_2243596700"/>
            <w:bookmarkEnd w:id="585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0" w:name="__Fieldmark__2930_2243596700"/>
            <w:bookmarkStart w:id="5861" w:name="__Fieldmark__2930_2243596700"/>
            <w:bookmarkEnd w:id="58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2" w:name="__Fieldmark__2931_2243596700"/>
            <w:bookmarkStart w:id="5863" w:name="__Fieldmark__2931_2243596700"/>
            <w:bookmarkEnd w:id="58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4" w:name="__Fieldmark__2932_2243596700"/>
            <w:bookmarkStart w:id="5865" w:name="__Fieldmark__2932_2243596700"/>
            <w:bookmarkEnd w:id="58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6" w:name="__Fieldmark__2933_2243596700"/>
            <w:bookmarkStart w:id="5867" w:name="__Fieldmark__2933_2243596700"/>
            <w:bookmarkEnd w:id="58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68" w:name="__Fieldmark__2934_2243596700"/>
            <w:bookmarkStart w:id="5869" w:name="__Fieldmark__2934_2243596700"/>
            <w:bookmarkEnd w:id="58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0" w:name="__Fieldmark__2935_2243596700"/>
            <w:bookmarkStart w:id="5871" w:name="__Fieldmark__2935_2243596700"/>
            <w:bookmarkEnd w:id="58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2" w:name="__Fieldmark__2936_2243596700"/>
            <w:bookmarkStart w:id="5873" w:name="__Fieldmark__2936_2243596700"/>
            <w:bookmarkEnd w:id="587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4" w:name="__Fieldmark__2937_2243596700"/>
            <w:bookmarkStart w:id="5875" w:name="__Fieldmark__2937_2243596700"/>
            <w:bookmarkEnd w:id="58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6" w:name="__Fieldmark__2938_2243596700"/>
            <w:bookmarkStart w:id="5877" w:name="__Fieldmark__2938_2243596700"/>
            <w:bookmarkEnd w:id="58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78" w:name="__Fieldmark__2939_2243596700"/>
            <w:bookmarkStart w:id="5879" w:name="__Fieldmark__2939_2243596700"/>
            <w:bookmarkEnd w:id="58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80" w:name="__Fieldmark__2940_2243596700"/>
            <w:bookmarkStart w:id="5881" w:name="__Fieldmark__2940_2243596700"/>
            <w:bookmarkEnd w:id="58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82" w:name="__Fieldmark__2941_2243596700"/>
            <w:bookmarkStart w:id="5883" w:name="__Fieldmark__2941_2243596700"/>
            <w:bookmarkEnd w:id="58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84" w:name="__Fieldmark__2942_2243596700"/>
            <w:bookmarkStart w:id="5885" w:name="__Fieldmark__2942_2243596700"/>
            <w:bookmarkEnd w:id="58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86" w:name="__Fieldmark__2943_2243596700"/>
            <w:bookmarkStart w:id="5887" w:name="__Fieldmark__2943_2243596700"/>
            <w:bookmarkEnd w:id="588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2.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2.</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888" w:name="__Fieldmark__2944_2243596700"/>
            <w:bookmarkStart w:id="5889" w:name="__Fieldmark__2944_2243596700"/>
            <w:bookmarkEnd w:id="588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0" w:name="__Fieldmark__2945_2243596700"/>
            <w:bookmarkStart w:id="5891" w:name="__Fieldmark__2945_2243596700"/>
            <w:bookmarkEnd w:id="58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2" w:name="__Fieldmark__2946_2243596700"/>
            <w:bookmarkStart w:id="5893" w:name="__Fieldmark__2946_2243596700"/>
            <w:bookmarkEnd w:id="58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4" w:name="__Fieldmark__2947_2243596700"/>
            <w:bookmarkStart w:id="5895" w:name="__Fieldmark__2947_2243596700"/>
            <w:bookmarkEnd w:id="58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6" w:name="__Fieldmark__2948_2243596700"/>
            <w:bookmarkStart w:id="5897" w:name="__Fieldmark__2948_2243596700"/>
            <w:bookmarkEnd w:id="58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898" w:name="__Fieldmark__2949_2243596700"/>
            <w:bookmarkStart w:id="5899" w:name="__Fieldmark__2949_2243596700"/>
            <w:bookmarkEnd w:id="58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0" w:name="__Fieldmark__2950_2243596700"/>
            <w:bookmarkStart w:id="5901" w:name="__Fieldmark__2950_2243596700"/>
            <w:bookmarkEnd w:id="59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2" w:name="__Fieldmark__2951_2243596700"/>
            <w:bookmarkStart w:id="5903" w:name="__Fieldmark__2951_2243596700"/>
            <w:bookmarkEnd w:id="590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4" w:name="__Fieldmark__2952_2243596700"/>
            <w:bookmarkStart w:id="5905" w:name="__Fieldmark__2952_2243596700"/>
            <w:bookmarkEnd w:id="59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6" w:name="__Fieldmark__2953_2243596700"/>
            <w:bookmarkStart w:id="5907" w:name="__Fieldmark__2953_2243596700"/>
            <w:bookmarkEnd w:id="59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08" w:name="__Fieldmark__2954_2243596700"/>
            <w:bookmarkStart w:id="5909" w:name="__Fieldmark__2954_2243596700"/>
            <w:bookmarkEnd w:id="59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10" w:name="__Fieldmark__2955_2243596700"/>
            <w:bookmarkStart w:id="5911" w:name="__Fieldmark__2955_2243596700"/>
            <w:bookmarkEnd w:id="59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12" w:name="__Fieldmark__2956_2243596700"/>
            <w:bookmarkStart w:id="5913" w:name="__Fieldmark__2956_2243596700"/>
            <w:bookmarkEnd w:id="59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14" w:name="__Fieldmark__2957_2243596700"/>
            <w:bookmarkStart w:id="5915" w:name="__Fieldmark__2957_2243596700"/>
            <w:bookmarkEnd w:id="59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16" w:name="__Fieldmark__2958_2243596700"/>
            <w:bookmarkStart w:id="5917" w:name="__Fieldmark__2958_2243596700"/>
            <w:bookmarkEnd w:id="591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3.Second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0.2.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18" w:name="__Fieldmark__2959_2243596700"/>
            <w:bookmarkStart w:id="5919" w:name="__Fieldmark__2959_2243596700"/>
            <w:bookmarkEnd w:id="591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0" w:name="__Fieldmark__2960_2243596700"/>
            <w:bookmarkStart w:id="5921" w:name="__Fieldmark__2960_2243596700"/>
            <w:bookmarkEnd w:id="59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2" w:name="__Fieldmark__2961_2243596700"/>
            <w:bookmarkStart w:id="5923" w:name="__Fieldmark__2961_2243596700"/>
            <w:bookmarkEnd w:id="59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4" w:name="__Fieldmark__2962_2243596700"/>
            <w:bookmarkStart w:id="5925" w:name="__Fieldmark__2962_2243596700"/>
            <w:bookmarkEnd w:id="59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6" w:name="__Fieldmark__2963_2243596700"/>
            <w:bookmarkStart w:id="5927" w:name="__Fieldmark__2963_2243596700"/>
            <w:bookmarkEnd w:id="59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28" w:name="__Fieldmark__2964_2243596700"/>
            <w:bookmarkStart w:id="5929" w:name="__Fieldmark__2964_2243596700"/>
            <w:bookmarkEnd w:id="59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0" w:name="__Fieldmark__2965_2243596700"/>
            <w:bookmarkStart w:id="5931" w:name="__Fieldmark__2965_2243596700"/>
            <w:bookmarkEnd w:id="59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2" w:name="__Fieldmark__2966_2243596700"/>
            <w:bookmarkStart w:id="5933" w:name="__Fieldmark__2966_2243596700"/>
            <w:bookmarkEnd w:id="593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4" w:name="__Fieldmark__2967_2243596700"/>
            <w:bookmarkStart w:id="5935" w:name="__Fieldmark__2967_2243596700"/>
            <w:bookmarkEnd w:id="59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6" w:name="__Fieldmark__2968_2243596700"/>
            <w:bookmarkStart w:id="5937" w:name="__Fieldmark__2968_2243596700"/>
            <w:bookmarkEnd w:id="59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38" w:name="__Fieldmark__2969_2243596700"/>
            <w:bookmarkStart w:id="5939" w:name="__Fieldmark__2969_2243596700"/>
            <w:bookmarkEnd w:id="59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40" w:name="__Fieldmark__2970_2243596700"/>
            <w:bookmarkStart w:id="5941" w:name="__Fieldmark__2970_2243596700"/>
            <w:bookmarkEnd w:id="59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42" w:name="__Fieldmark__2971_2243596700"/>
            <w:bookmarkStart w:id="5943" w:name="__Fieldmark__2971_2243596700"/>
            <w:bookmarkEnd w:id="59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44" w:name="__Fieldmark__2972_2243596700"/>
            <w:bookmarkStart w:id="5945" w:name="__Fieldmark__2972_2243596700"/>
            <w:bookmarkEnd w:id="59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46" w:name="__Fieldmark__2973_2243596700"/>
            <w:bookmarkStart w:id="5947" w:name="__Fieldmark__2973_2243596700"/>
            <w:bookmarkEnd w:id="594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ind w:left="284" w:hanging="284"/>
              <w:rPr/>
            </w:pPr>
            <w:r>
              <w:rPr>
                <w:rFonts w:cs="Arial" w:ascii="Arial" w:hAnsi="Arial"/>
                <w:color w:val="000000"/>
                <w:sz w:val="18"/>
                <w:szCs w:val="18"/>
              </w:rPr>
              <w:t>04.Tertiary and university education (including postgraduate studies)</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0.4.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48" w:name="__Fieldmark__2974_2243596700"/>
            <w:bookmarkStart w:id="5949" w:name="__Fieldmark__2974_2243596700"/>
            <w:bookmarkEnd w:id="594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0" w:name="__Fieldmark__2975_2243596700"/>
            <w:bookmarkStart w:id="5951" w:name="__Fieldmark__2975_2243596700"/>
            <w:bookmarkEnd w:id="59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2" w:name="__Fieldmark__2976_2243596700"/>
            <w:bookmarkStart w:id="5953" w:name="__Fieldmark__2976_2243596700"/>
            <w:bookmarkEnd w:id="59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4" w:name="__Fieldmark__2977_2243596700"/>
            <w:bookmarkStart w:id="5955" w:name="__Fieldmark__2977_2243596700"/>
            <w:bookmarkEnd w:id="59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6" w:name="__Fieldmark__2978_2243596700"/>
            <w:bookmarkStart w:id="5957" w:name="__Fieldmark__2978_2243596700"/>
            <w:bookmarkEnd w:id="59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58" w:name="__Fieldmark__2979_2243596700"/>
            <w:bookmarkStart w:id="5959" w:name="__Fieldmark__2979_2243596700"/>
            <w:bookmarkEnd w:id="59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0" w:name="__Fieldmark__2980_2243596700"/>
            <w:bookmarkStart w:id="5961" w:name="__Fieldmark__2980_2243596700"/>
            <w:bookmarkEnd w:id="59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2" w:name="__Fieldmark__2981_2243596700"/>
            <w:bookmarkStart w:id="5963" w:name="__Fieldmark__2981_2243596700"/>
            <w:bookmarkEnd w:id="596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4" w:name="__Fieldmark__2982_2243596700"/>
            <w:bookmarkStart w:id="5965" w:name="__Fieldmark__2982_2243596700"/>
            <w:bookmarkEnd w:id="59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6" w:name="__Fieldmark__2983_2243596700"/>
            <w:bookmarkStart w:id="5967" w:name="__Fieldmark__2983_2243596700"/>
            <w:bookmarkEnd w:id="59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68" w:name="__Fieldmark__2984_2243596700"/>
            <w:bookmarkStart w:id="5969" w:name="__Fieldmark__2984_2243596700"/>
            <w:bookmarkEnd w:id="59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70" w:name="__Fieldmark__2985_2243596700"/>
            <w:bookmarkStart w:id="5971" w:name="__Fieldmark__2985_2243596700"/>
            <w:bookmarkEnd w:id="59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72" w:name="__Fieldmark__2986_2243596700"/>
            <w:bookmarkStart w:id="5973" w:name="__Fieldmark__2986_2243596700"/>
            <w:bookmarkEnd w:id="59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74" w:name="__Fieldmark__2987_2243596700"/>
            <w:bookmarkStart w:id="5975" w:name="__Fieldmark__2987_2243596700"/>
            <w:bookmarkEnd w:id="59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76" w:name="__Fieldmark__2988_2243596700"/>
            <w:bookmarkStart w:id="5977" w:name="__Fieldmark__2988_2243596700"/>
            <w:bookmarkEnd w:id="597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ind w:left="284" w:hanging="284"/>
              <w:rPr/>
            </w:pPr>
            <w:r>
              <w:rPr>
                <w:rFonts w:cs="Arial" w:ascii="Arial" w:hAnsi="Arial"/>
                <w:color w:val="000000"/>
                <w:sz w:val="18"/>
                <w:szCs w:val="18"/>
              </w:rPr>
              <w:t>05.Vocational and other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5.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5978" w:name="__Fieldmark__2989_2243596700"/>
            <w:bookmarkStart w:id="5979" w:name="__Fieldmark__2989_2243596700"/>
            <w:bookmarkEnd w:id="597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0" w:name="__Fieldmark__2990_2243596700"/>
            <w:bookmarkStart w:id="5981" w:name="__Fieldmark__2990_2243596700"/>
            <w:bookmarkEnd w:id="59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2" w:name="__Fieldmark__2991_2243596700"/>
            <w:bookmarkStart w:id="5983" w:name="__Fieldmark__2991_2243596700"/>
            <w:bookmarkEnd w:id="59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4" w:name="__Fieldmark__2992_2243596700"/>
            <w:bookmarkStart w:id="5985" w:name="__Fieldmark__2992_2243596700"/>
            <w:bookmarkEnd w:id="59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6" w:name="__Fieldmark__2993_2243596700"/>
            <w:bookmarkStart w:id="5987" w:name="__Fieldmark__2993_2243596700"/>
            <w:bookmarkEnd w:id="59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88" w:name="__Fieldmark__2994_2243596700"/>
            <w:bookmarkStart w:id="5989" w:name="__Fieldmark__2994_2243596700"/>
            <w:bookmarkEnd w:id="59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0" w:name="__Fieldmark__2995_2243596700"/>
            <w:bookmarkStart w:id="5991" w:name="__Fieldmark__2995_2243596700"/>
            <w:bookmarkEnd w:id="59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2" w:name="__Fieldmark__2996_2243596700"/>
            <w:bookmarkStart w:id="5993" w:name="__Fieldmark__2996_2243596700"/>
            <w:bookmarkEnd w:id="599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4" w:name="__Fieldmark__2997_2243596700"/>
            <w:bookmarkStart w:id="5995" w:name="__Fieldmark__2997_2243596700"/>
            <w:bookmarkEnd w:id="59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6" w:name="__Fieldmark__2998_2243596700"/>
            <w:bookmarkStart w:id="5997" w:name="__Fieldmark__2998_2243596700"/>
            <w:bookmarkEnd w:id="59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5998" w:name="__Fieldmark__2999_2243596700"/>
            <w:bookmarkStart w:id="5999" w:name="__Fieldmark__2999_2243596700"/>
            <w:bookmarkEnd w:id="59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00" w:name="__Fieldmark__3000_2243596700"/>
            <w:bookmarkStart w:id="6001" w:name="__Fieldmark__3000_2243596700"/>
            <w:bookmarkEnd w:id="60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02" w:name="__Fieldmark__3001_2243596700"/>
            <w:bookmarkStart w:id="6003" w:name="__Fieldmark__3001_2243596700"/>
            <w:bookmarkEnd w:id="60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04" w:name="__Fieldmark__3002_2243596700"/>
            <w:bookmarkStart w:id="6005" w:name="__Fieldmark__3002_2243596700"/>
            <w:bookmarkEnd w:id="60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06" w:name="__Fieldmark__3003_2243596700"/>
            <w:bookmarkStart w:id="6007" w:name="__Fieldmark__3003_2243596700"/>
            <w:bookmarkEnd w:id="6007"/>
            <w:r/>
            <w:r>
              <w:rPr>
                <w:sz w:val="28"/>
                <w:szCs w:val="32"/>
                <w:rFonts w:cs="Arial" w:ascii="Calibri" w:hAnsi="Calibri"/>
              </w:rPr>
              <w:fldChar w:fldCharType="end"/>
            </w:r>
            <w:r>
              <w:rPr>
                <w:rFonts w:cs="Arial" w:ascii="Calibri" w:hAnsi="Calibri"/>
                <w:sz w:val="28"/>
                <w:szCs w:val="32"/>
              </w:rPr>
            </w:r>
          </w:p>
        </w:tc>
      </w:tr>
      <w:tr>
        <w:trPr>
          <w:trHeight w:val="565" w:hRule="atLeast"/>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19.06. What type of informal expenditures for registration fees for private schools did your household make in the last 1 2 months? IF ALL NO GO Q19.09</w:t>
            </w:r>
          </w:p>
        </w:tc>
      </w:tr>
      <w:tr>
        <w:trPr/>
        <w:tc>
          <w:tcPr>
            <w:tcW w:w="1732"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p>
        </w:tc>
        <w:tc>
          <w:tcPr>
            <w:tcW w:w="1709" w:type="dxa"/>
            <w:gridSpan w:val="2"/>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712"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2181" w:type="dxa"/>
            <w:gridSpan w:val="4"/>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99"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55" w:type="dxa"/>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rHeight w:val="580"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9.07</w:t>
            </w:r>
            <w:r>
              <w:rPr>
                <w:rFonts w:cs="Arial" w:ascii="Arial" w:hAnsi="Arial"/>
                <w:b/>
                <w:color w:val="000000"/>
                <w:sz w:val="18"/>
                <w:szCs w:val="18"/>
              </w:rPr>
              <w:t>. How much was paid within Tanzania? (TSH)</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08</w:t>
            </w:r>
            <w:r>
              <w:rPr>
                <w:rFonts w:cs="Arial" w:ascii="Arial" w:hAnsi="Arial"/>
                <w:b/>
                <w:color w:val="000000"/>
                <w:sz w:val="18"/>
                <w:szCs w:val="18"/>
              </w:rPr>
              <w:t>. How much was paid outside Tanzania (TSH)</w:t>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1.Pre-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08" w:name="__Fieldmark__3004_2243596700"/>
            <w:bookmarkStart w:id="6009" w:name="__Fieldmark__3004_2243596700"/>
            <w:bookmarkEnd w:id="600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0" w:name="__Fieldmark__3005_2243596700"/>
            <w:bookmarkStart w:id="6011" w:name="__Fieldmark__3005_2243596700"/>
            <w:bookmarkEnd w:id="60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2" w:name="__Fieldmark__3006_2243596700"/>
            <w:bookmarkStart w:id="6013" w:name="__Fieldmark__3006_2243596700"/>
            <w:bookmarkEnd w:id="60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4" w:name="__Fieldmark__3007_2243596700"/>
            <w:bookmarkStart w:id="6015" w:name="__Fieldmark__3007_2243596700"/>
            <w:bookmarkEnd w:id="60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6" w:name="__Fieldmark__3008_2243596700"/>
            <w:bookmarkStart w:id="6017" w:name="__Fieldmark__3008_2243596700"/>
            <w:bookmarkEnd w:id="60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18" w:name="__Fieldmark__3009_2243596700"/>
            <w:bookmarkStart w:id="6019" w:name="__Fieldmark__3009_2243596700"/>
            <w:bookmarkEnd w:id="60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0" w:name="__Fieldmark__3010_2243596700"/>
            <w:bookmarkStart w:id="6021" w:name="__Fieldmark__3010_2243596700"/>
            <w:bookmarkEnd w:id="60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2" w:name="__Fieldmark__3011_2243596700"/>
            <w:bookmarkStart w:id="6023" w:name="__Fieldmark__3011_2243596700"/>
            <w:bookmarkEnd w:id="602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4" w:name="__Fieldmark__3012_2243596700"/>
            <w:bookmarkStart w:id="6025" w:name="__Fieldmark__3012_2243596700"/>
            <w:bookmarkEnd w:id="60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6" w:name="__Fieldmark__3013_2243596700"/>
            <w:bookmarkStart w:id="6027" w:name="__Fieldmark__3013_2243596700"/>
            <w:bookmarkEnd w:id="60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28" w:name="__Fieldmark__3014_2243596700"/>
            <w:bookmarkStart w:id="6029" w:name="__Fieldmark__3014_2243596700"/>
            <w:bookmarkEnd w:id="60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30" w:name="__Fieldmark__3015_2243596700"/>
            <w:bookmarkStart w:id="6031" w:name="__Fieldmark__3015_2243596700"/>
            <w:bookmarkEnd w:id="60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32" w:name="__Fieldmark__3016_2243596700"/>
            <w:bookmarkStart w:id="6033" w:name="__Fieldmark__3016_2243596700"/>
            <w:bookmarkEnd w:id="60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34" w:name="__Fieldmark__3017_2243596700"/>
            <w:bookmarkStart w:id="6035" w:name="__Fieldmark__3017_2243596700"/>
            <w:bookmarkEnd w:id="60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36" w:name="__Fieldmark__3018_2243596700"/>
            <w:bookmarkStart w:id="6037" w:name="__Fieldmark__3018_2243596700"/>
            <w:bookmarkEnd w:id="603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2.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2.</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38" w:name="__Fieldmark__3019_2243596700"/>
            <w:bookmarkStart w:id="6039" w:name="__Fieldmark__3019_2243596700"/>
            <w:bookmarkEnd w:id="603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0" w:name="__Fieldmark__3020_2243596700"/>
            <w:bookmarkStart w:id="6041" w:name="__Fieldmark__3020_2243596700"/>
            <w:bookmarkEnd w:id="60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2" w:name="__Fieldmark__3021_2243596700"/>
            <w:bookmarkStart w:id="6043" w:name="__Fieldmark__3021_2243596700"/>
            <w:bookmarkEnd w:id="60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4" w:name="__Fieldmark__3022_2243596700"/>
            <w:bookmarkStart w:id="6045" w:name="__Fieldmark__3022_2243596700"/>
            <w:bookmarkEnd w:id="60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6" w:name="__Fieldmark__3023_2243596700"/>
            <w:bookmarkStart w:id="6047" w:name="__Fieldmark__3023_2243596700"/>
            <w:bookmarkEnd w:id="60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48" w:name="__Fieldmark__3024_2243596700"/>
            <w:bookmarkStart w:id="6049" w:name="__Fieldmark__3024_2243596700"/>
            <w:bookmarkEnd w:id="60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0" w:name="__Fieldmark__3025_2243596700"/>
            <w:bookmarkStart w:id="6051" w:name="__Fieldmark__3025_2243596700"/>
            <w:bookmarkEnd w:id="60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2" w:name="__Fieldmark__3026_2243596700"/>
            <w:bookmarkStart w:id="6053" w:name="__Fieldmark__3026_2243596700"/>
            <w:bookmarkEnd w:id="605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4" w:name="__Fieldmark__3027_2243596700"/>
            <w:bookmarkStart w:id="6055" w:name="__Fieldmark__3027_2243596700"/>
            <w:bookmarkEnd w:id="60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6" w:name="__Fieldmark__3028_2243596700"/>
            <w:bookmarkStart w:id="6057" w:name="__Fieldmark__3028_2243596700"/>
            <w:bookmarkEnd w:id="60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58" w:name="__Fieldmark__3029_2243596700"/>
            <w:bookmarkStart w:id="6059" w:name="__Fieldmark__3029_2243596700"/>
            <w:bookmarkEnd w:id="60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60" w:name="__Fieldmark__3030_2243596700"/>
            <w:bookmarkStart w:id="6061" w:name="__Fieldmark__3030_2243596700"/>
            <w:bookmarkEnd w:id="60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62" w:name="__Fieldmark__3031_2243596700"/>
            <w:bookmarkStart w:id="6063" w:name="__Fieldmark__3031_2243596700"/>
            <w:bookmarkEnd w:id="60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64" w:name="__Fieldmark__3032_2243596700"/>
            <w:bookmarkStart w:id="6065" w:name="__Fieldmark__3032_2243596700"/>
            <w:bookmarkEnd w:id="60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66" w:name="__Fieldmark__3033_2243596700"/>
            <w:bookmarkStart w:id="6067" w:name="__Fieldmark__3033_2243596700"/>
            <w:bookmarkEnd w:id="606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3.Second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2.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68" w:name="__Fieldmark__3034_2243596700"/>
            <w:bookmarkStart w:id="6069" w:name="__Fieldmark__3034_2243596700"/>
            <w:bookmarkEnd w:id="606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0" w:name="__Fieldmark__3035_2243596700"/>
            <w:bookmarkStart w:id="6071" w:name="__Fieldmark__3035_2243596700"/>
            <w:bookmarkEnd w:id="60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2" w:name="__Fieldmark__3036_2243596700"/>
            <w:bookmarkStart w:id="6073" w:name="__Fieldmark__3036_2243596700"/>
            <w:bookmarkEnd w:id="60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4" w:name="__Fieldmark__3037_2243596700"/>
            <w:bookmarkStart w:id="6075" w:name="__Fieldmark__3037_2243596700"/>
            <w:bookmarkEnd w:id="60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6" w:name="__Fieldmark__3038_2243596700"/>
            <w:bookmarkStart w:id="6077" w:name="__Fieldmark__3038_2243596700"/>
            <w:bookmarkEnd w:id="60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78" w:name="__Fieldmark__3039_2243596700"/>
            <w:bookmarkStart w:id="6079" w:name="__Fieldmark__3039_2243596700"/>
            <w:bookmarkEnd w:id="60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0" w:name="__Fieldmark__3040_2243596700"/>
            <w:bookmarkStart w:id="6081" w:name="__Fieldmark__3040_2243596700"/>
            <w:bookmarkEnd w:id="60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2" w:name="__Fieldmark__3041_2243596700"/>
            <w:bookmarkStart w:id="6083" w:name="__Fieldmark__3041_2243596700"/>
            <w:bookmarkEnd w:id="608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4" w:name="__Fieldmark__3042_2243596700"/>
            <w:bookmarkStart w:id="6085" w:name="__Fieldmark__3042_2243596700"/>
            <w:bookmarkEnd w:id="60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6" w:name="__Fieldmark__3043_2243596700"/>
            <w:bookmarkStart w:id="6087" w:name="__Fieldmark__3043_2243596700"/>
            <w:bookmarkEnd w:id="60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88" w:name="__Fieldmark__3044_2243596700"/>
            <w:bookmarkStart w:id="6089" w:name="__Fieldmark__3044_2243596700"/>
            <w:bookmarkEnd w:id="60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90" w:name="__Fieldmark__3045_2243596700"/>
            <w:bookmarkStart w:id="6091" w:name="__Fieldmark__3045_2243596700"/>
            <w:bookmarkEnd w:id="60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92" w:name="__Fieldmark__3046_2243596700"/>
            <w:bookmarkStart w:id="6093" w:name="__Fieldmark__3046_2243596700"/>
            <w:bookmarkEnd w:id="60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94" w:name="__Fieldmark__3047_2243596700"/>
            <w:bookmarkStart w:id="6095" w:name="__Fieldmark__3047_2243596700"/>
            <w:bookmarkEnd w:id="60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096" w:name="__Fieldmark__3048_2243596700"/>
            <w:bookmarkStart w:id="6097" w:name="__Fieldmark__3048_2243596700"/>
            <w:bookmarkEnd w:id="609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4.Tertiary and university education (including postgraduate studies)</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4.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098" w:name="__Fieldmark__3049_2243596700"/>
            <w:bookmarkStart w:id="6099" w:name="__Fieldmark__3049_2243596700"/>
            <w:bookmarkEnd w:id="609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0" w:name="__Fieldmark__3050_2243596700"/>
            <w:bookmarkStart w:id="6101" w:name="__Fieldmark__3050_2243596700"/>
            <w:bookmarkEnd w:id="61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2" w:name="__Fieldmark__3051_2243596700"/>
            <w:bookmarkStart w:id="6103" w:name="__Fieldmark__3051_2243596700"/>
            <w:bookmarkEnd w:id="61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4" w:name="__Fieldmark__3052_2243596700"/>
            <w:bookmarkStart w:id="6105" w:name="__Fieldmark__3052_2243596700"/>
            <w:bookmarkEnd w:id="61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6" w:name="__Fieldmark__3053_2243596700"/>
            <w:bookmarkStart w:id="6107" w:name="__Fieldmark__3053_2243596700"/>
            <w:bookmarkEnd w:id="61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08" w:name="__Fieldmark__3054_2243596700"/>
            <w:bookmarkStart w:id="6109" w:name="__Fieldmark__3054_2243596700"/>
            <w:bookmarkEnd w:id="61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0" w:name="__Fieldmark__3055_2243596700"/>
            <w:bookmarkStart w:id="6111" w:name="__Fieldmark__3055_2243596700"/>
            <w:bookmarkEnd w:id="61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2" w:name="__Fieldmark__3056_2243596700"/>
            <w:bookmarkStart w:id="6113" w:name="__Fieldmark__3056_2243596700"/>
            <w:bookmarkEnd w:id="611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4" w:name="__Fieldmark__3057_2243596700"/>
            <w:bookmarkStart w:id="6115" w:name="__Fieldmark__3057_2243596700"/>
            <w:bookmarkEnd w:id="61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6" w:name="__Fieldmark__3058_2243596700"/>
            <w:bookmarkStart w:id="6117" w:name="__Fieldmark__3058_2243596700"/>
            <w:bookmarkEnd w:id="61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18" w:name="__Fieldmark__3059_2243596700"/>
            <w:bookmarkStart w:id="6119" w:name="__Fieldmark__3059_2243596700"/>
            <w:bookmarkEnd w:id="61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20" w:name="__Fieldmark__3060_2243596700"/>
            <w:bookmarkStart w:id="6121" w:name="__Fieldmark__3060_2243596700"/>
            <w:bookmarkEnd w:id="61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22" w:name="__Fieldmark__3061_2243596700"/>
            <w:bookmarkStart w:id="6123" w:name="__Fieldmark__3061_2243596700"/>
            <w:bookmarkEnd w:id="61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24" w:name="__Fieldmark__3062_2243596700"/>
            <w:bookmarkStart w:id="6125" w:name="__Fieldmark__3062_2243596700"/>
            <w:bookmarkEnd w:id="61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26" w:name="__Fieldmark__3063_2243596700"/>
            <w:bookmarkStart w:id="6127" w:name="__Fieldmark__3063_2243596700"/>
            <w:bookmarkEnd w:id="612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vAlign w:val="bottom"/>
          </w:tcPr>
          <w:p>
            <w:pPr>
              <w:pStyle w:val="Normal"/>
              <w:tabs>
                <w:tab w:val="clear" w:pos="562"/>
                <w:tab w:val="right" w:pos="4536" w:leader="dot"/>
              </w:tabs>
              <w:spacing w:before="40" w:after="40"/>
              <w:rPr/>
            </w:pPr>
            <w:r>
              <w:rPr>
                <w:rFonts w:cs="Arial" w:ascii="Arial" w:hAnsi="Arial"/>
                <w:color w:val="000000"/>
                <w:sz w:val="18"/>
                <w:szCs w:val="18"/>
              </w:rPr>
              <w:t>05.Vocational and other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5.1.1.01.</w:t>
            </w:r>
          </w:p>
        </w:tc>
        <w:tc>
          <w:tcPr>
            <w:tcW w:w="1190"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28" w:name="__Fieldmark__3064_2243596700"/>
            <w:bookmarkStart w:id="6129" w:name="__Fieldmark__3064_2243596700"/>
            <w:bookmarkEnd w:id="612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0" w:name="__Fieldmark__3065_2243596700"/>
            <w:bookmarkStart w:id="6131" w:name="__Fieldmark__3065_2243596700"/>
            <w:bookmarkEnd w:id="61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2" w:name="__Fieldmark__3066_2243596700"/>
            <w:bookmarkStart w:id="6133" w:name="__Fieldmark__3066_2243596700"/>
            <w:bookmarkEnd w:id="61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4" w:name="__Fieldmark__3067_2243596700"/>
            <w:bookmarkStart w:id="6135" w:name="__Fieldmark__3067_2243596700"/>
            <w:bookmarkEnd w:id="61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6" w:name="__Fieldmark__3068_2243596700"/>
            <w:bookmarkStart w:id="6137" w:name="__Fieldmark__3068_2243596700"/>
            <w:bookmarkEnd w:id="61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38" w:name="__Fieldmark__3069_2243596700"/>
            <w:bookmarkStart w:id="6139" w:name="__Fieldmark__3069_2243596700"/>
            <w:bookmarkEnd w:id="61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0" w:name="__Fieldmark__3070_2243596700"/>
            <w:bookmarkStart w:id="6141" w:name="__Fieldmark__3070_2243596700"/>
            <w:bookmarkEnd w:id="61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2" w:name="__Fieldmark__3071_2243596700"/>
            <w:bookmarkStart w:id="6143" w:name="__Fieldmark__3071_2243596700"/>
            <w:bookmarkEnd w:id="614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4" w:name="__Fieldmark__3072_2243596700"/>
            <w:bookmarkStart w:id="6145" w:name="__Fieldmark__3072_2243596700"/>
            <w:bookmarkEnd w:id="61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6" w:name="__Fieldmark__3073_2243596700"/>
            <w:bookmarkStart w:id="6147" w:name="__Fieldmark__3073_2243596700"/>
            <w:bookmarkEnd w:id="61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48" w:name="__Fieldmark__3074_2243596700"/>
            <w:bookmarkStart w:id="6149" w:name="__Fieldmark__3074_2243596700"/>
            <w:bookmarkEnd w:id="61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50" w:name="__Fieldmark__3075_2243596700"/>
            <w:bookmarkStart w:id="6151" w:name="__Fieldmark__3075_2243596700"/>
            <w:bookmarkEnd w:id="61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52" w:name="__Fieldmark__3076_2243596700"/>
            <w:bookmarkStart w:id="6153" w:name="__Fieldmark__3076_2243596700"/>
            <w:bookmarkEnd w:id="61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54" w:name="__Fieldmark__3077_2243596700"/>
            <w:bookmarkStart w:id="6155" w:name="__Fieldmark__3077_2243596700"/>
            <w:bookmarkEnd w:id="61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56" w:name="__Fieldmark__3078_2243596700"/>
            <w:bookmarkStart w:id="6157" w:name="__Fieldmark__3078_2243596700"/>
            <w:bookmarkEnd w:id="6157"/>
            <w:r/>
            <w:r>
              <w:rPr>
                <w:sz w:val="28"/>
                <w:szCs w:val="32"/>
                <w:rFonts w:cs="Arial" w:ascii="Calibri" w:hAnsi="Calibri"/>
              </w:rPr>
              <w:fldChar w:fldCharType="end"/>
            </w:r>
            <w:r>
              <w:rPr>
                <w:rFonts w:cs="Arial" w:ascii="Calibri" w:hAnsi="Calibri"/>
                <w:sz w:val="28"/>
                <w:szCs w:val="32"/>
              </w:rPr>
            </w:r>
          </w:p>
        </w:tc>
      </w:tr>
      <w:tr>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567" w:hanging="567"/>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19.09 What type of formal expenditures for registration fees or tuition fees for public schools did your household make in the last 1 2months? IF ALL NO GO Q19.12</w:t>
            </w:r>
          </w:p>
        </w:tc>
      </w:tr>
      <w:tr>
        <w:trPr>
          <w:trHeight w:val="916"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NO = 2</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sz w:val="18"/>
                <w:szCs w:val="18"/>
              </w:rPr>
              <w:t>19.10</w:t>
            </w:r>
            <w:r>
              <w:rPr>
                <w:rFonts w:cs="Arial" w:ascii="Arial" w:hAnsi="Arial"/>
                <w:b/>
                <w:color w:val="000000"/>
                <w:sz w:val="18"/>
                <w:szCs w:val="18"/>
              </w:rPr>
              <w:t xml:space="preserve">. </w:t>
            </w:r>
            <w:r>
              <w:rPr>
                <w:rFonts w:cs="Arial" w:ascii="Arial" w:hAnsi="Arial"/>
                <w:b/>
                <w:sz w:val="18"/>
                <w:szCs w:val="18"/>
              </w:rPr>
              <w:t>How much was paid as registration fees?</w:t>
              <w:br/>
              <w:t>(TSH)</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11</w:t>
            </w:r>
            <w:r>
              <w:rPr>
                <w:rFonts w:cs="Arial" w:ascii="Arial" w:hAnsi="Arial"/>
                <w:b/>
                <w:color w:val="000000"/>
                <w:sz w:val="18"/>
                <w:szCs w:val="18"/>
              </w:rPr>
              <w:t xml:space="preserve">. </w:t>
            </w:r>
            <w:r>
              <w:rPr>
                <w:rFonts w:cs="Arial" w:ascii="Arial" w:hAnsi="Arial"/>
                <w:b/>
                <w:sz w:val="18"/>
                <w:szCs w:val="18"/>
              </w:rPr>
              <w:t xml:space="preserve">How much was paid as </w:t>
            </w:r>
            <w:r>
              <w:rPr>
                <w:rFonts w:cs="Arial" w:ascii="Arial" w:hAnsi="Arial"/>
                <w:b/>
                <w:color w:val="000000"/>
                <w:sz w:val="18"/>
                <w:szCs w:val="18"/>
              </w:rPr>
              <w:t>tuition fees (TSH)</w:t>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1.Pre-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58" w:name="__Fieldmark__3079_2243596700"/>
            <w:bookmarkStart w:id="6159" w:name="__Fieldmark__3079_2243596700"/>
            <w:bookmarkEnd w:id="615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0" w:name="__Fieldmark__3080_2243596700"/>
            <w:bookmarkStart w:id="6161" w:name="__Fieldmark__3080_2243596700"/>
            <w:bookmarkEnd w:id="61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2" w:name="__Fieldmark__3081_2243596700"/>
            <w:bookmarkStart w:id="6163" w:name="__Fieldmark__3081_2243596700"/>
            <w:bookmarkEnd w:id="61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4" w:name="__Fieldmark__3082_2243596700"/>
            <w:bookmarkStart w:id="6165" w:name="__Fieldmark__3082_2243596700"/>
            <w:bookmarkEnd w:id="61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6" w:name="__Fieldmark__3083_2243596700"/>
            <w:bookmarkStart w:id="6167" w:name="__Fieldmark__3083_2243596700"/>
            <w:bookmarkEnd w:id="61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68" w:name="__Fieldmark__3084_2243596700"/>
            <w:bookmarkStart w:id="6169" w:name="__Fieldmark__3084_2243596700"/>
            <w:bookmarkEnd w:id="61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0" w:name="__Fieldmark__3085_2243596700"/>
            <w:bookmarkStart w:id="6171" w:name="__Fieldmark__3085_2243596700"/>
            <w:bookmarkEnd w:id="61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2" w:name="__Fieldmark__3086_2243596700"/>
            <w:bookmarkStart w:id="6173" w:name="__Fieldmark__3086_2243596700"/>
            <w:bookmarkEnd w:id="617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4" w:name="__Fieldmark__3087_2243596700"/>
            <w:bookmarkStart w:id="6175" w:name="__Fieldmark__3087_2243596700"/>
            <w:bookmarkEnd w:id="61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6" w:name="__Fieldmark__3088_2243596700"/>
            <w:bookmarkStart w:id="6177" w:name="__Fieldmark__3088_2243596700"/>
            <w:bookmarkEnd w:id="61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78" w:name="__Fieldmark__3089_2243596700"/>
            <w:bookmarkStart w:id="6179" w:name="__Fieldmark__3089_2243596700"/>
            <w:bookmarkEnd w:id="61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80" w:name="__Fieldmark__3090_2243596700"/>
            <w:bookmarkStart w:id="6181" w:name="__Fieldmark__3090_2243596700"/>
            <w:bookmarkEnd w:id="61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82" w:name="__Fieldmark__3091_2243596700"/>
            <w:bookmarkStart w:id="6183" w:name="__Fieldmark__3091_2243596700"/>
            <w:bookmarkEnd w:id="61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84" w:name="__Fieldmark__3092_2243596700"/>
            <w:bookmarkStart w:id="6185" w:name="__Fieldmark__3092_2243596700"/>
            <w:bookmarkEnd w:id="61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86" w:name="__Fieldmark__3093_2243596700"/>
            <w:bookmarkStart w:id="6187" w:name="__Fieldmark__3093_2243596700"/>
            <w:bookmarkEnd w:id="618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2.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2.</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188" w:name="__Fieldmark__3094_2243596700"/>
            <w:bookmarkStart w:id="6189" w:name="__Fieldmark__3094_2243596700"/>
            <w:bookmarkEnd w:id="618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0" w:name="__Fieldmark__3095_2243596700"/>
            <w:bookmarkStart w:id="6191" w:name="__Fieldmark__3095_2243596700"/>
            <w:bookmarkEnd w:id="61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2" w:name="__Fieldmark__3096_2243596700"/>
            <w:bookmarkStart w:id="6193" w:name="__Fieldmark__3096_2243596700"/>
            <w:bookmarkEnd w:id="61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4" w:name="__Fieldmark__3097_2243596700"/>
            <w:bookmarkStart w:id="6195" w:name="__Fieldmark__3097_2243596700"/>
            <w:bookmarkEnd w:id="61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6" w:name="__Fieldmark__3098_2243596700"/>
            <w:bookmarkStart w:id="6197" w:name="__Fieldmark__3098_2243596700"/>
            <w:bookmarkEnd w:id="61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198" w:name="__Fieldmark__3099_2243596700"/>
            <w:bookmarkStart w:id="6199" w:name="__Fieldmark__3099_2243596700"/>
            <w:bookmarkEnd w:id="61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0" w:name="__Fieldmark__3100_2243596700"/>
            <w:bookmarkStart w:id="6201" w:name="__Fieldmark__3100_2243596700"/>
            <w:bookmarkEnd w:id="62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2" w:name="__Fieldmark__3101_2243596700"/>
            <w:bookmarkStart w:id="6203" w:name="__Fieldmark__3101_2243596700"/>
            <w:bookmarkEnd w:id="620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4" w:name="__Fieldmark__3102_2243596700"/>
            <w:bookmarkStart w:id="6205" w:name="__Fieldmark__3102_2243596700"/>
            <w:bookmarkEnd w:id="62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6" w:name="__Fieldmark__3103_2243596700"/>
            <w:bookmarkStart w:id="6207" w:name="__Fieldmark__3103_2243596700"/>
            <w:bookmarkEnd w:id="62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08" w:name="__Fieldmark__3104_2243596700"/>
            <w:bookmarkStart w:id="6209" w:name="__Fieldmark__3104_2243596700"/>
            <w:bookmarkEnd w:id="62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10" w:name="__Fieldmark__3105_2243596700"/>
            <w:bookmarkStart w:id="6211" w:name="__Fieldmark__3105_2243596700"/>
            <w:bookmarkEnd w:id="62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12" w:name="__Fieldmark__3106_2243596700"/>
            <w:bookmarkStart w:id="6213" w:name="__Fieldmark__3106_2243596700"/>
            <w:bookmarkEnd w:id="62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14" w:name="__Fieldmark__3107_2243596700"/>
            <w:bookmarkStart w:id="6215" w:name="__Fieldmark__3107_2243596700"/>
            <w:bookmarkEnd w:id="62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16" w:name="__Fieldmark__3108_2243596700"/>
            <w:bookmarkStart w:id="6217" w:name="__Fieldmark__3108_2243596700"/>
            <w:bookmarkEnd w:id="621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3.Second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2.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18" w:name="__Fieldmark__3109_2243596700"/>
            <w:bookmarkStart w:id="6219" w:name="__Fieldmark__3109_2243596700"/>
            <w:bookmarkEnd w:id="621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0" w:name="__Fieldmark__3110_2243596700"/>
            <w:bookmarkStart w:id="6221" w:name="__Fieldmark__3110_2243596700"/>
            <w:bookmarkEnd w:id="62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2" w:name="__Fieldmark__3111_2243596700"/>
            <w:bookmarkStart w:id="6223" w:name="__Fieldmark__3111_2243596700"/>
            <w:bookmarkEnd w:id="62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4" w:name="__Fieldmark__3112_2243596700"/>
            <w:bookmarkStart w:id="6225" w:name="__Fieldmark__3112_2243596700"/>
            <w:bookmarkEnd w:id="62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6" w:name="__Fieldmark__3113_2243596700"/>
            <w:bookmarkStart w:id="6227" w:name="__Fieldmark__3113_2243596700"/>
            <w:bookmarkEnd w:id="62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28" w:name="__Fieldmark__3114_2243596700"/>
            <w:bookmarkStart w:id="6229" w:name="__Fieldmark__3114_2243596700"/>
            <w:bookmarkEnd w:id="62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0" w:name="__Fieldmark__3115_2243596700"/>
            <w:bookmarkStart w:id="6231" w:name="__Fieldmark__3115_2243596700"/>
            <w:bookmarkEnd w:id="62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2" w:name="__Fieldmark__3116_2243596700"/>
            <w:bookmarkStart w:id="6233" w:name="__Fieldmark__3116_2243596700"/>
            <w:bookmarkEnd w:id="623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4" w:name="__Fieldmark__3117_2243596700"/>
            <w:bookmarkStart w:id="6235" w:name="__Fieldmark__3117_2243596700"/>
            <w:bookmarkEnd w:id="62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6" w:name="__Fieldmark__3118_2243596700"/>
            <w:bookmarkStart w:id="6237" w:name="__Fieldmark__3118_2243596700"/>
            <w:bookmarkEnd w:id="62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38" w:name="__Fieldmark__3119_2243596700"/>
            <w:bookmarkStart w:id="6239" w:name="__Fieldmark__3119_2243596700"/>
            <w:bookmarkEnd w:id="62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40" w:name="__Fieldmark__3120_2243596700"/>
            <w:bookmarkStart w:id="6241" w:name="__Fieldmark__3120_2243596700"/>
            <w:bookmarkEnd w:id="62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42" w:name="__Fieldmark__3121_2243596700"/>
            <w:bookmarkStart w:id="6243" w:name="__Fieldmark__3121_2243596700"/>
            <w:bookmarkEnd w:id="62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44" w:name="__Fieldmark__3122_2243596700"/>
            <w:bookmarkStart w:id="6245" w:name="__Fieldmark__3122_2243596700"/>
            <w:bookmarkEnd w:id="62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46" w:name="__Fieldmark__3123_2243596700"/>
            <w:bookmarkStart w:id="6247" w:name="__Fieldmark__3123_2243596700"/>
            <w:bookmarkEnd w:id="624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4.Tertiary and university education (including postgraduate studies)</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4.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48" w:name="__Fieldmark__3124_2243596700"/>
            <w:bookmarkStart w:id="6249" w:name="__Fieldmark__3124_2243596700"/>
            <w:bookmarkEnd w:id="624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0" w:name="__Fieldmark__3125_2243596700"/>
            <w:bookmarkStart w:id="6251" w:name="__Fieldmark__3125_2243596700"/>
            <w:bookmarkEnd w:id="62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2" w:name="__Fieldmark__3126_2243596700"/>
            <w:bookmarkStart w:id="6253" w:name="__Fieldmark__3126_2243596700"/>
            <w:bookmarkEnd w:id="62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4" w:name="__Fieldmark__3127_2243596700"/>
            <w:bookmarkStart w:id="6255" w:name="__Fieldmark__3127_2243596700"/>
            <w:bookmarkEnd w:id="62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6" w:name="__Fieldmark__3128_2243596700"/>
            <w:bookmarkStart w:id="6257" w:name="__Fieldmark__3128_2243596700"/>
            <w:bookmarkEnd w:id="62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58" w:name="__Fieldmark__3129_2243596700"/>
            <w:bookmarkStart w:id="6259" w:name="__Fieldmark__3129_2243596700"/>
            <w:bookmarkEnd w:id="62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0" w:name="__Fieldmark__3130_2243596700"/>
            <w:bookmarkStart w:id="6261" w:name="__Fieldmark__3130_2243596700"/>
            <w:bookmarkEnd w:id="62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2" w:name="__Fieldmark__3131_2243596700"/>
            <w:bookmarkStart w:id="6263" w:name="__Fieldmark__3131_2243596700"/>
            <w:bookmarkEnd w:id="626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4" w:name="__Fieldmark__3132_2243596700"/>
            <w:bookmarkStart w:id="6265" w:name="__Fieldmark__3132_2243596700"/>
            <w:bookmarkEnd w:id="62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6" w:name="__Fieldmark__3133_2243596700"/>
            <w:bookmarkStart w:id="6267" w:name="__Fieldmark__3133_2243596700"/>
            <w:bookmarkEnd w:id="62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68" w:name="__Fieldmark__3134_2243596700"/>
            <w:bookmarkStart w:id="6269" w:name="__Fieldmark__3134_2243596700"/>
            <w:bookmarkEnd w:id="62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70" w:name="__Fieldmark__3135_2243596700"/>
            <w:bookmarkStart w:id="6271" w:name="__Fieldmark__3135_2243596700"/>
            <w:bookmarkEnd w:id="62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72" w:name="__Fieldmark__3136_2243596700"/>
            <w:bookmarkStart w:id="6273" w:name="__Fieldmark__3136_2243596700"/>
            <w:bookmarkEnd w:id="62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74" w:name="__Fieldmark__3137_2243596700"/>
            <w:bookmarkStart w:id="6275" w:name="__Fieldmark__3137_2243596700"/>
            <w:bookmarkEnd w:id="62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76" w:name="__Fieldmark__3138_2243596700"/>
            <w:bookmarkStart w:id="6277" w:name="__Fieldmark__3138_2243596700"/>
            <w:bookmarkEnd w:id="627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5.Vocational and other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5.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278" w:name="__Fieldmark__3139_2243596700"/>
            <w:bookmarkStart w:id="6279" w:name="__Fieldmark__3139_2243596700"/>
            <w:bookmarkEnd w:id="627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0" w:name="__Fieldmark__3140_2243596700"/>
            <w:bookmarkStart w:id="6281" w:name="__Fieldmark__3140_2243596700"/>
            <w:bookmarkEnd w:id="62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2" w:name="__Fieldmark__3141_2243596700"/>
            <w:bookmarkStart w:id="6283" w:name="__Fieldmark__3141_2243596700"/>
            <w:bookmarkEnd w:id="62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4" w:name="__Fieldmark__3142_2243596700"/>
            <w:bookmarkStart w:id="6285" w:name="__Fieldmark__3142_2243596700"/>
            <w:bookmarkEnd w:id="62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6" w:name="__Fieldmark__3143_2243596700"/>
            <w:bookmarkStart w:id="6287" w:name="__Fieldmark__3143_2243596700"/>
            <w:bookmarkEnd w:id="62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88" w:name="__Fieldmark__3144_2243596700"/>
            <w:bookmarkStart w:id="6289" w:name="__Fieldmark__3144_2243596700"/>
            <w:bookmarkEnd w:id="62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0" w:name="__Fieldmark__3145_2243596700"/>
            <w:bookmarkStart w:id="6291" w:name="__Fieldmark__3145_2243596700"/>
            <w:bookmarkEnd w:id="62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2" w:name="__Fieldmark__3146_2243596700"/>
            <w:bookmarkStart w:id="6293" w:name="__Fieldmark__3146_2243596700"/>
            <w:bookmarkEnd w:id="629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4" w:name="__Fieldmark__3147_2243596700"/>
            <w:bookmarkStart w:id="6295" w:name="__Fieldmark__3147_2243596700"/>
            <w:bookmarkEnd w:id="62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6" w:name="__Fieldmark__3148_2243596700"/>
            <w:bookmarkStart w:id="6297" w:name="__Fieldmark__3148_2243596700"/>
            <w:bookmarkEnd w:id="62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298" w:name="__Fieldmark__3149_2243596700"/>
            <w:bookmarkStart w:id="6299" w:name="__Fieldmark__3149_2243596700"/>
            <w:bookmarkEnd w:id="62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00" w:name="__Fieldmark__3150_2243596700"/>
            <w:bookmarkStart w:id="6301" w:name="__Fieldmark__3150_2243596700"/>
            <w:bookmarkEnd w:id="63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02" w:name="__Fieldmark__3151_2243596700"/>
            <w:bookmarkStart w:id="6303" w:name="__Fieldmark__3151_2243596700"/>
            <w:bookmarkEnd w:id="63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04" w:name="__Fieldmark__3152_2243596700"/>
            <w:bookmarkStart w:id="6305" w:name="__Fieldmark__3152_2243596700"/>
            <w:bookmarkEnd w:id="63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06" w:name="__Fieldmark__3153_2243596700"/>
            <w:bookmarkStart w:id="6307" w:name="__Fieldmark__3153_2243596700"/>
            <w:bookmarkEnd w:id="6307"/>
            <w:r/>
            <w:r>
              <w:rPr>
                <w:sz w:val="28"/>
                <w:szCs w:val="32"/>
                <w:rFonts w:cs="Arial" w:ascii="Calibri" w:hAnsi="Calibri"/>
              </w:rPr>
              <w:fldChar w:fldCharType="end"/>
            </w:r>
            <w:r>
              <w:rPr>
                <w:rFonts w:cs="Arial" w:ascii="Calibri" w:hAnsi="Calibri"/>
                <w:sz w:val="28"/>
                <w:szCs w:val="32"/>
              </w:rPr>
            </w:r>
          </w:p>
        </w:tc>
      </w:tr>
      <w:tr>
        <w:trPr/>
        <w:tc>
          <w:tcPr>
            <w:tcW w:w="10888" w:type="dxa"/>
            <w:gridSpan w:val="13"/>
            <w:tcBorders>
              <w:top w:val="single" w:sz="4" w:space="0" w:color="000000"/>
              <w:left w:val="single" w:sz="4" w:space="0" w:color="000000"/>
              <w:right w:val="single" w:sz="4" w:space="0" w:color="000000"/>
            </w:tcBorders>
            <w:vAlign w:val="center"/>
          </w:tcPr>
          <w:p>
            <w:pPr>
              <w:pStyle w:val="Normal"/>
              <w:tabs>
                <w:tab w:val="clear" w:pos="562"/>
                <w:tab w:val="left" w:pos="567" w:leader="none"/>
              </w:tabs>
              <w:spacing w:before="40" w:after="40"/>
              <w:ind w:left="567" w:hanging="567"/>
              <w:rPr>
                <w:rFonts w:ascii="Arial" w:hAnsi="Arial" w:cs="Arial"/>
                <w:b/>
                <w:b/>
                <w:sz w:val="18"/>
                <w:szCs w:val="18"/>
              </w:rPr>
            </w:pPr>
            <w:r>
              <w:rPr>
                <w:rFonts w:cs="Arial" w:ascii="Arial" w:hAnsi="Arial"/>
                <w:b/>
                <w:color w:val="000000"/>
                <w:sz w:val="18"/>
                <w:szCs w:val="18"/>
              </w:rPr>
              <w:t>19.1 2. What type of informal expenditures for registration fees or tuition fees for public schools did your household make in the last 12 months? IF ALL NO GO SECTION 20</w:t>
            </w:r>
          </w:p>
        </w:tc>
      </w:tr>
      <w:tr>
        <w:trPr>
          <w:trHeight w:val="580" w:hRule="atLeast"/>
        </w:trPr>
        <w:tc>
          <w:tcPr>
            <w:tcW w:w="27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3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6"/>
                <w:szCs w:val="18"/>
              </w:rPr>
              <w:t>YES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6"/>
                <w:szCs w:val="18"/>
              </w:rPr>
              <w:t>NO …..2</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13</w:t>
            </w:r>
            <w:r>
              <w:rPr>
                <w:rFonts w:cs="Arial" w:ascii="Arial" w:hAnsi="Arial"/>
                <w:b/>
                <w:color w:val="000000"/>
                <w:sz w:val="18"/>
                <w:szCs w:val="18"/>
              </w:rPr>
              <w:t xml:space="preserve">. </w:t>
            </w:r>
            <w:r>
              <w:rPr>
                <w:rFonts w:cs="Arial" w:ascii="Arial" w:hAnsi="Arial"/>
                <w:b/>
                <w:sz w:val="18"/>
                <w:szCs w:val="18"/>
              </w:rPr>
              <w:t>How much was paid as</w:t>
            </w:r>
            <w:r>
              <w:rPr>
                <w:rFonts w:cs="Arial" w:ascii="Arial" w:hAnsi="Arial"/>
                <w:b/>
                <w:color w:val="000000"/>
                <w:sz w:val="18"/>
                <w:szCs w:val="18"/>
              </w:rPr>
              <w:t xml:space="preserve"> registration fees (TSH)</w:t>
            </w:r>
          </w:p>
        </w:tc>
        <w:tc>
          <w:tcPr>
            <w:tcW w:w="275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sz w:val="18"/>
                <w:szCs w:val="18"/>
              </w:rPr>
              <w:t>19.14</w:t>
            </w:r>
            <w:r>
              <w:rPr>
                <w:rFonts w:cs="Arial" w:ascii="Arial" w:hAnsi="Arial"/>
                <w:b/>
                <w:color w:val="000000"/>
                <w:sz w:val="18"/>
                <w:szCs w:val="18"/>
              </w:rPr>
              <w:t xml:space="preserve">. </w:t>
            </w:r>
            <w:r>
              <w:rPr>
                <w:rFonts w:cs="Arial" w:ascii="Arial" w:hAnsi="Arial"/>
                <w:b/>
                <w:sz w:val="18"/>
                <w:szCs w:val="18"/>
              </w:rPr>
              <w:t>How much was paid as</w:t>
            </w:r>
            <w:r>
              <w:rPr>
                <w:rFonts w:cs="Arial" w:ascii="Arial" w:hAnsi="Arial"/>
                <w:b/>
                <w:color w:val="000000"/>
                <w:sz w:val="18"/>
                <w:szCs w:val="18"/>
              </w:rPr>
              <w:t xml:space="preserve"> tuition fees (TSH)</w:t>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1.Pre-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08" w:name="__Fieldmark__3154_2243596700"/>
            <w:bookmarkStart w:id="6309" w:name="__Fieldmark__3154_2243596700"/>
            <w:bookmarkEnd w:id="630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0" w:name="__Fieldmark__3155_2243596700"/>
            <w:bookmarkStart w:id="6311" w:name="__Fieldmark__3155_2243596700"/>
            <w:bookmarkEnd w:id="63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2" w:name="__Fieldmark__3156_2243596700"/>
            <w:bookmarkStart w:id="6313" w:name="__Fieldmark__3156_2243596700"/>
            <w:bookmarkEnd w:id="63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4" w:name="__Fieldmark__3157_2243596700"/>
            <w:bookmarkStart w:id="6315" w:name="__Fieldmark__3157_2243596700"/>
            <w:bookmarkEnd w:id="63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6" w:name="__Fieldmark__3158_2243596700"/>
            <w:bookmarkStart w:id="6317" w:name="__Fieldmark__3158_2243596700"/>
            <w:bookmarkEnd w:id="63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18" w:name="__Fieldmark__3159_2243596700"/>
            <w:bookmarkStart w:id="6319" w:name="__Fieldmark__3159_2243596700"/>
            <w:bookmarkEnd w:id="63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0" w:name="__Fieldmark__3160_2243596700"/>
            <w:bookmarkStart w:id="6321" w:name="__Fieldmark__3160_2243596700"/>
            <w:bookmarkEnd w:id="63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2" w:name="__Fieldmark__3161_2243596700"/>
            <w:bookmarkStart w:id="6323" w:name="__Fieldmark__3161_2243596700"/>
            <w:bookmarkEnd w:id="632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4" w:name="__Fieldmark__3162_2243596700"/>
            <w:bookmarkStart w:id="6325" w:name="__Fieldmark__3162_2243596700"/>
            <w:bookmarkEnd w:id="63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6" w:name="__Fieldmark__3163_2243596700"/>
            <w:bookmarkStart w:id="6327" w:name="__Fieldmark__3163_2243596700"/>
            <w:bookmarkEnd w:id="63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28" w:name="__Fieldmark__3164_2243596700"/>
            <w:bookmarkStart w:id="6329" w:name="__Fieldmark__3164_2243596700"/>
            <w:bookmarkEnd w:id="63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30" w:name="__Fieldmark__3165_2243596700"/>
            <w:bookmarkStart w:id="6331" w:name="__Fieldmark__3165_2243596700"/>
            <w:bookmarkEnd w:id="63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32" w:name="__Fieldmark__3166_2243596700"/>
            <w:bookmarkStart w:id="6333" w:name="__Fieldmark__3166_2243596700"/>
            <w:bookmarkEnd w:id="63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34" w:name="__Fieldmark__3167_2243596700"/>
            <w:bookmarkStart w:id="6335" w:name="__Fieldmark__3167_2243596700"/>
            <w:bookmarkEnd w:id="63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36" w:name="__Fieldmark__3168_2243596700"/>
            <w:bookmarkStart w:id="6337" w:name="__Fieldmark__3168_2243596700"/>
            <w:bookmarkEnd w:id="633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2.Prim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1.1.1.02.</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38" w:name="__Fieldmark__3169_2243596700"/>
            <w:bookmarkStart w:id="6339" w:name="__Fieldmark__3169_2243596700"/>
            <w:bookmarkEnd w:id="633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0" w:name="__Fieldmark__3170_2243596700"/>
            <w:bookmarkStart w:id="6341" w:name="__Fieldmark__3170_2243596700"/>
            <w:bookmarkEnd w:id="63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2" w:name="__Fieldmark__3171_2243596700"/>
            <w:bookmarkStart w:id="6343" w:name="__Fieldmark__3171_2243596700"/>
            <w:bookmarkEnd w:id="63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4" w:name="__Fieldmark__3172_2243596700"/>
            <w:bookmarkStart w:id="6345" w:name="__Fieldmark__3172_2243596700"/>
            <w:bookmarkEnd w:id="63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6" w:name="__Fieldmark__3173_2243596700"/>
            <w:bookmarkStart w:id="6347" w:name="__Fieldmark__3173_2243596700"/>
            <w:bookmarkEnd w:id="63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48" w:name="__Fieldmark__3174_2243596700"/>
            <w:bookmarkStart w:id="6349" w:name="__Fieldmark__3174_2243596700"/>
            <w:bookmarkEnd w:id="63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0" w:name="__Fieldmark__3175_2243596700"/>
            <w:bookmarkStart w:id="6351" w:name="__Fieldmark__3175_2243596700"/>
            <w:bookmarkEnd w:id="63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2" w:name="__Fieldmark__3176_2243596700"/>
            <w:bookmarkStart w:id="6353" w:name="__Fieldmark__3176_2243596700"/>
            <w:bookmarkEnd w:id="635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4" w:name="__Fieldmark__3177_2243596700"/>
            <w:bookmarkStart w:id="6355" w:name="__Fieldmark__3177_2243596700"/>
            <w:bookmarkEnd w:id="63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6" w:name="__Fieldmark__3178_2243596700"/>
            <w:bookmarkStart w:id="6357" w:name="__Fieldmark__3178_2243596700"/>
            <w:bookmarkEnd w:id="63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58" w:name="__Fieldmark__3179_2243596700"/>
            <w:bookmarkStart w:id="6359" w:name="__Fieldmark__3179_2243596700"/>
            <w:bookmarkEnd w:id="63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60" w:name="__Fieldmark__3180_2243596700"/>
            <w:bookmarkStart w:id="6361" w:name="__Fieldmark__3180_2243596700"/>
            <w:bookmarkEnd w:id="63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62" w:name="__Fieldmark__3181_2243596700"/>
            <w:bookmarkStart w:id="6363" w:name="__Fieldmark__3181_2243596700"/>
            <w:bookmarkEnd w:id="63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64" w:name="__Fieldmark__3182_2243596700"/>
            <w:bookmarkStart w:id="6365" w:name="__Fieldmark__3182_2243596700"/>
            <w:bookmarkEnd w:id="63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66" w:name="__Fieldmark__3183_2243596700"/>
            <w:bookmarkStart w:id="6367" w:name="__Fieldmark__3183_2243596700"/>
            <w:bookmarkEnd w:id="636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3.Secondary education</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2.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68" w:name="__Fieldmark__3184_2243596700"/>
            <w:bookmarkStart w:id="6369" w:name="__Fieldmark__3184_2243596700"/>
            <w:bookmarkEnd w:id="636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0" w:name="__Fieldmark__3185_2243596700"/>
            <w:bookmarkStart w:id="6371" w:name="__Fieldmark__3185_2243596700"/>
            <w:bookmarkEnd w:id="63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2" w:name="__Fieldmark__3186_2243596700"/>
            <w:bookmarkStart w:id="6373" w:name="__Fieldmark__3186_2243596700"/>
            <w:bookmarkEnd w:id="63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4" w:name="__Fieldmark__3187_2243596700"/>
            <w:bookmarkStart w:id="6375" w:name="__Fieldmark__3187_2243596700"/>
            <w:bookmarkEnd w:id="63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6" w:name="__Fieldmark__3188_2243596700"/>
            <w:bookmarkStart w:id="6377" w:name="__Fieldmark__3188_2243596700"/>
            <w:bookmarkEnd w:id="63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78" w:name="__Fieldmark__3189_2243596700"/>
            <w:bookmarkStart w:id="6379" w:name="__Fieldmark__3189_2243596700"/>
            <w:bookmarkEnd w:id="63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0" w:name="__Fieldmark__3190_2243596700"/>
            <w:bookmarkStart w:id="6381" w:name="__Fieldmark__3190_2243596700"/>
            <w:bookmarkEnd w:id="63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2" w:name="__Fieldmark__3191_2243596700"/>
            <w:bookmarkStart w:id="6383" w:name="__Fieldmark__3191_2243596700"/>
            <w:bookmarkEnd w:id="638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4" w:name="__Fieldmark__3192_2243596700"/>
            <w:bookmarkStart w:id="6385" w:name="__Fieldmark__3192_2243596700"/>
            <w:bookmarkEnd w:id="63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6" w:name="__Fieldmark__3193_2243596700"/>
            <w:bookmarkStart w:id="6387" w:name="__Fieldmark__3193_2243596700"/>
            <w:bookmarkEnd w:id="63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88" w:name="__Fieldmark__3194_2243596700"/>
            <w:bookmarkStart w:id="6389" w:name="__Fieldmark__3194_2243596700"/>
            <w:bookmarkEnd w:id="63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90" w:name="__Fieldmark__3195_2243596700"/>
            <w:bookmarkStart w:id="6391" w:name="__Fieldmark__3195_2243596700"/>
            <w:bookmarkEnd w:id="63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92" w:name="__Fieldmark__3196_2243596700"/>
            <w:bookmarkStart w:id="6393" w:name="__Fieldmark__3196_2243596700"/>
            <w:bookmarkEnd w:id="63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94" w:name="__Fieldmark__3197_2243596700"/>
            <w:bookmarkStart w:id="6395" w:name="__Fieldmark__3197_2243596700"/>
            <w:bookmarkEnd w:id="63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396" w:name="__Fieldmark__3198_2243596700"/>
            <w:bookmarkStart w:id="6397" w:name="__Fieldmark__3198_2243596700"/>
            <w:bookmarkEnd w:id="639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4.Tertiary and university education (including postgraduate studies)</w:t>
              <w:tab/>
            </w:r>
          </w:p>
        </w:tc>
        <w:tc>
          <w:tcPr>
            <w:tcW w:w="1339"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4.1.1.01.</w:t>
            </w:r>
          </w:p>
        </w:tc>
        <w:tc>
          <w:tcPr>
            <w:tcW w:w="1190" w:type="dxa"/>
            <w:gridSpan w:val="2"/>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398" w:name="__Fieldmark__3199_2243596700"/>
            <w:bookmarkStart w:id="6399" w:name="__Fieldmark__3199_2243596700"/>
            <w:bookmarkEnd w:id="639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0" w:name="__Fieldmark__3200_2243596700"/>
            <w:bookmarkStart w:id="6401" w:name="__Fieldmark__3200_2243596700"/>
            <w:bookmarkEnd w:id="64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2" w:name="__Fieldmark__3201_2243596700"/>
            <w:bookmarkStart w:id="6403" w:name="__Fieldmark__3201_2243596700"/>
            <w:bookmarkEnd w:id="64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4" w:name="__Fieldmark__3202_2243596700"/>
            <w:bookmarkStart w:id="6405" w:name="__Fieldmark__3202_2243596700"/>
            <w:bookmarkEnd w:id="64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6" w:name="__Fieldmark__3203_2243596700"/>
            <w:bookmarkStart w:id="6407" w:name="__Fieldmark__3203_2243596700"/>
            <w:bookmarkEnd w:id="64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08" w:name="__Fieldmark__3204_2243596700"/>
            <w:bookmarkStart w:id="6409" w:name="__Fieldmark__3204_2243596700"/>
            <w:bookmarkEnd w:id="64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0" w:name="__Fieldmark__3205_2243596700"/>
            <w:bookmarkStart w:id="6411" w:name="__Fieldmark__3205_2243596700"/>
            <w:bookmarkEnd w:id="64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2" w:name="__Fieldmark__3206_2243596700"/>
            <w:bookmarkStart w:id="6413" w:name="__Fieldmark__3206_2243596700"/>
            <w:bookmarkEnd w:id="641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4" w:name="__Fieldmark__3207_2243596700"/>
            <w:bookmarkStart w:id="6415" w:name="__Fieldmark__3207_2243596700"/>
            <w:bookmarkEnd w:id="64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6" w:name="__Fieldmark__3208_2243596700"/>
            <w:bookmarkStart w:id="6417" w:name="__Fieldmark__3208_2243596700"/>
            <w:bookmarkEnd w:id="64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18" w:name="__Fieldmark__3209_2243596700"/>
            <w:bookmarkStart w:id="6419" w:name="__Fieldmark__3209_2243596700"/>
            <w:bookmarkEnd w:id="64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20" w:name="__Fieldmark__3210_2243596700"/>
            <w:bookmarkStart w:id="6421" w:name="__Fieldmark__3210_2243596700"/>
            <w:bookmarkEnd w:id="64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22" w:name="__Fieldmark__3211_2243596700"/>
            <w:bookmarkStart w:id="6423" w:name="__Fieldmark__3211_2243596700"/>
            <w:bookmarkEnd w:id="64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24" w:name="__Fieldmark__3212_2243596700"/>
            <w:bookmarkStart w:id="6425" w:name="__Fieldmark__3212_2243596700"/>
            <w:bookmarkEnd w:id="64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26" w:name="__Fieldmark__3213_2243596700"/>
            <w:bookmarkStart w:id="6427" w:name="__Fieldmark__3213_2243596700"/>
            <w:bookmarkEnd w:id="6427"/>
            <w:r/>
            <w:r>
              <w:rPr>
                <w:sz w:val="28"/>
                <w:szCs w:val="32"/>
                <w:rFonts w:cs="Arial" w:ascii="Calibri" w:hAnsi="Calibri"/>
              </w:rPr>
              <w:fldChar w:fldCharType="end"/>
            </w:r>
            <w:r>
              <w:rPr>
                <w:rFonts w:cs="Arial" w:ascii="Calibri" w:hAnsi="Calibri"/>
                <w:sz w:val="28"/>
                <w:szCs w:val="32"/>
              </w:rPr>
            </w:r>
          </w:p>
        </w:tc>
      </w:tr>
      <w:tr>
        <w:trPr/>
        <w:tc>
          <w:tcPr>
            <w:tcW w:w="2794" w:type="dxa"/>
            <w:gridSpan w:val="2"/>
            <w:tcBorders>
              <w:left w:val="single" w:sz="4" w:space="0" w:color="000000"/>
              <w:bottom w:val="single" w:sz="4" w:space="0" w:color="000000"/>
              <w:right w:val="single" w:sz="4" w:space="0" w:color="000000"/>
            </w:tcBorders>
          </w:tcPr>
          <w:p>
            <w:pPr>
              <w:pStyle w:val="Normal"/>
              <w:tabs>
                <w:tab w:val="clear" w:pos="562"/>
                <w:tab w:val="right" w:pos="4536" w:leader="dot"/>
              </w:tabs>
              <w:spacing w:before="40" w:after="40"/>
              <w:rPr/>
            </w:pPr>
            <w:r>
              <w:rPr>
                <w:rFonts w:cs="Arial" w:ascii="Arial" w:hAnsi="Arial"/>
                <w:color w:val="000000"/>
                <w:sz w:val="18"/>
                <w:szCs w:val="18"/>
              </w:rPr>
              <w:t>05.Vocational and other education</w:t>
              <w:tab/>
            </w:r>
          </w:p>
        </w:tc>
        <w:tc>
          <w:tcPr>
            <w:tcW w:w="1339"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0.5.1.1.01.</w:t>
            </w:r>
          </w:p>
        </w:tc>
        <w:tc>
          <w:tcPr>
            <w:tcW w:w="1190" w:type="dxa"/>
            <w:gridSpan w:val="2"/>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28" w:name="__Fieldmark__3214_2243596700"/>
            <w:bookmarkStart w:id="6429" w:name="__Fieldmark__3214_2243596700"/>
            <w:bookmarkEnd w:id="6429"/>
            <w:r/>
            <w:r>
              <w:rPr>
                <w:sz w:val="32"/>
                <w:szCs w:val="32"/>
                <w:rFonts w:cs="Arial" w:ascii="Calibri" w:hAnsi="Calibri"/>
              </w:rPr>
              <w:fldChar w:fldCharType="end"/>
            </w:r>
            <w:r>
              <w:rPr>
                <w:rFonts w:cs="Arial" w:ascii="Calibri" w:hAnsi="Calibri"/>
                <w:sz w:val="32"/>
                <w:szCs w:val="32"/>
              </w:rPr>
            </w:r>
          </w:p>
        </w:tc>
        <w:tc>
          <w:tcPr>
            <w:tcW w:w="2806" w:type="dxa"/>
            <w:gridSpan w:val="5"/>
            <w:tcBorders>
              <w:left w:val="single" w:sz="4" w:space="0" w:color="000000"/>
              <w:bottom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0" w:name="__Fieldmark__3215_2243596700"/>
            <w:bookmarkStart w:id="6431" w:name="__Fieldmark__3215_2243596700"/>
            <w:bookmarkEnd w:id="64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2" w:name="__Fieldmark__3216_2243596700"/>
            <w:bookmarkStart w:id="6433" w:name="__Fieldmark__3216_2243596700"/>
            <w:bookmarkEnd w:id="64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4" w:name="__Fieldmark__3217_2243596700"/>
            <w:bookmarkStart w:id="6435" w:name="__Fieldmark__3217_2243596700"/>
            <w:bookmarkEnd w:id="64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6" w:name="__Fieldmark__3218_2243596700"/>
            <w:bookmarkStart w:id="6437" w:name="__Fieldmark__3218_2243596700"/>
            <w:bookmarkEnd w:id="64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38" w:name="__Fieldmark__3219_2243596700"/>
            <w:bookmarkStart w:id="6439" w:name="__Fieldmark__3219_2243596700"/>
            <w:bookmarkEnd w:id="64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0" w:name="__Fieldmark__3220_2243596700"/>
            <w:bookmarkStart w:id="6441" w:name="__Fieldmark__3220_2243596700"/>
            <w:bookmarkEnd w:id="64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2" w:name="__Fieldmark__3221_2243596700"/>
            <w:bookmarkStart w:id="6443" w:name="__Fieldmark__3221_2243596700"/>
            <w:bookmarkEnd w:id="6443"/>
            <w:r/>
            <w:r>
              <w:rPr>
                <w:sz w:val="28"/>
                <w:szCs w:val="32"/>
                <w:rFonts w:cs="Arial" w:ascii="Calibri" w:hAnsi="Calibri"/>
              </w:rPr>
              <w:fldChar w:fldCharType="end"/>
            </w:r>
            <w:r>
              <w:rPr>
                <w:rFonts w:cs="Arial" w:ascii="Calibri" w:hAnsi="Calibri"/>
                <w:sz w:val="28"/>
                <w:szCs w:val="32"/>
              </w:rPr>
            </w:r>
          </w:p>
        </w:tc>
        <w:tc>
          <w:tcPr>
            <w:tcW w:w="2759" w:type="dxa"/>
            <w:gridSpan w:val="2"/>
            <w:tcBorders>
              <w:left w:val="single" w:sz="4" w:space="0" w:color="000000"/>
              <w:bottom w:val="single" w:sz="4" w:space="0" w:color="000000"/>
              <w:right w:val="single" w:sz="4" w:space="0" w:color="000000"/>
            </w:tcBorders>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4" w:name="__Fieldmark__3222_2243596700"/>
            <w:bookmarkStart w:id="6445" w:name="__Fieldmark__3222_2243596700"/>
            <w:bookmarkEnd w:id="64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6" w:name="__Fieldmark__3223_2243596700"/>
            <w:bookmarkStart w:id="6447" w:name="__Fieldmark__3223_2243596700"/>
            <w:bookmarkEnd w:id="64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48" w:name="__Fieldmark__3224_2243596700"/>
            <w:bookmarkStart w:id="6449" w:name="__Fieldmark__3224_2243596700"/>
            <w:bookmarkEnd w:id="64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50" w:name="__Fieldmark__3225_2243596700"/>
            <w:bookmarkStart w:id="6451" w:name="__Fieldmark__3225_2243596700"/>
            <w:bookmarkEnd w:id="64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52" w:name="__Fieldmark__3226_2243596700"/>
            <w:bookmarkStart w:id="6453" w:name="__Fieldmark__3226_2243596700"/>
            <w:bookmarkEnd w:id="64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54" w:name="__Fieldmark__3227_2243596700"/>
            <w:bookmarkStart w:id="6455" w:name="__Fieldmark__3227_2243596700"/>
            <w:bookmarkEnd w:id="64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456" w:name="__Fieldmark__3228_2243596700"/>
            <w:bookmarkStart w:id="6457" w:name="__Fieldmark__3228_2243596700"/>
            <w:bookmarkEnd w:id="6457"/>
            <w:r/>
            <w:r>
              <w:rPr>
                <w:sz w:val="28"/>
                <w:szCs w:val="32"/>
                <w:rFonts w:cs="Arial" w:ascii="Calibri" w:hAnsi="Calibri"/>
              </w:rPr>
              <w:fldChar w:fldCharType="end"/>
            </w:r>
            <w:r>
              <w:rPr>
                <w:rFonts w:cs="Arial" w:ascii="Calibri" w:hAnsi="Calibri"/>
                <w:sz w:val="28"/>
                <w:szCs w:val="32"/>
              </w:rPr>
            </w:r>
          </w:p>
        </w:tc>
      </w:tr>
    </w:tbl>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tabs>
          <w:tab w:val="clear" w:pos="562"/>
          <w:tab w:val="left" w:pos="4132" w:leader="none"/>
        </w:tabs>
        <w:spacing w:before="120" w:after="120"/>
        <w:ind w:left="0" w:hanging="0"/>
        <w:outlineLvl w:val="0"/>
        <w:rPr>
          <w:rFonts w:ascii="Arial" w:hAnsi="Arial" w:cs="Arial"/>
          <w:b/>
          <w:b/>
          <w:sz w:val="18"/>
          <w:szCs w:val="18"/>
        </w:rPr>
      </w:pPr>
      <w:r>
        <w:rPr>
          <w:rFonts w:cs="Arial" w:ascii="Arial" w:hAnsi="Arial"/>
          <w:b/>
          <w:sz w:val="18"/>
          <w:szCs w:val="18"/>
        </w:rPr>
        <w:t xml:space="preserve">SECTION 20:                                                     SPARE TIME </w:t>
      </w:r>
    </w:p>
    <w:tbl>
      <w:tblPr>
        <w:tblW w:w="4950" w:type="pct"/>
        <w:jc w:val="left"/>
        <w:tblInd w:w="-113" w:type="dxa"/>
        <w:tblLayout w:type="fixed"/>
        <w:tblCellMar>
          <w:top w:w="0" w:type="dxa"/>
          <w:left w:w="108" w:type="dxa"/>
          <w:bottom w:w="0" w:type="dxa"/>
          <w:right w:w="108" w:type="dxa"/>
        </w:tblCellMar>
      </w:tblPr>
      <w:tblGrid>
        <w:gridCol w:w="1720"/>
        <w:gridCol w:w="1149"/>
        <w:gridCol w:w="534"/>
        <w:gridCol w:w="21"/>
        <w:gridCol w:w="11"/>
        <w:gridCol w:w="1313"/>
        <w:gridCol w:w="373"/>
        <w:gridCol w:w="237"/>
        <w:gridCol w:w="126"/>
        <w:gridCol w:w="606"/>
        <w:gridCol w:w="235"/>
        <w:gridCol w:w="671"/>
        <w:gridCol w:w="731"/>
        <w:gridCol w:w="493"/>
        <w:gridCol w:w="893"/>
        <w:gridCol w:w="1775"/>
      </w:tblGrid>
      <w:tr>
        <w:trPr/>
        <w:tc>
          <w:tcPr>
            <w:tcW w:w="1088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b/>
                <w:sz w:val="18"/>
                <w:szCs w:val="18"/>
              </w:rPr>
              <w:t xml:space="preserve">20.01. What type of equipment does your household own? </w:t>
            </w:r>
          </w:p>
        </w:tc>
      </w:tr>
      <w:tr>
        <w:trPr/>
        <w:tc>
          <w:tcPr>
            <w:tcW w:w="340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Kind of equipment</w:t>
            </w:r>
          </w:p>
        </w:tc>
        <w:tc>
          <w:tcPr>
            <w:tcW w:w="134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34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p>
            <w:pPr>
              <w:pStyle w:val="Normal"/>
              <w:tabs>
                <w:tab w:val="clear" w:pos="562"/>
                <w:tab w:val="left" w:pos="-142" w:leader="none"/>
              </w:tabs>
              <w:ind w:left="0" w:hanging="0"/>
              <w:jc w:val="center"/>
              <w:rPr>
                <w:rFonts w:ascii="Arial" w:hAnsi="Arial" w:cs="Arial"/>
                <w:color w:val="000000"/>
                <w:sz w:val="18"/>
                <w:szCs w:val="18"/>
              </w:rPr>
            </w:pPr>
            <w:r>
              <w:rPr>
                <w:rFonts w:cs="Arial" w:ascii="Arial" w:hAnsi="Arial"/>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NO = 2</w:t>
            </w:r>
            <w:r>
              <w:rPr>
                <w:rFonts w:eastAsia="Symbol" w:cs="Symbol" w:ascii="Symbol" w:hAnsi="Symbol"/>
                <w:sz w:val="18"/>
                <w:szCs w:val="18"/>
              </w:rPr>
              <w:t></w:t>
            </w:r>
          </w:p>
        </w:tc>
        <w:tc>
          <w:tcPr>
            <w:tcW w:w="4798" w:type="dxa"/>
            <w:gridSpan w:val="6"/>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jc w:val="center"/>
              <w:rPr/>
            </w:pPr>
            <w:r>
              <w:rPr>
                <w:rFonts w:cs="Arial" w:ascii="Arial" w:hAnsi="Arial"/>
                <w:color w:val="000000"/>
                <w:sz w:val="18"/>
                <w:szCs w:val="18"/>
              </w:rPr>
              <w:t xml:space="preserve">For goods bought in the </w:t>
            </w:r>
            <w:r>
              <w:rPr>
                <w:rFonts w:cs="Arial" w:ascii="Arial" w:hAnsi="Arial"/>
                <w:color w:val="000000"/>
                <w:sz w:val="18"/>
                <w:szCs w:val="18"/>
                <w:u w:val="single"/>
              </w:rPr>
              <w:t>last 12 months</w:t>
            </w:r>
            <w:r>
              <w:rPr>
                <w:rFonts w:cs="Arial" w:ascii="Arial" w:hAnsi="Arial"/>
                <w:color w:val="000000"/>
                <w:sz w:val="18"/>
                <w:szCs w:val="18"/>
              </w:rPr>
              <w:t xml:space="preserve"> write how many and the total expenditures (also if by credit)</w:t>
            </w:r>
          </w:p>
        </w:tc>
      </w:tr>
      <w:tr>
        <w:trPr>
          <w:trHeight w:val="501" w:hRule="atLeast"/>
        </w:trPr>
        <w:tc>
          <w:tcPr>
            <w:tcW w:w="340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both"/>
              <w:rPr>
                <w:rFonts w:ascii="Arial" w:hAnsi="Arial" w:cs="Arial"/>
                <w:b/>
                <w:b/>
                <w:color w:val="000000"/>
                <w:sz w:val="18"/>
                <w:szCs w:val="18"/>
              </w:rPr>
            </w:pPr>
            <w:r>
              <w:rPr>
                <w:rFonts w:cs="Arial" w:ascii="Arial" w:hAnsi="Arial"/>
                <w:b/>
                <w:color w:val="000000"/>
                <w:sz w:val="18"/>
                <w:szCs w:val="18"/>
              </w:rPr>
            </w:r>
          </w:p>
        </w:tc>
        <w:tc>
          <w:tcPr>
            <w:tcW w:w="134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color w:val="000000"/>
                <w:sz w:val="18"/>
                <w:szCs w:val="18"/>
              </w:rPr>
            </w:pPr>
            <w:r>
              <w:rPr>
                <w:rFonts w:cs="Arial" w:ascii="Arial" w:hAnsi="Arial"/>
                <w:b/>
                <w:color w:val="000000"/>
                <w:sz w:val="18"/>
                <w:szCs w:val="18"/>
              </w:rPr>
            </w:r>
          </w:p>
        </w:tc>
        <w:tc>
          <w:tcPr>
            <w:tcW w:w="134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color w:val="000000"/>
                <w:sz w:val="18"/>
                <w:szCs w:val="18"/>
              </w:rPr>
            </w:pPr>
            <w:r>
              <w:rPr>
                <w:rFonts w:cs="Arial" w:ascii="Arial" w:hAnsi="Arial"/>
                <w:color w:val="000000"/>
                <w:sz w:val="18"/>
                <w:szCs w:val="18"/>
              </w:rPr>
            </w:r>
          </w:p>
        </w:tc>
        <w:tc>
          <w:tcPr>
            <w:tcW w:w="163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0.02. How many does your household own?</w:t>
            </w:r>
          </w:p>
        </w:tc>
        <w:tc>
          <w:tcPr>
            <w:tcW w:w="3161"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0.03.What was the amount paid by your household (TSH)</w:t>
            </w:r>
          </w:p>
        </w:tc>
      </w:tr>
      <w:tr>
        <w:trPr/>
        <w:tc>
          <w:tcPr>
            <w:tcW w:w="3403" w:type="dxa"/>
            <w:gridSpan w:val="3"/>
            <w:tcBorders>
              <w:top w:val="single" w:sz="4" w:space="0" w:color="000000"/>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1. Television</w:t>
            </w:r>
          </w:p>
        </w:tc>
        <w:tc>
          <w:tcPr>
            <w:tcW w:w="1345" w:type="dxa"/>
            <w:gridSpan w:val="3"/>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2.01.</w:t>
            </w:r>
          </w:p>
        </w:tc>
        <w:tc>
          <w:tcPr>
            <w:tcW w:w="1342" w:type="dxa"/>
            <w:gridSpan w:val="4"/>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58" w:name="__Fieldmark__3229_2243596700"/>
            <w:bookmarkStart w:id="6459" w:name="__Fieldmark__3229_2243596700"/>
            <w:bookmarkEnd w:id="6459"/>
            <w:r/>
            <w:r>
              <w:rPr>
                <w:sz w:val="32"/>
                <w:szCs w:val="32"/>
                <w:rFonts w:cs="Arial" w:ascii="Calibri" w:hAnsi="Calibri"/>
              </w:rPr>
              <w:fldChar w:fldCharType="end"/>
            </w:r>
            <w:r>
              <w:rPr>
                <w:rFonts w:cs="Arial" w:ascii="Calibri" w:hAnsi="Calibri"/>
                <w:sz w:val="32"/>
                <w:szCs w:val="32"/>
              </w:rPr>
            </w:r>
          </w:p>
        </w:tc>
        <w:tc>
          <w:tcPr>
            <w:tcW w:w="163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0" w:name="__Fieldmark__3230_2243596700"/>
            <w:bookmarkStart w:id="6461" w:name="__Fieldmark__3230_2243596700"/>
            <w:bookmarkEnd w:id="6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2" w:name="__Fieldmark__3231_2243596700"/>
            <w:bookmarkStart w:id="6463" w:name="__Fieldmark__3231_2243596700"/>
            <w:bookmarkEnd w:id="6463"/>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4" w:name="__Fieldmark__3232_2243596700"/>
            <w:bookmarkStart w:id="6465" w:name="__Fieldmark__3232_2243596700"/>
            <w:bookmarkEnd w:id="6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6" w:name="__Fieldmark__3233_2243596700"/>
            <w:bookmarkStart w:id="6467" w:name="__Fieldmark__3233_2243596700"/>
            <w:bookmarkEnd w:id="6467"/>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68" w:name="__Fieldmark__3234_2243596700"/>
            <w:bookmarkStart w:id="6469" w:name="__Fieldmark__3234_2243596700"/>
            <w:bookmarkEnd w:id="6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0" w:name="__Fieldmark__3235_2243596700"/>
            <w:bookmarkStart w:id="6471" w:name="__Fieldmark__3235_2243596700"/>
            <w:bookmarkEnd w:id="6471"/>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2" w:name="__Fieldmark__3236_2243596700"/>
            <w:bookmarkStart w:id="6473" w:name="__Fieldmark__3236_2243596700"/>
            <w:bookmarkEnd w:id="6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4" w:name="__Fieldmark__3237_2243596700"/>
            <w:bookmarkStart w:id="6475" w:name="__Fieldmark__3237_2243596700"/>
            <w:bookmarkEnd w:id="6475"/>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170"/>
              <w:jc w:val="center"/>
              <w:rPr>
                <w:rFonts w:ascii="Calibri" w:hAnsi="Calibri" w:cs="Arial"/>
                <w:sz w:val="32"/>
                <w:szCs w:val="32"/>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6" w:name="__Fieldmark__3238_2243596700"/>
            <w:bookmarkStart w:id="6477" w:name="__Fieldmark__3238_2243596700"/>
            <w:bookmarkEnd w:id="6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78" w:name="__Fieldmark__3239_2243596700"/>
            <w:bookmarkStart w:id="6479" w:name="__Fieldmark__3239_2243596700"/>
            <w:bookmarkEnd w:id="6479"/>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170"/>
              <w:jc w:val="center"/>
              <w:rPr>
                <w:rFonts w:ascii="Calibri" w:hAnsi="Calibri" w:cs="Arial"/>
                <w:sz w:val="32"/>
                <w:szCs w:val="32"/>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0" w:name="__Fieldmark__3240_2243596700"/>
            <w:bookmarkStart w:id="6481" w:name="__Fieldmark__3240_2243596700"/>
            <w:bookmarkEnd w:id="6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2" w:name="__Fieldmark__3241_2243596700"/>
            <w:bookmarkStart w:id="6483" w:name="__Fieldmark__3241_2243596700"/>
            <w:bookmarkEnd w:id="6483"/>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170"/>
              <w:jc w:val="center"/>
              <w:rPr>
                <w:rFonts w:ascii="Calibri" w:hAnsi="Calibri" w:cs="Arial"/>
                <w:sz w:val="32"/>
                <w:szCs w:val="32"/>
              </w:rPr>
            </w:pPr>
            <w:r>
              <w:rPr>
                <w:rFonts w:eastAsia="Calibri" w:cs="Calibri" w:ascii="Calibri" w:hAnsi="Calibri"/>
                <w:sz w:val="32"/>
                <w:szCs w:val="32"/>
              </w:rPr>
              <w:t xml:space="preserve">   </w:t>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4" w:name="__Fieldmark__3242_2243596700"/>
            <w:bookmarkStart w:id="6485" w:name="__Fieldmark__3242_2243596700"/>
            <w:bookmarkEnd w:id="64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6" w:name="__Fieldmark__3243_2243596700"/>
            <w:bookmarkStart w:id="6487" w:name="__Fieldmark__3243_2243596700"/>
            <w:bookmarkEnd w:id="6487"/>
            <w:r/>
            <w:r>
              <w:rPr>
                <w:sz w:val="32"/>
                <w:szCs w:val="32"/>
                <w:rFonts w:cs="Arial" w:ascii="Calibri" w:hAnsi="Calibri"/>
              </w:rPr>
              <w:fldChar w:fldCharType="end"/>
            </w:r>
            <w:r>
              <w:rPr>
                <w:rFonts w:cs="Arial" w:ascii="Calibri" w:hAnsi="Calibri"/>
                <w:sz w:val="32"/>
                <w:szCs w:val="32"/>
              </w:rPr>
            </w:r>
          </w:p>
          <w:p>
            <w:pPr>
              <w:pStyle w:val="Normal"/>
              <w:tabs>
                <w:tab w:val="clear" w:pos="562"/>
                <w:tab w:val="left" w:pos="-142" w:leader="none"/>
              </w:tabs>
              <w:spacing w:before="40" w:after="60"/>
              <w:ind w:left="0" w:hanging="170"/>
              <w:jc w:val="center"/>
              <w:rPr>
                <w:rFonts w:ascii="Arial" w:hAnsi="Arial" w:cs="Arial"/>
                <w:b/>
                <w:b/>
                <w:sz w:val="18"/>
                <w:szCs w:val="32"/>
              </w:rPr>
            </w:pPr>
            <w:r>
              <w:rPr>
                <w:rFonts w:cs="Arial" w:ascii="Arial" w:hAnsi="Arial"/>
                <w:b/>
                <w:sz w:val="18"/>
                <w:szCs w:val="32"/>
              </w:rPr>
            </w:r>
          </w:p>
        </w:tc>
        <w:tc>
          <w:tcPr>
            <w:tcW w:w="3161" w:type="dxa"/>
            <w:gridSpan w:val="3"/>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88" w:name="__Fieldmark__3244_2243596700"/>
            <w:bookmarkStart w:id="6489" w:name="__Fieldmark__3244_2243596700"/>
            <w:bookmarkEnd w:id="6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0" w:name="__Fieldmark__3245_2243596700"/>
            <w:bookmarkStart w:id="6491" w:name="__Fieldmark__3245_2243596700"/>
            <w:bookmarkEnd w:id="6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2" w:name="__Fieldmark__3246_2243596700"/>
            <w:bookmarkStart w:id="6493" w:name="__Fieldmark__3246_2243596700"/>
            <w:bookmarkEnd w:id="6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4" w:name="__Fieldmark__3247_2243596700"/>
            <w:bookmarkStart w:id="6495" w:name="__Fieldmark__3247_2243596700"/>
            <w:bookmarkEnd w:id="64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6" w:name="__Fieldmark__3248_2243596700"/>
            <w:bookmarkStart w:id="6497" w:name="__Fieldmark__3248_2243596700"/>
            <w:bookmarkEnd w:id="6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498" w:name="__Fieldmark__3249_2243596700"/>
            <w:bookmarkStart w:id="6499" w:name="__Fieldmark__3249_2243596700"/>
            <w:bookmarkEnd w:id="6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0" w:name="__Fieldmark__3250_2243596700"/>
            <w:bookmarkStart w:id="6501" w:name="__Fieldmark__3250_2243596700"/>
            <w:bookmarkEnd w:id="6501"/>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2. Video Recorder/DVD player</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2.02.</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2" w:name="__Fieldmark__3251_2243596700"/>
            <w:bookmarkStart w:id="6503" w:name="__Fieldmark__3251_2243596700"/>
            <w:bookmarkEnd w:id="6503"/>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4" w:name="__Fieldmark__3252_2243596700"/>
            <w:bookmarkStart w:id="6505" w:name="__Fieldmark__3252_2243596700"/>
            <w:bookmarkEnd w:id="6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6" w:name="__Fieldmark__3253_2243596700"/>
            <w:bookmarkStart w:id="6507" w:name="__Fieldmark__3253_2243596700"/>
            <w:bookmarkEnd w:id="6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08" w:name="__Fieldmark__3254_2243596700"/>
            <w:bookmarkStart w:id="6509" w:name="__Fieldmark__3254_2243596700"/>
            <w:bookmarkEnd w:id="65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0" w:name="__Fieldmark__3255_2243596700"/>
            <w:bookmarkStart w:id="6511" w:name="__Fieldmark__3255_2243596700"/>
            <w:bookmarkEnd w:id="65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2" w:name="__Fieldmark__3256_2243596700"/>
            <w:bookmarkStart w:id="6513" w:name="__Fieldmark__3256_2243596700"/>
            <w:bookmarkEnd w:id="6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4" w:name="__Fieldmark__3257_2243596700"/>
            <w:bookmarkStart w:id="6515" w:name="__Fieldmark__3257_2243596700"/>
            <w:bookmarkEnd w:id="65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6" w:name="__Fieldmark__3258_2243596700"/>
            <w:bookmarkStart w:id="6517" w:name="__Fieldmark__3258_2243596700"/>
            <w:bookmarkEnd w:id="6517"/>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3. Radio</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1.</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18" w:name="__Fieldmark__3259_2243596700"/>
            <w:bookmarkStart w:id="6519" w:name="__Fieldmark__3259_2243596700"/>
            <w:bookmarkEnd w:id="6519"/>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0" w:name="__Fieldmark__3260_2243596700"/>
            <w:bookmarkStart w:id="6521" w:name="__Fieldmark__3260_2243596700"/>
            <w:bookmarkEnd w:id="6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2" w:name="__Fieldmark__3261_2243596700"/>
            <w:bookmarkStart w:id="6523" w:name="__Fieldmark__3261_2243596700"/>
            <w:bookmarkEnd w:id="65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4" w:name="__Fieldmark__3262_2243596700"/>
            <w:bookmarkStart w:id="6525" w:name="__Fieldmark__3262_2243596700"/>
            <w:bookmarkEnd w:id="65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6" w:name="__Fieldmark__3263_2243596700"/>
            <w:bookmarkStart w:id="6527" w:name="__Fieldmark__3263_2243596700"/>
            <w:bookmarkEnd w:id="6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28" w:name="__Fieldmark__3264_2243596700"/>
            <w:bookmarkStart w:id="6529" w:name="__Fieldmark__3264_2243596700"/>
            <w:bookmarkEnd w:id="6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0" w:name="__Fieldmark__3265_2243596700"/>
            <w:bookmarkStart w:id="6531" w:name="__Fieldmark__3265_2243596700"/>
            <w:bookmarkEnd w:id="6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2" w:name="__Fieldmark__3266_2243596700"/>
            <w:bookmarkStart w:id="6533" w:name="__Fieldmark__3266_2243596700"/>
            <w:bookmarkEnd w:id="6533"/>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4. HI-FI system</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2.</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4" w:name="__Fieldmark__3267_2243596700"/>
            <w:bookmarkStart w:id="6535" w:name="__Fieldmark__3267_2243596700"/>
            <w:bookmarkEnd w:id="6535"/>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6" w:name="__Fieldmark__3268_2243596700"/>
            <w:bookmarkStart w:id="6537" w:name="__Fieldmark__3268_2243596700"/>
            <w:bookmarkEnd w:id="6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38" w:name="__Fieldmark__3269_2243596700"/>
            <w:bookmarkStart w:id="6539" w:name="__Fieldmark__3269_2243596700"/>
            <w:bookmarkEnd w:id="6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0" w:name="__Fieldmark__3270_2243596700"/>
            <w:bookmarkStart w:id="6541" w:name="__Fieldmark__3270_2243596700"/>
            <w:bookmarkEnd w:id="6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2" w:name="__Fieldmark__3271_2243596700"/>
            <w:bookmarkStart w:id="6543" w:name="__Fieldmark__3271_2243596700"/>
            <w:bookmarkEnd w:id="65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4" w:name="__Fieldmark__3272_2243596700"/>
            <w:bookmarkStart w:id="6545" w:name="__Fieldmark__3272_2243596700"/>
            <w:bookmarkEnd w:id="65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6" w:name="__Fieldmark__3273_2243596700"/>
            <w:bookmarkStart w:id="6547" w:name="__Fieldmark__3273_2243596700"/>
            <w:bookmarkEnd w:id="6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48" w:name="__Fieldmark__3274_2243596700"/>
            <w:bookmarkStart w:id="6549" w:name="__Fieldmark__3274_2243596700"/>
            <w:bookmarkEnd w:id="6549"/>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5. Cassette/tape recorder.</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3.</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0" w:name="__Fieldmark__3275_2243596700"/>
            <w:bookmarkStart w:id="6551" w:name="__Fieldmark__3275_2243596700"/>
            <w:bookmarkEnd w:id="6551"/>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2" w:name="__Fieldmark__3276_2243596700"/>
            <w:bookmarkStart w:id="6553" w:name="__Fieldmark__3276_2243596700"/>
            <w:bookmarkEnd w:id="6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4" w:name="__Fieldmark__3277_2243596700"/>
            <w:bookmarkStart w:id="6555" w:name="__Fieldmark__3277_2243596700"/>
            <w:bookmarkEnd w:id="6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6" w:name="__Fieldmark__3278_2243596700"/>
            <w:bookmarkStart w:id="6557" w:name="__Fieldmark__3278_2243596700"/>
            <w:bookmarkEnd w:id="6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58" w:name="__Fieldmark__3279_2243596700"/>
            <w:bookmarkStart w:id="6559" w:name="__Fieldmark__3279_2243596700"/>
            <w:bookmarkEnd w:id="6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0" w:name="__Fieldmark__3280_2243596700"/>
            <w:bookmarkStart w:id="6561" w:name="__Fieldmark__3280_2243596700"/>
            <w:bookmarkEnd w:id="6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2" w:name="__Fieldmark__3281_2243596700"/>
            <w:bookmarkStart w:id="6563" w:name="__Fieldmark__3281_2243596700"/>
            <w:bookmarkEnd w:id="6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4" w:name="__Fieldmark__3282_2243596700"/>
            <w:bookmarkStart w:id="6565" w:name="__Fieldmark__3282_2243596700"/>
            <w:bookmarkEnd w:id="6565"/>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rPr>
                <w:rFonts w:ascii="Arial" w:hAnsi="Arial" w:cs="Arial"/>
                <w:color w:val="000000"/>
                <w:sz w:val="18"/>
                <w:szCs w:val="18"/>
              </w:rPr>
            </w:pPr>
            <w:r>
              <w:rPr>
                <w:rFonts w:cs="Arial" w:ascii="Arial" w:hAnsi="Arial"/>
                <w:color w:val="000000"/>
                <w:sz w:val="18"/>
                <w:szCs w:val="18"/>
              </w:rPr>
              <w:t>06.Books (not for school)</w:t>
              <w:tab/>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5.1.1.01.</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6" w:name="__Fieldmark__3283_2243596700"/>
            <w:bookmarkStart w:id="6567" w:name="__Fieldmark__3283_2243596700"/>
            <w:bookmarkEnd w:id="6567"/>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68" w:name="__Fieldmark__3284_2243596700"/>
            <w:bookmarkStart w:id="6569" w:name="__Fieldmark__3284_2243596700"/>
            <w:bookmarkEnd w:id="6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0" w:name="__Fieldmark__3285_2243596700"/>
            <w:bookmarkStart w:id="6571" w:name="__Fieldmark__3285_2243596700"/>
            <w:bookmarkEnd w:id="6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2" w:name="__Fieldmark__3286_2243596700"/>
            <w:bookmarkStart w:id="6573" w:name="__Fieldmark__3286_2243596700"/>
            <w:bookmarkEnd w:id="6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4" w:name="__Fieldmark__3287_2243596700"/>
            <w:bookmarkStart w:id="6575" w:name="__Fieldmark__3287_2243596700"/>
            <w:bookmarkEnd w:id="6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6" w:name="__Fieldmark__3288_2243596700"/>
            <w:bookmarkStart w:id="6577" w:name="__Fieldmark__3288_2243596700"/>
            <w:bookmarkEnd w:id="6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78" w:name="__Fieldmark__3289_2243596700"/>
            <w:bookmarkStart w:id="6579" w:name="__Fieldmark__3289_2243596700"/>
            <w:bookmarkEnd w:id="6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0" w:name="__Fieldmark__3290_2243596700"/>
            <w:bookmarkStart w:id="6581" w:name="__Fieldmark__3290_2243596700"/>
            <w:bookmarkEnd w:id="6581"/>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pacing w:before="40" w:after="40"/>
              <w:ind w:left="0" w:hanging="0"/>
              <w:rPr>
                <w:rFonts w:ascii="Arial" w:hAnsi="Arial" w:cs="Arial"/>
                <w:spacing w:val="-4"/>
                <w:sz w:val="18"/>
                <w:szCs w:val="18"/>
              </w:rPr>
            </w:pPr>
            <w:r>
              <w:rPr>
                <w:rFonts w:cs="Arial" w:ascii="Arial" w:hAnsi="Arial"/>
                <w:spacing w:val="-4"/>
                <w:sz w:val="18"/>
                <w:szCs w:val="18"/>
              </w:rPr>
              <w:t>07. Sub-  woofer ................................</w:t>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4.</w:t>
            </w:r>
          </w:p>
        </w:tc>
        <w:tc>
          <w:tcPr>
            <w:tcW w:w="1342" w:type="dxa"/>
            <w:gridSpan w:val="4"/>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2" w:name="__Fieldmark__3291_2243596700"/>
            <w:bookmarkStart w:id="6583" w:name="__Fieldmark__3291_2243596700"/>
            <w:bookmarkEnd w:id="6583"/>
            <w:r/>
            <w:r>
              <w:rPr>
                <w:sz w:val="32"/>
                <w:szCs w:val="32"/>
                <w:rFonts w:cs="Arial" w:ascii="Calibri" w:hAnsi="Calibri"/>
              </w:rPr>
              <w:fldChar w:fldCharType="end"/>
            </w:r>
            <w:r>
              <w:rPr>
                <w:rFonts w:cs="Arial" w:ascii="Calibri" w:hAnsi="Calibri"/>
                <w:sz w:val="32"/>
                <w:szCs w:val="32"/>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170"/>
              <w:jc w:val="center"/>
              <w:rPr>
                <w:rFonts w:ascii="Arial" w:hAnsi="Arial" w:cs="Arial"/>
                <w:b/>
                <w:b/>
                <w:sz w:val="18"/>
                <w:szCs w:val="32"/>
              </w:rPr>
            </w:pPr>
            <w:r>
              <w:rPr>
                <w:rFonts w:cs="Arial" w:ascii="Arial" w:hAnsi="Arial"/>
                <w:b/>
                <w:sz w:val="18"/>
                <w:szCs w:val="32"/>
              </w:rPr>
            </w:r>
          </w:p>
        </w:tc>
        <w:tc>
          <w:tcPr>
            <w:tcW w:w="3161" w:type="dxa"/>
            <w:gridSpan w:val="3"/>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4" w:name="__Fieldmark__3292_2243596700"/>
            <w:bookmarkStart w:id="6585" w:name="__Fieldmark__3292_2243596700"/>
            <w:bookmarkEnd w:id="6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6" w:name="__Fieldmark__3293_2243596700"/>
            <w:bookmarkStart w:id="6587" w:name="__Fieldmark__3293_2243596700"/>
            <w:bookmarkEnd w:id="6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88" w:name="__Fieldmark__3294_2243596700"/>
            <w:bookmarkStart w:id="6589" w:name="__Fieldmark__3294_2243596700"/>
            <w:bookmarkEnd w:id="6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90" w:name="__Fieldmark__3295_2243596700"/>
            <w:bookmarkStart w:id="6591" w:name="__Fieldmark__3295_2243596700"/>
            <w:bookmarkEnd w:id="6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92" w:name="__Fieldmark__3296_2243596700"/>
            <w:bookmarkStart w:id="6593" w:name="__Fieldmark__3296_2243596700"/>
            <w:bookmarkEnd w:id="6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94" w:name="__Fieldmark__3297_2243596700"/>
            <w:bookmarkStart w:id="6595" w:name="__Fieldmark__3297_2243596700"/>
            <w:bookmarkEnd w:id="6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596" w:name="__Fieldmark__3298_2243596700"/>
            <w:bookmarkStart w:id="6597" w:name="__Fieldmark__3298_2243596700"/>
            <w:bookmarkEnd w:id="6597"/>
            <w:r/>
            <w:r>
              <w:rPr>
                <w:sz w:val="32"/>
                <w:szCs w:val="32"/>
                <w:rFonts w:cs="Arial" w:ascii="Calibri" w:hAnsi="Calibri"/>
              </w:rPr>
              <w:fldChar w:fldCharType="end"/>
            </w:r>
            <w:r>
              <w:rPr>
                <w:rFonts w:cs="Arial" w:ascii="Calibri" w:hAnsi="Calibri"/>
                <w:sz w:val="32"/>
                <w:szCs w:val="32"/>
              </w:rPr>
            </w:r>
          </w:p>
        </w:tc>
      </w:tr>
      <w:tr>
        <w:trPr/>
        <w:tc>
          <w:tcPr>
            <w:tcW w:w="3403" w:type="dxa"/>
            <w:gridSpan w:val="3"/>
            <w:tcBorders>
              <w:left w:val="single" w:sz="4" w:space="0" w:color="000000"/>
              <w:right w:val="single" w:sz="4" w:space="0" w:color="000000"/>
            </w:tcBorders>
            <w:vAlign w:val="bottom"/>
          </w:tcPr>
          <w:p>
            <w:pPr>
              <w:pStyle w:val="Normal"/>
              <w:tabs>
                <w:tab w:val="clear" w:pos="562"/>
                <w:tab w:val="right" w:pos="3402" w:leader="dot"/>
              </w:tabs>
              <w:snapToGrid w:val="false"/>
              <w:spacing w:before="40" w:after="40"/>
              <w:ind w:left="0" w:hanging="0"/>
              <w:rPr>
                <w:rFonts w:ascii="Arial" w:hAnsi="Arial" w:cs="Arial"/>
                <w:b/>
                <w:b/>
                <w:color w:val="000000"/>
                <w:spacing w:val="-4"/>
                <w:sz w:val="18"/>
                <w:szCs w:val="18"/>
              </w:rPr>
            </w:pPr>
            <w:r>
              <w:rPr>
                <w:rFonts w:cs="Arial" w:ascii="Arial" w:hAnsi="Arial"/>
                <w:b/>
                <w:color w:val="000000"/>
                <w:spacing w:val="-4"/>
                <w:sz w:val="18"/>
                <w:szCs w:val="18"/>
              </w:rPr>
            </w:r>
          </w:p>
        </w:tc>
        <w:tc>
          <w:tcPr>
            <w:tcW w:w="1345" w:type="dxa"/>
            <w:gridSpan w:val="3"/>
            <w:tcBorders>
              <w:left w:val="single" w:sz="4" w:space="0" w:color="000000"/>
              <w:right w:val="single" w:sz="4" w:space="0" w:color="000000"/>
            </w:tcBorders>
            <w:vAlign w:val="bottom"/>
          </w:tcPr>
          <w:p>
            <w:pPr>
              <w:pStyle w:val="Normal"/>
              <w:tabs>
                <w:tab w:val="clear" w:pos="562"/>
                <w:tab w:val="left" w:pos="-142" w:leader="none"/>
              </w:tabs>
              <w:snapToGrid w:val="false"/>
              <w:spacing w:before="40" w:after="40"/>
              <w:ind w:left="0" w:hanging="0"/>
              <w:rPr>
                <w:rFonts w:ascii="Arial" w:hAnsi="Arial" w:cs="Arial"/>
                <w:color w:val="000000"/>
                <w:spacing w:val="-4"/>
                <w:sz w:val="18"/>
                <w:szCs w:val="18"/>
              </w:rPr>
            </w:pPr>
            <w:r>
              <w:rPr>
                <w:rFonts w:cs="Arial" w:ascii="Arial" w:hAnsi="Arial"/>
                <w:color w:val="000000"/>
                <w:spacing w:val="-4"/>
                <w:sz w:val="18"/>
                <w:szCs w:val="18"/>
              </w:rPr>
            </w:r>
          </w:p>
        </w:tc>
        <w:tc>
          <w:tcPr>
            <w:tcW w:w="1342" w:type="dxa"/>
            <w:gridSpan w:val="4"/>
            <w:tcBorders>
              <w:left w:val="single" w:sz="4" w:space="0" w:color="000000"/>
              <w:right w:val="single" w:sz="4" w:space="0" w:color="000000"/>
            </w:tcBorders>
            <w:vAlign w:val="bottom"/>
          </w:tcPr>
          <w:p>
            <w:pPr>
              <w:pStyle w:val="Normal"/>
              <w:tabs>
                <w:tab w:val="clear" w:pos="562"/>
                <w:tab w:val="left" w:pos="-142" w:leader="none"/>
              </w:tabs>
              <w:snapToGrid w:val="false"/>
              <w:spacing w:before="40" w:after="60"/>
              <w:ind w:left="0" w:hanging="0"/>
              <w:rPr>
                <w:rFonts w:ascii="Arial" w:hAnsi="Arial" w:cs="Arial"/>
                <w:b/>
                <w:b/>
                <w:color w:val="000000"/>
                <w:sz w:val="18"/>
                <w:szCs w:val="18"/>
              </w:rPr>
            </w:pPr>
            <w:r>
              <w:rPr>
                <w:rFonts w:cs="Arial" w:ascii="Arial" w:hAnsi="Arial"/>
                <w:b/>
                <w:color w:val="000000"/>
                <w:sz w:val="18"/>
                <w:szCs w:val="18"/>
              </w:rPr>
            </w:r>
          </w:p>
        </w:tc>
        <w:tc>
          <w:tcPr>
            <w:tcW w:w="163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3161" w:type="dxa"/>
            <w:gridSpan w:val="3"/>
            <w:tcBorders>
              <w:left w:val="single" w:sz="4" w:space="0" w:color="000000"/>
              <w:right w:val="single" w:sz="4" w:space="0" w:color="000000"/>
            </w:tcBorders>
            <w:vAlign w:val="bottom"/>
          </w:tcPr>
          <w:p>
            <w:pPr>
              <w:pStyle w:val="Normal"/>
              <w:snapToGrid w:val="false"/>
              <w:spacing w:before="40" w:after="40"/>
              <w:jc w:val="center"/>
              <w:rPr>
                <w:rFonts w:ascii="Arial" w:hAnsi="Arial" w:cs="Arial"/>
                <w:b/>
                <w:b/>
                <w:sz w:val="18"/>
              </w:rPr>
            </w:pPr>
            <w:r>
              <w:rPr>
                <w:rFonts w:cs="Arial" w:ascii="Arial" w:hAnsi="Arial"/>
                <w:b/>
                <w:sz w:val="18"/>
              </w:rPr>
            </w:r>
          </w:p>
        </w:tc>
      </w:tr>
      <w:tr>
        <w:trPr/>
        <w:tc>
          <w:tcPr>
            <w:tcW w:w="10888" w:type="dxa"/>
            <w:gridSpan w:val="1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567" w:hanging="567"/>
              <w:rPr>
                <w:rFonts w:ascii="Arial" w:hAnsi="Arial" w:cs="Arial"/>
                <w:b/>
                <w:b/>
                <w:sz w:val="18"/>
                <w:szCs w:val="18"/>
              </w:rPr>
            </w:pPr>
            <w:r>
              <w:rPr>
                <w:rFonts w:cs="Arial" w:ascii="Arial" w:hAnsi="Arial"/>
                <w:b/>
                <w:sz w:val="18"/>
                <w:szCs w:val="18"/>
              </w:rPr>
              <w:t xml:space="preserve">20.04. Did your household buy in the </w:t>
            </w:r>
            <w:r>
              <w:rPr>
                <w:rFonts w:cs="Arial" w:ascii="Arial" w:hAnsi="Arial"/>
                <w:b/>
                <w:sz w:val="18"/>
                <w:szCs w:val="18"/>
                <w:u w:val="single"/>
              </w:rPr>
              <w:t>last 12 months</w:t>
            </w:r>
            <w:r>
              <w:rPr>
                <w:rFonts w:cs="Arial" w:ascii="Arial" w:hAnsi="Arial"/>
                <w:b/>
                <w:sz w:val="18"/>
                <w:szCs w:val="18"/>
              </w:rPr>
              <w:t xml:space="preserve"> any of the above specified items to make a gift to relatives of the household not living here or to friends?</w:t>
            </w:r>
          </w:p>
        </w:tc>
      </w:tr>
      <w:tr>
        <w:trPr/>
        <w:tc>
          <w:tcPr>
            <w:tcW w:w="1720" w:type="dxa"/>
            <w:tcBorders>
              <w:left w:val="single" w:sz="4" w:space="0" w:color="000000"/>
            </w:tcBorders>
            <w:vAlign w:val="center"/>
          </w:tcPr>
          <w:p>
            <w:pPr>
              <w:pStyle w:val="Normal"/>
              <w:tabs>
                <w:tab w:val="clear" w:pos="562"/>
                <w:tab w:val="left" w:pos="-142" w:leader="none"/>
              </w:tabs>
              <w:spacing w:before="40" w:after="40"/>
              <w:ind w:left="0" w:hanging="0"/>
              <w:jc w:val="right"/>
              <w:rPr>
                <w:rFonts w:ascii="Arial" w:hAnsi="Arial" w:cs="Arial"/>
                <w:color w:val="000000"/>
                <w:sz w:val="18"/>
                <w:szCs w:val="18"/>
              </w:rPr>
            </w:pPr>
            <w:r>
              <w:rPr>
                <w:rFonts w:cs="Arial" w:ascii="Arial" w:hAnsi="Arial"/>
                <w:sz w:val="18"/>
                <w:szCs w:val="18"/>
              </w:rPr>
              <w:t xml:space="preserve">YES </w:t>
            </w:r>
            <w:r>
              <w:rPr>
                <w:rFonts w:cs="Arial" w:ascii="Arial" w:hAnsi="Arial"/>
                <w:sz w:val="21"/>
                <w:szCs w:val="18"/>
              </w:rPr>
              <w:t>=</w:t>
            </w:r>
            <w:r>
              <w:rPr>
                <w:rFonts w:cs="Arial" w:ascii="Arial" w:hAnsi="Arial"/>
                <w:sz w:val="18"/>
                <w:szCs w:val="18"/>
              </w:rPr>
              <w:t>1</w:t>
            </w:r>
          </w:p>
        </w:tc>
        <w:tc>
          <w:tcPr>
            <w:tcW w:w="3401" w:type="dxa"/>
            <w:gridSpan w:val="6"/>
            <w:tcBorders/>
            <w:vAlign w:val="center"/>
          </w:tcPr>
          <w:p>
            <w:pPr>
              <w:pStyle w:val="Normal"/>
              <w:tabs>
                <w:tab w:val="clear" w:pos="562"/>
                <w:tab w:val="left" w:pos="-142" w:leader="none"/>
              </w:tabs>
              <w:spacing w:before="60" w:after="40"/>
              <w:ind w:left="0" w:hanging="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NO </w:t>
            </w:r>
            <w:r>
              <w:rPr>
                <w:rFonts w:cs="Arial" w:ascii="Arial" w:hAnsi="Arial"/>
                <w:sz w:val="21"/>
                <w:szCs w:val="18"/>
              </w:rPr>
              <w:t>=</w:t>
            </w:r>
            <w:r>
              <w:rPr>
                <w:rFonts w:cs="Arial" w:ascii="Arial" w:hAnsi="Arial"/>
                <w:sz w:val="18"/>
                <w:szCs w:val="18"/>
              </w:rPr>
              <w:t xml:space="preserve"> 2 </w:t>
            </w:r>
            <w:r>
              <w:rPr>
                <w:rFonts w:eastAsia="Symbol" w:cs="Symbol" w:ascii="Symbol" w:hAnsi="Symbol"/>
                <w:sz w:val="18"/>
                <w:szCs w:val="18"/>
              </w:rPr>
              <w:t></w:t>
            </w:r>
            <w:r>
              <w:rPr>
                <w:rFonts w:cs="Arial" w:ascii="Arial" w:hAnsi="Arial"/>
                <w:sz w:val="18"/>
                <w:szCs w:val="18"/>
              </w:rPr>
              <w:t xml:space="preserve"> </w:t>
            </w:r>
            <w:r>
              <w:rPr>
                <w:rFonts w:cs="Arial" w:ascii="Arial" w:hAnsi="Arial"/>
                <w:b/>
                <w:sz w:val="18"/>
                <w:szCs w:val="18"/>
              </w:rPr>
              <w:t xml:space="preserve">Q20.07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6598" w:name="__Fieldmark__3299_2243596700"/>
            <w:bookmarkStart w:id="6599" w:name="__Fieldmark__3299_2243596700"/>
            <w:bookmarkEnd w:id="6599"/>
            <w:r/>
            <w:r>
              <w:rPr>
                <w:sz w:val="40"/>
                <w:szCs w:val="40"/>
                <w:rFonts w:cs="Arial" w:ascii="Calibri" w:hAnsi="Calibri"/>
              </w:rPr>
              <w:fldChar w:fldCharType="end"/>
            </w:r>
            <w:r>
              <w:rPr>
                <w:rFonts w:cs="Arial" w:ascii="Calibri" w:hAnsi="Calibri"/>
                <w:sz w:val="40"/>
                <w:szCs w:val="40"/>
              </w:rPr>
            </w:r>
          </w:p>
        </w:tc>
        <w:tc>
          <w:tcPr>
            <w:tcW w:w="1875" w:type="dxa"/>
            <w:gridSpan w:val="5"/>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2117" w:type="dxa"/>
            <w:gridSpan w:val="3"/>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75" w:type="dxa"/>
            <w:tcBorders>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720" w:type="dxa"/>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715" w:type="dxa"/>
            <w:gridSpan w:val="4"/>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686"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1875" w:type="dxa"/>
            <w:gridSpan w:val="5"/>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2117"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75" w:type="dxa"/>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088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20.05. What types of equipment did your household buy in the last 12 months to make a gift to relatives of the household not   living here or to friends?</w:t>
            </w:r>
          </w:p>
        </w:tc>
      </w:tr>
      <w:tr>
        <w:trPr/>
        <w:tc>
          <w:tcPr>
            <w:tcW w:w="2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szCs w:val="18"/>
              </w:rPr>
            </w:pPr>
            <w:r>
              <w:rPr>
                <w:rFonts w:cs="Arial" w:ascii="Arial" w:hAnsi="Arial"/>
                <w:color w:val="000000"/>
                <w:sz w:val="18"/>
                <w:szCs w:val="18"/>
              </w:rPr>
              <w:t>Kind of equipment</w:t>
            </w:r>
          </w:p>
        </w:tc>
        <w:tc>
          <w:tcPr>
            <w:tcW w:w="2489"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jc w:val="center"/>
              <w:rPr>
                <w:rFonts w:ascii="Arial" w:hAnsi="Arial" w:cs="Arial"/>
                <w:sz w:val="18"/>
                <w:szCs w:val="18"/>
              </w:rPr>
            </w:pPr>
            <w:r>
              <w:rPr>
                <w:rFonts w:cs="Arial" w:ascii="Arial" w:hAnsi="Arial"/>
                <w:sz w:val="18"/>
                <w:szCs w:val="18"/>
              </w:rPr>
              <w:t xml:space="preserve">COICOP </w:t>
            </w:r>
          </w:p>
        </w:tc>
        <w:tc>
          <w:tcPr>
            <w:tcW w:w="967"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4563"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60" w:after="40"/>
              <w:ind w:left="0" w:hanging="0"/>
              <w:rPr>
                <w:rFonts w:ascii="Arial" w:hAnsi="Arial" w:cs="Arial"/>
                <w:b/>
                <w:b/>
                <w:sz w:val="18"/>
                <w:szCs w:val="18"/>
              </w:rPr>
            </w:pPr>
            <w:r>
              <w:rPr>
                <w:rFonts w:cs="Arial" w:ascii="Arial" w:hAnsi="Arial"/>
                <w:b/>
                <w:sz w:val="18"/>
                <w:szCs w:val="18"/>
              </w:rPr>
              <w:t>20.06. What was the amount paid by your</w:t>
              <w:br/>
              <w:t>household? (TSH)</w:t>
            </w:r>
          </w:p>
        </w:tc>
      </w:tr>
      <w:tr>
        <w:trPr/>
        <w:tc>
          <w:tcPr>
            <w:tcW w:w="2869" w:type="dxa"/>
            <w:gridSpan w:val="2"/>
            <w:tcBorders>
              <w:top w:val="single" w:sz="4" w:space="0" w:color="000000"/>
              <w:left w:val="single" w:sz="4" w:space="0" w:color="000000"/>
              <w:bottom w:val="dashSmallGap" w:sz="8"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1. Television</w:t>
            </w:r>
          </w:p>
        </w:tc>
        <w:tc>
          <w:tcPr>
            <w:tcW w:w="2489" w:type="dxa"/>
            <w:gridSpan w:val="6"/>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2.01.</w:t>
            </w:r>
          </w:p>
        </w:tc>
        <w:tc>
          <w:tcPr>
            <w:tcW w:w="967" w:type="dxa"/>
            <w:gridSpan w:val="3"/>
            <w:tcBorders>
              <w:top w:val="single" w:sz="4" w:space="0" w:color="000000"/>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00" w:name="__Fieldmark__3300_2243596700"/>
            <w:bookmarkStart w:id="6601" w:name="__Fieldmark__3300_2243596700"/>
            <w:bookmarkEnd w:id="6601"/>
            <w:r/>
            <w:r>
              <w:rPr>
                <w:sz w:val="24"/>
                <w:szCs w:val="32"/>
                <w:rFonts w:cs="Arial" w:ascii="Calibri" w:hAnsi="Calibri"/>
              </w:rPr>
              <w:fldChar w:fldCharType="end"/>
            </w:r>
            <w:r>
              <w:rPr>
                <w:rFonts w:cs="Arial" w:ascii="Calibri" w:hAnsi="Calibri"/>
                <w:sz w:val="24"/>
                <w:szCs w:val="32"/>
              </w:rPr>
            </w:r>
          </w:p>
        </w:tc>
        <w:tc>
          <w:tcPr>
            <w:tcW w:w="4563" w:type="dxa"/>
            <w:gridSpan w:val="5"/>
            <w:tcBorders>
              <w:top w:val="single" w:sz="4" w:space="0" w:color="000000"/>
              <w:left w:val="single" w:sz="4" w:space="0" w:color="000000"/>
              <w:right w:val="single" w:sz="4" w:space="0" w:color="000000"/>
            </w:tcBorders>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2" w:name="__Fieldmark__3301_2243596700"/>
            <w:bookmarkStart w:id="6603" w:name="__Fieldmark__3301_2243596700"/>
            <w:bookmarkEnd w:id="6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4" w:name="__Fieldmark__3302_2243596700"/>
            <w:bookmarkStart w:id="6605" w:name="__Fieldmark__3302_2243596700"/>
            <w:bookmarkEnd w:id="6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6" w:name="__Fieldmark__3303_2243596700"/>
            <w:bookmarkStart w:id="6607" w:name="__Fieldmark__3303_2243596700"/>
            <w:bookmarkEnd w:id="6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08" w:name="__Fieldmark__3304_2243596700"/>
            <w:bookmarkStart w:id="6609" w:name="__Fieldmark__3304_2243596700"/>
            <w:bookmarkEnd w:id="6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10" w:name="__Fieldmark__3305_2243596700"/>
            <w:bookmarkStart w:id="6611" w:name="__Fieldmark__3305_2243596700"/>
            <w:bookmarkEnd w:id="6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12" w:name="__Fieldmark__3306_2243596700"/>
            <w:bookmarkStart w:id="6613" w:name="__Fieldmark__3306_2243596700"/>
            <w:bookmarkEnd w:id="66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14" w:name="__Fieldmark__3307_2243596700"/>
            <w:bookmarkStart w:id="6615" w:name="__Fieldmark__3307_2243596700"/>
            <w:bookmarkEnd w:id="6615"/>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dashSmallGap" w:sz="8"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2. Video Recorder/DVD player</w:t>
              <w:tab/>
            </w:r>
          </w:p>
        </w:tc>
        <w:tc>
          <w:tcPr>
            <w:tcW w:w="2489" w:type="dxa"/>
            <w:gridSpan w:val="6"/>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2.02.</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b/>
                <w:b/>
                <w:sz w:val="18"/>
                <w:szCs w:val="18"/>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16" w:name="__Fieldmark__3308_2243596700"/>
            <w:bookmarkStart w:id="6617" w:name="__Fieldmark__3308_2243596700"/>
            <w:bookmarkEnd w:id="6617"/>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18" w:name="__Fieldmark__3309_2243596700"/>
            <w:bookmarkStart w:id="6619" w:name="__Fieldmark__3309_2243596700"/>
            <w:bookmarkEnd w:id="6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0" w:name="__Fieldmark__3310_2243596700"/>
            <w:bookmarkStart w:id="6621" w:name="__Fieldmark__3310_2243596700"/>
            <w:bookmarkEnd w:id="6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2" w:name="__Fieldmark__3311_2243596700"/>
            <w:bookmarkStart w:id="6623" w:name="__Fieldmark__3311_2243596700"/>
            <w:bookmarkEnd w:id="6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4" w:name="__Fieldmark__3312_2243596700"/>
            <w:bookmarkStart w:id="6625" w:name="__Fieldmark__3312_2243596700"/>
            <w:bookmarkEnd w:id="6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6" w:name="__Fieldmark__3313_2243596700"/>
            <w:bookmarkStart w:id="6627" w:name="__Fieldmark__3313_2243596700"/>
            <w:bookmarkEnd w:id="6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28" w:name="__Fieldmark__3314_2243596700"/>
            <w:bookmarkStart w:id="6629" w:name="__Fieldmark__3314_2243596700"/>
            <w:bookmarkEnd w:id="66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30" w:name="__Fieldmark__3315_2243596700"/>
            <w:bookmarkStart w:id="6631" w:name="__Fieldmark__3315_2243596700"/>
            <w:bookmarkEnd w:id="6631"/>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3. Radio</w:t>
              <w:tab/>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1.</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Arial" w:hAnsi="Arial" w:cs="Arial"/>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32" w:name="__Fieldmark__3316_2243596700"/>
            <w:bookmarkStart w:id="6633" w:name="__Fieldmark__3316_2243596700"/>
            <w:bookmarkEnd w:id="6633"/>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34" w:name="__Fieldmark__3317_2243596700"/>
            <w:bookmarkStart w:id="6635" w:name="__Fieldmark__3317_2243596700"/>
            <w:bookmarkEnd w:id="6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36" w:name="__Fieldmark__3318_2243596700"/>
            <w:bookmarkStart w:id="6637" w:name="__Fieldmark__3318_2243596700"/>
            <w:bookmarkEnd w:id="6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38" w:name="__Fieldmark__3319_2243596700"/>
            <w:bookmarkStart w:id="6639" w:name="__Fieldmark__3319_2243596700"/>
            <w:bookmarkEnd w:id="66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0" w:name="__Fieldmark__3320_2243596700"/>
            <w:bookmarkStart w:id="6641" w:name="__Fieldmark__3320_2243596700"/>
            <w:bookmarkEnd w:id="6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2" w:name="__Fieldmark__3321_2243596700"/>
            <w:bookmarkStart w:id="6643" w:name="__Fieldmark__3321_2243596700"/>
            <w:bookmarkEnd w:id="6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4" w:name="__Fieldmark__3322_2243596700"/>
            <w:bookmarkStart w:id="6645" w:name="__Fieldmark__3322_2243596700"/>
            <w:bookmarkEnd w:id="66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46" w:name="__Fieldmark__3323_2243596700"/>
            <w:bookmarkStart w:id="6647" w:name="__Fieldmark__3323_2243596700"/>
            <w:bookmarkEnd w:id="6647"/>
            <w:r/>
            <w:r>
              <w:rPr>
                <w:sz w:val="32"/>
                <w:szCs w:val="32"/>
                <w:rFonts w:cs="Arial" w:ascii="Calibri" w:hAnsi="Calibri"/>
              </w:rPr>
              <w:fldChar w:fldCharType="end"/>
            </w:r>
            <w:r>
              <w:rPr>
                <w:rFonts w:cs="Arial" w:ascii="Calibri" w:hAnsi="Calibri"/>
                <w:sz w:val="32"/>
                <w:szCs w:val="32"/>
              </w:rPr>
            </w:r>
          </w:p>
        </w:tc>
      </w:tr>
      <w:tr>
        <w:trPr>
          <w:trHeight w:val="489" w:hRule="atLeast"/>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4. HI-FI system</w:t>
              <w:tab/>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2.</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48" w:name="__Fieldmark__3324_2243596700"/>
            <w:bookmarkStart w:id="6649" w:name="__Fieldmark__3324_2243596700"/>
            <w:bookmarkEnd w:id="6649"/>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0" w:name="__Fieldmark__3325_2243596700"/>
            <w:bookmarkStart w:id="6651" w:name="__Fieldmark__3325_2243596700"/>
            <w:bookmarkEnd w:id="6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2" w:name="__Fieldmark__3326_2243596700"/>
            <w:bookmarkStart w:id="6653" w:name="__Fieldmark__3326_2243596700"/>
            <w:bookmarkEnd w:id="6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4" w:name="__Fieldmark__3327_2243596700"/>
            <w:bookmarkStart w:id="6655" w:name="__Fieldmark__3327_2243596700"/>
            <w:bookmarkEnd w:id="6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6" w:name="__Fieldmark__3328_2243596700"/>
            <w:bookmarkStart w:id="6657" w:name="__Fieldmark__3328_2243596700"/>
            <w:bookmarkEnd w:id="6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58" w:name="__Fieldmark__3329_2243596700"/>
            <w:bookmarkStart w:id="6659" w:name="__Fieldmark__3329_2243596700"/>
            <w:bookmarkEnd w:id="6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0" w:name="__Fieldmark__3330_2243596700"/>
            <w:bookmarkStart w:id="6661" w:name="__Fieldmark__3330_2243596700"/>
            <w:bookmarkEnd w:id="66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2" w:name="__Fieldmark__3331_2243596700"/>
            <w:bookmarkStart w:id="6663" w:name="__Fieldmark__3331_2243596700"/>
            <w:bookmarkEnd w:id="6663"/>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ind w:left="0" w:hanging="0"/>
              <w:rPr/>
            </w:pPr>
            <w:r>
              <w:rPr>
                <w:rFonts w:cs="Arial" w:ascii="Arial" w:hAnsi="Arial"/>
                <w:color w:val="000000"/>
                <w:sz w:val="18"/>
                <w:szCs w:val="18"/>
              </w:rPr>
              <w:t>05. Cassette/tape recorder.</w:t>
              <w:tab/>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3.</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64" w:name="__Fieldmark__3332_2243596700"/>
            <w:bookmarkStart w:id="6665" w:name="__Fieldmark__3332_2243596700"/>
            <w:bookmarkEnd w:id="6665"/>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6" w:name="__Fieldmark__3333_2243596700"/>
            <w:bookmarkStart w:id="6667" w:name="__Fieldmark__3333_2243596700"/>
            <w:bookmarkEnd w:id="6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68" w:name="__Fieldmark__3334_2243596700"/>
            <w:bookmarkStart w:id="6669" w:name="__Fieldmark__3334_2243596700"/>
            <w:bookmarkEnd w:id="6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0" w:name="__Fieldmark__3335_2243596700"/>
            <w:bookmarkStart w:id="6671" w:name="__Fieldmark__3335_2243596700"/>
            <w:bookmarkEnd w:id="6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2" w:name="__Fieldmark__3336_2243596700"/>
            <w:bookmarkStart w:id="6673" w:name="__Fieldmark__3336_2243596700"/>
            <w:bookmarkEnd w:id="6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4" w:name="__Fieldmark__3337_2243596700"/>
            <w:bookmarkStart w:id="6675" w:name="__Fieldmark__3337_2243596700"/>
            <w:bookmarkEnd w:id="6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6" w:name="__Fieldmark__3338_2243596700"/>
            <w:bookmarkStart w:id="6677" w:name="__Fieldmark__3338_2243596700"/>
            <w:bookmarkEnd w:id="66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78" w:name="__Fieldmark__3339_2243596700"/>
            <w:bookmarkStart w:id="6679" w:name="__Fieldmark__3339_2243596700"/>
            <w:bookmarkEnd w:id="6679"/>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rPr>
                <w:rFonts w:ascii="Arial" w:hAnsi="Arial" w:cs="Arial"/>
                <w:color w:val="000000"/>
                <w:sz w:val="18"/>
                <w:szCs w:val="18"/>
              </w:rPr>
            </w:pPr>
            <w:r>
              <w:rPr>
                <w:rFonts w:cs="Arial" w:ascii="Arial" w:hAnsi="Arial"/>
                <w:color w:val="000000"/>
                <w:sz w:val="18"/>
                <w:szCs w:val="18"/>
              </w:rPr>
              <w:t>06.Books (not for school)</w:t>
              <w:tab/>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5.1.1.01.</w:t>
            </w:r>
          </w:p>
        </w:tc>
        <w:tc>
          <w:tcPr>
            <w:tcW w:w="967" w:type="dxa"/>
            <w:gridSpan w:val="3"/>
            <w:tcBorders>
              <w:left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80" w:name="__Fieldmark__3340_2243596700"/>
            <w:bookmarkStart w:id="6681" w:name="__Fieldmark__3340_2243596700"/>
            <w:bookmarkEnd w:id="6681"/>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2" w:name="__Fieldmark__3341_2243596700"/>
            <w:bookmarkStart w:id="6683" w:name="__Fieldmark__3341_2243596700"/>
            <w:bookmarkEnd w:id="66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4" w:name="__Fieldmark__3342_2243596700"/>
            <w:bookmarkStart w:id="6685" w:name="__Fieldmark__3342_2243596700"/>
            <w:bookmarkEnd w:id="6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6" w:name="__Fieldmark__3343_2243596700"/>
            <w:bookmarkStart w:id="6687" w:name="__Fieldmark__3343_2243596700"/>
            <w:bookmarkEnd w:id="6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88" w:name="__Fieldmark__3344_2243596700"/>
            <w:bookmarkStart w:id="6689" w:name="__Fieldmark__3344_2243596700"/>
            <w:bookmarkEnd w:id="6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90" w:name="__Fieldmark__3345_2243596700"/>
            <w:bookmarkStart w:id="6691" w:name="__Fieldmark__3345_2243596700"/>
            <w:bookmarkEnd w:id="6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92" w:name="__Fieldmark__3346_2243596700"/>
            <w:bookmarkStart w:id="6693" w:name="__Fieldmark__3346_2243596700"/>
            <w:bookmarkEnd w:id="66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94" w:name="__Fieldmark__3347_2243596700"/>
            <w:bookmarkStart w:id="6695" w:name="__Fieldmark__3347_2243596700"/>
            <w:bookmarkEnd w:id="6695"/>
            <w:r/>
            <w:r>
              <w:rPr>
                <w:sz w:val="32"/>
                <w:szCs w:val="32"/>
                <w:rFonts w:cs="Arial" w:ascii="Calibri" w:hAnsi="Calibri"/>
              </w:rPr>
              <w:fldChar w:fldCharType="end"/>
            </w:r>
            <w:r>
              <w:rPr>
                <w:rFonts w:cs="Arial" w:ascii="Calibri" w:hAnsi="Calibri"/>
                <w:sz w:val="32"/>
                <w:szCs w:val="32"/>
              </w:rPr>
            </w:r>
          </w:p>
        </w:tc>
      </w:tr>
      <w:tr>
        <w:trPr/>
        <w:tc>
          <w:tcPr>
            <w:tcW w:w="2869" w:type="dxa"/>
            <w:gridSpan w:val="2"/>
            <w:tcBorders>
              <w:top w:val="dashSmallGap" w:sz="8" w:space="0" w:color="000000"/>
              <w:left w:val="single" w:sz="4" w:space="0" w:color="000000"/>
              <w:bottom w:val="single" w:sz="4" w:space="0" w:color="000000"/>
              <w:right w:val="single" w:sz="4" w:space="0" w:color="000000"/>
            </w:tcBorders>
            <w:vAlign w:val="bottom"/>
          </w:tcPr>
          <w:p>
            <w:pPr>
              <w:pStyle w:val="Normal"/>
              <w:tabs>
                <w:tab w:val="clear" w:pos="562"/>
                <w:tab w:val="right" w:pos="3402" w:leader="dot"/>
              </w:tabs>
              <w:spacing w:before="40" w:after="40"/>
              <w:ind w:left="0" w:hanging="0"/>
              <w:rPr>
                <w:rFonts w:ascii="Arial" w:hAnsi="Arial" w:cs="Arial"/>
                <w:spacing w:val="-4"/>
                <w:sz w:val="18"/>
                <w:szCs w:val="18"/>
              </w:rPr>
            </w:pPr>
            <w:r>
              <w:rPr>
                <w:rFonts w:cs="Arial" w:ascii="Arial" w:hAnsi="Arial"/>
                <w:spacing w:val="-4"/>
                <w:sz w:val="18"/>
                <w:szCs w:val="18"/>
              </w:rPr>
              <w:t>07. Sub-  woofer ................................</w:t>
            </w:r>
          </w:p>
        </w:tc>
        <w:tc>
          <w:tcPr>
            <w:tcW w:w="2489" w:type="dxa"/>
            <w:gridSpan w:val="6"/>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sz w:val="18"/>
                <w:szCs w:val="18"/>
              </w:rPr>
            </w:pPr>
            <w:r>
              <w:rPr>
                <w:rFonts w:cs="Arial" w:ascii="Arial" w:hAnsi="Arial"/>
                <w:sz w:val="18"/>
                <w:szCs w:val="18"/>
              </w:rPr>
              <w:t>09.1.1.1.04.</w:t>
            </w:r>
          </w:p>
        </w:tc>
        <w:tc>
          <w:tcPr>
            <w:tcW w:w="967" w:type="dxa"/>
            <w:gridSpan w:val="3"/>
            <w:tcBorders>
              <w:left w:val="single" w:sz="4" w:space="0" w:color="000000"/>
              <w:bottom w:val="single" w:sz="4" w:space="0" w:color="000000"/>
              <w:right w:val="single" w:sz="4" w:space="0" w:color="000000"/>
            </w:tcBorders>
          </w:tcPr>
          <w:p>
            <w:pPr>
              <w:pStyle w:val="Normal"/>
              <w:tabs>
                <w:tab w:val="clear" w:pos="562"/>
                <w:tab w:val="left" w:pos="-142" w:leader="none"/>
              </w:tabs>
              <w:spacing w:before="60" w:after="20"/>
              <w:ind w:left="0" w:hanging="0"/>
              <w:jc w:val="center"/>
              <w:rPr>
                <w:rFonts w:ascii="Calibri" w:hAnsi="Calibri" w:cs="Arial"/>
                <w:sz w:val="32"/>
                <w:szCs w:val="32"/>
              </w:rPr>
            </w:pPr>
            <w:r>
              <w:fldChar w:fldCharType="begin">
                <w:ffData>
                  <w:name w:val="Check50"/>
                  <w:enabled/>
                  <w:calcOnExit w:val="0"/>
                  <w:checkBox>
                    <w:sizeAuto/>
                  </w:checkBox>
                </w:ffData>
              </w:fldChar>
            </w:r>
            <w:r>
              <w:rPr>
                <w:sz w:val="24"/>
                <w:szCs w:val="32"/>
                <w:rFonts w:cs="Arial" w:ascii="Calibri" w:hAnsi="Calibri"/>
              </w:rPr>
              <w:instrText xml:space="preserve"> FORMCHECKBOX </w:instrText>
            </w:r>
            <w:r>
              <w:rPr>
                <w:sz w:val="24"/>
                <w:szCs w:val="32"/>
                <w:rFonts w:cs="Arial" w:ascii="Calibri" w:hAnsi="Calibri"/>
              </w:rPr>
              <w:fldChar w:fldCharType="separate"/>
            </w:r>
            <w:bookmarkStart w:id="6696" w:name="__Fieldmark__3348_2243596700"/>
            <w:bookmarkStart w:id="6697" w:name="__Fieldmark__3348_2243596700"/>
            <w:bookmarkEnd w:id="6697"/>
            <w:r/>
            <w:r>
              <w:rPr>
                <w:sz w:val="24"/>
                <w:szCs w:val="32"/>
                <w:rFonts w:cs="Arial" w:ascii="Calibri" w:hAnsi="Calibri"/>
              </w:rPr>
              <w:fldChar w:fldCharType="end"/>
            </w:r>
            <w:r>
              <w:rPr>
                <w:rFonts w:cs="Arial" w:ascii="Calibri" w:hAnsi="Calibri"/>
                <w:sz w:val="24"/>
                <w:szCs w:val="32"/>
              </w:rPr>
            </w:r>
          </w:p>
        </w:tc>
        <w:tc>
          <w:tcPr>
            <w:tcW w:w="4563" w:type="dxa"/>
            <w:gridSpan w:val="5"/>
            <w:tcBorders>
              <w:left w:val="single" w:sz="4" w:space="0" w:color="000000"/>
              <w:bottom w:val="single" w:sz="4" w:space="0" w:color="000000"/>
              <w:right w:val="single" w:sz="4" w:space="0" w:color="000000"/>
            </w:tcBorders>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698" w:name="__Fieldmark__3349_2243596700"/>
            <w:bookmarkStart w:id="6699" w:name="__Fieldmark__3349_2243596700"/>
            <w:bookmarkEnd w:id="66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0" w:name="__Fieldmark__3350_2243596700"/>
            <w:bookmarkStart w:id="6701" w:name="__Fieldmark__3350_2243596700"/>
            <w:bookmarkEnd w:id="6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2" w:name="__Fieldmark__3351_2243596700"/>
            <w:bookmarkStart w:id="6703" w:name="__Fieldmark__3351_2243596700"/>
            <w:bookmarkEnd w:id="67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4" w:name="__Fieldmark__3352_2243596700"/>
            <w:bookmarkStart w:id="6705" w:name="__Fieldmark__3352_2243596700"/>
            <w:bookmarkEnd w:id="67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6" w:name="__Fieldmark__3353_2243596700"/>
            <w:bookmarkStart w:id="6707" w:name="__Fieldmark__3353_2243596700"/>
            <w:bookmarkEnd w:id="6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08" w:name="__Fieldmark__3354_2243596700"/>
            <w:bookmarkStart w:id="6709" w:name="__Fieldmark__3354_2243596700"/>
            <w:bookmarkEnd w:id="67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10" w:name="__Fieldmark__3355_2243596700"/>
            <w:bookmarkStart w:id="6711" w:name="__Fieldmark__3355_2243596700"/>
            <w:bookmarkEnd w:id="6711"/>
            <w:r/>
            <w:r>
              <w:rPr>
                <w:sz w:val="32"/>
                <w:szCs w:val="32"/>
                <w:rFonts w:cs="Arial" w:ascii="Calibri" w:hAnsi="Calibri"/>
              </w:rPr>
              <w:fldChar w:fldCharType="end"/>
            </w:r>
            <w:r>
              <w:rPr>
                <w:rFonts w:cs="Arial" w:ascii="Calibri" w:hAnsi="Calibri"/>
                <w:sz w:val="32"/>
                <w:szCs w:val="32"/>
              </w:rPr>
            </w:r>
          </w:p>
        </w:tc>
      </w:tr>
      <w:tr>
        <w:trPr/>
        <w:tc>
          <w:tcPr>
            <w:tcW w:w="10888" w:type="dxa"/>
            <w:gridSpan w:val="1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567" w:hanging="567"/>
              <w:rPr>
                <w:rFonts w:ascii="Arial" w:hAnsi="Arial" w:cs="Arial"/>
                <w:b/>
                <w:b/>
                <w:sz w:val="18"/>
                <w:szCs w:val="18"/>
              </w:rPr>
            </w:pPr>
            <w:r>
              <w:rPr>
                <w:rFonts w:cs="Arial" w:ascii="Arial" w:hAnsi="Arial"/>
                <w:b/>
                <w:sz w:val="18"/>
                <w:szCs w:val="18"/>
              </w:rPr>
              <w:t xml:space="preserve">20.07. Did your household  make expenditures </w:t>
            </w:r>
            <w:r>
              <w:rPr>
                <w:rFonts w:cs="Arial" w:ascii="Arial" w:hAnsi="Arial"/>
                <w:sz w:val="18"/>
                <w:szCs w:val="18"/>
              </w:rPr>
              <w:t>(in cash, by down payment or on credit)</w:t>
            </w:r>
            <w:r>
              <w:rPr>
                <w:rFonts w:cs="Arial" w:ascii="Arial" w:hAnsi="Arial"/>
                <w:b/>
                <w:sz w:val="18"/>
                <w:szCs w:val="18"/>
              </w:rPr>
              <w:t xml:space="preserve"> to buy or rent any of the specified equipment </w:t>
            </w:r>
            <w:r>
              <w:rPr>
                <w:rFonts w:cs="Arial" w:ascii="Arial" w:hAnsi="Arial"/>
                <w:sz w:val="18"/>
                <w:szCs w:val="18"/>
              </w:rPr>
              <w:t>(including gifts)</w:t>
            </w:r>
            <w:r>
              <w:rPr>
                <w:rFonts w:cs="Arial" w:ascii="Arial" w:hAnsi="Arial"/>
                <w:b/>
                <w:sz w:val="18"/>
                <w:szCs w:val="18"/>
              </w:rPr>
              <w:t xml:space="preserve">, in the </w:t>
            </w:r>
            <w:r>
              <w:rPr>
                <w:rFonts w:cs="Arial" w:ascii="Arial" w:hAnsi="Arial"/>
                <w:b/>
                <w:sz w:val="18"/>
                <w:szCs w:val="18"/>
                <w:u w:val="single"/>
              </w:rPr>
              <w:t>last 3 months</w:t>
            </w:r>
            <w:r>
              <w:rPr>
                <w:rFonts w:cs="Arial" w:ascii="Arial" w:hAnsi="Arial"/>
                <w:b/>
                <w:sz w:val="18"/>
                <w:szCs w:val="18"/>
              </w:rPr>
              <w:t xml:space="preserve">? </w:t>
            </w:r>
          </w:p>
        </w:tc>
      </w:tr>
      <w:tr>
        <w:trPr/>
        <w:tc>
          <w:tcPr>
            <w:tcW w:w="342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ype of expenditure</w:t>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7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pPr>
            <w:r>
              <w:rPr>
                <w:rFonts w:cs="Arial" w:ascii="Arial" w:hAnsi="Arial"/>
                <w:color w:val="000000"/>
                <w:sz w:val="16"/>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6"/>
                <w:szCs w:val="18"/>
              </w:rPr>
              <w:t>NO.2</w:t>
            </w:r>
          </w:p>
        </w:tc>
        <w:tc>
          <w:tcPr>
            <w:tcW w:w="273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0.08. What was the amount paid for yourself? (TSH)</w:t>
            </w:r>
          </w:p>
        </w:tc>
        <w:tc>
          <w:tcPr>
            <w:tcW w:w="26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20.09. What was the amount paid as a gift? (TSH)</w:t>
            </w:r>
          </w:p>
        </w:tc>
      </w:tr>
      <w:tr>
        <w:trPr/>
        <w:tc>
          <w:tcPr>
            <w:tcW w:w="3424" w:type="dxa"/>
            <w:gridSpan w:val="4"/>
            <w:tcBorders>
              <w:top w:val="single" w:sz="4" w:space="0" w:color="000000"/>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 xml:space="preserve">01. Equipment for sport, camping and open-air recreation </w:t>
              <w:br/>
              <w:t>(hunting and fishing equipment, rackets, back-packs, sleeping bags, etc.)</w:t>
              <w:tab/>
            </w:r>
          </w:p>
        </w:tc>
        <w:tc>
          <w:tcPr>
            <w:tcW w:w="1324" w:type="dxa"/>
            <w:gridSpan w:val="2"/>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2.1.01.</w:t>
            </w:r>
          </w:p>
        </w:tc>
        <w:tc>
          <w:tcPr>
            <w:tcW w:w="736" w:type="dxa"/>
            <w:gridSpan w:val="3"/>
            <w:tcBorders>
              <w:top w:val="single" w:sz="4" w:space="0" w:color="000000"/>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12" w:name="__Fieldmark__3356_2243596700"/>
            <w:bookmarkStart w:id="6713" w:name="__Fieldmark__3356_2243596700"/>
            <w:bookmarkEnd w:id="6713"/>
            <w:r/>
            <w:r>
              <w:rPr>
                <w:sz w:val="32"/>
                <w:szCs w:val="32"/>
                <w:rFonts w:cs="Arial" w:ascii="Calibri" w:hAnsi="Calibri"/>
              </w:rPr>
              <w:fldChar w:fldCharType="end"/>
            </w:r>
            <w:r>
              <w:rPr>
                <w:rFonts w:cs="Arial" w:ascii="Calibri" w:hAnsi="Calibri"/>
                <w:sz w:val="32"/>
                <w:szCs w:val="32"/>
              </w:rPr>
            </w:r>
          </w:p>
        </w:tc>
        <w:tc>
          <w:tcPr>
            <w:tcW w:w="2736" w:type="dxa"/>
            <w:gridSpan w:val="5"/>
            <w:tcBorders>
              <w:top w:val="single" w:sz="4" w:space="0" w:color="000000"/>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14" w:name="__Fieldmark__3357_2243596700"/>
            <w:bookmarkStart w:id="6715" w:name="__Fieldmark__3357_2243596700"/>
            <w:bookmarkEnd w:id="67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16" w:name="__Fieldmark__3358_2243596700"/>
            <w:bookmarkStart w:id="6717" w:name="__Fieldmark__3358_2243596700"/>
            <w:bookmarkEnd w:id="67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18" w:name="__Fieldmark__3359_2243596700"/>
            <w:bookmarkStart w:id="6719" w:name="__Fieldmark__3359_2243596700"/>
            <w:bookmarkEnd w:id="67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0" w:name="__Fieldmark__3360_2243596700"/>
            <w:bookmarkStart w:id="6721" w:name="__Fieldmark__3360_2243596700"/>
            <w:bookmarkEnd w:id="67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2" w:name="__Fieldmark__3361_2243596700"/>
            <w:bookmarkStart w:id="6723" w:name="__Fieldmark__3361_2243596700"/>
            <w:bookmarkEnd w:id="67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4" w:name="__Fieldmark__3362_2243596700"/>
            <w:bookmarkStart w:id="6725" w:name="__Fieldmark__3362_2243596700"/>
            <w:bookmarkEnd w:id="67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6" w:name="__Fieldmark__3363_2243596700"/>
            <w:bookmarkStart w:id="6727" w:name="__Fieldmark__3363_2243596700"/>
            <w:bookmarkEnd w:id="6727"/>
            <w:r/>
            <w:r>
              <w:rPr>
                <w:sz w:val="28"/>
                <w:szCs w:val="32"/>
                <w:rFonts w:cs="Arial" w:ascii="Calibri" w:hAnsi="Calibri"/>
              </w:rPr>
              <w:fldChar w:fldCharType="end"/>
            </w:r>
            <w:r>
              <w:rPr>
                <w:rFonts w:cs="Arial" w:ascii="Calibri" w:hAnsi="Calibri"/>
                <w:sz w:val="28"/>
                <w:szCs w:val="32"/>
              </w:rPr>
            </w:r>
          </w:p>
        </w:tc>
        <w:tc>
          <w:tcPr>
            <w:tcW w:w="2668" w:type="dxa"/>
            <w:gridSpan w:val="2"/>
            <w:tcBorders>
              <w:top w:val="single" w:sz="4" w:space="0" w:color="000000"/>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28" w:name="__Fieldmark__3364_2243596700"/>
            <w:bookmarkStart w:id="6729" w:name="__Fieldmark__3364_2243596700"/>
            <w:bookmarkEnd w:id="67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0" w:name="__Fieldmark__3365_2243596700"/>
            <w:bookmarkStart w:id="6731" w:name="__Fieldmark__3365_2243596700"/>
            <w:bookmarkEnd w:id="67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2" w:name="__Fieldmark__3366_2243596700"/>
            <w:bookmarkStart w:id="6733" w:name="__Fieldmark__3366_2243596700"/>
            <w:bookmarkEnd w:id="67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4" w:name="__Fieldmark__3367_2243596700"/>
            <w:bookmarkStart w:id="6735" w:name="__Fieldmark__3367_2243596700"/>
            <w:bookmarkEnd w:id="67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6" w:name="__Fieldmark__3368_2243596700"/>
            <w:bookmarkStart w:id="6737" w:name="__Fieldmark__3368_2243596700"/>
            <w:bookmarkEnd w:id="67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38" w:name="__Fieldmark__3369_2243596700"/>
            <w:bookmarkStart w:id="6739" w:name="__Fieldmark__3369_2243596700"/>
            <w:bookmarkEnd w:id="67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40" w:name="__Fieldmark__3370_2243596700"/>
            <w:bookmarkStart w:id="6741" w:name="__Fieldmark__3370_2243596700"/>
            <w:bookmarkEnd w:id="674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2. Sports: expenditures for swimming pools, gym, tennis courts, etc.</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1.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42" w:name="__Fieldmark__3371_2243596700"/>
            <w:bookmarkStart w:id="6743" w:name="__Fieldmark__3371_2243596700"/>
            <w:bookmarkEnd w:id="674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44" w:name="__Fieldmark__3372_2243596700"/>
            <w:bookmarkStart w:id="6745" w:name="__Fieldmark__3372_2243596700"/>
            <w:bookmarkEnd w:id="67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46" w:name="__Fieldmark__3373_2243596700"/>
            <w:bookmarkStart w:id="6747" w:name="__Fieldmark__3373_2243596700"/>
            <w:bookmarkEnd w:id="67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48" w:name="__Fieldmark__3374_2243596700"/>
            <w:bookmarkStart w:id="6749" w:name="__Fieldmark__3374_2243596700"/>
            <w:bookmarkEnd w:id="67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0" w:name="__Fieldmark__3375_2243596700"/>
            <w:bookmarkStart w:id="6751" w:name="__Fieldmark__3375_2243596700"/>
            <w:bookmarkEnd w:id="67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2" w:name="__Fieldmark__3376_2243596700"/>
            <w:bookmarkStart w:id="6753" w:name="__Fieldmark__3376_2243596700"/>
            <w:bookmarkEnd w:id="67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4" w:name="__Fieldmark__3377_2243596700"/>
            <w:bookmarkStart w:id="6755" w:name="__Fieldmark__3377_2243596700"/>
            <w:bookmarkEnd w:id="67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6" w:name="__Fieldmark__3378_2243596700"/>
            <w:bookmarkStart w:id="6757" w:name="__Fieldmark__3378_2243596700"/>
            <w:bookmarkEnd w:id="675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58" w:name="__Fieldmark__3379_2243596700"/>
            <w:bookmarkStart w:id="6759" w:name="__Fieldmark__3379_2243596700"/>
            <w:bookmarkEnd w:id="67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0" w:name="__Fieldmark__3380_2243596700"/>
            <w:bookmarkStart w:id="6761" w:name="__Fieldmark__3380_2243596700"/>
            <w:bookmarkEnd w:id="67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2" w:name="__Fieldmark__3381_2243596700"/>
            <w:bookmarkStart w:id="6763" w:name="__Fieldmark__3381_2243596700"/>
            <w:bookmarkEnd w:id="67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4" w:name="__Fieldmark__3382_2243596700"/>
            <w:bookmarkStart w:id="6765" w:name="__Fieldmark__3382_2243596700"/>
            <w:bookmarkEnd w:id="67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6" w:name="__Fieldmark__3383_2243596700"/>
            <w:bookmarkStart w:id="6767" w:name="__Fieldmark__3383_2243596700"/>
            <w:bookmarkEnd w:id="67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68" w:name="__Fieldmark__3384_2243596700"/>
            <w:bookmarkStart w:id="6769" w:name="__Fieldmark__3384_2243596700"/>
            <w:bookmarkEnd w:id="67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70" w:name="__Fieldmark__3385_2243596700"/>
            <w:bookmarkStart w:id="6771" w:name="__Fieldmark__3385_2243596700"/>
            <w:bookmarkEnd w:id="677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pPr>
            <w:r>
              <w:rPr>
                <w:rFonts w:cs="Arial" w:ascii="Arial" w:hAnsi="Arial"/>
                <w:color w:val="000000"/>
                <w:sz w:val="18"/>
                <w:szCs w:val="18"/>
              </w:rPr>
              <w:t>03. Tickets to sporting shows</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1.1.02.</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772" w:name="__Fieldmark__3386_2243596700"/>
            <w:bookmarkStart w:id="6773" w:name="__Fieldmark__3386_2243596700"/>
            <w:bookmarkEnd w:id="677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74" w:name="__Fieldmark__3387_2243596700"/>
            <w:bookmarkStart w:id="6775" w:name="__Fieldmark__3387_2243596700"/>
            <w:bookmarkEnd w:id="67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76" w:name="__Fieldmark__3388_2243596700"/>
            <w:bookmarkStart w:id="6777" w:name="__Fieldmark__3388_2243596700"/>
            <w:bookmarkEnd w:id="67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78" w:name="__Fieldmark__3389_2243596700"/>
            <w:bookmarkStart w:id="6779" w:name="__Fieldmark__3389_2243596700"/>
            <w:bookmarkEnd w:id="67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0" w:name="__Fieldmark__3390_2243596700"/>
            <w:bookmarkStart w:id="6781" w:name="__Fieldmark__3390_2243596700"/>
            <w:bookmarkEnd w:id="67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2" w:name="__Fieldmark__3391_2243596700"/>
            <w:bookmarkStart w:id="6783" w:name="__Fieldmark__3391_2243596700"/>
            <w:bookmarkEnd w:id="67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4" w:name="__Fieldmark__3392_2243596700"/>
            <w:bookmarkStart w:id="6785" w:name="__Fieldmark__3392_2243596700"/>
            <w:bookmarkEnd w:id="67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6" w:name="__Fieldmark__3393_2243596700"/>
            <w:bookmarkStart w:id="6787" w:name="__Fieldmark__3393_2243596700"/>
            <w:bookmarkEnd w:id="678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88" w:name="__Fieldmark__3394_2243596700"/>
            <w:bookmarkStart w:id="6789" w:name="__Fieldmark__3394_2243596700"/>
            <w:bookmarkEnd w:id="67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0" w:name="__Fieldmark__3395_2243596700"/>
            <w:bookmarkStart w:id="6791" w:name="__Fieldmark__3395_2243596700"/>
            <w:bookmarkEnd w:id="67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2" w:name="__Fieldmark__3396_2243596700"/>
            <w:bookmarkStart w:id="6793" w:name="__Fieldmark__3396_2243596700"/>
            <w:bookmarkEnd w:id="67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4" w:name="__Fieldmark__3397_2243596700"/>
            <w:bookmarkStart w:id="6795" w:name="__Fieldmark__3397_2243596700"/>
            <w:bookmarkEnd w:id="67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6" w:name="__Fieldmark__3398_2243596700"/>
            <w:bookmarkStart w:id="6797" w:name="__Fieldmark__3398_2243596700"/>
            <w:bookmarkEnd w:id="67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798" w:name="__Fieldmark__3399_2243596700"/>
            <w:bookmarkStart w:id="6799" w:name="__Fieldmark__3399_2243596700"/>
            <w:bookmarkEnd w:id="67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00" w:name="__Fieldmark__3400_2243596700"/>
            <w:bookmarkStart w:id="6801" w:name="__Fieldmark__3400_2243596700"/>
            <w:bookmarkEnd w:id="680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6124" w:leader="dot"/>
              </w:tabs>
              <w:spacing w:before="40" w:after="40"/>
              <w:ind w:left="284" w:hanging="284"/>
              <w:rPr/>
            </w:pPr>
            <w:r>
              <w:rPr>
                <w:rFonts w:cs="Arial" w:ascii="Arial" w:hAnsi="Arial"/>
                <w:color w:val="000000"/>
                <w:sz w:val="18"/>
                <w:szCs w:val="18"/>
              </w:rPr>
              <w:t>04. Tickets for concerts, theatre, cultural events etc.....</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2.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02" w:name="__Fieldmark__3401_2243596700"/>
            <w:bookmarkStart w:id="6803" w:name="__Fieldmark__3401_2243596700"/>
            <w:bookmarkEnd w:id="680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04" w:name="__Fieldmark__3402_2243596700"/>
            <w:bookmarkStart w:id="6805" w:name="__Fieldmark__3402_2243596700"/>
            <w:bookmarkEnd w:id="68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06" w:name="__Fieldmark__3403_2243596700"/>
            <w:bookmarkStart w:id="6807" w:name="__Fieldmark__3403_2243596700"/>
            <w:bookmarkEnd w:id="68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08" w:name="__Fieldmark__3404_2243596700"/>
            <w:bookmarkStart w:id="6809" w:name="__Fieldmark__3404_2243596700"/>
            <w:bookmarkEnd w:id="68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0" w:name="__Fieldmark__3405_2243596700"/>
            <w:bookmarkStart w:id="6811" w:name="__Fieldmark__3405_2243596700"/>
            <w:bookmarkEnd w:id="68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2" w:name="__Fieldmark__3406_2243596700"/>
            <w:bookmarkStart w:id="6813" w:name="__Fieldmark__3406_2243596700"/>
            <w:bookmarkEnd w:id="68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4" w:name="__Fieldmark__3407_2243596700"/>
            <w:bookmarkStart w:id="6815" w:name="__Fieldmark__3407_2243596700"/>
            <w:bookmarkEnd w:id="68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6" w:name="__Fieldmark__3408_2243596700"/>
            <w:bookmarkStart w:id="6817" w:name="__Fieldmark__3408_2243596700"/>
            <w:bookmarkEnd w:id="681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18" w:name="__Fieldmark__3409_2243596700"/>
            <w:bookmarkStart w:id="6819" w:name="__Fieldmark__3409_2243596700"/>
            <w:bookmarkEnd w:id="68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0" w:name="__Fieldmark__3410_2243596700"/>
            <w:bookmarkStart w:id="6821" w:name="__Fieldmark__3410_2243596700"/>
            <w:bookmarkEnd w:id="68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2" w:name="__Fieldmark__3411_2243596700"/>
            <w:bookmarkStart w:id="6823" w:name="__Fieldmark__3411_2243596700"/>
            <w:bookmarkEnd w:id="68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4" w:name="__Fieldmark__3412_2243596700"/>
            <w:bookmarkStart w:id="6825" w:name="__Fieldmark__3412_2243596700"/>
            <w:bookmarkEnd w:id="68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6" w:name="__Fieldmark__3413_2243596700"/>
            <w:bookmarkStart w:id="6827" w:name="__Fieldmark__3413_2243596700"/>
            <w:bookmarkEnd w:id="68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28" w:name="__Fieldmark__3414_2243596700"/>
            <w:bookmarkStart w:id="6829" w:name="__Fieldmark__3414_2243596700"/>
            <w:bookmarkEnd w:id="68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30" w:name="__Fieldmark__3415_2243596700"/>
            <w:bookmarkStart w:id="6831" w:name="__Fieldmark__3415_2243596700"/>
            <w:bookmarkEnd w:id="683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6124" w:leader="dot"/>
              </w:tabs>
              <w:spacing w:before="40" w:after="40"/>
              <w:ind w:left="284" w:hanging="284"/>
              <w:rPr/>
            </w:pPr>
            <w:r>
              <w:rPr>
                <w:rFonts w:cs="Arial" w:ascii="Arial" w:hAnsi="Arial"/>
                <w:color w:val="000000"/>
                <w:sz w:val="18"/>
                <w:szCs w:val="18"/>
              </w:rPr>
              <w:t>05. Tickets for museums, national parks, zoos.....</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2.2.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32" w:name="__Fieldmark__3416_2243596700"/>
            <w:bookmarkStart w:id="6833" w:name="__Fieldmark__3416_2243596700"/>
            <w:bookmarkEnd w:id="683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34" w:name="__Fieldmark__3417_2243596700"/>
            <w:bookmarkStart w:id="6835" w:name="__Fieldmark__3417_2243596700"/>
            <w:bookmarkEnd w:id="68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36" w:name="__Fieldmark__3418_2243596700"/>
            <w:bookmarkStart w:id="6837" w:name="__Fieldmark__3418_2243596700"/>
            <w:bookmarkEnd w:id="68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38" w:name="__Fieldmark__3419_2243596700"/>
            <w:bookmarkStart w:id="6839" w:name="__Fieldmark__3419_2243596700"/>
            <w:bookmarkEnd w:id="68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0" w:name="__Fieldmark__3420_2243596700"/>
            <w:bookmarkStart w:id="6841" w:name="__Fieldmark__3420_2243596700"/>
            <w:bookmarkEnd w:id="68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2" w:name="__Fieldmark__3421_2243596700"/>
            <w:bookmarkStart w:id="6843" w:name="__Fieldmark__3421_2243596700"/>
            <w:bookmarkEnd w:id="68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4" w:name="__Fieldmark__3422_2243596700"/>
            <w:bookmarkStart w:id="6845" w:name="__Fieldmark__3422_2243596700"/>
            <w:bookmarkEnd w:id="68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6" w:name="__Fieldmark__3423_2243596700"/>
            <w:bookmarkStart w:id="6847" w:name="__Fieldmark__3423_2243596700"/>
            <w:bookmarkEnd w:id="684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48" w:name="__Fieldmark__3424_2243596700"/>
            <w:bookmarkStart w:id="6849" w:name="__Fieldmark__3424_2243596700"/>
            <w:bookmarkEnd w:id="68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0" w:name="__Fieldmark__3425_2243596700"/>
            <w:bookmarkStart w:id="6851" w:name="__Fieldmark__3425_2243596700"/>
            <w:bookmarkEnd w:id="68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2" w:name="__Fieldmark__3426_2243596700"/>
            <w:bookmarkStart w:id="6853" w:name="__Fieldmark__3426_2243596700"/>
            <w:bookmarkEnd w:id="68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4" w:name="__Fieldmark__3427_2243596700"/>
            <w:bookmarkStart w:id="6855" w:name="__Fieldmark__3427_2243596700"/>
            <w:bookmarkEnd w:id="68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6" w:name="__Fieldmark__3428_2243596700"/>
            <w:bookmarkStart w:id="6857" w:name="__Fieldmark__3428_2243596700"/>
            <w:bookmarkEnd w:id="68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58" w:name="__Fieldmark__3429_2243596700"/>
            <w:bookmarkStart w:id="6859" w:name="__Fieldmark__3429_2243596700"/>
            <w:bookmarkEnd w:id="68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60" w:name="__Fieldmark__3430_2243596700"/>
            <w:bookmarkStart w:id="6861" w:name="__Fieldmark__3430_2243596700"/>
            <w:bookmarkEnd w:id="686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pPr>
            <w:r>
              <w:rPr>
                <w:rFonts w:cs="Arial" w:ascii="Arial" w:hAnsi="Arial"/>
                <w:color w:val="000000"/>
                <w:sz w:val="18"/>
                <w:szCs w:val="18"/>
              </w:rPr>
              <w:t>06. Lottery tickets, bingo, betting</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3.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62" w:name="__Fieldmark__3431_2243596700"/>
            <w:bookmarkStart w:id="6863" w:name="__Fieldmark__3431_2243596700"/>
            <w:bookmarkEnd w:id="686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64" w:name="__Fieldmark__3432_2243596700"/>
            <w:bookmarkStart w:id="6865" w:name="__Fieldmark__3432_2243596700"/>
            <w:bookmarkEnd w:id="68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66" w:name="__Fieldmark__3433_2243596700"/>
            <w:bookmarkStart w:id="6867" w:name="__Fieldmark__3433_2243596700"/>
            <w:bookmarkEnd w:id="68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68" w:name="__Fieldmark__3434_2243596700"/>
            <w:bookmarkStart w:id="6869" w:name="__Fieldmark__3434_2243596700"/>
            <w:bookmarkEnd w:id="68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0" w:name="__Fieldmark__3435_2243596700"/>
            <w:bookmarkStart w:id="6871" w:name="__Fieldmark__3435_2243596700"/>
            <w:bookmarkEnd w:id="68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2" w:name="__Fieldmark__3436_2243596700"/>
            <w:bookmarkStart w:id="6873" w:name="__Fieldmark__3436_2243596700"/>
            <w:bookmarkEnd w:id="68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4" w:name="__Fieldmark__3437_2243596700"/>
            <w:bookmarkStart w:id="6875" w:name="__Fieldmark__3437_2243596700"/>
            <w:bookmarkEnd w:id="68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6" w:name="__Fieldmark__3438_2243596700"/>
            <w:bookmarkStart w:id="6877" w:name="__Fieldmark__3438_2243596700"/>
            <w:bookmarkEnd w:id="687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78" w:name="__Fieldmark__3439_2243596700"/>
            <w:bookmarkStart w:id="6879" w:name="__Fieldmark__3439_2243596700"/>
            <w:bookmarkEnd w:id="68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0" w:name="__Fieldmark__3440_2243596700"/>
            <w:bookmarkStart w:id="6881" w:name="__Fieldmark__3440_2243596700"/>
            <w:bookmarkEnd w:id="68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2" w:name="__Fieldmark__3441_2243596700"/>
            <w:bookmarkStart w:id="6883" w:name="__Fieldmark__3441_2243596700"/>
            <w:bookmarkEnd w:id="68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4" w:name="__Fieldmark__3442_2243596700"/>
            <w:bookmarkStart w:id="6885" w:name="__Fieldmark__3442_2243596700"/>
            <w:bookmarkEnd w:id="68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6" w:name="__Fieldmark__3443_2243596700"/>
            <w:bookmarkStart w:id="6887" w:name="__Fieldmark__3443_2243596700"/>
            <w:bookmarkEnd w:id="68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88" w:name="__Fieldmark__3444_2243596700"/>
            <w:bookmarkStart w:id="6889" w:name="__Fieldmark__3444_2243596700"/>
            <w:bookmarkEnd w:id="68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90" w:name="__Fieldmark__3445_2243596700"/>
            <w:bookmarkStart w:id="6891" w:name="__Fieldmark__3445_2243596700"/>
            <w:bookmarkEnd w:id="689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7. Photographic equipment, video cameras, projectors, enlarges, microscopes, etc.</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2.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892" w:name="__Fieldmark__3446_2243596700"/>
            <w:bookmarkStart w:id="6893" w:name="__Fieldmark__3446_2243596700"/>
            <w:bookmarkEnd w:id="689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94" w:name="__Fieldmark__3447_2243596700"/>
            <w:bookmarkStart w:id="6895" w:name="__Fieldmark__3447_2243596700"/>
            <w:bookmarkEnd w:id="68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96" w:name="__Fieldmark__3448_2243596700"/>
            <w:bookmarkStart w:id="6897" w:name="__Fieldmark__3448_2243596700"/>
            <w:bookmarkEnd w:id="68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898" w:name="__Fieldmark__3449_2243596700"/>
            <w:bookmarkStart w:id="6899" w:name="__Fieldmark__3449_2243596700"/>
            <w:bookmarkEnd w:id="68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0" w:name="__Fieldmark__3450_2243596700"/>
            <w:bookmarkStart w:id="6901" w:name="__Fieldmark__3450_2243596700"/>
            <w:bookmarkEnd w:id="69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2" w:name="__Fieldmark__3451_2243596700"/>
            <w:bookmarkStart w:id="6903" w:name="__Fieldmark__3451_2243596700"/>
            <w:bookmarkEnd w:id="69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4" w:name="__Fieldmark__3452_2243596700"/>
            <w:bookmarkStart w:id="6905" w:name="__Fieldmark__3452_2243596700"/>
            <w:bookmarkEnd w:id="69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6" w:name="__Fieldmark__3453_2243596700"/>
            <w:bookmarkStart w:id="6907" w:name="__Fieldmark__3453_2243596700"/>
            <w:bookmarkEnd w:id="690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08" w:name="__Fieldmark__3454_2243596700"/>
            <w:bookmarkStart w:id="6909" w:name="__Fieldmark__3454_2243596700"/>
            <w:bookmarkEnd w:id="69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0" w:name="__Fieldmark__3455_2243596700"/>
            <w:bookmarkStart w:id="6911" w:name="__Fieldmark__3455_2243596700"/>
            <w:bookmarkEnd w:id="69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2" w:name="__Fieldmark__3456_2243596700"/>
            <w:bookmarkStart w:id="6913" w:name="__Fieldmark__3456_2243596700"/>
            <w:bookmarkEnd w:id="69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4" w:name="__Fieldmark__3457_2243596700"/>
            <w:bookmarkStart w:id="6915" w:name="__Fieldmark__3457_2243596700"/>
            <w:bookmarkEnd w:id="69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6" w:name="__Fieldmark__3458_2243596700"/>
            <w:bookmarkStart w:id="6917" w:name="__Fieldmark__3458_2243596700"/>
            <w:bookmarkEnd w:id="69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18" w:name="__Fieldmark__3459_2243596700"/>
            <w:bookmarkStart w:id="6919" w:name="__Fieldmark__3459_2243596700"/>
            <w:bookmarkEnd w:id="69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20" w:name="__Fieldmark__3460_2243596700"/>
            <w:bookmarkStart w:id="6921" w:name="__Fieldmark__3460_2243596700"/>
            <w:bookmarkEnd w:id="692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pPr>
            <w:r>
              <w:rPr>
                <w:rFonts w:cs="Arial" w:ascii="Arial" w:hAnsi="Arial"/>
                <w:color w:val="000000"/>
                <w:sz w:val="18"/>
                <w:szCs w:val="18"/>
              </w:rPr>
              <w:t>08. Musical instruments …………………………………………..</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2.1.01</w:t>
            </w:r>
          </w:p>
        </w:tc>
        <w:tc>
          <w:tcPr>
            <w:tcW w:w="736"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22" w:name="__Fieldmark__3461_2243596700"/>
            <w:bookmarkStart w:id="6923" w:name="__Fieldmark__3461_2243596700"/>
            <w:bookmarkEnd w:id="692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24" w:name="__Fieldmark__3462_2243596700"/>
            <w:bookmarkStart w:id="6925" w:name="__Fieldmark__3462_2243596700"/>
            <w:bookmarkEnd w:id="69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26" w:name="__Fieldmark__3463_2243596700"/>
            <w:bookmarkStart w:id="6927" w:name="__Fieldmark__3463_2243596700"/>
            <w:bookmarkEnd w:id="69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28" w:name="__Fieldmark__3464_2243596700"/>
            <w:bookmarkStart w:id="6929" w:name="__Fieldmark__3464_2243596700"/>
            <w:bookmarkEnd w:id="69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0" w:name="__Fieldmark__3465_2243596700"/>
            <w:bookmarkStart w:id="6931" w:name="__Fieldmark__3465_2243596700"/>
            <w:bookmarkEnd w:id="69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2" w:name="__Fieldmark__3466_2243596700"/>
            <w:bookmarkStart w:id="6933" w:name="__Fieldmark__3466_2243596700"/>
            <w:bookmarkEnd w:id="69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4" w:name="__Fieldmark__3467_2243596700"/>
            <w:bookmarkStart w:id="6935" w:name="__Fieldmark__3467_2243596700"/>
            <w:bookmarkEnd w:id="69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6" w:name="__Fieldmark__3468_2243596700"/>
            <w:bookmarkStart w:id="6937" w:name="__Fieldmark__3468_2243596700"/>
            <w:bookmarkEnd w:id="693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38" w:name="__Fieldmark__3469_2243596700"/>
            <w:bookmarkStart w:id="6939" w:name="__Fieldmark__3469_2243596700"/>
            <w:bookmarkEnd w:id="69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0" w:name="__Fieldmark__3470_2243596700"/>
            <w:bookmarkStart w:id="6941" w:name="__Fieldmark__3470_2243596700"/>
            <w:bookmarkEnd w:id="69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2" w:name="__Fieldmark__3471_2243596700"/>
            <w:bookmarkStart w:id="6943" w:name="__Fieldmark__3471_2243596700"/>
            <w:bookmarkEnd w:id="69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4" w:name="__Fieldmark__3472_2243596700"/>
            <w:bookmarkStart w:id="6945" w:name="__Fieldmark__3472_2243596700"/>
            <w:bookmarkEnd w:id="69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6" w:name="__Fieldmark__3473_2243596700"/>
            <w:bookmarkStart w:id="6947" w:name="__Fieldmark__3473_2243596700"/>
            <w:bookmarkEnd w:id="69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48" w:name="__Fieldmark__3474_2243596700"/>
            <w:bookmarkStart w:id="6949" w:name="__Fieldmark__3474_2243596700"/>
            <w:bookmarkEnd w:id="69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50" w:name="__Fieldmark__3475_2243596700"/>
            <w:bookmarkStart w:id="6951" w:name="__Fieldmark__3475_2243596700"/>
            <w:bookmarkEnd w:id="695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9. Parts and accessories for musical instruments</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3.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52" w:name="__Fieldmark__3476_2243596700"/>
            <w:bookmarkStart w:id="6953" w:name="__Fieldmark__3476_2243596700"/>
            <w:bookmarkEnd w:id="695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54" w:name="__Fieldmark__3477_2243596700"/>
            <w:bookmarkStart w:id="6955" w:name="__Fieldmark__3477_2243596700"/>
            <w:bookmarkEnd w:id="69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56" w:name="__Fieldmark__3478_2243596700"/>
            <w:bookmarkStart w:id="6957" w:name="__Fieldmark__3478_2243596700"/>
            <w:bookmarkEnd w:id="69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58" w:name="__Fieldmark__3479_2243596700"/>
            <w:bookmarkStart w:id="6959" w:name="__Fieldmark__3479_2243596700"/>
            <w:bookmarkEnd w:id="69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0" w:name="__Fieldmark__3480_2243596700"/>
            <w:bookmarkStart w:id="6961" w:name="__Fieldmark__3480_2243596700"/>
            <w:bookmarkEnd w:id="69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2" w:name="__Fieldmark__3481_2243596700"/>
            <w:bookmarkStart w:id="6963" w:name="__Fieldmark__3481_2243596700"/>
            <w:bookmarkEnd w:id="69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4" w:name="__Fieldmark__3482_2243596700"/>
            <w:bookmarkStart w:id="6965" w:name="__Fieldmark__3482_2243596700"/>
            <w:bookmarkEnd w:id="69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6" w:name="__Fieldmark__3483_2243596700"/>
            <w:bookmarkStart w:id="6967" w:name="__Fieldmark__3483_2243596700"/>
            <w:bookmarkEnd w:id="696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68" w:name="__Fieldmark__3484_2243596700"/>
            <w:bookmarkStart w:id="6969" w:name="__Fieldmark__3484_2243596700"/>
            <w:bookmarkEnd w:id="69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0" w:name="__Fieldmark__3485_2243596700"/>
            <w:bookmarkStart w:id="6971" w:name="__Fieldmark__3485_2243596700"/>
            <w:bookmarkEnd w:id="69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2" w:name="__Fieldmark__3486_2243596700"/>
            <w:bookmarkStart w:id="6973" w:name="__Fieldmark__3486_2243596700"/>
            <w:bookmarkEnd w:id="69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4" w:name="__Fieldmark__3487_2243596700"/>
            <w:bookmarkStart w:id="6975" w:name="__Fieldmark__3487_2243596700"/>
            <w:bookmarkEnd w:id="69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6" w:name="__Fieldmark__3488_2243596700"/>
            <w:bookmarkStart w:id="6977" w:name="__Fieldmark__3488_2243596700"/>
            <w:bookmarkEnd w:id="69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78" w:name="__Fieldmark__3489_2243596700"/>
            <w:bookmarkStart w:id="6979" w:name="__Fieldmark__3489_2243596700"/>
            <w:bookmarkEnd w:id="69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80" w:name="__Fieldmark__3490_2243596700"/>
            <w:bookmarkStart w:id="6981" w:name="__Fieldmark__3490_2243596700"/>
            <w:bookmarkEnd w:id="698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10. Accessories for reception, reproduction and recording of sound and pictures (CD-ROMs, Memory card, flash disk, pre-recorded and un-recorded tapes, etc.)</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4.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6982" w:name="__Fieldmark__3491_2243596700"/>
            <w:bookmarkStart w:id="6983" w:name="__Fieldmark__3491_2243596700"/>
            <w:bookmarkEnd w:id="698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84" w:name="__Fieldmark__3492_2243596700"/>
            <w:bookmarkStart w:id="6985" w:name="__Fieldmark__3492_2243596700"/>
            <w:bookmarkEnd w:id="69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86" w:name="__Fieldmark__3493_2243596700"/>
            <w:bookmarkStart w:id="6987" w:name="__Fieldmark__3493_2243596700"/>
            <w:bookmarkEnd w:id="69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88" w:name="__Fieldmark__3494_2243596700"/>
            <w:bookmarkStart w:id="6989" w:name="__Fieldmark__3494_2243596700"/>
            <w:bookmarkEnd w:id="69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0" w:name="__Fieldmark__3495_2243596700"/>
            <w:bookmarkStart w:id="6991" w:name="__Fieldmark__3495_2243596700"/>
            <w:bookmarkEnd w:id="69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2" w:name="__Fieldmark__3496_2243596700"/>
            <w:bookmarkStart w:id="6993" w:name="__Fieldmark__3496_2243596700"/>
            <w:bookmarkEnd w:id="69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4" w:name="__Fieldmark__3497_2243596700"/>
            <w:bookmarkStart w:id="6995" w:name="__Fieldmark__3497_2243596700"/>
            <w:bookmarkEnd w:id="69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6" w:name="__Fieldmark__3498_2243596700"/>
            <w:bookmarkStart w:id="6997" w:name="__Fieldmark__3498_2243596700"/>
            <w:bookmarkEnd w:id="699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6998" w:name="__Fieldmark__3499_2243596700"/>
            <w:bookmarkStart w:id="6999" w:name="__Fieldmark__3499_2243596700"/>
            <w:bookmarkEnd w:id="69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0" w:name="__Fieldmark__3500_2243596700"/>
            <w:bookmarkStart w:id="7001" w:name="__Fieldmark__3500_2243596700"/>
            <w:bookmarkEnd w:id="70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2" w:name="__Fieldmark__3501_2243596700"/>
            <w:bookmarkStart w:id="7003" w:name="__Fieldmark__3501_2243596700"/>
            <w:bookmarkEnd w:id="70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4" w:name="__Fieldmark__3502_2243596700"/>
            <w:bookmarkStart w:id="7005" w:name="__Fieldmark__3502_2243596700"/>
            <w:bookmarkEnd w:id="70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6" w:name="__Fieldmark__3503_2243596700"/>
            <w:bookmarkStart w:id="7007" w:name="__Fieldmark__3503_2243596700"/>
            <w:bookmarkEnd w:id="70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08" w:name="__Fieldmark__3504_2243596700"/>
            <w:bookmarkStart w:id="7009" w:name="__Fieldmark__3504_2243596700"/>
            <w:bookmarkEnd w:id="70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10" w:name="__Fieldmark__3505_2243596700"/>
            <w:bookmarkStart w:id="7011" w:name="__Fieldmark__3505_2243596700"/>
            <w:bookmarkEnd w:id="701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11. Amusement: painting and dancing courses, etc.</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4.1.1.03.</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12" w:name="__Fieldmark__3506_2243596700"/>
            <w:bookmarkStart w:id="7013" w:name="__Fieldmark__3506_2243596700"/>
            <w:bookmarkEnd w:id="701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14" w:name="__Fieldmark__3507_2243596700"/>
            <w:bookmarkStart w:id="7015" w:name="__Fieldmark__3507_2243596700"/>
            <w:bookmarkEnd w:id="70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16" w:name="__Fieldmark__3508_2243596700"/>
            <w:bookmarkStart w:id="7017" w:name="__Fieldmark__3508_2243596700"/>
            <w:bookmarkEnd w:id="70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18" w:name="__Fieldmark__3509_2243596700"/>
            <w:bookmarkStart w:id="7019" w:name="__Fieldmark__3509_2243596700"/>
            <w:bookmarkEnd w:id="70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0" w:name="__Fieldmark__3510_2243596700"/>
            <w:bookmarkStart w:id="7021" w:name="__Fieldmark__3510_2243596700"/>
            <w:bookmarkEnd w:id="70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2" w:name="__Fieldmark__3511_2243596700"/>
            <w:bookmarkStart w:id="7023" w:name="__Fieldmark__3511_2243596700"/>
            <w:bookmarkEnd w:id="70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4" w:name="__Fieldmark__3512_2243596700"/>
            <w:bookmarkStart w:id="7025" w:name="__Fieldmark__3512_2243596700"/>
            <w:bookmarkEnd w:id="70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6" w:name="__Fieldmark__3513_2243596700"/>
            <w:bookmarkStart w:id="7027" w:name="__Fieldmark__3513_2243596700"/>
            <w:bookmarkEnd w:id="702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28" w:name="__Fieldmark__3514_2243596700"/>
            <w:bookmarkStart w:id="7029" w:name="__Fieldmark__3514_2243596700"/>
            <w:bookmarkEnd w:id="70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0" w:name="__Fieldmark__3515_2243596700"/>
            <w:bookmarkStart w:id="7031" w:name="__Fieldmark__3515_2243596700"/>
            <w:bookmarkEnd w:id="70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2" w:name="__Fieldmark__3516_2243596700"/>
            <w:bookmarkStart w:id="7033" w:name="__Fieldmark__3516_2243596700"/>
            <w:bookmarkEnd w:id="70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4" w:name="__Fieldmark__3517_2243596700"/>
            <w:bookmarkStart w:id="7035" w:name="__Fieldmark__3517_2243596700"/>
            <w:bookmarkEnd w:id="70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6" w:name="__Fieldmark__3518_2243596700"/>
            <w:bookmarkStart w:id="7037" w:name="__Fieldmark__3518_2243596700"/>
            <w:bookmarkEnd w:id="70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38" w:name="__Fieldmark__3519_2243596700"/>
            <w:bookmarkStart w:id="7039" w:name="__Fieldmark__3519_2243596700"/>
            <w:bookmarkEnd w:id="70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40" w:name="__Fieldmark__3520_2243596700"/>
            <w:bookmarkStart w:id="7041" w:name="__Fieldmark__3520_2243596700"/>
            <w:bookmarkEnd w:id="704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 xml:space="preserve">12. Durables for indoor recreation (billiard tables, etc)…………. </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2.2.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42" w:name="__Fieldmark__3521_2243596700"/>
            <w:bookmarkStart w:id="7043" w:name="__Fieldmark__3521_2243596700"/>
            <w:bookmarkEnd w:id="704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44" w:name="__Fieldmark__3522_2243596700"/>
            <w:bookmarkStart w:id="7045" w:name="__Fieldmark__3522_2243596700"/>
            <w:bookmarkEnd w:id="70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46" w:name="__Fieldmark__3523_2243596700"/>
            <w:bookmarkStart w:id="7047" w:name="__Fieldmark__3523_2243596700"/>
            <w:bookmarkEnd w:id="70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48" w:name="__Fieldmark__3524_2243596700"/>
            <w:bookmarkStart w:id="7049" w:name="__Fieldmark__3524_2243596700"/>
            <w:bookmarkEnd w:id="70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0" w:name="__Fieldmark__3525_2243596700"/>
            <w:bookmarkStart w:id="7051" w:name="__Fieldmark__3525_2243596700"/>
            <w:bookmarkEnd w:id="70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2" w:name="__Fieldmark__3526_2243596700"/>
            <w:bookmarkStart w:id="7053" w:name="__Fieldmark__3526_2243596700"/>
            <w:bookmarkEnd w:id="70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4" w:name="__Fieldmark__3527_2243596700"/>
            <w:bookmarkStart w:id="7055" w:name="__Fieldmark__3527_2243596700"/>
            <w:bookmarkEnd w:id="70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6" w:name="__Fieldmark__3528_2243596700"/>
            <w:bookmarkStart w:id="7057" w:name="__Fieldmark__3528_2243596700"/>
            <w:bookmarkEnd w:id="705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58" w:name="__Fieldmark__3529_2243596700"/>
            <w:bookmarkStart w:id="7059" w:name="__Fieldmark__3529_2243596700"/>
            <w:bookmarkEnd w:id="70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0" w:name="__Fieldmark__3530_2243596700"/>
            <w:bookmarkStart w:id="7061" w:name="__Fieldmark__3530_2243596700"/>
            <w:bookmarkEnd w:id="70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2" w:name="__Fieldmark__3531_2243596700"/>
            <w:bookmarkStart w:id="7063" w:name="__Fieldmark__3531_2243596700"/>
            <w:bookmarkEnd w:id="70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4" w:name="__Fieldmark__3532_2243596700"/>
            <w:bookmarkStart w:id="7065" w:name="__Fieldmark__3532_2243596700"/>
            <w:bookmarkEnd w:id="70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6" w:name="__Fieldmark__3533_2243596700"/>
            <w:bookmarkStart w:id="7067" w:name="__Fieldmark__3533_2243596700"/>
            <w:bookmarkEnd w:id="70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68" w:name="__Fieldmark__3534_2243596700"/>
            <w:bookmarkStart w:id="7069" w:name="__Fieldmark__3534_2243596700"/>
            <w:bookmarkEnd w:id="70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70" w:name="__Fieldmark__3535_2243596700"/>
            <w:bookmarkStart w:id="7071" w:name="__Fieldmark__3535_2243596700"/>
            <w:bookmarkEnd w:id="707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pPr>
            <w:r>
              <w:rPr>
                <w:rFonts w:cs="Arial" w:ascii="Arial" w:hAnsi="Arial"/>
                <w:color w:val="000000"/>
                <w:sz w:val="18"/>
                <w:szCs w:val="18"/>
              </w:rPr>
              <w:t>13. Games, toys, hobbies</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1.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072" w:name="__Fieldmark__3536_2243596700"/>
            <w:bookmarkStart w:id="7073" w:name="__Fieldmark__3536_2243596700"/>
            <w:bookmarkEnd w:id="707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74" w:name="__Fieldmark__3537_2243596700"/>
            <w:bookmarkStart w:id="7075" w:name="__Fieldmark__3537_2243596700"/>
            <w:bookmarkEnd w:id="70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76" w:name="__Fieldmark__3538_2243596700"/>
            <w:bookmarkStart w:id="7077" w:name="__Fieldmark__3538_2243596700"/>
            <w:bookmarkEnd w:id="70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78" w:name="__Fieldmark__3539_2243596700"/>
            <w:bookmarkStart w:id="7079" w:name="__Fieldmark__3539_2243596700"/>
            <w:bookmarkEnd w:id="70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0" w:name="__Fieldmark__3540_2243596700"/>
            <w:bookmarkStart w:id="7081" w:name="__Fieldmark__3540_2243596700"/>
            <w:bookmarkEnd w:id="70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2" w:name="__Fieldmark__3541_2243596700"/>
            <w:bookmarkStart w:id="7083" w:name="__Fieldmark__3541_2243596700"/>
            <w:bookmarkEnd w:id="70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4" w:name="__Fieldmark__3542_2243596700"/>
            <w:bookmarkStart w:id="7085" w:name="__Fieldmark__3542_2243596700"/>
            <w:bookmarkEnd w:id="70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6" w:name="__Fieldmark__3543_2243596700"/>
            <w:bookmarkStart w:id="7087" w:name="__Fieldmark__3543_2243596700"/>
            <w:bookmarkEnd w:id="708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88" w:name="__Fieldmark__3544_2243596700"/>
            <w:bookmarkStart w:id="7089" w:name="__Fieldmark__3544_2243596700"/>
            <w:bookmarkEnd w:id="70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0" w:name="__Fieldmark__3545_2243596700"/>
            <w:bookmarkStart w:id="7091" w:name="__Fieldmark__3545_2243596700"/>
            <w:bookmarkEnd w:id="70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2" w:name="__Fieldmark__3546_2243596700"/>
            <w:bookmarkStart w:id="7093" w:name="__Fieldmark__3546_2243596700"/>
            <w:bookmarkEnd w:id="70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4" w:name="__Fieldmark__3547_2243596700"/>
            <w:bookmarkStart w:id="7095" w:name="__Fieldmark__3547_2243596700"/>
            <w:bookmarkEnd w:id="70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6" w:name="__Fieldmark__3548_2243596700"/>
            <w:bookmarkStart w:id="7097" w:name="__Fieldmark__3548_2243596700"/>
            <w:bookmarkEnd w:id="70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098" w:name="__Fieldmark__3549_2243596700"/>
            <w:bookmarkStart w:id="7099" w:name="__Fieldmark__3549_2243596700"/>
            <w:bookmarkEnd w:id="70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00" w:name="__Fieldmark__3550_2243596700"/>
            <w:bookmarkStart w:id="7101" w:name="__Fieldmark__3550_2243596700"/>
            <w:bookmarkEnd w:id="710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0" w:hanging="0"/>
              <w:rPr>
                <w:rFonts w:ascii="Arial" w:hAnsi="Arial" w:cs="Arial"/>
                <w:color w:val="000000"/>
                <w:sz w:val="18"/>
                <w:szCs w:val="18"/>
              </w:rPr>
            </w:pPr>
            <w:r>
              <w:rPr>
                <w:rFonts w:cs="Arial" w:ascii="Arial" w:hAnsi="Arial"/>
                <w:color w:val="000000"/>
                <w:sz w:val="18"/>
                <w:szCs w:val="18"/>
              </w:rPr>
              <w:t>14. Pets (purchase)</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4.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02" w:name="__Fieldmark__3551_2243596700"/>
            <w:bookmarkStart w:id="7103" w:name="__Fieldmark__3551_2243596700"/>
            <w:bookmarkEnd w:id="710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04" w:name="__Fieldmark__3552_2243596700"/>
            <w:bookmarkStart w:id="7105" w:name="__Fieldmark__3552_2243596700"/>
            <w:bookmarkEnd w:id="71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06" w:name="__Fieldmark__3553_2243596700"/>
            <w:bookmarkStart w:id="7107" w:name="__Fieldmark__3553_2243596700"/>
            <w:bookmarkEnd w:id="71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08" w:name="__Fieldmark__3554_2243596700"/>
            <w:bookmarkStart w:id="7109" w:name="__Fieldmark__3554_2243596700"/>
            <w:bookmarkEnd w:id="71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0" w:name="__Fieldmark__3555_2243596700"/>
            <w:bookmarkStart w:id="7111" w:name="__Fieldmark__3555_2243596700"/>
            <w:bookmarkEnd w:id="71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2" w:name="__Fieldmark__3556_2243596700"/>
            <w:bookmarkStart w:id="7113" w:name="__Fieldmark__3556_2243596700"/>
            <w:bookmarkEnd w:id="71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4" w:name="__Fieldmark__3557_2243596700"/>
            <w:bookmarkStart w:id="7115" w:name="__Fieldmark__3557_2243596700"/>
            <w:bookmarkEnd w:id="71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6" w:name="__Fieldmark__3558_2243596700"/>
            <w:bookmarkStart w:id="7117" w:name="__Fieldmark__3558_2243596700"/>
            <w:bookmarkEnd w:id="711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18" w:name="__Fieldmark__3559_2243596700"/>
            <w:bookmarkStart w:id="7119" w:name="__Fieldmark__3559_2243596700"/>
            <w:bookmarkEnd w:id="71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0" w:name="__Fieldmark__3560_2243596700"/>
            <w:bookmarkStart w:id="7121" w:name="__Fieldmark__3560_2243596700"/>
            <w:bookmarkEnd w:id="712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2" w:name="__Fieldmark__3561_2243596700"/>
            <w:bookmarkStart w:id="7123" w:name="__Fieldmark__3561_2243596700"/>
            <w:bookmarkEnd w:id="712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4" w:name="__Fieldmark__3562_2243596700"/>
            <w:bookmarkStart w:id="7125" w:name="__Fieldmark__3562_2243596700"/>
            <w:bookmarkEnd w:id="71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6" w:name="__Fieldmark__3563_2243596700"/>
            <w:bookmarkStart w:id="7127" w:name="__Fieldmark__3563_2243596700"/>
            <w:bookmarkEnd w:id="71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28" w:name="__Fieldmark__3564_2243596700"/>
            <w:bookmarkStart w:id="7129" w:name="__Fieldmark__3564_2243596700"/>
            <w:bookmarkEnd w:id="71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30" w:name="__Fieldmark__3565_2243596700"/>
            <w:bookmarkStart w:id="7131" w:name="__Fieldmark__3565_2243596700"/>
            <w:bookmarkEnd w:id="713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5. Repair of audio-visual, photographic and information processing equipment</w:t>
              <w:tab/>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1.5.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32" w:name="__Fieldmark__3566_2243596700"/>
            <w:bookmarkStart w:id="7133" w:name="__Fieldmark__3566_2243596700"/>
            <w:bookmarkEnd w:id="713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34" w:name="__Fieldmark__3567_2243596700"/>
            <w:bookmarkStart w:id="7135" w:name="__Fieldmark__3567_2243596700"/>
            <w:bookmarkEnd w:id="71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36" w:name="__Fieldmark__3568_2243596700"/>
            <w:bookmarkStart w:id="7137" w:name="__Fieldmark__3568_2243596700"/>
            <w:bookmarkEnd w:id="713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38" w:name="__Fieldmark__3569_2243596700"/>
            <w:bookmarkStart w:id="7139" w:name="__Fieldmark__3569_2243596700"/>
            <w:bookmarkEnd w:id="71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0" w:name="__Fieldmark__3570_2243596700"/>
            <w:bookmarkStart w:id="7141" w:name="__Fieldmark__3570_2243596700"/>
            <w:bookmarkEnd w:id="71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2" w:name="__Fieldmark__3571_2243596700"/>
            <w:bookmarkStart w:id="7143" w:name="__Fieldmark__3571_2243596700"/>
            <w:bookmarkEnd w:id="71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4" w:name="__Fieldmark__3572_2243596700"/>
            <w:bookmarkStart w:id="7145" w:name="__Fieldmark__3572_2243596700"/>
            <w:bookmarkEnd w:id="71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6" w:name="__Fieldmark__3573_2243596700"/>
            <w:bookmarkStart w:id="7147" w:name="__Fieldmark__3573_2243596700"/>
            <w:bookmarkEnd w:id="714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48" w:name="__Fieldmark__3574_2243596700"/>
            <w:bookmarkStart w:id="7149" w:name="__Fieldmark__3574_2243596700"/>
            <w:bookmarkEnd w:id="71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0" w:name="__Fieldmark__3575_2243596700"/>
            <w:bookmarkStart w:id="7151" w:name="__Fieldmark__3575_2243596700"/>
            <w:bookmarkEnd w:id="715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2" w:name="__Fieldmark__3576_2243596700"/>
            <w:bookmarkStart w:id="7153" w:name="__Fieldmark__3576_2243596700"/>
            <w:bookmarkEnd w:id="715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4" w:name="__Fieldmark__3577_2243596700"/>
            <w:bookmarkStart w:id="7155" w:name="__Fieldmark__3577_2243596700"/>
            <w:bookmarkEnd w:id="71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6" w:name="__Fieldmark__3578_2243596700"/>
            <w:bookmarkStart w:id="7157" w:name="__Fieldmark__3578_2243596700"/>
            <w:bookmarkEnd w:id="71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58" w:name="__Fieldmark__3579_2243596700"/>
            <w:bookmarkStart w:id="7159" w:name="__Fieldmark__3579_2243596700"/>
            <w:bookmarkEnd w:id="71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60" w:name="__Fieldmark__3580_2243596700"/>
            <w:bookmarkStart w:id="7161" w:name="__Fieldmark__3580_2243596700"/>
            <w:bookmarkEnd w:id="716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6.Maintenance and repair of other major durables for recreation and culture</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2.3.1.02.</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62" w:name="__Fieldmark__3581_2243596700"/>
            <w:bookmarkStart w:id="7163" w:name="__Fieldmark__3581_2243596700"/>
            <w:bookmarkEnd w:id="716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64" w:name="__Fieldmark__3582_2243596700"/>
            <w:bookmarkStart w:id="7165" w:name="__Fieldmark__3582_2243596700"/>
            <w:bookmarkEnd w:id="71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66" w:name="__Fieldmark__3583_2243596700"/>
            <w:bookmarkStart w:id="7167" w:name="__Fieldmark__3583_2243596700"/>
            <w:bookmarkEnd w:id="716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68" w:name="__Fieldmark__3584_2243596700"/>
            <w:bookmarkStart w:id="7169" w:name="__Fieldmark__3584_2243596700"/>
            <w:bookmarkEnd w:id="71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0" w:name="__Fieldmark__3585_2243596700"/>
            <w:bookmarkStart w:id="7171" w:name="__Fieldmark__3585_2243596700"/>
            <w:bookmarkEnd w:id="71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2" w:name="__Fieldmark__3586_2243596700"/>
            <w:bookmarkStart w:id="7173" w:name="__Fieldmark__3586_2243596700"/>
            <w:bookmarkEnd w:id="71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4" w:name="__Fieldmark__3587_2243596700"/>
            <w:bookmarkStart w:id="7175" w:name="__Fieldmark__3587_2243596700"/>
            <w:bookmarkEnd w:id="71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6" w:name="__Fieldmark__3588_2243596700"/>
            <w:bookmarkStart w:id="7177" w:name="__Fieldmark__3588_2243596700"/>
            <w:bookmarkEnd w:id="717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78" w:name="__Fieldmark__3589_2243596700"/>
            <w:bookmarkStart w:id="7179" w:name="__Fieldmark__3589_2243596700"/>
            <w:bookmarkEnd w:id="71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0" w:name="__Fieldmark__3590_2243596700"/>
            <w:bookmarkStart w:id="7181" w:name="__Fieldmark__3590_2243596700"/>
            <w:bookmarkEnd w:id="718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2" w:name="__Fieldmark__3591_2243596700"/>
            <w:bookmarkStart w:id="7183" w:name="__Fieldmark__3591_2243596700"/>
            <w:bookmarkEnd w:id="718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4" w:name="__Fieldmark__3592_2243596700"/>
            <w:bookmarkStart w:id="7185" w:name="__Fieldmark__3592_2243596700"/>
            <w:bookmarkEnd w:id="71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6" w:name="__Fieldmark__3593_2243596700"/>
            <w:bookmarkStart w:id="7187" w:name="__Fieldmark__3593_2243596700"/>
            <w:bookmarkEnd w:id="71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88" w:name="__Fieldmark__3594_2243596700"/>
            <w:bookmarkStart w:id="7189" w:name="__Fieldmark__3594_2243596700"/>
            <w:bookmarkEnd w:id="71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90" w:name="__Fieldmark__3595_2243596700"/>
            <w:bookmarkStart w:id="7191" w:name="__Fieldmark__3595_2243596700"/>
            <w:bookmarkEnd w:id="719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7. Veterinary and other services for pets..............................................</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3.5.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192" w:name="__Fieldmark__3596_2243596700"/>
            <w:bookmarkStart w:id="7193" w:name="__Fieldmark__3596_2243596700"/>
            <w:bookmarkEnd w:id="719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94" w:name="__Fieldmark__3597_2243596700"/>
            <w:bookmarkStart w:id="7195" w:name="__Fieldmark__3597_2243596700"/>
            <w:bookmarkEnd w:id="71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96" w:name="__Fieldmark__3598_2243596700"/>
            <w:bookmarkStart w:id="7197" w:name="__Fieldmark__3598_2243596700"/>
            <w:bookmarkEnd w:id="719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198" w:name="__Fieldmark__3599_2243596700"/>
            <w:bookmarkStart w:id="7199" w:name="__Fieldmark__3599_2243596700"/>
            <w:bookmarkEnd w:id="71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0" w:name="__Fieldmark__3600_2243596700"/>
            <w:bookmarkStart w:id="7201" w:name="__Fieldmark__3600_2243596700"/>
            <w:bookmarkEnd w:id="72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2" w:name="__Fieldmark__3601_2243596700"/>
            <w:bookmarkStart w:id="7203" w:name="__Fieldmark__3601_2243596700"/>
            <w:bookmarkEnd w:id="72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4" w:name="__Fieldmark__3602_2243596700"/>
            <w:bookmarkStart w:id="7205" w:name="__Fieldmark__3602_2243596700"/>
            <w:bookmarkEnd w:id="72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6" w:name="__Fieldmark__3603_2243596700"/>
            <w:bookmarkStart w:id="7207" w:name="__Fieldmark__3603_2243596700"/>
            <w:bookmarkEnd w:id="720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08" w:name="__Fieldmark__3604_2243596700"/>
            <w:bookmarkStart w:id="7209" w:name="__Fieldmark__3604_2243596700"/>
            <w:bookmarkEnd w:id="72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0" w:name="__Fieldmark__3605_2243596700"/>
            <w:bookmarkStart w:id="7211" w:name="__Fieldmark__3605_2243596700"/>
            <w:bookmarkEnd w:id="721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2" w:name="__Fieldmark__3606_2243596700"/>
            <w:bookmarkStart w:id="7213" w:name="__Fieldmark__3606_2243596700"/>
            <w:bookmarkEnd w:id="721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4" w:name="__Fieldmark__3607_2243596700"/>
            <w:bookmarkStart w:id="7215" w:name="__Fieldmark__3607_2243596700"/>
            <w:bookmarkEnd w:id="721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6" w:name="__Fieldmark__3608_2243596700"/>
            <w:bookmarkStart w:id="7217" w:name="__Fieldmark__3608_2243596700"/>
            <w:bookmarkEnd w:id="721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18" w:name="__Fieldmark__3609_2243596700"/>
            <w:bookmarkStart w:id="7219" w:name="__Fieldmark__3609_2243596700"/>
            <w:bookmarkEnd w:id="721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20" w:name="__Fieldmark__3610_2243596700"/>
            <w:bookmarkStart w:id="7221" w:name="__Fieldmark__3610_2243596700"/>
            <w:bookmarkEnd w:id="722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8. Newspapers and periodicals.............................................</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5.2.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22" w:name="__Fieldmark__3611_2243596700"/>
            <w:bookmarkStart w:id="7223" w:name="__Fieldmark__3611_2243596700"/>
            <w:bookmarkEnd w:id="722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24" w:name="__Fieldmark__3612_2243596700"/>
            <w:bookmarkStart w:id="7225" w:name="__Fieldmark__3612_2243596700"/>
            <w:bookmarkEnd w:id="722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26" w:name="__Fieldmark__3613_2243596700"/>
            <w:bookmarkStart w:id="7227" w:name="__Fieldmark__3613_2243596700"/>
            <w:bookmarkEnd w:id="722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28" w:name="__Fieldmark__3614_2243596700"/>
            <w:bookmarkStart w:id="7229" w:name="__Fieldmark__3614_2243596700"/>
            <w:bookmarkEnd w:id="722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0" w:name="__Fieldmark__3615_2243596700"/>
            <w:bookmarkStart w:id="7231" w:name="__Fieldmark__3615_2243596700"/>
            <w:bookmarkEnd w:id="723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2" w:name="__Fieldmark__3616_2243596700"/>
            <w:bookmarkStart w:id="7233" w:name="__Fieldmark__3616_2243596700"/>
            <w:bookmarkEnd w:id="723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4" w:name="__Fieldmark__3617_2243596700"/>
            <w:bookmarkStart w:id="7235" w:name="__Fieldmark__3617_2243596700"/>
            <w:bookmarkEnd w:id="723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6" w:name="__Fieldmark__3618_2243596700"/>
            <w:bookmarkStart w:id="7237" w:name="__Fieldmark__3618_2243596700"/>
            <w:bookmarkEnd w:id="723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38" w:name="__Fieldmark__3619_2243596700"/>
            <w:bookmarkStart w:id="7239" w:name="__Fieldmark__3619_2243596700"/>
            <w:bookmarkEnd w:id="723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0" w:name="__Fieldmark__3620_2243596700"/>
            <w:bookmarkStart w:id="7241" w:name="__Fieldmark__3620_2243596700"/>
            <w:bookmarkEnd w:id="724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2" w:name="__Fieldmark__3621_2243596700"/>
            <w:bookmarkStart w:id="7243" w:name="__Fieldmark__3621_2243596700"/>
            <w:bookmarkEnd w:id="724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4" w:name="__Fieldmark__3622_2243596700"/>
            <w:bookmarkStart w:id="7245" w:name="__Fieldmark__3622_2243596700"/>
            <w:bookmarkEnd w:id="724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6" w:name="__Fieldmark__3623_2243596700"/>
            <w:bookmarkStart w:id="7247" w:name="__Fieldmark__3623_2243596700"/>
            <w:bookmarkEnd w:id="724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48" w:name="__Fieldmark__3624_2243596700"/>
            <w:bookmarkStart w:id="7249" w:name="__Fieldmark__3624_2243596700"/>
            <w:bookmarkEnd w:id="724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50" w:name="__Fieldmark__3625_2243596700"/>
            <w:bookmarkStart w:id="7251" w:name="__Fieldmark__3625_2243596700"/>
            <w:bookmarkEnd w:id="725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19. Miscellaneous printed             matter..........</w:t>
            </w:r>
          </w:p>
        </w:tc>
        <w:tc>
          <w:tcPr>
            <w:tcW w:w="1324" w:type="dxa"/>
            <w:gridSpan w:val="2"/>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5.3.1.01</w:t>
            </w:r>
          </w:p>
        </w:tc>
        <w:tc>
          <w:tcPr>
            <w:tcW w:w="736" w:type="dxa"/>
            <w:gridSpan w:val="3"/>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52" w:name="__Fieldmark__3626_2243596700"/>
            <w:bookmarkStart w:id="7253" w:name="__Fieldmark__3626_2243596700"/>
            <w:bookmarkEnd w:id="725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54" w:name="__Fieldmark__3627_2243596700"/>
            <w:bookmarkStart w:id="7255" w:name="__Fieldmark__3627_2243596700"/>
            <w:bookmarkEnd w:id="725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56" w:name="__Fieldmark__3628_2243596700"/>
            <w:bookmarkStart w:id="7257" w:name="__Fieldmark__3628_2243596700"/>
            <w:bookmarkEnd w:id="725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58" w:name="__Fieldmark__3629_2243596700"/>
            <w:bookmarkStart w:id="7259" w:name="__Fieldmark__3629_2243596700"/>
            <w:bookmarkEnd w:id="725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0" w:name="__Fieldmark__3630_2243596700"/>
            <w:bookmarkStart w:id="7261" w:name="__Fieldmark__3630_2243596700"/>
            <w:bookmarkEnd w:id="726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2" w:name="__Fieldmark__3631_2243596700"/>
            <w:bookmarkStart w:id="7263" w:name="__Fieldmark__3631_2243596700"/>
            <w:bookmarkEnd w:id="726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4" w:name="__Fieldmark__3632_2243596700"/>
            <w:bookmarkStart w:id="7265" w:name="__Fieldmark__3632_2243596700"/>
            <w:bookmarkEnd w:id="726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6" w:name="__Fieldmark__3633_2243596700"/>
            <w:bookmarkStart w:id="7267" w:name="__Fieldmark__3633_2243596700"/>
            <w:bookmarkEnd w:id="726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68" w:name="__Fieldmark__3634_2243596700"/>
            <w:bookmarkStart w:id="7269" w:name="__Fieldmark__3634_2243596700"/>
            <w:bookmarkEnd w:id="726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0" w:name="__Fieldmark__3635_2243596700"/>
            <w:bookmarkStart w:id="7271" w:name="__Fieldmark__3635_2243596700"/>
            <w:bookmarkEnd w:id="727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2" w:name="__Fieldmark__3636_2243596700"/>
            <w:bookmarkStart w:id="7273" w:name="__Fieldmark__3636_2243596700"/>
            <w:bookmarkEnd w:id="727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4" w:name="__Fieldmark__3637_2243596700"/>
            <w:bookmarkStart w:id="7275" w:name="__Fieldmark__3637_2243596700"/>
            <w:bookmarkEnd w:id="727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6" w:name="__Fieldmark__3638_2243596700"/>
            <w:bookmarkStart w:id="7277" w:name="__Fieldmark__3638_2243596700"/>
            <w:bookmarkEnd w:id="727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78" w:name="__Fieldmark__3639_2243596700"/>
            <w:bookmarkStart w:id="7279" w:name="__Fieldmark__3639_2243596700"/>
            <w:bookmarkEnd w:id="727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80" w:name="__Fieldmark__3640_2243596700"/>
            <w:bookmarkStart w:id="7281" w:name="__Fieldmark__3640_2243596700"/>
            <w:bookmarkEnd w:id="7281"/>
            <w:r/>
            <w:r>
              <w:rPr>
                <w:sz w:val="28"/>
                <w:szCs w:val="32"/>
                <w:rFonts w:cs="Arial" w:ascii="Calibri" w:hAnsi="Calibri"/>
              </w:rPr>
              <w:fldChar w:fldCharType="end"/>
            </w:r>
            <w:r>
              <w:rPr>
                <w:rFonts w:cs="Arial" w:ascii="Calibri" w:hAnsi="Calibri"/>
                <w:sz w:val="28"/>
                <w:szCs w:val="32"/>
              </w:rPr>
            </w:r>
          </w:p>
        </w:tc>
      </w:tr>
      <w:tr>
        <w:trPr/>
        <w:tc>
          <w:tcPr>
            <w:tcW w:w="3424" w:type="dxa"/>
            <w:gridSpan w:val="4"/>
            <w:tcBorders>
              <w:left w:val="single" w:sz="4" w:space="0" w:color="000000"/>
              <w:bottom w:val="single" w:sz="4" w:space="0" w:color="000000"/>
              <w:right w:val="single" w:sz="4" w:space="0" w:color="000000"/>
            </w:tcBorders>
            <w:vAlign w:val="center"/>
          </w:tcPr>
          <w:p>
            <w:pPr>
              <w:pStyle w:val="Normal"/>
              <w:tabs>
                <w:tab w:val="clear" w:pos="562"/>
                <w:tab w:val="right" w:pos="4820" w:leader="dot"/>
              </w:tabs>
              <w:spacing w:before="40" w:after="40"/>
              <w:ind w:left="284" w:hanging="284"/>
              <w:rPr>
                <w:rFonts w:ascii="Arial" w:hAnsi="Arial" w:cs="Arial"/>
                <w:color w:val="000000"/>
                <w:sz w:val="18"/>
                <w:szCs w:val="18"/>
              </w:rPr>
            </w:pPr>
            <w:r>
              <w:rPr>
                <w:rFonts w:cs="Arial" w:ascii="Arial" w:hAnsi="Arial"/>
                <w:color w:val="000000"/>
                <w:sz w:val="18"/>
                <w:szCs w:val="18"/>
              </w:rPr>
              <w:t>20. Stationery and drawing               materials........</w:t>
            </w:r>
          </w:p>
        </w:tc>
        <w:tc>
          <w:tcPr>
            <w:tcW w:w="1324" w:type="dxa"/>
            <w:gridSpan w:val="2"/>
            <w:tcBorders>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9.5.4.1.01</w:t>
            </w:r>
          </w:p>
        </w:tc>
        <w:tc>
          <w:tcPr>
            <w:tcW w:w="736" w:type="dxa"/>
            <w:gridSpan w:val="3"/>
            <w:tcBorders>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282" w:name="__Fieldmark__3641_2243596700"/>
            <w:bookmarkStart w:id="7283" w:name="__Fieldmark__3641_2243596700"/>
            <w:bookmarkEnd w:id="7283"/>
            <w:r/>
            <w:r>
              <w:rPr>
                <w:sz w:val="32"/>
                <w:szCs w:val="32"/>
                <w:rFonts w:cs="Arial" w:ascii="Calibri" w:hAnsi="Calibri"/>
              </w:rPr>
              <w:fldChar w:fldCharType="end"/>
            </w:r>
            <w:r>
              <w:rPr>
                <w:rFonts w:cs="Arial" w:ascii="Calibri" w:hAnsi="Calibri"/>
                <w:sz w:val="32"/>
                <w:szCs w:val="32"/>
              </w:rPr>
            </w:r>
          </w:p>
        </w:tc>
        <w:tc>
          <w:tcPr>
            <w:tcW w:w="2736" w:type="dxa"/>
            <w:gridSpan w:val="5"/>
            <w:tcBorders>
              <w:left w:val="single" w:sz="4" w:space="0" w:color="000000"/>
              <w:bottom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84" w:name="__Fieldmark__3642_2243596700"/>
            <w:bookmarkStart w:id="7285" w:name="__Fieldmark__3642_2243596700"/>
            <w:bookmarkEnd w:id="728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86" w:name="__Fieldmark__3643_2243596700"/>
            <w:bookmarkStart w:id="7287" w:name="__Fieldmark__3643_2243596700"/>
            <w:bookmarkEnd w:id="728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88" w:name="__Fieldmark__3644_2243596700"/>
            <w:bookmarkStart w:id="7289" w:name="__Fieldmark__3644_2243596700"/>
            <w:bookmarkEnd w:id="728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0" w:name="__Fieldmark__3645_2243596700"/>
            <w:bookmarkStart w:id="7291" w:name="__Fieldmark__3645_2243596700"/>
            <w:bookmarkEnd w:id="729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2" w:name="__Fieldmark__3646_2243596700"/>
            <w:bookmarkStart w:id="7293" w:name="__Fieldmark__3646_2243596700"/>
            <w:bookmarkEnd w:id="729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4" w:name="__Fieldmark__3647_2243596700"/>
            <w:bookmarkStart w:id="7295" w:name="__Fieldmark__3647_2243596700"/>
            <w:bookmarkEnd w:id="729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6" w:name="__Fieldmark__3648_2243596700"/>
            <w:bookmarkStart w:id="7297" w:name="__Fieldmark__3648_2243596700"/>
            <w:bookmarkEnd w:id="7297"/>
            <w:r/>
            <w:r>
              <w:rPr>
                <w:sz w:val="28"/>
                <w:szCs w:val="32"/>
                <w:rFonts w:cs="Arial" w:ascii="Calibri" w:hAnsi="Calibri"/>
              </w:rPr>
              <w:fldChar w:fldCharType="end"/>
            </w:r>
            <w:r>
              <w:rPr>
                <w:rFonts w:cs="Arial" w:ascii="Calibri" w:hAnsi="Calibri"/>
                <w:sz w:val="28"/>
                <w:szCs w:val="32"/>
              </w:rPr>
            </w:r>
          </w:p>
        </w:tc>
        <w:tc>
          <w:tcPr>
            <w:tcW w:w="2668" w:type="dxa"/>
            <w:gridSpan w:val="2"/>
            <w:tcBorders>
              <w:left w:val="single" w:sz="4" w:space="0" w:color="000000"/>
              <w:bottom w:val="single" w:sz="4" w:space="0" w:color="000000"/>
              <w:right w:val="single" w:sz="4" w:space="0" w:color="000000"/>
            </w:tcBorders>
            <w:vAlign w:val="center"/>
          </w:tcPr>
          <w:p>
            <w:pPr>
              <w:pStyle w:val="Normal"/>
              <w:spacing w:before="40" w:after="40"/>
              <w:jc w:val="center"/>
              <w:rPr>
                <w:sz w:val="28"/>
              </w:rPr>
            </w:pP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298" w:name="__Fieldmark__3649_2243596700"/>
            <w:bookmarkStart w:id="7299" w:name="__Fieldmark__3649_2243596700"/>
            <w:bookmarkEnd w:id="729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0" w:name="__Fieldmark__3650_2243596700"/>
            <w:bookmarkStart w:id="7301" w:name="__Fieldmark__3650_2243596700"/>
            <w:bookmarkEnd w:id="7301"/>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2" w:name="__Fieldmark__3651_2243596700"/>
            <w:bookmarkStart w:id="7303" w:name="__Fieldmark__3651_2243596700"/>
            <w:bookmarkEnd w:id="7303"/>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4" w:name="__Fieldmark__3652_2243596700"/>
            <w:bookmarkStart w:id="7305" w:name="__Fieldmark__3652_2243596700"/>
            <w:bookmarkEnd w:id="7305"/>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6" w:name="__Fieldmark__3653_2243596700"/>
            <w:bookmarkStart w:id="7307" w:name="__Fieldmark__3653_2243596700"/>
            <w:bookmarkEnd w:id="7307"/>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08" w:name="__Fieldmark__3654_2243596700"/>
            <w:bookmarkStart w:id="7309" w:name="__Fieldmark__3654_2243596700"/>
            <w:bookmarkEnd w:id="7309"/>
            <w:r>
              <w:rPr>
                <w:rFonts w:cs="Arial" w:ascii="Calibri" w:hAnsi="Calibri"/>
                <w:sz w:val="28"/>
                <w:szCs w:val="32"/>
              </w:rPr>
            </w:r>
            <w:r>
              <w:rPr>
                <w:sz w:val="28"/>
                <w:szCs w:val="32"/>
                <w:rFonts w:cs="Arial" w:ascii="Calibri" w:hAnsi="Calibri"/>
              </w:rPr>
              <w:fldChar w:fldCharType="end"/>
            </w:r>
            <w:r>
              <w:fldChar w:fldCharType="begin">
                <w:ffData>
                  <w:name w:val="Check50"/>
                  <w:enabled/>
                  <w:calcOnExit w:val="0"/>
                  <w:checkBox>
                    <w:sizeAuto/>
                  </w:checkBox>
                </w:ffData>
              </w:fldChar>
            </w:r>
            <w:r>
              <w:rPr>
                <w:sz w:val="28"/>
                <w:szCs w:val="32"/>
                <w:rFonts w:cs="Arial" w:ascii="Calibri" w:hAnsi="Calibri"/>
              </w:rPr>
              <w:instrText xml:space="preserve"> FORMCHECKBOX </w:instrText>
            </w:r>
            <w:r>
              <w:rPr>
                <w:sz w:val="28"/>
                <w:szCs w:val="32"/>
                <w:rFonts w:cs="Arial" w:ascii="Calibri" w:hAnsi="Calibri"/>
              </w:rPr>
              <w:fldChar w:fldCharType="separate"/>
            </w:r>
            <w:bookmarkStart w:id="7310" w:name="__Fieldmark__3655_2243596700"/>
            <w:bookmarkStart w:id="7311" w:name="__Fieldmark__3655_2243596700"/>
            <w:bookmarkEnd w:id="7311"/>
            <w:r/>
            <w:r>
              <w:rPr>
                <w:sz w:val="28"/>
                <w:szCs w:val="32"/>
                <w:rFonts w:cs="Arial" w:ascii="Calibri" w:hAnsi="Calibri"/>
              </w:rPr>
              <w:fldChar w:fldCharType="end"/>
            </w:r>
            <w:r>
              <w:rPr>
                <w:rFonts w:cs="Arial" w:ascii="Calibri" w:hAnsi="Calibri"/>
                <w:sz w:val="28"/>
                <w:szCs w:val="32"/>
              </w:rPr>
            </w:r>
          </w:p>
        </w:tc>
      </w:tr>
    </w:tbl>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Normal"/>
        <w:numPr>
          <w:ilvl w:val="0"/>
          <w:numId w:val="0"/>
        </w:numPr>
        <w:spacing w:before="120" w:after="120"/>
        <w:ind w:left="-142" w:hanging="0"/>
        <w:jc w:val="center"/>
        <w:outlineLvl w:val="0"/>
        <w:rPr/>
      </w:pPr>
      <w:r>
        <w:rPr/>
        <w:t>HOLIDAYS</w:t>
      </w:r>
    </w:p>
    <w:tbl>
      <w:tblPr>
        <w:tblW w:w="4950" w:type="pct"/>
        <w:jc w:val="left"/>
        <w:tblInd w:w="-113" w:type="dxa"/>
        <w:tblLayout w:type="fixed"/>
        <w:tblCellMar>
          <w:top w:w="0" w:type="dxa"/>
          <w:left w:w="108" w:type="dxa"/>
          <w:bottom w:w="0" w:type="dxa"/>
          <w:right w:w="108" w:type="dxa"/>
        </w:tblCellMar>
      </w:tblPr>
      <w:tblGrid>
        <w:gridCol w:w="1137"/>
        <w:gridCol w:w="659"/>
        <w:gridCol w:w="1810"/>
        <w:gridCol w:w="824"/>
        <w:gridCol w:w="16"/>
        <w:gridCol w:w="988"/>
        <w:gridCol w:w="416"/>
        <w:gridCol w:w="16"/>
        <w:gridCol w:w="1420"/>
        <w:gridCol w:w="1126"/>
        <w:gridCol w:w="697"/>
        <w:gridCol w:w="192"/>
        <w:gridCol w:w="149"/>
        <w:gridCol w:w="446"/>
        <w:gridCol w:w="992"/>
      </w:tblGrid>
      <w:tr>
        <w:trPr/>
        <w:tc>
          <w:tcPr>
            <w:tcW w:w="10888" w:type="dxa"/>
            <w:gridSpan w:val="15"/>
            <w:tcBorders>
              <w:top w:val="single" w:sz="4" w:space="0" w:color="000000"/>
              <w:left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20.10. Did your household or any members of your household make a trip for at least one overnight in the last 12 months? IF MORE THAN ONE TRIP SELECT MOST RECENT</w:t>
            </w:r>
          </w:p>
        </w:tc>
      </w:tr>
      <w:tr>
        <w:trPr/>
        <w:tc>
          <w:tcPr>
            <w:tcW w:w="1796" w:type="dxa"/>
            <w:gridSpan w:val="2"/>
            <w:tcBorders>
              <w:left w:val="single" w:sz="4" w:space="0" w:color="000000"/>
            </w:tcBorders>
            <w:vAlign w:val="center"/>
          </w:tcPr>
          <w:p>
            <w:pPr>
              <w:pStyle w:val="Normal"/>
              <w:tabs>
                <w:tab w:val="clear" w:pos="562"/>
                <w:tab w:val="left" w:pos="-142" w:leader="none"/>
                <w:tab w:val="left" w:pos="1627" w:leader="none"/>
                <w:tab w:val="left" w:pos="1701" w:leader="none"/>
              </w:tabs>
              <w:spacing w:before="40" w:after="40"/>
              <w:ind w:left="0" w:hanging="0"/>
              <w:rPr>
                <w:rFonts w:ascii="Arial" w:hAnsi="Arial" w:cs="Arial"/>
                <w:color w:val="000000"/>
                <w:sz w:val="18"/>
                <w:szCs w:val="18"/>
              </w:rPr>
            </w:pPr>
            <w:r>
              <w:rPr>
                <w:rFonts w:cs="Arial" w:ascii="Arial" w:hAnsi="Arial"/>
                <w:sz w:val="18"/>
                <w:szCs w:val="18"/>
              </w:rPr>
              <w:t xml:space="preserve">01 YES TANZANIA          </w:t>
            </w:r>
          </w:p>
          <w:p>
            <w:pPr>
              <w:pStyle w:val="Normal"/>
              <w:widowControl/>
              <w:suppressAutoHyphens w:val="false"/>
              <w:bidi w:val="0"/>
              <w:spacing w:before="40" w:after="40"/>
              <w:ind w:left="170" w:hanging="170"/>
              <w:rPr>
                <w:rFonts w:ascii="Arial" w:hAnsi="Arial" w:cs="Arial"/>
                <w:sz w:val="18"/>
                <w:szCs w:val="18"/>
              </w:rPr>
            </w:pPr>
            <w:r>
              <w:rPr>
                <w:rFonts w:eastAsia="Calibri" w:cs="Calibri" w:ascii="Calibri" w:hAnsi="Calibri"/>
                <w:sz w:val="40"/>
                <w:szCs w:val="40"/>
              </w:rPr>
              <w:t xml:space="preserve">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312" w:name="__Fieldmark__3656_2243596700"/>
            <w:bookmarkStart w:id="7313" w:name="__Fieldmark__3656_2243596700"/>
            <w:bookmarkEnd w:id="7313"/>
            <w:r/>
            <w:r>
              <w:rPr>
                <w:sz w:val="40"/>
                <w:szCs w:val="40"/>
                <w:rFonts w:cs="Arial" w:ascii="Calibri" w:hAnsi="Calibri"/>
              </w:rPr>
              <w:fldChar w:fldCharType="end"/>
            </w:r>
            <w:r>
              <w:rPr>
                <w:rFonts w:cs="Arial" w:ascii="Calibri" w:hAnsi="Calibri"/>
                <w:sz w:val="40"/>
                <w:szCs w:val="40"/>
              </w:rPr>
            </w:r>
          </w:p>
        </w:tc>
        <w:tc>
          <w:tcPr>
            <w:tcW w:w="3638" w:type="dxa"/>
            <w:gridSpan w:val="4"/>
            <w:tcBorders/>
            <w:vAlign w:val="center"/>
          </w:tcPr>
          <w:p>
            <w:pPr>
              <w:pStyle w:val="Normal"/>
              <w:tabs>
                <w:tab w:val="clear" w:pos="562"/>
                <w:tab w:val="left" w:pos="-142" w:leader="none"/>
              </w:tabs>
              <w:spacing w:before="60" w:after="40"/>
              <w:ind w:left="0" w:hanging="0"/>
              <w:rPr/>
            </w:pPr>
            <w:r>
              <w:rPr>
                <w:rFonts w:eastAsia="Arial" w:cs="Arial" w:ascii="Arial" w:hAnsi="Arial"/>
                <w:sz w:val="18"/>
                <w:szCs w:val="18"/>
              </w:rPr>
              <w:t xml:space="preserve">     </w:t>
            </w:r>
            <w:r>
              <w:rPr>
                <w:rFonts w:cs="Arial" w:ascii="Arial" w:hAnsi="Arial"/>
                <w:sz w:val="18"/>
                <w:szCs w:val="18"/>
              </w:rPr>
              <w:t xml:space="preserve">01 YES ABROAD           </w:t>
            </w:r>
          </w:p>
          <w:p>
            <w:pPr>
              <w:pStyle w:val="Normal"/>
              <w:tabs>
                <w:tab w:val="clear" w:pos="562"/>
                <w:tab w:val="left" w:pos="-142" w:leader="none"/>
              </w:tabs>
              <w:spacing w:before="60" w:after="40"/>
              <w:ind w:left="0" w:hanging="0"/>
              <w:rPr>
                <w:rFonts w:ascii="Arial" w:hAnsi="Arial" w:cs="Arial"/>
                <w:sz w:val="18"/>
                <w:szCs w:val="18"/>
              </w:rPr>
            </w:pPr>
            <w:r>
              <w:rPr>
                <w:rFonts w:eastAsia="Calibri" w:cs="Calibri" w:ascii="Calibri" w:hAnsi="Calibri"/>
                <w:sz w:val="40"/>
                <w:szCs w:val="40"/>
              </w:rPr>
              <w:t xml:space="preserve">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314" w:name="__Fieldmark__3657_2243596700"/>
            <w:bookmarkStart w:id="7315" w:name="__Fieldmark__3657_2243596700"/>
            <w:bookmarkEnd w:id="7315"/>
            <w:r/>
            <w:r>
              <w:rPr>
                <w:sz w:val="40"/>
                <w:szCs w:val="40"/>
                <w:rFonts w:cs="Arial" w:ascii="Calibri" w:hAnsi="Calibri"/>
              </w:rPr>
              <w:fldChar w:fldCharType="end"/>
            </w:r>
            <w:r>
              <w:rPr>
                <w:rFonts w:cs="Arial" w:ascii="Calibri" w:hAnsi="Calibri"/>
                <w:sz w:val="40"/>
                <w:szCs w:val="40"/>
              </w:rPr>
            </w:r>
          </w:p>
        </w:tc>
        <w:tc>
          <w:tcPr>
            <w:tcW w:w="1852" w:type="dxa"/>
            <w:gridSpan w:val="3"/>
            <w:tcBorders/>
          </w:tcPr>
          <w:p>
            <w:pPr>
              <w:pStyle w:val="Normal"/>
              <w:spacing w:before="40" w:after="40"/>
              <w:jc w:val="center"/>
              <w:rPr>
                <w:rFonts w:ascii="Arial" w:hAnsi="Arial" w:cs="Arial"/>
                <w:sz w:val="18"/>
                <w:szCs w:val="18"/>
              </w:rPr>
            </w:pPr>
            <w:r>
              <w:rPr>
                <w:rFonts w:cs="Arial" w:ascii="Arial" w:hAnsi="Arial"/>
                <w:sz w:val="18"/>
                <w:szCs w:val="18"/>
              </w:rPr>
              <w:t>02 NO TANZANIA</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316" w:name="__Fieldmark__3658_2243596700"/>
            <w:bookmarkStart w:id="7317" w:name="__Fieldmark__3658_2243596700"/>
            <w:bookmarkEnd w:id="7317"/>
            <w:r>
              <w:rPr>
                <w:rFonts w:cs="Arial" w:ascii="Calibri" w:hAnsi="Calibri"/>
                <w:sz w:val="40"/>
                <w:szCs w:val="40"/>
              </w:rPr>
            </w:r>
            <w:r>
              <w:rPr>
                <w:sz w:val="40"/>
                <w:szCs w:val="40"/>
                <w:rFonts w:cs="Arial" w:ascii="Calibri" w:hAnsi="Calibri"/>
              </w:rPr>
              <w:fldChar w:fldCharType="end"/>
            </w:r>
            <w:r>
              <w:rPr>
                <w:rFonts w:cs="Arial" w:ascii="Arial" w:hAnsi="Arial"/>
                <w:sz w:val="18"/>
                <w:szCs w:val="18"/>
              </w:rPr>
              <w:t xml:space="preserve">             </w:t>
            </w:r>
          </w:p>
        </w:tc>
        <w:tc>
          <w:tcPr>
            <w:tcW w:w="1823" w:type="dxa"/>
            <w:gridSpan w:val="2"/>
            <w:tcBorders/>
          </w:tcPr>
          <w:p>
            <w:pPr>
              <w:pStyle w:val="Normal"/>
              <w:widowControl/>
              <w:suppressAutoHyphens w:val="false"/>
              <w:bidi w:val="0"/>
              <w:spacing w:before="40" w:after="40"/>
              <w:ind w:left="170" w:hanging="170"/>
              <w:rPr>
                <w:rFonts w:ascii="Arial" w:hAnsi="Arial" w:cs="Arial"/>
                <w:sz w:val="18"/>
                <w:szCs w:val="18"/>
              </w:rPr>
            </w:pPr>
            <w:r>
              <w:rPr>
                <w:rFonts w:cs="Arial" w:ascii="Arial" w:hAnsi="Arial"/>
                <w:sz w:val="18"/>
                <w:szCs w:val="18"/>
              </w:rPr>
              <w:t xml:space="preserve">02 NO ABROAD  </w:t>
            </w:r>
            <w:r>
              <w:fldChar w:fldCharType="begin">
                <w:ffData>
                  <w:name w:val="Check50"/>
                  <w:enabled/>
                  <w:calcOnExit w:val="0"/>
                  <w:checkBox>
                    <w:sizeAuto/>
                  </w:checkBox>
                </w:ffData>
              </w:fldChar>
            </w:r>
            <w:r>
              <w:rPr>
                <w:sz w:val="40"/>
                <w:szCs w:val="40"/>
                <w:rFonts w:cs="Arial" w:ascii="Calibri" w:hAnsi="Calibri"/>
              </w:rPr>
              <w:instrText xml:space="preserve"> FORMCHECKBOX </w:instrText>
            </w:r>
            <w:r>
              <w:rPr>
                <w:sz w:val="40"/>
                <w:szCs w:val="40"/>
                <w:rFonts w:cs="Arial" w:ascii="Calibri" w:hAnsi="Calibri"/>
              </w:rPr>
              <w:fldChar w:fldCharType="separate"/>
            </w:r>
            <w:bookmarkStart w:id="7318" w:name="__Fieldmark__3659_2243596700"/>
            <w:bookmarkStart w:id="7319" w:name="__Fieldmark__3659_2243596700"/>
            <w:bookmarkEnd w:id="7319"/>
            <w:r>
              <w:rPr>
                <w:rFonts w:cs="Arial" w:ascii="Calibri" w:hAnsi="Calibri"/>
                <w:sz w:val="40"/>
                <w:szCs w:val="40"/>
              </w:rPr>
            </w:r>
            <w:r>
              <w:rPr>
                <w:sz w:val="40"/>
                <w:szCs w:val="40"/>
                <w:rFonts w:cs="Arial" w:ascii="Calibri" w:hAnsi="Calibri"/>
              </w:rPr>
              <w:fldChar w:fldCharType="end"/>
            </w:r>
            <w:r>
              <w:rPr>
                <w:rFonts w:cs="Arial" w:ascii="Arial" w:hAnsi="Arial"/>
                <w:sz w:val="18"/>
                <w:szCs w:val="18"/>
              </w:rPr>
              <w:t xml:space="preserve">             </w:t>
            </w:r>
          </w:p>
        </w:tc>
        <w:tc>
          <w:tcPr>
            <w:tcW w:w="1779" w:type="dxa"/>
            <w:gridSpan w:val="4"/>
            <w:tcBorders>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1796" w:type="dxa"/>
            <w:gridSpan w:val="2"/>
            <w:tcBorders>
              <w:left w:val="single" w:sz="4" w:space="0" w:color="000000"/>
              <w:bottom w:val="single" w:sz="4" w:space="0" w:color="000000"/>
            </w:tcBorders>
          </w:tcPr>
          <w:p>
            <w:pPr>
              <w:pStyle w:val="Normal"/>
              <w:tabs>
                <w:tab w:val="clear" w:pos="562"/>
                <w:tab w:val="left" w:pos="-142" w:leader="none"/>
              </w:tabs>
              <w:spacing w:before="40" w:after="40"/>
              <w:ind w:left="0" w:hanging="0"/>
              <w:jc w:val="center"/>
              <w:rPr>
                <w:rFonts w:ascii="Arial" w:hAnsi="Arial" w:cs="Arial"/>
                <w:b/>
                <w:b/>
                <w:sz w:val="18"/>
              </w:rPr>
            </w:pPr>
            <w:r>
              <w:rPr>
                <w:rFonts w:eastAsia="Arial" w:cs="Arial" w:ascii="Arial" w:hAnsi="Arial"/>
                <w:sz w:val="18"/>
                <w:szCs w:val="18"/>
              </w:rPr>
              <w:t xml:space="preserve">                    </w:t>
            </w:r>
            <w:r>
              <w:rPr>
                <w:rFonts w:eastAsia="Symbol" w:cs="Symbol" w:ascii="Symbol" w:hAnsi="Symbol"/>
                <w:sz w:val="18"/>
                <w:szCs w:val="18"/>
              </w:rPr>
              <w:t></w:t>
            </w:r>
          </w:p>
        </w:tc>
        <w:tc>
          <w:tcPr>
            <w:tcW w:w="1810" w:type="dxa"/>
            <w:tcBorders>
              <w:bottom w:val="single" w:sz="4" w:space="0" w:color="000000"/>
            </w:tcBorders>
          </w:tcPr>
          <w:p>
            <w:pPr>
              <w:pStyle w:val="Normal"/>
              <w:tabs>
                <w:tab w:val="clear" w:pos="562"/>
                <w:tab w:val="left" w:pos="-142" w:leader="none"/>
              </w:tabs>
              <w:snapToGrid w:val="false"/>
              <w:spacing w:before="40" w:after="60"/>
              <w:ind w:left="0" w:hanging="0"/>
              <w:jc w:val="center"/>
              <w:rPr>
                <w:rFonts w:ascii="Arial" w:hAnsi="Arial" w:cs="Arial"/>
                <w:b/>
                <w:b/>
                <w:sz w:val="18"/>
              </w:rPr>
            </w:pPr>
            <w:r>
              <w:rPr>
                <w:rFonts w:cs="Arial" w:ascii="Arial" w:hAnsi="Arial"/>
                <w:b/>
                <w:sz w:val="18"/>
              </w:rPr>
            </w:r>
          </w:p>
        </w:tc>
        <w:tc>
          <w:tcPr>
            <w:tcW w:w="1828"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b/>
                <w:b/>
                <w:sz w:val="18"/>
                <w:szCs w:val="18"/>
              </w:rPr>
            </w:pPr>
            <w:r>
              <w:rPr>
                <w:rFonts w:cs="Arial" w:ascii="Arial" w:hAnsi="Arial"/>
                <w:b/>
                <w:sz w:val="18"/>
                <w:szCs w:val="18"/>
              </w:rPr>
            </w:r>
          </w:p>
        </w:tc>
        <w:tc>
          <w:tcPr>
            <w:tcW w:w="1852" w:type="dxa"/>
            <w:gridSpan w:val="3"/>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823" w:type="dxa"/>
            <w:gridSpan w:val="2"/>
            <w:tcBorders>
              <w:bottom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c>
          <w:tcPr>
            <w:tcW w:w="1779" w:type="dxa"/>
            <w:gridSpan w:val="4"/>
            <w:tcBorders>
              <w:bottom w:val="single" w:sz="4" w:space="0" w:color="000000"/>
              <w:right w:val="single" w:sz="4" w:space="0" w:color="000000"/>
            </w:tcBorders>
          </w:tcPr>
          <w:p>
            <w:pPr>
              <w:pStyle w:val="Normal"/>
              <w:tabs>
                <w:tab w:val="clear" w:pos="562"/>
                <w:tab w:val="left" w:pos="-142" w:leader="none"/>
              </w:tabs>
              <w:snapToGrid w:val="false"/>
              <w:spacing w:before="60" w:after="40"/>
              <w:ind w:left="0" w:hanging="0"/>
              <w:jc w:val="center"/>
              <w:rPr>
                <w:rFonts w:ascii="Arial" w:hAnsi="Arial" w:cs="Arial"/>
                <w:sz w:val="18"/>
                <w:szCs w:val="18"/>
              </w:rPr>
            </w:pPr>
            <w:r>
              <w:rPr>
                <w:rFonts w:cs="Arial" w:ascii="Arial" w:hAnsi="Arial"/>
                <w:sz w:val="18"/>
                <w:szCs w:val="18"/>
              </w:rPr>
            </w:r>
          </w:p>
        </w:tc>
      </w:tr>
      <w:tr>
        <w:trPr/>
        <w:tc>
          <w:tcPr>
            <w:tcW w:w="9301" w:type="dxa"/>
            <w:gridSpan w:val="12"/>
            <w:tcBorders>
              <w:top w:val="single" w:sz="4" w:space="0" w:color="000000"/>
              <w:left w:val="single" w:sz="4" w:space="0" w:color="000000"/>
              <w:bottom w:val="single" w:sz="4" w:space="0" w:color="000000"/>
            </w:tcBorders>
            <w:vAlign w:val="center"/>
          </w:tcPr>
          <w:p>
            <w:pPr>
              <w:pStyle w:val="Normal"/>
              <w:tabs>
                <w:tab w:val="clear" w:pos="562"/>
                <w:tab w:val="right" w:pos="8505" w:leader="dot"/>
              </w:tabs>
              <w:spacing w:before="40" w:after="40"/>
              <w:ind w:left="0" w:hanging="0"/>
              <w:rPr/>
            </w:pPr>
            <w:r>
              <w:rPr>
                <w:rFonts w:cs="Arial" w:ascii="Arial" w:hAnsi="Arial"/>
                <w:b/>
                <w:sz w:val="18"/>
                <w:szCs w:val="18"/>
              </w:rPr>
              <w:t>20.11. How many people went on this trip?</w:t>
            </w:r>
            <w:r>
              <w:rPr>
                <w:rFonts w:cs="Arial" w:ascii="Arial" w:hAnsi="Arial"/>
                <w:sz w:val="18"/>
                <w:szCs w:val="18"/>
              </w:rPr>
              <w:tab/>
            </w:r>
          </w:p>
        </w:tc>
        <w:tc>
          <w:tcPr>
            <w:tcW w:w="1587" w:type="dxa"/>
            <w:gridSpan w:val="3"/>
            <w:tcBorders>
              <w:top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0" w:name="__Fieldmark__3660_2243596700"/>
            <w:bookmarkStart w:id="7321" w:name="__Fieldmark__3660_2243596700"/>
            <w:bookmarkEnd w:id="73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2" w:name="__Fieldmark__3661_2243596700"/>
            <w:bookmarkStart w:id="7323" w:name="__Fieldmark__3661_2243596700"/>
            <w:bookmarkEnd w:id="73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4" w:name="__Fieldmark__3662_2243596700"/>
            <w:bookmarkStart w:id="7325" w:name="__Fieldmark__3662_2243596700"/>
            <w:bookmarkEnd w:id="7325"/>
            <w:r/>
            <w:r>
              <w:rPr>
                <w:sz w:val="32"/>
                <w:szCs w:val="32"/>
                <w:rFonts w:cs="Arial" w:ascii="Calibri" w:hAnsi="Calibri"/>
              </w:rPr>
              <w:fldChar w:fldCharType="end"/>
            </w:r>
            <w:r>
              <w:rPr>
                <w:rFonts w:cs="Arial" w:ascii="Calibri" w:hAnsi="Calibri"/>
                <w:sz w:val="32"/>
                <w:szCs w:val="32"/>
              </w:rPr>
            </w:r>
          </w:p>
        </w:tc>
      </w:tr>
      <w:tr>
        <w:trPr>
          <w:trHeight w:val="88" w:hRule="atLeast"/>
        </w:trPr>
        <w:tc>
          <w:tcPr>
            <w:tcW w:w="8412" w:type="dxa"/>
            <w:gridSpan w:val="10"/>
            <w:vMerge w:val="restart"/>
            <w:tcBorders>
              <w:left w:val="single" w:sz="4" w:space="0" w:color="000000"/>
              <w:bottom w:val="single" w:sz="4" w:space="0" w:color="000000"/>
              <w:right w:val="single" w:sz="4" w:space="0" w:color="000000"/>
            </w:tcBorders>
            <w:vAlign w:val="center"/>
          </w:tcPr>
          <w:p>
            <w:pPr>
              <w:pStyle w:val="Normal"/>
              <w:tabs>
                <w:tab w:val="clear" w:pos="562"/>
                <w:tab w:val="right" w:pos="7371" w:leader="dot"/>
              </w:tabs>
              <w:spacing w:before="40" w:after="40"/>
              <w:rPr>
                <w:rStyle w:val="StrongEmphasis"/>
                <w:rFonts w:ascii="Arial" w:hAnsi="Arial" w:cs="Arial"/>
                <w:sz w:val="18"/>
                <w:szCs w:val="18"/>
              </w:rPr>
            </w:pPr>
            <w:r>
              <w:rPr>
                <w:rFonts w:cs="Arial" w:ascii="Arial" w:hAnsi="Arial"/>
                <w:b/>
                <w:sz w:val="18"/>
                <w:szCs w:val="18"/>
              </w:rPr>
              <w:t>20.12</w:t>
            </w:r>
            <w:r>
              <w:rPr>
                <w:rStyle w:val="StrongEmphasis"/>
                <w:rFonts w:cs="Arial" w:ascii="Arial" w:hAnsi="Arial"/>
              </w:rPr>
              <w:t xml:space="preserve">. </w:t>
            </w:r>
            <w:r>
              <w:rPr>
                <w:rStyle w:val="StrongEmphasis"/>
                <w:rFonts w:cs="Arial" w:ascii="Arial" w:hAnsi="Arial"/>
                <w:sz w:val="18"/>
                <w:szCs w:val="18"/>
              </w:rPr>
              <w:t>Where did you go ( REGION)?</w:t>
            </w:r>
            <w:r>
              <w:rPr>
                <w:rStyle w:val="StrongEmphasis"/>
                <w:rFonts w:cs="Arial" w:ascii="Arial" w:hAnsi="Arial"/>
              </w:rPr>
              <w:t xml:space="preserve">  </w:t>
            </w:r>
          </w:p>
          <w:p>
            <w:pPr>
              <w:pStyle w:val="Normal"/>
              <w:tabs>
                <w:tab w:val="clear" w:pos="562"/>
                <w:tab w:val="left" w:pos="-142" w:leader="none"/>
              </w:tabs>
              <w:ind w:left="0" w:hanging="0"/>
              <w:jc w:val="center"/>
              <w:rPr>
                <w:rFonts w:ascii="Arial" w:hAnsi="Arial" w:cs="Arial"/>
                <w:sz w:val="21"/>
                <w:szCs w:val="18"/>
              </w:rPr>
            </w:pPr>
            <w:r>
              <w:rPr>
                <w:rFonts w:eastAsia="Arial" w:cs="Arial" w:ascii="Arial" w:hAnsi="Arial"/>
                <w:sz w:val="18"/>
                <w:szCs w:val="18"/>
              </w:rPr>
              <w:t xml:space="preserve">                                                       </w:t>
            </w:r>
          </w:p>
          <w:p>
            <w:pPr>
              <w:pStyle w:val="Normal"/>
              <w:tabs>
                <w:tab w:val="clear" w:pos="562"/>
                <w:tab w:val="left" w:pos="-142" w:leader="none"/>
              </w:tabs>
              <w:spacing w:before="40" w:after="40"/>
              <w:ind w:left="0" w:hanging="0"/>
              <w:jc w:val="center"/>
              <w:rPr>
                <w:rStyle w:val="StrongEmphasis"/>
                <w:rFonts w:ascii="Arial" w:hAnsi="Arial" w:cs="Arial"/>
              </w:rPr>
            </w:pPr>
            <w:r>
              <w:rPr>
                <w:rFonts w:eastAsia="Arial" w:cs="Arial" w:ascii="Arial" w:hAnsi="Arial"/>
                <w:sz w:val="18"/>
                <w:szCs w:val="18"/>
              </w:rPr>
              <w:t xml:space="preserve">                                                       </w:t>
            </w:r>
          </w:p>
        </w:tc>
        <w:tc>
          <w:tcPr>
            <w:tcW w:w="2476" w:type="dxa"/>
            <w:gridSpan w:val="5"/>
            <w:tcBorders>
              <w:right w:val="single" w:sz="4" w:space="0" w:color="000000"/>
            </w:tcBorders>
            <w:vAlign w:val="center"/>
          </w:tcPr>
          <w:p>
            <w:pPr>
              <w:pStyle w:val="Normal"/>
              <w:tabs>
                <w:tab w:val="clear" w:pos="562"/>
                <w:tab w:val="left" w:pos="-142" w:leader="none"/>
              </w:tabs>
              <w:spacing w:before="40" w:after="40"/>
              <w:ind w:left="0" w:hanging="0"/>
              <w:jc w:val="center"/>
              <w:rPr/>
            </w:pPr>
            <w:r>
              <w:rPr>
                <w:rStyle w:val="StrongEmphasis"/>
                <w:rFonts w:cs="Arial" w:ascii="Arial" w:hAnsi="Arial"/>
              </w:rPr>
              <w:t xml:space="preserve">Region       </w:t>
            </w:r>
          </w:p>
        </w:tc>
      </w:tr>
      <w:tr>
        <w:trPr>
          <w:trHeight w:val="88" w:hRule="atLeast"/>
        </w:trPr>
        <w:tc>
          <w:tcPr>
            <w:tcW w:w="8412" w:type="dxa"/>
            <w:gridSpan w:val="10"/>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170"/>
              <w:jc w:val="center"/>
              <w:rPr>
                <w:rStyle w:val="StrongEmphasis"/>
                <w:rFonts w:ascii="Arial" w:hAnsi="Arial" w:cs="Arial"/>
                <w:sz w:val="21"/>
                <w:szCs w:val="18"/>
              </w:rPr>
            </w:pPr>
            <w:r>
              <w:rPr/>
            </w:r>
          </w:p>
        </w:tc>
        <w:tc>
          <w:tcPr>
            <w:tcW w:w="2476" w:type="dxa"/>
            <w:gridSpan w:val="5"/>
            <w:tcBorders>
              <w:left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sz w:val="21"/>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6" w:name="__Fieldmark__3663_2243596700"/>
            <w:bookmarkStart w:id="7327" w:name="__Fieldmark__3663_2243596700"/>
            <w:bookmarkEnd w:id="73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28" w:name="__Fieldmark__3664_2243596700"/>
            <w:bookmarkStart w:id="7329" w:name="__Fieldmark__3664_2243596700"/>
            <w:bookmarkEnd w:id="7329"/>
            <w:r>
              <w:rPr>
                <w:rFonts w:cs="Arial" w:ascii="Calibri" w:hAnsi="Calibri"/>
                <w:sz w:val="32"/>
                <w:szCs w:val="32"/>
              </w:rPr>
            </w:r>
            <w:r>
              <w:rPr>
                <w:sz w:val="32"/>
                <w:szCs w:val="32"/>
                <w:rFonts w:cs="Arial" w:ascii="Calibri" w:hAnsi="Calibri"/>
              </w:rPr>
              <w:fldChar w:fldCharType="end"/>
            </w:r>
            <w:r>
              <w:rPr>
                <w:rFonts w:cs="Arial" w:ascii="Calibri" w:hAnsi="Calibri"/>
                <w:sz w:val="32"/>
                <w:szCs w:val="32"/>
              </w:rPr>
              <w:t xml:space="preserve">      </w:t>
            </w:r>
          </w:p>
        </w:tc>
      </w:tr>
      <w:tr>
        <w:trPr>
          <w:trHeight w:val="88" w:hRule="atLeast"/>
        </w:trPr>
        <w:tc>
          <w:tcPr>
            <w:tcW w:w="8412" w:type="dxa"/>
            <w:gridSpan w:val="10"/>
            <w:vMerge w:val="continue"/>
            <w:tcBorders>
              <w:left w:val="single" w:sz="4" w:space="0" w:color="000000"/>
              <w:bottom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b/>
                <w:b/>
                <w:sz w:val="21"/>
                <w:szCs w:val="18"/>
                <w:u w:val="single"/>
              </w:rPr>
            </w:pPr>
            <w:r>
              <w:rPr>
                <w:rFonts w:cs="Arial" w:ascii="Arial" w:hAnsi="Arial"/>
                <w:b/>
                <w:sz w:val="21"/>
                <w:szCs w:val="18"/>
                <w:u w:val="single"/>
              </w:rPr>
            </w:r>
          </w:p>
        </w:tc>
        <w:tc>
          <w:tcPr>
            <w:tcW w:w="2476" w:type="dxa"/>
            <w:gridSpan w:val="5"/>
            <w:tcBorders>
              <w:left w:val="single" w:sz="4" w:space="0" w:color="000000"/>
              <w:right w:val="single" w:sz="4" w:space="0" w:color="000000"/>
            </w:tcBorders>
            <w:vAlign w:val="center"/>
          </w:tcPr>
          <w:p>
            <w:pPr>
              <w:pStyle w:val="Normal"/>
              <w:tabs>
                <w:tab w:val="clear" w:pos="562"/>
                <w:tab w:val="left" w:pos="-142" w:leader="none"/>
              </w:tabs>
              <w:snapToGrid w:val="false"/>
              <w:spacing w:before="40" w:after="40"/>
              <w:ind w:left="0" w:hanging="0"/>
              <w:jc w:val="center"/>
              <w:rPr>
                <w:rFonts w:ascii="Arial" w:hAnsi="Arial" w:cs="Arial"/>
                <w:sz w:val="21"/>
                <w:szCs w:val="18"/>
              </w:rPr>
            </w:pPr>
            <w:r>
              <w:rPr>
                <w:rFonts w:cs="Arial" w:ascii="Arial" w:hAnsi="Arial"/>
                <w:sz w:val="21"/>
                <w:szCs w:val="18"/>
              </w:rPr>
            </w:r>
          </w:p>
        </w:tc>
      </w:tr>
      <w:tr>
        <w:trPr/>
        <w:tc>
          <w:tcPr>
            <w:tcW w:w="8412" w:type="dxa"/>
            <w:gridSpan w:val="10"/>
            <w:tcBorders>
              <w:top w:val="single" w:sz="4" w:space="0" w:color="000000"/>
              <w:left w:val="single" w:sz="4" w:space="0" w:color="000000"/>
              <w:right w:val="single" w:sz="4" w:space="0" w:color="000000"/>
            </w:tcBorders>
            <w:vAlign w:val="center"/>
          </w:tcPr>
          <w:p>
            <w:pPr>
              <w:pStyle w:val="Normal"/>
              <w:tabs>
                <w:tab w:val="clear" w:pos="562"/>
                <w:tab w:val="right" w:pos="8505" w:leader="dot"/>
              </w:tabs>
              <w:spacing w:before="40" w:after="40"/>
              <w:ind w:left="0" w:hanging="0"/>
              <w:rPr>
                <w:rFonts w:ascii="Arial" w:hAnsi="Arial" w:cs="Arial"/>
                <w:b/>
                <w:b/>
                <w:sz w:val="18"/>
                <w:szCs w:val="18"/>
              </w:rPr>
            </w:pPr>
            <w:r>
              <w:rPr>
                <w:rStyle w:val="StrongEmphasis"/>
                <w:rFonts w:cs="Arial" w:ascii="Arial" w:hAnsi="Arial"/>
                <w:sz w:val="18"/>
                <w:szCs w:val="18"/>
              </w:rPr>
              <w:t>20.12.2. Where did you go? (DISTRICT)</w:t>
            </w:r>
          </w:p>
        </w:tc>
        <w:tc>
          <w:tcPr>
            <w:tcW w:w="2476" w:type="dxa"/>
            <w:gridSpan w:val="5"/>
            <w:tcBorders>
              <w:top w:val="single" w:sz="4" w:space="0" w:color="000000"/>
              <w:left w:val="single" w:sz="4" w:space="0" w:color="000000"/>
              <w:right w:val="single" w:sz="4" w:space="0" w:color="000000"/>
            </w:tcBorders>
            <w:vAlign w:val="center"/>
          </w:tcPr>
          <w:p>
            <w:pPr>
              <w:pStyle w:val="Normal"/>
              <w:tabs>
                <w:tab w:val="clear" w:pos="562"/>
                <w:tab w:val="right" w:pos="8505" w:leader="dot"/>
              </w:tabs>
              <w:spacing w:before="40" w:after="40"/>
              <w:ind w:left="0" w:hanging="0"/>
              <w:rPr>
                <w:rFonts w:ascii="Calibri" w:hAnsi="Calibri" w:cs="Arial"/>
                <w:sz w:val="32"/>
                <w:szCs w:val="32"/>
              </w:rPr>
            </w:pPr>
            <w:r>
              <w:rPr>
                <w:rStyle w:val="StrongEmphasis"/>
                <w:rFonts w:eastAsia="Arial" w:cs="Arial" w:ascii="Arial" w:hAnsi="Arial"/>
                <w:sz w:val="18"/>
                <w:szCs w:val="18"/>
              </w:rPr>
              <w:t xml:space="preserve">             </w:t>
            </w:r>
            <w:r>
              <w:rPr>
                <w:rStyle w:val="StrongEmphasis"/>
                <w:rFonts w:cs="Arial" w:ascii="Arial" w:hAnsi="Arial"/>
                <w:sz w:val="18"/>
                <w:szCs w:val="18"/>
              </w:rPr>
              <w:t>DISTRICT</w:t>
            </w:r>
          </w:p>
          <w:p>
            <w:pPr>
              <w:pStyle w:val="Normal"/>
              <w:tabs>
                <w:tab w:val="clear" w:pos="562"/>
                <w:tab w:val="right" w:pos="8505" w:leader="dot"/>
              </w:tabs>
              <w:spacing w:before="40" w:after="40"/>
              <w:ind w:left="0" w:hanging="0"/>
              <w:jc w:val="center"/>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30" w:name="__Fieldmark__3665_2243596700"/>
            <w:bookmarkStart w:id="7331" w:name="__Fieldmark__3665_2243596700"/>
            <w:bookmarkEnd w:id="73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32" w:name="__Fieldmark__3666_2243596700"/>
            <w:bookmarkStart w:id="7333" w:name="__Fieldmark__3666_2243596700"/>
            <w:bookmarkEnd w:id="73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34" w:name="__Fieldmark__3667_2243596700"/>
            <w:bookmarkStart w:id="7335" w:name="__Fieldmark__3667_2243596700"/>
            <w:bookmarkEnd w:id="7335"/>
            <w:r/>
            <w:r>
              <w:rPr>
                <w:sz w:val="32"/>
                <w:szCs w:val="32"/>
                <w:rFonts w:cs="Arial" w:ascii="Calibri" w:hAnsi="Calibri"/>
              </w:rPr>
              <w:fldChar w:fldCharType="end"/>
            </w:r>
            <w:r>
              <w:rPr>
                <w:rFonts w:cs="Arial" w:ascii="Calibri" w:hAnsi="Calibri"/>
                <w:sz w:val="32"/>
                <w:szCs w:val="32"/>
              </w:rPr>
            </w:r>
          </w:p>
        </w:tc>
      </w:tr>
      <w:tr>
        <w:trPr/>
        <w:tc>
          <w:tcPr>
            <w:tcW w:w="8412" w:type="dxa"/>
            <w:gridSpan w:val="10"/>
            <w:tcBorders>
              <w:top w:val="single" w:sz="4" w:space="0" w:color="000000"/>
              <w:left w:val="single" w:sz="4" w:space="0" w:color="000000"/>
              <w:right w:val="single" w:sz="4" w:space="0" w:color="000000"/>
            </w:tcBorders>
            <w:vAlign w:val="center"/>
          </w:tcPr>
          <w:p>
            <w:pPr>
              <w:pStyle w:val="Normal"/>
              <w:tabs>
                <w:tab w:val="clear" w:pos="562"/>
                <w:tab w:val="right" w:pos="8505" w:leader="dot"/>
              </w:tabs>
              <w:spacing w:before="40" w:after="40"/>
              <w:ind w:left="0" w:hanging="0"/>
              <w:rPr/>
            </w:pPr>
            <w:r>
              <w:rPr>
                <w:rStyle w:val="StrongEmphasis"/>
                <w:rFonts w:cs="Arial" w:ascii="Arial" w:hAnsi="Arial"/>
                <w:sz w:val="18"/>
                <w:szCs w:val="18"/>
              </w:rPr>
              <w:t>20.12.3. Where did you go? (COUNTRY ABROAD)  NEEDS CODES</w:t>
            </w:r>
          </w:p>
        </w:tc>
        <w:tc>
          <w:tcPr>
            <w:tcW w:w="2476" w:type="dxa"/>
            <w:gridSpan w:val="5"/>
            <w:tcBorders>
              <w:top w:val="single" w:sz="4" w:space="0" w:color="000000"/>
              <w:left w:val="single" w:sz="4" w:space="0" w:color="000000"/>
              <w:right w:val="single" w:sz="4" w:space="0" w:color="000000"/>
            </w:tcBorders>
            <w:vAlign w:val="center"/>
          </w:tcPr>
          <w:p>
            <w:pPr>
              <w:pStyle w:val="Normal"/>
              <w:tabs>
                <w:tab w:val="clear" w:pos="562"/>
                <w:tab w:val="right" w:pos="8505" w:leader="dot"/>
              </w:tabs>
              <w:spacing w:before="40" w:after="40"/>
              <w:ind w:left="0" w:hanging="0"/>
              <w:rPr>
                <w:rStyle w:val="StrongEmphasis"/>
                <w:rFonts w:ascii="Arial" w:hAnsi="Arial" w:cs="Arial"/>
                <w:sz w:val="18"/>
                <w:szCs w:val="18"/>
                <w:u w:val="single"/>
              </w:rPr>
            </w:pPr>
            <w:r>
              <w:rPr>
                <w:rStyle w:val="StrongEmphasis"/>
                <w:rFonts w:cs="Arial" w:ascii="Arial" w:hAnsi="Arial"/>
                <w:sz w:val="18"/>
                <w:szCs w:val="18"/>
                <w:u w:val="single"/>
              </w:rPr>
              <w:t>………………………………</w:t>
            </w:r>
          </w:p>
        </w:tc>
      </w:tr>
      <w:tr>
        <w:trPr/>
        <w:tc>
          <w:tcPr>
            <w:tcW w:w="10888" w:type="dxa"/>
            <w:gridSpan w:val="15"/>
            <w:tcBorders>
              <w:top w:val="single" w:sz="4" w:space="0" w:color="000000"/>
              <w:left w:val="single" w:sz="4" w:space="0" w:color="000000"/>
              <w:right w:val="single" w:sz="4" w:space="0" w:color="000000"/>
            </w:tcBorders>
            <w:vAlign w:val="center"/>
          </w:tcPr>
          <w:p>
            <w:pPr>
              <w:pStyle w:val="Normal"/>
              <w:tabs>
                <w:tab w:val="clear" w:pos="562"/>
                <w:tab w:val="right" w:pos="7655" w:leader="dot"/>
              </w:tabs>
              <w:spacing w:before="0" w:after="0"/>
              <w:rPr>
                <w:rFonts w:ascii="Arial" w:hAnsi="Arial" w:cs="Arial"/>
                <w:sz w:val="21"/>
                <w:szCs w:val="18"/>
              </w:rPr>
            </w:pPr>
            <w:r>
              <w:rPr>
                <w:rFonts w:cs="Arial" w:ascii="Arial" w:hAnsi="Arial"/>
                <w:b/>
                <w:sz w:val="18"/>
                <w:szCs w:val="18"/>
              </w:rPr>
              <w:t>20.13</w:t>
            </w:r>
            <w:r>
              <w:rPr>
                <w:rFonts w:cs="Arial" w:ascii="Arial" w:hAnsi="Arial"/>
                <w:b/>
                <w:caps/>
                <w:sz w:val="18"/>
                <w:szCs w:val="18"/>
              </w:rPr>
              <w:t xml:space="preserve">. </w:t>
            </w:r>
            <w:r>
              <w:rPr>
                <w:rStyle w:val="StrongEmphasis"/>
                <w:rFonts w:cs="Arial" w:ascii="Arial" w:hAnsi="Arial"/>
              </w:rPr>
              <w:t>What was the purpose of the visit? (TICK UP TO THREE)</w:t>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eisure and holiday</w:t>
              <w:tab/>
              <w:t>A</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usiness</w:t>
              <w:tab/>
              <w:t>B</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Conference/seminars</w:t>
              <w:tab/>
              <w:t>C</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Visiting friends</w:t>
              <w:tab/>
              <w:t>D</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ther (specify)</w:t>
              <w:tab/>
              <w:t>9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c>
          <w:tcPr>
            <w:tcW w:w="10888" w:type="dxa"/>
            <w:gridSpan w:val="15"/>
            <w:tcBorders>
              <w:top w:val="single" w:sz="4" w:space="0" w:color="000000"/>
              <w:left w:val="single" w:sz="4" w:space="0" w:color="000000"/>
              <w:right w:val="single" w:sz="4" w:space="0" w:color="000000"/>
            </w:tcBorders>
            <w:vAlign w:val="center"/>
          </w:tcPr>
          <w:p>
            <w:pPr>
              <w:pStyle w:val="Normal"/>
              <w:tabs>
                <w:tab w:val="clear" w:pos="562"/>
                <w:tab w:val="right" w:pos="7655" w:leader="dot"/>
              </w:tabs>
              <w:spacing w:before="0" w:after="0"/>
              <w:rPr>
                <w:rFonts w:ascii="Arial" w:hAnsi="Arial" w:cs="Arial"/>
                <w:sz w:val="18"/>
                <w:szCs w:val="18"/>
              </w:rPr>
            </w:pPr>
            <w:r>
              <w:rPr>
                <w:rFonts w:cs="Arial" w:ascii="Arial" w:hAnsi="Arial"/>
                <w:b/>
                <w:sz w:val="18"/>
                <w:szCs w:val="18"/>
              </w:rPr>
              <w:t>20.14</w:t>
            </w:r>
            <w:r>
              <w:rPr>
                <w:rFonts w:cs="Arial" w:ascii="Arial" w:hAnsi="Arial"/>
                <w:b/>
                <w:caps/>
                <w:sz w:val="18"/>
                <w:szCs w:val="18"/>
              </w:rPr>
              <w:t xml:space="preserve">. </w:t>
            </w:r>
            <w:r>
              <w:rPr>
                <w:rStyle w:val="StrongEmphasis"/>
                <w:rFonts w:cs="Arial" w:ascii="Arial" w:hAnsi="Arial"/>
                <w:sz w:val="18"/>
                <w:szCs w:val="18"/>
              </w:rPr>
              <w:t xml:space="preserve">What was the </w:t>
            </w:r>
            <w:r>
              <w:rPr>
                <w:rFonts w:cs="Arial" w:ascii="Arial" w:hAnsi="Arial"/>
                <w:b/>
                <w:sz w:val="18"/>
                <w:szCs w:val="18"/>
              </w:rPr>
              <w:t>activity during the trip? (TICK UP TO THREE)</w:t>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National Park Safari</w:t>
              <w:tab/>
              <w:t>A</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Beach tourism</w:t>
              <w:tab/>
              <w:t>B</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rPr/>
            </w:pPr>
            <w:r>
              <w:rPr>
                <w:rFonts w:cs="Arial" w:ascii="Arial" w:hAnsi="Arial"/>
                <w:color w:val="000000"/>
                <w:sz w:val="18"/>
                <w:szCs w:val="18"/>
              </w:rPr>
              <w:t>- Culture/Historical tourism</w:t>
              <w:tab/>
              <w:t>C</w:t>
            </w:r>
          </w:p>
          <w:p>
            <w:pPr>
              <w:pStyle w:val="Normal"/>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 Funeral .................................................................................................................................D</w:t>
            </w:r>
          </w:p>
          <w:p>
            <w:pPr>
              <w:pStyle w:val="Normal"/>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 Wedding................................................................................................................................E</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s>
              <w:spacing w:before="0" w:after="0"/>
              <w:ind w:left="85" w:hanging="85"/>
              <w:rPr>
                <w:rFonts w:ascii="Arial" w:hAnsi="Arial" w:cs="Arial"/>
                <w:color w:val="000000"/>
                <w:sz w:val="18"/>
                <w:szCs w:val="18"/>
              </w:rPr>
            </w:pPr>
            <w:r>
              <w:rPr>
                <w:rFonts w:cs="Arial" w:ascii="Arial" w:hAnsi="Arial"/>
                <w:color w:val="000000"/>
                <w:sz w:val="18"/>
                <w:szCs w:val="18"/>
              </w:rPr>
              <w:t>Hunting</w:t>
              <w:tab/>
              <w:t>..........................................................................................................................F</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s>
              <w:spacing w:before="0" w:after="0"/>
              <w:ind w:left="85" w:hanging="85"/>
              <w:rPr>
                <w:rFonts w:ascii="Arial" w:hAnsi="Arial" w:cs="Arial"/>
                <w:color w:val="000000"/>
                <w:sz w:val="18"/>
                <w:szCs w:val="18"/>
              </w:rPr>
            </w:pPr>
            <w:r>
              <w:rPr>
                <w:rFonts w:cs="Arial" w:ascii="Arial" w:hAnsi="Arial"/>
                <w:color w:val="000000"/>
                <w:sz w:val="18"/>
                <w:szCs w:val="18"/>
              </w:rPr>
              <w:t>Other (specify)</w:t>
              <w:tab/>
              <w:t>..............................................................................................................9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c>
          <w:tcPr>
            <w:tcW w:w="10888" w:type="dxa"/>
            <w:gridSpan w:val="15"/>
            <w:tcBorders>
              <w:top w:val="single" w:sz="4" w:space="0" w:color="000000"/>
              <w:left w:val="single" w:sz="4" w:space="0" w:color="000000"/>
              <w:right w:val="single" w:sz="4" w:space="0" w:color="000000"/>
            </w:tcBorders>
            <w:vAlign w:val="center"/>
          </w:tcPr>
          <w:p>
            <w:pPr>
              <w:pStyle w:val="Normal"/>
              <w:tabs>
                <w:tab w:val="clear" w:pos="562"/>
                <w:tab w:val="right" w:pos="7655" w:leader="dot"/>
              </w:tabs>
              <w:spacing w:before="0" w:after="0"/>
              <w:rPr/>
            </w:pPr>
            <w:r>
              <w:rPr>
                <w:rFonts w:cs="Arial" w:ascii="Arial" w:hAnsi="Arial"/>
                <w:b/>
                <w:sz w:val="18"/>
                <w:szCs w:val="18"/>
              </w:rPr>
              <w:t>20.15</w:t>
            </w:r>
            <w:r>
              <w:rPr>
                <w:rStyle w:val="StrongEmphasis"/>
                <w:rFonts w:cs="Arial" w:ascii="Arial" w:hAnsi="Arial"/>
                <w:sz w:val="18"/>
                <w:szCs w:val="18"/>
              </w:rPr>
              <w:t>. What was your main means of transport? (TICK ONE ONLY)</w:t>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Style w:val="StrongEmphasis"/>
                <w:rFonts w:ascii="Arial" w:hAnsi="Arial" w:cs="Arial"/>
                <w:b/>
                <w:b/>
                <w:sz w:val="18"/>
                <w:szCs w:val="18"/>
                <w:u w:val="single"/>
              </w:rPr>
            </w:pPr>
            <w:r>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Aeroplane</w:t>
              <w:tab/>
              <w:t>1</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xml:space="preserve">- Own car </w:t>
              <w:tab/>
              <w:t>2</w:t>
            </w:r>
          </w:p>
        </w:tc>
        <w:tc>
          <w:tcPr>
            <w:tcW w:w="992" w:type="dxa"/>
            <w:tcBorders>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
                <w:b/>
                <w:sz w:val="21"/>
                <w:szCs w:val="18"/>
              </w:rPr>
            </w:pPr>
            <w:r>
              <w:fldChar w:fldCharType="begin">
                <w:ffData>
                  <w:name w:val="Check50"/>
                  <w:enabled/>
                  <w:calcOnExit w:val="0"/>
                  <w:checkBox>
                    <w:sizeAuto/>
                  </w:checkBox>
                </w:ffData>
              </w:fldChar>
            </w:r>
            <w:r>
              <w:rPr>
                <w:sz w:val="44"/>
                <w:szCs w:val="32"/>
                <w:rFonts w:cs="Arial" w:ascii="Calibri" w:hAnsi="Calibri"/>
              </w:rPr>
              <w:instrText xml:space="preserve"> FORMCHECKBOX </w:instrText>
            </w:r>
            <w:r>
              <w:rPr>
                <w:sz w:val="44"/>
                <w:szCs w:val="32"/>
                <w:rFonts w:cs="Arial" w:ascii="Calibri" w:hAnsi="Calibri"/>
              </w:rPr>
              <w:fldChar w:fldCharType="separate"/>
            </w:r>
            <w:bookmarkStart w:id="7336" w:name="__Fieldmark__3668_2243596700"/>
            <w:bookmarkStart w:id="7337" w:name="__Fieldmark__3668_2243596700"/>
            <w:bookmarkEnd w:id="7337"/>
            <w:r/>
            <w:r>
              <w:rPr>
                <w:sz w:val="44"/>
                <w:szCs w:val="32"/>
                <w:rFonts w:cs="Arial" w:ascii="Calibri" w:hAnsi="Calibri"/>
              </w:rPr>
              <w:fldChar w:fldCharType="end"/>
            </w:r>
            <w:r>
              <w:rPr>
                <w:rFonts w:cs="Arial" w:ascii="Calibri" w:hAnsi="Calibri"/>
                <w:sz w:val="44"/>
                <w:szCs w:val="32"/>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tabs>
                <w:tab w:val="clear" w:pos="562"/>
                <w:tab w:val="right" w:pos="7371" w:leader="dot"/>
              </w:tabs>
              <w:spacing w:before="0" w:after="0"/>
              <w:ind w:left="0" w:hanging="0"/>
              <w:rPr>
                <w:rFonts w:ascii="Arial" w:hAnsi="Arial" w:cs="Arial"/>
                <w:color w:val="000000"/>
                <w:sz w:val="18"/>
                <w:szCs w:val="18"/>
              </w:rPr>
            </w:pPr>
            <w:r>
              <w:rPr>
                <w:rFonts w:cs="Arial" w:ascii="Arial" w:hAnsi="Arial"/>
                <w:color w:val="000000"/>
                <w:sz w:val="18"/>
                <w:szCs w:val="18"/>
              </w:rPr>
              <w:t>- Car-hire (includes taxi)</w:t>
              <w:tab/>
              <w:t>3</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pPr>
            <w:r>
              <w:rPr>
                <w:rFonts w:cs="Arial" w:ascii="Arial" w:hAnsi="Arial"/>
                <w:color w:val="000000"/>
                <w:sz w:val="18"/>
                <w:szCs w:val="18"/>
              </w:rPr>
              <w:t>Bus</w:t>
              <w:tab/>
              <w:t>4</w:t>
            </w:r>
          </w:p>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Boat/Ferry………………………...………………………………………………………………...5</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10"/>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ther(specify)</w:t>
              <w:tab/>
              <w:t>9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c>
          <w:tcPr>
            <w:tcW w:w="10888" w:type="dxa"/>
            <w:gridSpan w:val="15"/>
            <w:tcBorders>
              <w:top w:val="single" w:sz="4" w:space="0" w:color="000000"/>
              <w:left w:val="single" w:sz="4" w:space="0" w:color="000000"/>
              <w:right w:val="single" w:sz="4" w:space="0" w:color="000000"/>
            </w:tcBorders>
            <w:vAlign w:val="center"/>
          </w:tcPr>
          <w:p>
            <w:pPr>
              <w:pStyle w:val="Normal"/>
              <w:tabs>
                <w:tab w:val="clear" w:pos="562"/>
                <w:tab w:val="right" w:pos="7655" w:leader="dot"/>
              </w:tabs>
              <w:spacing w:before="0" w:after="0"/>
              <w:rPr/>
            </w:pPr>
            <w:r>
              <w:rPr>
                <w:rFonts w:cs="Arial" w:ascii="Arial" w:hAnsi="Arial"/>
                <w:b/>
                <w:sz w:val="18"/>
                <w:szCs w:val="18"/>
              </w:rPr>
              <w:t>20.16</w:t>
            </w:r>
            <w:r>
              <w:rPr>
                <w:rStyle w:val="StrongEmphasis"/>
                <w:rFonts w:cs="Arial" w:ascii="Arial" w:hAnsi="Arial"/>
                <w:sz w:val="18"/>
                <w:szCs w:val="18"/>
              </w:rPr>
              <w:t xml:space="preserve">. What was the type of place you stayed for most of the trip? </w:t>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Style w:val="StrongEmphasis"/>
                <w:rFonts w:ascii="Arial" w:hAnsi="Arial" w:cs="Arial"/>
                <w:b/>
                <w:b/>
                <w:sz w:val="18"/>
                <w:szCs w:val="18"/>
                <w:u w:val="single"/>
              </w:rPr>
            </w:pPr>
            <w:r>
              <w:rPr/>
            </w:r>
          </w:p>
        </w:tc>
        <w:tc>
          <w:tcPr>
            <w:tcW w:w="8759" w:type="dxa"/>
            <w:gridSpan w:val="13"/>
            <w:tcBorders/>
            <w:vAlign w:val="center"/>
          </w:tcPr>
          <w:p>
            <w:pPr>
              <w:pStyle w:val="Normal"/>
              <w:numPr>
                <w:ilvl w:val="0"/>
                <w:numId w:val="3"/>
              </w:numPr>
              <w:tabs>
                <w:tab w:val="clear" w:pos="562"/>
                <w:tab w:val="right" w:pos="7371" w:leader="dot"/>
              </w:tabs>
              <w:spacing w:before="0" w:after="0"/>
              <w:rPr>
                <w:rStyle w:val="StrongEmphasis"/>
                <w:rFonts w:ascii="Arial" w:hAnsi="Arial" w:cs="Arial"/>
                <w:b w:val="false"/>
                <w:b w:val="false"/>
                <w:sz w:val="18"/>
                <w:szCs w:val="18"/>
              </w:rPr>
            </w:pPr>
            <w:r>
              <w:rPr>
                <w:rStyle w:val="StrongEmphasis"/>
                <w:rFonts w:cs="Arial" w:ascii="Arial" w:hAnsi="Arial"/>
                <w:b w:val="false"/>
                <w:sz w:val="18"/>
                <w:szCs w:val="18"/>
              </w:rPr>
              <w:t>Town hotel</w:t>
              <w:tab/>
              <w:t>1</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Style w:val="StrongEmphasis"/>
                <w:rFonts w:ascii="Arial" w:hAnsi="Arial" w:cs="Arial"/>
                <w:b w:val="false"/>
                <w:b w:val="false"/>
                <w:sz w:val="21"/>
                <w:szCs w:val="18"/>
              </w:rPr>
            </w:pPr>
            <w:r>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Lodge</w:t>
              <w:tab/>
              <w:t>2</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Guest house</w:t>
              <w:tab/>
              <w:t>3</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Hostels</w:t>
              <w:tab/>
              <w:t>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Private home</w:t>
              <w:tab/>
              <w:t>5</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rHeight w:val="88" w:hRule="atLeast"/>
        </w:trPr>
        <w:tc>
          <w:tcPr>
            <w:tcW w:w="1137" w:type="dxa"/>
            <w:tcBorders>
              <w:left w:val="single" w:sz="4" w:space="0" w:color="000000"/>
            </w:tcBorders>
            <w:vAlign w:val="center"/>
          </w:tcPr>
          <w:p>
            <w:pPr>
              <w:pStyle w:val="Normal"/>
              <w:tabs>
                <w:tab w:val="clear" w:pos="562"/>
                <w:tab w:val="left" w:pos="-142" w:leader="none"/>
              </w:tabs>
              <w:snapToGrid w:val="false"/>
              <w:spacing w:before="0" w:after="0"/>
              <w:ind w:left="0" w:hanging="0"/>
              <w:rPr>
                <w:rFonts w:ascii="Arial" w:hAnsi="Arial" w:cs="Arial"/>
                <w:b/>
                <w:b/>
                <w:sz w:val="18"/>
                <w:szCs w:val="18"/>
                <w:u w:val="single"/>
              </w:rPr>
            </w:pPr>
            <w:r>
              <w:rPr>
                <w:rFonts w:cs="Arial" w:ascii="Arial" w:hAnsi="Arial"/>
                <w:b/>
                <w:sz w:val="18"/>
                <w:szCs w:val="18"/>
                <w:u w:val="single"/>
              </w:rPr>
            </w:r>
          </w:p>
        </w:tc>
        <w:tc>
          <w:tcPr>
            <w:tcW w:w="8759" w:type="dxa"/>
            <w:gridSpan w:val="13"/>
            <w:tcBorders/>
            <w:vAlign w:val="center"/>
          </w:tcPr>
          <w:p>
            <w:pPr>
              <w:pStyle w:val="Normal"/>
              <w:numPr>
                <w:ilvl w:val="0"/>
                <w:numId w:val="3"/>
              </w:numPr>
              <w:tabs>
                <w:tab w:val="clear" w:pos="562"/>
                <w:tab w:val="right" w:pos="7371" w:leader="dot"/>
              </w:tabs>
              <w:spacing w:before="0" w:after="0"/>
              <w:rPr>
                <w:rFonts w:ascii="Arial" w:hAnsi="Arial" w:cs="Arial"/>
                <w:color w:val="000000"/>
                <w:sz w:val="18"/>
                <w:szCs w:val="18"/>
              </w:rPr>
            </w:pPr>
            <w:r>
              <w:rPr>
                <w:rFonts w:cs="Arial" w:ascii="Arial" w:hAnsi="Arial"/>
                <w:color w:val="000000"/>
                <w:sz w:val="18"/>
                <w:szCs w:val="18"/>
              </w:rPr>
              <w:t>Other(specify)</w:t>
              <w:tab/>
              <w:t>94</w:t>
            </w:r>
          </w:p>
        </w:tc>
        <w:tc>
          <w:tcPr>
            <w:tcW w:w="992" w:type="dxa"/>
            <w:tcBorders>
              <w:right w:val="single" w:sz="4" w:space="0" w:color="000000"/>
            </w:tcBorders>
            <w:vAlign w:val="center"/>
          </w:tcPr>
          <w:p>
            <w:pPr>
              <w:pStyle w:val="Normal"/>
              <w:tabs>
                <w:tab w:val="clear" w:pos="562"/>
                <w:tab w:val="left" w:pos="-142" w:leader="none"/>
              </w:tabs>
              <w:snapToGrid w:val="false"/>
              <w:spacing w:before="0" w:after="0"/>
              <w:ind w:left="0" w:hanging="0"/>
              <w:jc w:val="center"/>
              <w:rPr>
                <w:rFonts w:ascii="Arial" w:hAnsi="Arial" w:cs="Arial"/>
                <w:color w:val="000000"/>
                <w:sz w:val="21"/>
                <w:szCs w:val="18"/>
              </w:rPr>
            </w:pPr>
            <w:r>
              <w:rPr>
                <w:rFonts w:cs="Arial" w:ascii="Arial" w:hAnsi="Arial"/>
                <w:color w:val="000000"/>
                <w:sz w:val="21"/>
                <w:szCs w:val="18"/>
              </w:rPr>
            </w:r>
          </w:p>
        </w:tc>
      </w:tr>
      <w:tr>
        <w:trPr/>
        <w:tc>
          <w:tcPr>
            <w:tcW w:w="9450" w:type="dxa"/>
            <w:gridSpan w:val="13"/>
            <w:tcBorders>
              <w:top w:val="single" w:sz="4" w:space="0" w:color="000000"/>
              <w:left w:val="single" w:sz="4" w:space="0" w:color="000000"/>
              <w:bottom w:val="single" w:sz="4" w:space="0" w:color="000000"/>
            </w:tcBorders>
            <w:vAlign w:val="center"/>
          </w:tcPr>
          <w:p>
            <w:pPr>
              <w:pStyle w:val="Normal"/>
              <w:tabs>
                <w:tab w:val="clear" w:pos="562"/>
                <w:tab w:val="right" w:pos="8505" w:leader="dot"/>
              </w:tabs>
              <w:spacing w:before="40" w:after="40"/>
              <w:ind w:left="0" w:hanging="0"/>
              <w:rPr/>
            </w:pPr>
            <w:r>
              <w:rPr>
                <w:rFonts w:cs="Arial" w:ascii="Arial" w:hAnsi="Arial"/>
                <w:b/>
                <w:sz w:val="18"/>
                <w:szCs w:val="18"/>
              </w:rPr>
              <w:t>20.17. How many nights did you stay in that place?</w:t>
            </w:r>
            <w:r>
              <w:rPr>
                <w:rFonts w:cs="Arial" w:ascii="Arial" w:hAnsi="Arial"/>
                <w:sz w:val="18"/>
                <w:szCs w:val="18"/>
              </w:rPr>
              <w:tab/>
            </w:r>
          </w:p>
        </w:tc>
        <w:tc>
          <w:tcPr>
            <w:tcW w:w="1438" w:type="dxa"/>
            <w:gridSpan w:val="2"/>
            <w:tcBorders>
              <w:top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38" w:name="__Fieldmark__3669_2243596700"/>
            <w:bookmarkStart w:id="7339" w:name="__Fieldmark__3669_2243596700"/>
            <w:bookmarkEnd w:id="73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0" w:name="__Fieldmark__3670_2243596700"/>
            <w:bookmarkStart w:id="7341" w:name="__Fieldmark__3670_2243596700"/>
            <w:bookmarkEnd w:id="7341"/>
            <w:r/>
            <w:r>
              <w:rPr>
                <w:sz w:val="32"/>
                <w:szCs w:val="32"/>
                <w:rFonts w:cs="Arial" w:ascii="Calibri" w:hAnsi="Calibri"/>
              </w:rPr>
              <w:fldChar w:fldCharType="end"/>
            </w:r>
            <w:r>
              <w:rPr>
                <w:rFonts w:cs="Arial" w:ascii="Calibri" w:hAnsi="Calibri"/>
                <w:sz w:val="32"/>
                <w:szCs w:val="32"/>
              </w:rPr>
            </w:r>
          </w:p>
        </w:tc>
      </w:tr>
      <w:tr>
        <w:trPr/>
        <w:tc>
          <w:tcPr>
            <w:tcW w:w="108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 xml:space="preserve">20.18. Have you spent any money on the following items for all </w:t>
            </w:r>
            <w:r>
              <w:rPr>
                <w:rFonts w:cs="Arial" w:ascii="Arial" w:hAnsi="Arial"/>
                <w:b/>
                <w:sz w:val="18"/>
                <w:szCs w:val="18"/>
                <w:u w:val="single"/>
              </w:rPr>
              <w:t>personal trips</w:t>
            </w:r>
            <w:r>
              <w:rPr>
                <w:rFonts w:cs="Arial" w:ascii="Arial" w:hAnsi="Arial"/>
                <w:b/>
                <w:sz w:val="18"/>
                <w:szCs w:val="18"/>
              </w:rPr>
              <w:t xml:space="preserve"> in Tanzania for at least one overnight in the last 12 months?</w:t>
            </w:r>
          </w:p>
        </w:tc>
      </w:tr>
      <w:tr>
        <w:trPr>
          <w:trHeight w:val="580" w:hRule="atLeast"/>
        </w:trPr>
        <w:tc>
          <w:tcPr>
            <w:tcW w:w="44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color w:val="000000"/>
                <w:sz w:val="18"/>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NO...2</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0.19. How much did you spend for all personal trips in Tanzania for at least one overnight in the last 1 2</w:t>
              <w:br/>
              <w:t>months? (TSH)</w:t>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1.Food and drinks…………………………………..……………</w:t>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1</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2" w:name="__Fieldmark__3671_2243596700"/>
            <w:bookmarkStart w:id="7343" w:name="__Fieldmark__3671_2243596700"/>
            <w:bookmarkEnd w:id="7343"/>
            <w:r/>
            <w:r>
              <w:rPr>
                <w:sz w:val="32"/>
                <w:szCs w:val="32"/>
                <w:rFonts w:cs="Arial" w:ascii="Calibri" w:hAnsi="Calibri"/>
              </w:rPr>
              <w:fldChar w:fldCharType="end"/>
            </w:r>
            <w:r>
              <w:rPr>
                <w:rFonts w:cs="Arial" w:ascii="Calibri" w:hAnsi="Calibri"/>
                <w:sz w:val="32"/>
                <w:szCs w:val="32"/>
              </w:rPr>
            </w:r>
          </w:p>
        </w:tc>
        <w:tc>
          <w:tcPr>
            <w:tcW w:w="3602" w:type="dxa"/>
            <w:gridSpan w:val="6"/>
            <w:tcBorders>
              <w:top w:val="single" w:sz="4" w:space="0" w:color="000000"/>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4" w:name="__Fieldmark__3672_2243596700"/>
            <w:bookmarkStart w:id="7345" w:name="__Fieldmark__3672_2243596700"/>
            <w:bookmarkEnd w:id="73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6" w:name="__Fieldmark__3673_2243596700"/>
            <w:bookmarkStart w:id="7347" w:name="__Fieldmark__3673_2243596700"/>
            <w:bookmarkEnd w:id="73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48" w:name="__Fieldmark__3674_2243596700"/>
            <w:bookmarkStart w:id="7349" w:name="__Fieldmark__3674_2243596700"/>
            <w:bookmarkEnd w:id="73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0" w:name="__Fieldmark__3675_2243596700"/>
            <w:bookmarkStart w:id="7351" w:name="__Fieldmark__3675_2243596700"/>
            <w:bookmarkEnd w:id="73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2" w:name="__Fieldmark__3676_2243596700"/>
            <w:bookmarkStart w:id="7353" w:name="__Fieldmark__3676_2243596700"/>
            <w:bookmarkEnd w:id="73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4" w:name="__Fieldmark__3677_2243596700"/>
            <w:bookmarkStart w:id="7355" w:name="__Fieldmark__3677_2243596700"/>
            <w:bookmarkEnd w:id="73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6" w:name="__Fieldmark__3678_2243596700"/>
            <w:bookmarkStart w:id="7357" w:name="__Fieldmark__3678_2243596700"/>
            <w:bookmarkEnd w:id="7357"/>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2.Accommodation alone</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2</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58" w:name="__Fieldmark__3679_2243596700"/>
            <w:bookmarkStart w:id="7359" w:name="__Fieldmark__3679_2243596700"/>
            <w:bookmarkEnd w:id="7359"/>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0" w:name="__Fieldmark__3680_2243596700"/>
            <w:bookmarkStart w:id="7361" w:name="__Fieldmark__3680_2243596700"/>
            <w:bookmarkEnd w:id="73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2" w:name="__Fieldmark__3681_2243596700"/>
            <w:bookmarkStart w:id="7363" w:name="__Fieldmark__3681_2243596700"/>
            <w:bookmarkEnd w:id="73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4" w:name="__Fieldmark__3682_2243596700"/>
            <w:bookmarkStart w:id="7365" w:name="__Fieldmark__3682_2243596700"/>
            <w:bookmarkEnd w:id="73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6" w:name="__Fieldmark__3683_2243596700"/>
            <w:bookmarkStart w:id="7367" w:name="__Fieldmark__3683_2243596700"/>
            <w:bookmarkEnd w:id="73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68" w:name="__Fieldmark__3684_2243596700"/>
            <w:bookmarkStart w:id="7369" w:name="__Fieldmark__3684_2243596700"/>
            <w:bookmarkEnd w:id="73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0" w:name="__Fieldmark__3685_2243596700"/>
            <w:bookmarkStart w:id="7371" w:name="__Fieldmark__3685_2243596700"/>
            <w:bookmarkEnd w:id="73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2" w:name="__Fieldmark__3686_2243596700"/>
            <w:bookmarkStart w:id="7373" w:name="__Fieldmark__3686_2243596700"/>
            <w:bookmarkEnd w:id="7373"/>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3.Transport</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3</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4" w:name="__Fieldmark__3687_2243596700"/>
            <w:bookmarkStart w:id="7375" w:name="__Fieldmark__3687_2243596700"/>
            <w:bookmarkEnd w:id="7375"/>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6" w:name="__Fieldmark__3688_2243596700"/>
            <w:bookmarkStart w:id="7377" w:name="__Fieldmark__3688_2243596700"/>
            <w:bookmarkEnd w:id="73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78" w:name="__Fieldmark__3689_2243596700"/>
            <w:bookmarkStart w:id="7379" w:name="__Fieldmark__3689_2243596700"/>
            <w:bookmarkEnd w:id="73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0" w:name="__Fieldmark__3690_2243596700"/>
            <w:bookmarkStart w:id="7381" w:name="__Fieldmark__3690_2243596700"/>
            <w:bookmarkEnd w:id="73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2" w:name="__Fieldmark__3691_2243596700"/>
            <w:bookmarkStart w:id="7383" w:name="__Fieldmark__3691_2243596700"/>
            <w:bookmarkEnd w:id="73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4" w:name="__Fieldmark__3692_2243596700"/>
            <w:bookmarkStart w:id="7385" w:name="__Fieldmark__3692_2243596700"/>
            <w:bookmarkEnd w:id="73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6" w:name="__Fieldmark__3693_2243596700"/>
            <w:bookmarkStart w:id="7387" w:name="__Fieldmark__3693_2243596700"/>
            <w:bookmarkEnd w:id="73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88" w:name="__Fieldmark__3694_2243596700"/>
            <w:bookmarkStart w:id="7389" w:name="__Fieldmark__3694_2243596700"/>
            <w:bookmarkEnd w:id="7389"/>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4.Shopping</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4</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0" w:name="__Fieldmark__3695_2243596700"/>
            <w:bookmarkStart w:id="7391" w:name="__Fieldmark__3695_2243596700"/>
            <w:bookmarkEnd w:id="739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2" w:name="__Fieldmark__3696_2243596700"/>
            <w:bookmarkStart w:id="7393" w:name="__Fieldmark__3696_2243596700"/>
            <w:bookmarkEnd w:id="73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4" w:name="__Fieldmark__3697_2243596700"/>
            <w:bookmarkStart w:id="7395" w:name="__Fieldmark__3697_2243596700"/>
            <w:bookmarkEnd w:id="73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6" w:name="__Fieldmark__3698_2243596700"/>
            <w:bookmarkStart w:id="7397" w:name="__Fieldmark__3698_2243596700"/>
            <w:bookmarkEnd w:id="73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398" w:name="__Fieldmark__3699_2243596700"/>
            <w:bookmarkStart w:id="7399" w:name="__Fieldmark__3699_2243596700"/>
            <w:bookmarkEnd w:id="73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0" w:name="__Fieldmark__3700_2243596700"/>
            <w:bookmarkStart w:id="7401" w:name="__Fieldmark__3700_2243596700"/>
            <w:bookmarkEnd w:id="74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2" w:name="__Fieldmark__3701_2243596700"/>
            <w:bookmarkStart w:id="7403" w:name="__Fieldmark__3701_2243596700"/>
            <w:bookmarkEnd w:id="74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4" w:name="__Fieldmark__3702_2243596700"/>
            <w:bookmarkStart w:id="7405" w:name="__Fieldmark__3702_2243596700"/>
            <w:bookmarkEnd w:id="7405"/>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5.Recreational activities</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5</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6" w:name="__Fieldmark__3703_2243596700"/>
            <w:bookmarkStart w:id="7407" w:name="__Fieldmark__3703_2243596700"/>
            <w:bookmarkEnd w:id="7407"/>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08" w:name="__Fieldmark__3704_2243596700"/>
            <w:bookmarkStart w:id="7409" w:name="__Fieldmark__3704_2243596700"/>
            <w:bookmarkEnd w:id="74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0" w:name="__Fieldmark__3705_2243596700"/>
            <w:bookmarkStart w:id="7411" w:name="__Fieldmark__3705_2243596700"/>
            <w:bookmarkEnd w:id="74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2" w:name="__Fieldmark__3706_2243596700"/>
            <w:bookmarkStart w:id="7413" w:name="__Fieldmark__3706_2243596700"/>
            <w:bookmarkEnd w:id="74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4" w:name="__Fieldmark__3707_2243596700"/>
            <w:bookmarkStart w:id="7415" w:name="__Fieldmark__3707_2243596700"/>
            <w:bookmarkEnd w:id="74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6" w:name="__Fieldmark__3708_2243596700"/>
            <w:bookmarkStart w:id="7417" w:name="__Fieldmark__3708_2243596700"/>
            <w:bookmarkEnd w:id="74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18" w:name="__Fieldmark__3709_2243596700"/>
            <w:bookmarkStart w:id="7419" w:name="__Fieldmark__3709_2243596700"/>
            <w:bookmarkEnd w:id="74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0" w:name="__Fieldmark__3710_2243596700"/>
            <w:bookmarkStart w:id="7421" w:name="__Fieldmark__3710_2243596700"/>
            <w:bookmarkEnd w:id="7421"/>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6.Other (specify)</w:t>
              <w:tab/>
            </w:r>
          </w:p>
        </w:tc>
        <w:tc>
          <w:tcPr>
            <w:tcW w:w="1420" w:type="dxa"/>
            <w:gridSpan w:val="3"/>
            <w:tcBorders>
              <w:left w:val="single" w:sz="4" w:space="0" w:color="000000"/>
              <w:right w:val="single" w:sz="4" w:space="0" w:color="000000"/>
            </w:tcBorders>
            <w:vAlign w:val="center"/>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6</w:t>
            </w:r>
          </w:p>
        </w:tc>
        <w:tc>
          <w:tcPr>
            <w:tcW w:w="1436" w:type="dxa"/>
            <w:gridSpan w:val="2"/>
            <w:tcBorders>
              <w:left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2" w:name="__Fieldmark__3711_2243596700"/>
            <w:bookmarkStart w:id="7423" w:name="__Fieldmark__3711_2243596700"/>
            <w:bookmarkEnd w:id="742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center"/>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4" w:name="__Fieldmark__3712_2243596700"/>
            <w:bookmarkStart w:id="7425" w:name="__Fieldmark__3712_2243596700"/>
            <w:bookmarkEnd w:id="74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6" w:name="__Fieldmark__3713_2243596700"/>
            <w:bookmarkStart w:id="7427" w:name="__Fieldmark__3713_2243596700"/>
            <w:bookmarkEnd w:id="74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28" w:name="__Fieldmark__3714_2243596700"/>
            <w:bookmarkStart w:id="7429" w:name="__Fieldmark__3714_2243596700"/>
            <w:bookmarkEnd w:id="74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0" w:name="__Fieldmark__3715_2243596700"/>
            <w:bookmarkStart w:id="7431" w:name="__Fieldmark__3715_2243596700"/>
            <w:bookmarkEnd w:id="74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2" w:name="__Fieldmark__3716_2243596700"/>
            <w:bookmarkStart w:id="7433" w:name="__Fieldmark__3716_2243596700"/>
            <w:bookmarkEnd w:id="74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4" w:name="__Fieldmark__3717_2243596700"/>
            <w:bookmarkStart w:id="7435" w:name="__Fieldmark__3717_2243596700"/>
            <w:bookmarkEnd w:id="74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6" w:name="__Fieldmark__3718_2243596700"/>
            <w:bookmarkStart w:id="7437" w:name="__Fieldmark__3718_2243596700"/>
            <w:bookmarkEnd w:id="7437"/>
            <w:r/>
            <w:r>
              <w:rPr>
                <w:sz w:val="32"/>
                <w:szCs w:val="32"/>
                <w:rFonts w:cs="Arial" w:ascii="Calibri" w:hAnsi="Calibri"/>
              </w:rPr>
              <w:fldChar w:fldCharType="end"/>
            </w:r>
            <w:r>
              <w:rPr>
                <w:rFonts w:cs="Arial" w:ascii="Calibri" w:hAnsi="Calibri"/>
                <w:sz w:val="32"/>
                <w:szCs w:val="32"/>
              </w:rPr>
            </w:r>
          </w:p>
        </w:tc>
      </w:tr>
      <w:tr>
        <w:trPr/>
        <w:tc>
          <w:tcPr>
            <w:tcW w:w="108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567" w:hanging="567"/>
              <w:rPr>
                <w:rFonts w:ascii="Arial" w:hAnsi="Arial" w:cs="Arial"/>
                <w:b/>
                <w:b/>
                <w:sz w:val="18"/>
                <w:szCs w:val="18"/>
              </w:rPr>
            </w:pPr>
            <w:r>
              <w:rPr>
                <w:rFonts w:cs="Arial" w:ascii="Arial" w:hAnsi="Arial"/>
                <w:b/>
                <w:color w:val="000000"/>
                <w:sz w:val="18"/>
                <w:szCs w:val="18"/>
              </w:rPr>
              <w:t xml:space="preserve">20.20. Have you spent any money on the following items for all </w:t>
            </w:r>
            <w:r>
              <w:rPr>
                <w:rFonts w:cs="Arial" w:ascii="Arial" w:hAnsi="Arial"/>
                <w:b/>
                <w:color w:val="000000"/>
                <w:sz w:val="18"/>
                <w:szCs w:val="18"/>
                <w:u w:val="single"/>
              </w:rPr>
              <w:t>business trips</w:t>
            </w:r>
            <w:r>
              <w:rPr>
                <w:rFonts w:cs="Arial" w:ascii="Arial" w:hAnsi="Arial"/>
                <w:b/>
                <w:color w:val="000000"/>
                <w:sz w:val="18"/>
                <w:szCs w:val="18"/>
              </w:rPr>
              <w:t xml:space="preserve"> in Tanzania for at least one overnight in the last</w:t>
              <w:br/>
              <w:t>12 months?</w:t>
            </w:r>
          </w:p>
        </w:tc>
      </w:tr>
      <w:tr>
        <w:trPr>
          <w:trHeight w:val="580" w:hRule="atLeast"/>
        </w:trPr>
        <w:tc>
          <w:tcPr>
            <w:tcW w:w="4430"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43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NO=1</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20.21. How much did you spend for all personal trips in Tanzania</w:t>
              <w:br/>
              <w:t>for at least one overnight in the last 12</w:t>
              <w:br/>
              <w:t>months? (TSH)</w:t>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1.Food and drinks…………………………………..……………</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1</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38" w:name="__Fieldmark__3719_2243596700"/>
            <w:bookmarkStart w:id="7439" w:name="__Fieldmark__3719_2243596700"/>
            <w:bookmarkEnd w:id="7439"/>
            <w:r/>
            <w:r>
              <w:rPr>
                <w:sz w:val="32"/>
                <w:szCs w:val="32"/>
                <w:rFonts w:cs="Arial" w:ascii="Calibri" w:hAnsi="Calibri"/>
              </w:rPr>
              <w:fldChar w:fldCharType="end"/>
            </w:r>
            <w:r>
              <w:rPr>
                <w:rFonts w:cs="Arial" w:ascii="Calibri" w:hAnsi="Calibri"/>
                <w:sz w:val="32"/>
                <w:szCs w:val="32"/>
              </w:rPr>
            </w:r>
          </w:p>
        </w:tc>
        <w:tc>
          <w:tcPr>
            <w:tcW w:w="3602" w:type="dxa"/>
            <w:gridSpan w:val="6"/>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0" w:name="__Fieldmark__3720_2243596700"/>
            <w:bookmarkStart w:id="7441" w:name="__Fieldmark__3720_2243596700"/>
            <w:bookmarkEnd w:id="74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2" w:name="__Fieldmark__3721_2243596700"/>
            <w:bookmarkStart w:id="7443" w:name="__Fieldmark__3721_2243596700"/>
            <w:bookmarkEnd w:id="74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4" w:name="__Fieldmark__3722_2243596700"/>
            <w:bookmarkStart w:id="7445" w:name="__Fieldmark__3722_2243596700"/>
            <w:bookmarkEnd w:id="74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6" w:name="__Fieldmark__3723_2243596700"/>
            <w:bookmarkStart w:id="7447" w:name="__Fieldmark__3723_2243596700"/>
            <w:bookmarkEnd w:id="74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48" w:name="__Fieldmark__3724_2243596700"/>
            <w:bookmarkStart w:id="7449" w:name="__Fieldmark__3724_2243596700"/>
            <w:bookmarkEnd w:id="74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0" w:name="__Fieldmark__3725_2243596700"/>
            <w:bookmarkStart w:id="7451" w:name="__Fieldmark__3725_2243596700"/>
            <w:bookmarkEnd w:id="74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2" w:name="__Fieldmark__3726_2243596700"/>
            <w:bookmarkStart w:id="7453" w:name="__Fieldmark__3726_2243596700"/>
            <w:bookmarkEnd w:id="7453"/>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2.Accommodation alone</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2</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4" w:name="__Fieldmark__3727_2243596700"/>
            <w:bookmarkStart w:id="7455" w:name="__Fieldmark__3727_2243596700"/>
            <w:bookmarkEnd w:id="7455"/>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6" w:name="__Fieldmark__3728_2243596700"/>
            <w:bookmarkStart w:id="7457" w:name="__Fieldmark__3728_2243596700"/>
            <w:bookmarkEnd w:id="74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58" w:name="__Fieldmark__3729_2243596700"/>
            <w:bookmarkStart w:id="7459" w:name="__Fieldmark__3729_2243596700"/>
            <w:bookmarkEnd w:id="7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0" w:name="__Fieldmark__3730_2243596700"/>
            <w:bookmarkStart w:id="7461" w:name="__Fieldmark__3730_2243596700"/>
            <w:bookmarkEnd w:id="7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2" w:name="__Fieldmark__3731_2243596700"/>
            <w:bookmarkStart w:id="7463" w:name="__Fieldmark__3731_2243596700"/>
            <w:bookmarkEnd w:id="74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4" w:name="__Fieldmark__3732_2243596700"/>
            <w:bookmarkStart w:id="7465" w:name="__Fieldmark__3732_2243596700"/>
            <w:bookmarkEnd w:id="74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6" w:name="__Fieldmark__3733_2243596700"/>
            <w:bookmarkStart w:id="7467" w:name="__Fieldmark__3733_2243596700"/>
            <w:bookmarkEnd w:id="7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68" w:name="__Fieldmark__3734_2243596700"/>
            <w:bookmarkStart w:id="7469" w:name="__Fieldmark__3734_2243596700"/>
            <w:bookmarkEnd w:id="7469"/>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3.Transport</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3</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0" w:name="__Fieldmark__3735_2243596700"/>
            <w:bookmarkStart w:id="7471" w:name="__Fieldmark__3735_2243596700"/>
            <w:bookmarkEnd w:id="747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2" w:name="__Fieldmark__3736_2243596700"/>
            <w:bookmarkStart w:id="7473" w:name="__Fieldmark__3736_2243596700"/>
            <w:bookmarkEnd w:id="7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4" w:name="__Fieldmark__3737_2243596700"/>
            <w:bookmarkStart w:id="7475" w:name="__Fieldmark__3737_2243596700"/>
            <w:bookmarkEnd w:id="7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6" w:name="__Fieldmark__3738_2243596700"/>
            <w:bookmarkStart w:id="7477" w:name="__Fieldmark__3738_2243596700"/>
            <w:bookmarkEnd w:id="7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78" w:name="__Fieldmark__3739_2243596700"/>
            <w:bookmarkStart w:id="7479" w:name="__Fieldmark__3739_2243596700"/>
            <w:bookmarkEnd w:id="7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0" w:name="__Fieldmark__3740_2243596700"/>
            <w:bookmarkStart w:id="7481" w:name="__Fieldmark__3740_2243596700"/>
            <w:bookmarkEnd w:id="7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2" w:name="__Fieldmark__3741_2243596700"/>
            <w:bookmarkStart w:id="7483" w:name="__Fieldmark__3741_2243596700"/>
            <w:bookmarkEnd w:id="74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4" w:name="__Fieldmark__3742_2243596700"/>
            <w:bookmarkStart w:id="7485" w:name="__Fieldmark__3742_2243596700"/>
            <w:bookmarkEnd w:id="7485"/>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4.Shopping</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4</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6" w:name="__Fieldmark__3743_2243596700"/>
            <w:bookmarkStart w:id="7487" w:name="__Fieldmark__3743_2243596700"/>
            <w:bookmarkEnd w:id="7487"/>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88" w:name="__Fieldmark__3744_2243596700"/>
            <w:bookmarkStart w:id="7489" w:name="__Fieldmark__3744_2243596700"/>
            <w:bookmarkEnd w:id="7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0" w:name="__Fieldmark__3745_2243596700"/>
            <w:bookmarkStart w:id="7491" w:name="__Fieldmark__3745_2243596700"/>
            <w:bookmarkEnd w:id="7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2" w:name="__Fieldmark__3746_2243596700"/>
            <w:bookmarkStart w:id="7493" w:name="__Fieldmark__3746_2243596700"/>
            <w:bookmarkEnd w:id="7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4" w:name="__Fieldmark__3747_2243596700"/>
            <w:bookmarkStart w:id="7495" w:name="__Fieldmark__3747_2243596700"/>
            <w:bookmarkEnd w:id="74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6" w:name="__Fieldmark__3748_2243596700"/>
            <w:bookmarkStart w:id="7497" w:name="__Fieldmark__3748_2243596700"/>
            <w:bookmarkEnd w:id="7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498" w:name="__Fieldmark__3749_2243596700"/>
            <w:bookmarkStart w:id="7499" w:name="__Fieldmark__3749_2243596700"/>
            <w:bookmarkEnd w:id="7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0" w:name="__Fieldmark__3750_2243596700"/>
            <w:bookmarkStart w:id="7501" w:name="__Fieldmark__3750_2243596700"/>
            <w:bookmarkEnd w:id="7501"/>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5.Recreational activities</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5</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2" w:name="__Fieldmark__3751_2243596700"/>
            <w:bookmarkStart w:id="7503" w:name="__Fieldmark__3751_2243596700"/>
            <w:bookmarkEnd w:id="750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4" w:name="__Fieldmark__3752_2243596700"/>
            <w:bookmarkStart w:id="7505" w:name="__Fieldmark__3752_2243596700"/>
            <w:bookmarkEnd w:id="75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6" w:name="__Fieldmark__3753_2243596700"/>
            <w:bookmarkStart w:id="7507" w:name="__Fieldmark__3753_2243596700"/>
            <w:bookmarkEnd w:id="7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08" w:name="__Fieldmark__3754_2243596700"/>
            <w:bookmarkStart w:id="7509" w:name="__Fieldmark__3754_2243596700"/>
            <w:bookmarkEnd w:id="75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0" w:name="__Fieldmark__3755_2243596700"/>
            <w:bookmarkStart w:id="7511" w:name="__Fieldmark__3755_2243596700"/>
            <w:bookmarkEnd w:id="75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2" w:name="__Fieldmark__3756_2243596700"/>
            <w:bookmarkStart w:id="7513" w:name="__Fieldmark__3756_2243596700"/>
            <w:bookmarkEnd w:id="7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4" w:name="__Fieldmark__3757_2243596700"/>
            <w:bookmarkStart w:id="7515" w:name="__Fieldmark__3757_2243596700"/>
            <w:bookmarkEnd w:id="75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6" w:name="__Fieldmark__3758_2243596700"/>
            <w:bookmarkStart w:id="7517" w:name="__Fieldmark__3758_2243596700"/>
            <w:bookmarkEnd w:id="7517"/>
            <w:r/>
            <w:r>
              <w:rPr>
                <w:sz w:val="32"/>
                <w:szCs w:val="32"/>
                <w:rFonts w:cs="Arial" w:ascii="Calibri" w:hAnsi="Calibri"/>
              </w:rPr>
              <w:fldChar w:fldCharType="end"/>
            </w:r>
            <w:r>
              <w:rPr>
                <w:rFonts w:cs="Arial" w:ascii="Calibri" w:hAnsi="Calibri"/>
                <w:sz w:val="32"/>
                <w:szCs w:val="32"/>
              </w:rPr>
            </w:r>
          </w:p>
        </w:tc>
      </w:tr>
      <w:tr>
        <w:trPr/>
        <w:tc>
          <w:tcPr>
            <w:tcW w:w="4430" w:type="dxa"/>
            <w:gridSpan w:val="4"/>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6.Other (specify)</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6</w:t>
            </w:r>
          </w:p>
        </w:tc>
        <w:tc>
          <w:tcPr>
            <w:tcW w:w="14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18" w:name="__Fieldmark__3759_2243596700"/>
            <w:bookmarkStart w:id="7519" w:name="__Fieldmark__3759_2243596700"/>
            <w:bookmarkEnd w:id="7519"/>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0" w:name="__Fieldmark__3760_2243596700"/>
            <w:bookmarkStart w:id="7521" w:name="__Fieldmark__3760_2243596700"/>
            <w:bookmarkEnd w:id="7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2" w:name="__Fieldmark__3761_2243596700"/>
            <w:bookmarkStart w:id="7523" w:name="__Fieldmark__3761_2243596700"/>
            <w:bookmarkEnd w:id="75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4" w:name="__Fieldmark__3762_2243596700"/>
            <w:bookmarkStart w:id="7525" w:name="__Fieldmark__3762_2243596700"/>
            <w:bookmarkEnd w:id="75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6" w:name="__Fieldmark__3763_2243596700"/>
            <w:bookmarkStart w:id="7527" w:name="__Fieldmark__3763_2243596700"/>
            <w:bookmarkEnd w:id="7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28" w:name="__Fieldmark__3764_2243596700"/>
            <w:bookmarkStart w:id="7529" w:name="__Fieldmark__3764_2243596700"/>
            <w:bookmarkEnd w:id="7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0" w:name="__Fieldmark__3765_2243596700"/>
            <w:bookmarkStart w:id="7531" w:name="__Fieldmark__3765_2243596700"/>
            <w:bookmarkEnd w:id="7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2" w:name="__Fieldmark__3766_2243596700"/>
            <w:bookmarkStart w:id="7533" w:name="__Fieldmark__3766_2243596700"/>
            <w:bookmarkEnd w:id="7533"/>
            <w:r/>
            <w:r>
              <w:rPr>
                <w:sz w:val="32"/>
                <w:szCs w:val="32"/>
                <w:rFonts w:cs="Arial" w:ascii="Calibri" w:hAnsi="Calibri"/>
              </w:rPr>
              <w:fldChar w:fldCharType="end"/>
            </w:r>
            <w:r>
              <w:rPr>
                <w:rFonts w:cs="Arial" w:ascii="Calibri" w:hAnsi="Calibri"/>
                <w:sz w:val="32"/>
                <w:szCs w:val="32"/>
              </w:rPr>
            </w:r>
          </w:p>
        </w:tc>
      </w:tr>
      <w:tr>
        <w:trPr/>
        <w:tc>
          <w:tcPr>
            <w:tcW w:w="108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color w:val="000000"/>
                <w:sz w:val="18"/>
                <w:szCs w:val="18"/>
              </w:rPr>
              <w:t xml:space="preserve">20.22. Have you spent any money on the following items for all </w:t>
            </w:r>
            <w:r>
              <w:rPr>
                <w:rFonts w:cs="Arial" w:ascii="Arial" w:hAnsi="Arial"/>
                <w:b/>
                <w:color w:val="000000"/>
                <w:sz w:val="18"/>
                <w:szCs w:val="18"/>
                <w:u w:val="single"/>
              </w:rPr>
              <w:t>personal trips</w:t>
            </w:r>
            <w:r>
              <w:rPr>
                <w:rFonts w:cs="Arial" w:ascii="Arial" w:hAnsi="Arial"/>
                <w:b/>
                <w:color w:val="000000"/>
                <w:sz w:val="18"/>
                <w:szCs w:val="18"/>
              </w:rPr>
              <w:t xml:space="preserve"> abroad for at least one overnight in the last 12</w:t>
              <w:br/>
              <w:t>months?</w:t>
            </w:r>
          </w:p>
        </w:tc>
      </w:tr>
      <w:tr>
        <w:trPr>
          <w:trHeight w:val="580" w:hRule="atLeast"/>
        </w:trPr>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2</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20.23. How much did you spend for all personal trips abroad for at least one overnight in the last 12 months?</w:t>
              <w:br/>
              <w:t>(TSH)</w:t>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1. Food and drinks…………………………………..…………</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1.</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4" w:name="__Fieldmark__3767_2243596700"/>
            <w:bookmarkStart w:id="7535" w:name="__Fieldmark__3767_2243596700"/>
            <w:bookmarkEnd w:id="7535"/>
            <w:r/>
            <w:r>
              <w:rPr>
                <w:sz w:val="32"/>
                <w:szCs w:val="32"/>
                <w:rFonts w:cs="Arial" w:ascii="Calibri" w:hAnsi="Calibri"/>
              </w:rPr>
              <w:fldChar w:fldCharType="end"/>
            </w:r>
            <w:r>
              <w:rPr>
                <w:rFonts w:cs="Arial" w:ascii="Calibri" w:hAnsi="Calibri"/>
                <w:sz w:val="32"/>
                <w:szCs w:val="32"/>
              </w:rPr>
            </w:r>
          </w:p>
        </w:tc>
        <w:tc>
          <w:tcPr>
            <w:tcW w:w="3602" w:type="dxa"/>
            <w:gridSpan w:val="6"/>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6" w:name="__Fieldmark__3768_2243596700"/>
            <w:bookmarkStart w:id="7537" w:name="__Fieldmark__3768_2243596700"/>
            <w:bookmarkEnd w:id="7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38" w:name="__Fieldmark__3769_2243596700"/>
            <w:bookmarkStart w:id="7539" w:name="__Fieldmark__3769_2243596700"/>
            <w:bookmarkEnd w:id="7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0" w:name="__Fieldmark__3770_2243596700"/>
            <w:bookmarkStart w:id="7541" w:name="__Fieldmark__3770_2243596700"/>
            <w:bookmarkEnd w:id="7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2" w:name="__Fieldmark__3771_2243596700"/>
            <w:bookmarkStart w:id="7543" w:name="__Fieldmark__3771_2243596700"/>
            <w:bookmarkEnd w:id="75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4" w:name="__Fieldmark__3772_2243596700"/>
            <w:bookmarkStart w:id="7545" w:name="__Fieldmark__3772_2243596700"/>
            <w:bookmarkEnd w:id="75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6" w:name="__Fieldmark__3773_2243596700"/>
            <w:bookmarkStart w:id="7547" w:name="__Fieldmark__3773_2243596700"/>
            <w:bookmarkEnd w:id="7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48" w:name="__Fieldmark__3774_2243596700"/>
            <w:bookmarkStart w:id="7549" w:name="__Fieldmark__3774_2243596700"/>
            <w:bookmarkEnd w:id="7549"/>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2.Accommodation alone</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2.</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0" w:name="__Fieldmark__3775_2243596700"/>
            <w:bookmarkStart w:id="7551" w:name="__Fieldmark__3775_2243596700"/>
            <w:bookmarkEnd w:id="755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2" w:name="__Fieldmark__3776_2243596700"/>
            <w:bookmarkStart w:id="7553" w:name="__Fieldmark__3776_2243596700"/>
            <w:bookmarkEnd w:id="7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4" w:name="__Fieldmark__3777_2243596700"/>
            <w:bookmarkStart w:id="7555" w:name="__Fieldmark__3777_2243596700"/>
            <w:bookmarkEnd w:id="7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6" w:name="__Fieldmark__3778_2243596700"/>
            <w:bookmarkStart w:id="7557" w:name="__Fieldmark__3778_2243596700"/>
            <w:bookmarkEnd w:id="7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58" w:name="__Fieldmark__3779_2243596700"/>
            <w:bookmarkStart w:id="7559" w:name="__Fieldmark__3779_2243596700"/>
            <w:bookmarkEnd w:id="7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0" w:name="__Fieldmark__3780_2243596700"/>
            <w:bookmarkStart w:id="7561" w:name="__Fieldmark__3780_2243596700"/>
            <w:bookmarkEnd w:id="7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2" w:name="__Fieldmark__3781_2243596700"/>
            <w:bookmarkStart w:id="7563" w:name="__Fieldmark__3781_2243596700"/>
            <w:bookmarkEnd w:id="75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4" w:name="__Fieldmark__3782_2243596700"/>
            <w:bookmarkStart w:id="7565" w:name="__Fieldmark__3782_2243596700"/>
            <w:bookmarkEnd w:id="7565"/>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 xml:space="preserve">03.Transport to and from Tanzania </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3</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6" w:name="__Fieldmark__3783_2243596700"/>
            <w:bookmarkStart w:id="7567" w:name="__Fieldmark__3783_2243596700"/>
            <w:bookmarkEnd w:id="7567"/>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68" w:name="__Fieldmark__3784_2243596700"/>
            <w:bookmarkStart w:id="7569" w:name="__Fieldmark__3784_2243596700"/>
            <w:bookmarkEnd w:id="7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0" w:name="__Fieldmark__3785_2243596700"/>
            <w:bookmarkStart w:id="7571" w:name="__Fieldmark__3785_2243596700"/>
            <w:bookmarkEnd w:id="7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2" w:name="__Fieldmark__3786_2243596700"/>
            <w:bookmarkStart w:id="7573" w:name="__Fieldmark__3786_2243596700"/>
            <w:bookmarkEnd w:id="7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4" w:name="__Fieldmark__3787_2243596700"/>
            <w:bookmarkStart w:id="7575" w:name="__Fieldmark__3787_2243596700"/>
            <w:bookmarkEnd w:id="7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6" w:name="__Fieldmark__3788_2243596700"/>
            <w:bookmarkStart w:id="7577" w:name="__Fieldmark__3788_2243596700"/>
            <w:bookmarkEnd w:id="7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78" w:name="__Fieldmark__3789_2243596700"/>
            <w:bookmarkStart w:id="7579" w:name="__Fieldmark__3789_2243596700"/>
            <w:bookmarkEnd w:id="7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0" w:name="__Fieldmark__3790_2243596700"/>
            <w:bookmarkStart w:id="7581" w:name="__Fieldmark__3790_2243596700"/>
            <w:bookmarkEnd w:id="7581"/>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ind w:left="284" w:hanging="284"/>
              <w:rPr/>
            </w:pPr>
            <w:r>
              <w:rPr>
                <w:rFonts w:cs="Arial" w:ascii="Arial" w:hAnsi="Arial"/>
                <w:color w:val="000000"/>
                <w:sz w:val="18"/>
                <w:szCs w:val="18"/>
              </w:rPr>
              <w:t>04. Transport while abroad……………………………………….</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4</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2" w:name="__Fieldmark__3791_2243596700"/>
            <w:bookmarkStart w:id="7583" w:name="__Fieldmark__3791_2243596700"/>
            <w:bookmarkEnd w:id="758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4" w:name="__Fieldmark__3792_2243596700"/>
            <w:bookmarkStart w:id="7585" w:name="__Fieldmark__3792_2243596700"/>
            <w:bookmarkEnd w:id="75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6" w:name="__Fieldmark__3793_2243596700"/>
            <w:bookmarkStart w:id="7587" w:name="__Fieldmark__3793_2243596700"/>
            <w:bookmarkEnd w:id="7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88" w:name="__Fieldmark__3794_2243596700"/>
            <w:bookmarkStart w:id="7589" w:name="__Fieldmark__3794_2243596700"/>
            <w:bookmarkEnd w:id="7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0" w:name="__Fieldmark__3795_2243596700"/>
            <w:bookmarkStart w:id="7591" w:name="__Fieldmark__3795_2243596700"/>
            <w:bookmarkEnd w:id="7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2" w:name="__Fieldmark__3796_2243596700"/>
            <w:bookmarkStart w:id="7593" w:name="__Fieldmark__3796_2243596700"/>
            <w:bookmarkEnd w:id="7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4" w:name="__Fieldmark__3797_2243596700"/>
            <w:bookmarkStart w:id="7595" w:name="__Fieldmark__3797_2243596700"/>
            <w:bookmarkEnd w:id="7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6" w:name="__Fieldmark__3798_2243596700"/>
            <w:bookmarkStart w:id="7597" w:name="__Fieldmark__3798_2243596700"/>
            <w:bookmarkEnd w:id="7597"/>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5.Shopping</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5</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598" w:name="__Fieldmark__3799_2243596700"/>
            <w:bookmarkStart w:id="7599" w:name="__Fieldmark__3799_2243596700"/>
            <w:bookmarkEnd w:id="7599"/>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0" w:name="__Fieldmark__3800_2243596700"/>
            <w:bookmarkStart w:id="7601" w:name="__Fieldmark__3800_2243596700"/>
            <w:bookmarkEnd w:id="7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2" w:name="__Fieldmark__3801_2243596700"/>
            <w:bookmarkStart w:id="7603" w:name="__Fieldmark__3801_2243596700"/>
            <w:bookmarkEnd w:id="76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4" w:name="__Fieldmark__3802_2243596700"/>
            <w:bookmarkStart w:id="7605" w:name="__Fieldmark__3802_2243596700"/>
            <w:bookmarkEnd w:id="76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6" w:name="__Fieldmark__3803_2243596700"/>
            <w:bookmarkStart w:id="7607" w:name="__Fieldmark__3803_2243596700"/>
            <w:bookmarkEnd w:id="7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08" w:name="__Fieldmark__3804_2243596700"/>
            <w:bookmarkStart w:id="7609" w:name="__Fieldmark__3804_2243596700"/>
            <w:bookmarkEnd w:id="7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0" w:name="__Fieldmark__3805_2243596700"/>
            <w:bookmarkStart w:id="7611" w:name="__Fieldmark__3805_2243596700"/>
            <w:bookmarkEnd w:id="7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2" w:name="__Fieldmark__3806_2243596700"/>
            <w:bookmarkStart w:id="7613" w:name="__Fieldmark__3806_2243596700"/>
            <w:bookmarkEnd w:id="7613"/>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6.Recreational activities</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6</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4" w:name="__Fieldmark__3807_2243596700"/>
            <w:bookmarkStart w:id="7615" w:name="__Fieldmark__3807_2243596700"/>
            <w:bookmarkEnd w:id="7615"/>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6" w:name="__Fieldmark__3808_2243596700"/>
            <w:bookmarkStart w:id="7617" w:name="__Fieldmark__3808_2243596700"/>
            <w:bookmarkEnd w:id="7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18" w:name="__Fieldmark__3809_2243596700"/>
            <w:bookmarkStart w:id="7619" w:name="__Fieldmark__3809_2243596700"/>
            <w:bookmarkEnd w:id="7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0" w:name="__Fieldmark__3810_2243596700"/>
            <w:bookmarkStart w:id="7621" w:name="__Fieldmark__3810_2243596700"/>
            <w:bookmarkEnd w:id="7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2" w:name="__Fieldmark__3811_2243596700"/>
            <w:bookmarkStart w:id="7623" w:name="__Fieldmark__3811_2243596700"/>
            <w:bookmarkEnd w:id="76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4" w:name="__Fieldmark__3812_2243596700"/>
            <w:bookmarkStart w:id="7625" w:name="__Fieldmark__3812_2243596700"/>
            <w:bookmarkEnd w:id="76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6" w:name="__Fieldmark__3813_2243596700"/>
            <w:bookmarkStart w:id="7627" w:name="__Fieldmark__3813_2243596700"/>
            <w:bookmarkEnd w:id="7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28" w:name="__Fieldmark__3814_2243596700"/>
            <w:bookmarkStart w:id="7629" w:name="__Fieldmark__3814_2243596700"/>
            <w:bookmarkEnd w:id="7629"/>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7.Other (specify)</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18</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0" w:name="__Fieldmark__3815_2243596700"/>
            <w:bookmarkStart w:id="7631" w:name="__Fieldmark__3815_2243596700"/>
            <w:bookmarkEnd w:id="763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2" w:name="__Fieldmark__3816_2243596700"/>
            <w:bookmarkStart w:id="7633" w:name="__Fieldmark__3816_2243596700"/>
            <w:bookmarkEnd w:id="76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4" w:name="__Fieldmark__3817_2243596700"/>
            <w:bookmarkStart w:id="7635" w:name="__Fieldmark__3817_2243596700"/>
            <w:bookmarkEnd w:id="7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6" w:name="__Fieldmark__3818_2243596700"/>
            <w:bookmarkStart w:id="7637" w:name="__Fieldmark__3818_2243596700"/>
            <w:bookmarkEnd w:id="7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38" w:name="__Fieldmark__3819_2243596700"/>
            <w:bookmarkStart w:id="7639" w:name="__Fieldmark__3819_2243596700"/>
            <w:bookmarkEnd w:id="76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0" w:name="__Fieldmark__3820_2243596700"/>
            <w:bookmarkStart w:id="7641" w:name="__Fieldmark__3820_2243596700"/>
            <w:bookmarkEnd w:id="7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2" w:name="__Fieldmark__3821_2243596700"/>
            <w:bookmarkStart w:id="7643" w:name="__Fieldmark__3821_2243596700"/>
            <w:bookmarkEnd w:id="76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4" w:name="__Fieldmark__3822_2243596700"/>
            <w:bookmarkStart w:id="7645" w:name="__Fieldmark__3822_2243596700"/>
            <w:bookmarkEnd w:id="7645"/>
            <w:r/>
            <w:r>
              <w:rPr>
                <w:sz w:val="32"/>
                <w:szCs w:val="32"/>
                <w:rFonts w:cs="Arial" w:ascii="Calibri" w:hAnsi="Calibri"/>
              </w:rPr>
              <w:fldChar w:fldCharType="end"/>
            </w:r>
            <w:r>
              <w:rPr>
                <w:rFonts w:cs="Arial" w:ascii="Calibri" w:hAnsi="Calibri"/>
                <w:sz w:val="32"/>
                <w:szCs w:val="32"/>
              </w:rPr>
            </w:r>
          </w:p>
        </w:tc>
      </w:tr>
      <w:tr>
        <w:trPr/>
        <w:tc>
          <w:tcPr>
            <w:tcW w:w="10888" w:type="dxa"/>
            <w:gridSpan w:val="15"/>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color w:val="000000"/>
                <w:sz w:val="18"/>
                <w:szCs w:val="18"/>
              </w:rPr>
              <w:t xml:space="preserve">20.24. Have you spent any money on the following items for all </w:t>
            </w:r>
            <w:r>
              <w:rPr>
                <w:rFonts w:cs="Arial" w:ascii="Arial" w:hAnsi="Arial"/>
                <w:b/>
                <w:color w:val="000000"/>
                <w:sz w:val="18"/>
                <w:szCs w:val="18"/>
                <w:u w:val="single"/>
              </w:rPr>
              <w:t>business trips</w:t>
            </w:r>
            <w:r>
              <w:rPr>
                <w:rFonts w:cs="Arial" w:ascii="Arial" w:hAnsi="Arial"/>
                <w:b/>
                <w:color w:val="000000"/>
                <w:sz w:val="18"/>
                <w:szCs w:val="18"/>
              </w:rPr>
              <w:t xml:space="preserve"> abroad for at least one overnight in the last 12</w:t>
              <w:br/>
              <w:t>months?</w:t>
            </w:r>
          </w:p>
        </w:tc>
      </w:tr>
      <w:tr>
        <w:trPr>
          <w:trHeight w:val="580" w:hRule="atLeast"/>
        </w:trPr>
        <w:tc>
          <w:tcPr>
            <w:tcW w:w="4446"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42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2</w:t>
            </w:r>
          </w:p>
        </w:tc>
        <w:tc>
          <w:tcPr>
            <w:tcW w:w="3602"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color w:val="000000"/>
                <w:sz w:val="18"/>
                <w:szCs w:val="18"/>
              </w:rPr>
              <w:t>20.25. How much did you spend for all business trips abroad for at least one overnight in the last 1 2 months?</w:t>
              <w:br/>
              <w:t>(TSH)</w:t>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1. Food and drinks…………………………………</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1</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6" w:name="__Fieldmark__3823_2243596700"/>
            <w:bookmarkStart w:id="7647" w:name="__Fieldmark__3823_2243596700"/>
            <w:bookmarkEnd w:id="7647"/>
            <w:r/>
            <w:r>
              <w:rPr>
                <w:sz w:val="32"/>
                <w:szCs w:val="32"/>
                <w:rFonts w:cs="Arial" w:ascii="Calibri" w:hAnsi="Calibri"/>
              </w:rPr>
              <w:fldChar w:fldCharType="end"/>
            </w:r>
            <w:r>
              <w:rPr>
                <w:rFonts w:cs="Arial" w:ascii="Calibri" w:hAnsi="Calibri"/>
                <w:sz w:val="32"/>
                <w:szCs w:val="32"/>
              </w:rPr>
            </w:r>
          </w:p>
        </w:tc>
        <w:tc>
          <w:tcPr>
            <w:tcW w:w="3602" w:type="dxa"/>
            <w:gridSpan w:val="6"/>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48" w:name="__Fieldmark__3824_2243596700"/>
            <w:bookmarkStart w:id="7649" w:name="__Fieldmark__3824_2243596700"/>
            <w:bookmarkEnd w:id="7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0" w:name="__Fieldmark__3825_2243596700"/>
            <w:bookmarkStart w:id="7651" w:name="__Fieldmark__3825_2243596700"/>
            <w:bookmarkEnd w:id="7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2" w:name="__Fieldmark__3826_2243596700"/>
            <w:bookmarkStart w:id="7653" w:name="__Fieldmark__3826_2243596700"/>
            <w:bookmarkEnd w:id="7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4" w:name="__Fieldmark__3827_2243596700"/>
            <w:bookmarkStart w:id="7655" w:name="__Fieldmark__3827_2243596700"/>
            <w:bookmarkEnd w:id="7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6" w:name="__Fieldmark__3828_2243596700"/>
            <w:bookmarkStart w:id="7657" w:name="__Fieldmark__3828_2243596700"/>
            <w:bookmarkEnd w:id="7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58" w:name="__Fieldmark__3829_2243596700"/>
            <w:bookmarkStart w:id="7659" w:name="__Fieldmark__3829_2243596700"/>
            <w:bookmarkEnd w:id="7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0" w:name="__Fieldmark__3830_2243596700"/>
            <w:bookmarkStart w:id="7661" w:name="__Fieldmark__3830_2243596700"/>
            <w:bookmarkEnd w:id="7661"/>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2.Accommodation alone</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2</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2" w:name="__Fieldmark__3831_2243596700"/>
            <w:bookmarkStart w:id="7663" w:name="__Fieldmark__3831_2243596700"/>
            <w:bookmarkEnd w:id="766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4" w:name="__Fieldmark__3832_2243596700"/>
            <w:bookmarkStart w:id="7665" w:name="__Fieldmark__3832_2243596700"/>
            <w:bookmarkEnd w:id="76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6" w:name="__Fieldmark__3833_2243596700"/>
            <w:bookmarkStart w:id="7667" w:name="__Fieldmark__3833_2243596700"/>
            <w:bookmarkEnd w:id="7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68" w:name="__Fieldmark__3834_2243596700"/>
            <w:bookmarkStart w:id="7669" w:name="__Fieldmark__3834_2243596700"/>
            <w:bookmarkEnd w:id="7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0" w:name="__Fieldmark__3835_2243596700"/>
            <w:bookmarkStart w:id="7671" w:name="__Fieldmark__3835_2243596700"/>
            <w:bookmarkEnd w:id="7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2" w:name="__Fieldmark__3836_2243596700"/>
            <w:bookmarkStart w:id="7673" w:name="__Fieldmark__3836_2243596700"/>
            <w:bookmarkEnd w:id="7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4" w:name="__Fieldmark__3837_2243596700"/>
            <w:bookmarkStart w:id="7675" w:name="__Fieldmark__3837_2243596700"/>
            <w:bookmarkEnd w:id="7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6" w:name="__Fieldmark__3838_2243596700"/>
            <w:bookmarkStart w:id="7677" w:name="__Fieldmark__3838_2243596700"/>
            <w:bookmarkEnd w:id="7677"/>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 xml:space="preserve">03.Transport to and from Tanzania </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3</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78" w:name="__Fieldmark__3839_2243596700"/>
            <w:bookmarkStart w:id="7679" w:name="__Fieldmark__3839_2243596700"/>
            <w:bookmarkEnd w:id="7679"/>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0" w:name="__Fieldmark__3840_2243596700"/>
            <w:bookmarkStart w:id="7681" w:name="__Fieldmark__3840_2243596700"/>
            <w:bookmarkEnd w:id="7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2" w:name="__Fieldmark__3841_2243596700"/>
            <w:bookmarkStart w:id="7683" w:name="__Fieldmark__3841_2243596700"/>
            <w:bookmarkEnd w:id="76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4" w:name="__Fieldmark__3842_2243596700"/>
            <w:bookmarkStart w:id="7685" w:name="__Fieldmark__3842_2243596700"/>
            <w:bookmarkEnd w:id="76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6" w:name="__Fieldmark__3843_2243596700"/>
            <w:bookmarkStart w:id="7687" w:name="__Fieldmark__3843_2243596700"/>
            <w:bookmarkEnd w:id="7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88" w:name="__Fieldmark__3844_2243596700"/>
            <w:bookmarkStart w:id="7689" w:name="__Fieldmark__3844_2243596700"/>
            <w:bookmarkEnd w:id="7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0" w:name="__Fieldmark__3845_2243596700"/>
            <w:bookmarkStart w:id="7691" w:name="__Fieldmark__3845_2243596700"/>
            <w:bookmarkEnd w:id="7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2" w:name="__Fieldmark__3846_2243596700"/>
            <w:bookmarkStart w:id="7693" w:name="__Fieldmark__3846_2243596700"/>
            <w:bookmarkEnd w:id="7693"/>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4.Transport while abroad…………………………..</w:t>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4</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4" w:name="__Fieldmark__3847_2243596700"/>
            <w:bookmarkStart w:id="7695" w:name="__Fieldmark__3847_2243596700"/>
            <w:bookmarkEnd w:id="7695"/>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6" w:name="__Fieldmark__3848_2243596700"/>
            <w:bookmarkStart w:id="7697" w:name="__Fieldmark__3848_2243596700"/>
            <w:bookmarkEnd w:id="7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698" w:name="__Fieldmark__3849_2243596700"/>
            <w:bookmarkStart w:id="7699" w:name="__Fieldmark__3849_2243596700"/>
            <w:bookmarkEnd w:id="76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0" w:name="__Fieldmark__3850_2243596700"/>
            <w:bookmarkStart w:id="7701" w:name="__Fieldmark__3850_2243596700"/>
            <w:bookmarkEnd w:id="7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2" w:name="__Fieldmark__3851_2243596700"/>
            <w:bookmarkStart w:id="7703" w:name="__Fieldmark__3851_2243596700"/>
            <w:bookmarkEnd w:id="77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4" w:name="__Fieldmark__3852_2243596700"/>
            <w:bookmarkStart w:id="7705" w:name="__Fieldmark__3852_2243596700"/>
            <w:bookmarkEnd w:id="77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6" w:name="__Fieldmark__3853_2243596700"/>
            <w:bookmarkStart w:id="7707" w:name="__Fieldmark__3853_2243596700"/>
            <w:bookmarkEnd w:id="7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08" w:name="__Fieldmark__3854_2243596700"/>
            <w:bookmarkStart w:id="7709" w:name="__Fieldmark__3854_2243596700"/>
            <w:bookmarkEnd w:id="7709"/>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5.Shopping</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5</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0" w:name="__Fieldmark__3855_2243596700"/>
            <w:bookmarkStart w:id="7711" w:name="__Fieldmark__3855_2243596700"/>
            <w:bookmarkEnd w:id="7711"/>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2" w:name="__Fieldmark__3856_2243596700"/>
            <w:bookmarkStart w:id="7713" w:name="__Fieldmark__3856_2243596700"/>
            <w:bookmarkEnd w:id="77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4" w:name="__Fieldmark__3857_2243596700"/>
            <w:bookmarkStart w:id="7715" w:name="__Fieldmark__3857_2243596700"/>
            <w:bookmarkEnd w:id="77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6" w:name="__Fieldmark__3858_2243596700"/>
            <w:bookmarkStart w:id="7717" w:name="__Fieldmark__3858_2243596700"/>
            <w:bookmarkEnd w:id="77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18" w:name="__Fieldmark__3859_2243596700"/>
            <w:bookmarkStart w:id="7719" w:name="__Fieldmark__3859_2243596700"/>
            <w:bookmarkEnd w:id="77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0" w:name="__Fieldmark__3860_2243596700"/>
            <w:bookmarkStart w:id="7721" w:name="__Fieldmark__3860_2243596700"/>
            <w:bookmarkEnd w:id="77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2" w:name="__Fieldmark__3861_2243596700"/>
            <w:bookmarkStart w:id="7723" w:name="__Fieldmark__3861_2243596700"/>
            <w:bookmarkEnd w:id="77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4" w:name="__Fieldmark__3862_2243596700"/>
            <w:bookmarkStart w:id="7725" w:name="__Fieldmark__3862_2243596700"/>
            <w:bookmarkEnd w:id="7725"/>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6.Recreational activities</w:t>
              <w:tab/>
            </w:r>
          </w:p>
        </w:tc>
        <w:tc>
          <w:tcPr>
            <w:tcW w:w="1420"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06</w:t>
            </w:r>
          </w:p>
        </w:tc>
        <w:tc>
          <w:tcPr>
            <w:tcW w:w="1420"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6" w:name="__Fieldmark__3863_2243596700"/>
            <w:bookmarkStart w:id="7727" w:name="__Fieldmark__3863_2243596700"/>
            <w:bookmarkEnd w:id="7727"/>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28" w:name="__Fieldmark__3864_2243596700"/>
            <w:bookmarkStart w:id="7729" w:name="__Fieldmark__3864_2243596700"/>
            <w:bookmarkEnd w:id="77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0" w:name="__Fieldmark__3865_2243596700"/>
            <w:bookmarkStart w:id="7731" w:name="__Fieldmark__3865_2243596700"/>
            <w:bookmarkEnd w:id="77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2" w:name="__Fieldmark__3866_2243596700"/>
            <w:bookmarkStart w:id="7733" w:name="__Fieldmark__3866_2243596700"/>
            <w:bookmarkEnd w:id="77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4" w:name="__Fieldmark__3867_2243596700"/>
            <w:bookmarkStart w:id="7735" w:name="__Fieldmark__3867_2243596700"/>
            <w:bookmarkEnd w:id="7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6" w:name="__Fieldmark__3868_2243596700"/>
            <w:bookmarkStart w:id="7737" w:name="__Fieldmark__3868_2243596700"/>
            <w:bookmarkEnd w:id="77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38" w:name="__Fieldmark__3869_2243596700"/>
            <w:bookmarkStart w:id="7739" w:name="__Fieldmark__3869_2243596700"/>
            <w:bookmarkEnd w:id="7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0" w:name="__Fieldmark__3870_2243596700"/>
            <w:bookmarkStart w:id="7741" w:name="__Fieldmark__3870_2243596700"/>
            <w:bookmarkEnd w:id="7741"/>
            <w:r/>
            <w:r>
              <w:rPr>
                <w:sz w:val="32"/>
                <w:szCs w:val="32"/>
                <w:rFonts w:cs="Arial" w:ascii="Calibri" w:hAnsi="Calibri"/>
              </w:rPr>
              <w:fldChar w:fldCharType="end"/>
            </w:r>
            <w:r>
              <w:rPr>
                <w:rFonts w:cs="Arial" w:ascii="Calibri" w:hAnsi="Calibri"/>
                <w:sz w:val="32"/>
                <w:szCs w:val="32"/>
              </w:rPr>
            </w:r>
          </w:p>
        </w:tc>
      </w:tr>
      <w:tr>
        <w:trPr/>
        <w:tc>
          <w:tcPr>
            <w:tcW w:w="4446" w:type="dxa"/>
            <w:gridSpan w:val="5"/>
            <w:tcBorders>
              <w:left w:val="single" w:sz="4" w:space="0" w:color="000000"/>
              <w:bottom w:val="single" w:sz="4" w:space="0" w:color="000000"/>
              <w:right w:val="single" w:sz="4" w:space="0" w:color="000000"/>
            </w:tcBorders>
            <w:vAlign w:val="center"/>
          </w:tcPr>
          <w:p>
            <w:pPr>
              <w:pStyle w:val="Normal"/>
              <w:tabs>
                <w:tab w:val="clear" w:pos="562"/>
                <w:tab w:val="right" w:pos="4820" w:leader="dot"/>
              </w:tabs>
              <w:spacing w:before="40" w:after="40"/>
              <w:rPr/>
            </w:pPr>
            <w:r>
              <w:rPr>
                <w:rFonts w:cs="Arial" w:ascii="Arial" w:hAnsi="Arial"/>
                <w:color w:val="000000"/>
                <w:sz w:val="18"/>
                <w:szCs w:val="18"/>
              </w:rPr>
              <w:t>07.Other (Specify)</w:t>
              <w:tab/>
            </w:r>
          </w:p>
        </w:tc>
        <w:tc>
          <w:tcPr>
            <w:tcW w:w="1420" w:type="dxa"/>
            <w:gridSpan w:val="3"/>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18"/>
                <w:szCs w:val="18"/>
              </w:rPr>
            </w:pPr>
            <w:r>
              <w:rPr>
                <w:rFonts w:cs="Arial" w:ascii="Arial" w:hAnsi="Arial"/>
                <w:sz w:val="18"/>
                <w:szCs w:val="18"/>
              </w:rPr>
              <w:t>09.6.1.1.25</w:t>
            </w:r>
          </w:p>
        </w:tc>
        <w:tc>
          <w:tcPr>
            <w:tcW w:w="1420"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2" w:name="__Fieldmark__3871_2243596700"/>
            <w:bookmarkStart w:id="7743" w:name="__Fieldmark__3871_2243596700"/>
            <w:bookmarkEnd w:id="7743"/>
            <w:r/>
            <w:r>
              <w:rPr>
                <w:sz w:val="32"/>
                <w:szCs w:val="32"/>
                <w:rFonts w:cs="Arial" w:ascii="Calibri" w:hAnsi="Calibri"/>
              </w:rPr>
              <w:fldChar w:fldCharType="end"/>
            </w:r>
            <w:r>
              <w:rPr>
                <w:rFonts w:cs="Arial" w:ascii="Calibri" w:hAnsi="Calibri"/>
                <w:sz w:val="32"/>
                <w:szCs w:val="32"/>
              </w:rPr>
            </w:r>
          </w:p>
        </w:tc>
        <w:tc>
          <w:tcPr>
            <w:tcW w:w="3602" w:type="dxa"/>
            <w:gridSpan w:val="6"/>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4" w:name="__Fieldmark__3872_2243596700"/>
            <w:bookmarkStart w:id="7745" w:name="__Fieldmark__3872_2243596700"/>
            <w:bookmarkEnd w:id="77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6" w:name="__Fieldmark__3873_2243596700"/>
            <w:bookmarkStart w:id="7747" w:name="__Fieldmark__3873_2243596700"/>
            <w:bookmarkEnd w:id="77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48" w:name="__Fieldmark__3874_2243596700"/>
            <w:bookmarkStart w:id="7749" w:name="__Fieldmark__3874_2243596700"/>
            <w:bookmarkEnd w:id="77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0" w:name="__Fieldmark__3875_2243596700"/>
            <w:bookmarkStart w:id="7751" w:name="__Fieldmark__3875_2243596700"/>
            <w:bookmarkEnd w:id="77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2" w:name="__Fieldmark__3876_2243596700"/>
            <w:bookmarkStart w:id="7753" w:name="__Fieldmark__3876_2243596700"/>
            <w:bookmarkEnd w:id="77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4" w:name="__Fieldmark__3877_2243596700"/>
            <w:bookmarkStart w:id="7755" w:name="__Fieldmark__3877_2243596700"/>
            <w:bookmarkEnd w:id="7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6" w:name="__Fieldmark__3878_2243596700"/>
            <w:bookmarkStart w:id="7757" w:name="__Fieldmark__3878_2243596700"/>
            <w:bookmarkEnd w:id="7757"/>
            <w:r/>
            <w:r>
              <w:rPr>
                <w:sz w:val="32"/>
                <w:szCs w:val="32"/>
                <w:rFonts w:cs="Arial" w:ascii="Calibri" w:hAnsi="Calibri"/>
              </w:rPr>
              <w:fldChar w:fldCharType="end"/>
            </w:r>
            <w:r>
              <w:rPr>
                <w:rFonts w:cs="Arial" w:ascii="Calibri" w:hAnsi="Calibri"/>
                <w:sz w:val="32"/>
                <w:szCs w:val="32"/>
              </w:rPr>
            </w:r>
          </w:p>
        </w:tc>
      </w:tr>
    </w:tbl>
    <w:p>
      <w:pPr>
        <w:pStyle w:val="Normal"/>
        <w:tabs>
          <w:tab w:val="clear" w:pos="562"/>
          <w:tab w:val="left" w:pos="-142" w:leader="none"/>
        </w:tabs>
        <w:ind w:left="0" w:hanging="0"/>
        <w:rPr>
          <w:rFonts w:ascii="Arial" w:hAnsi="Arial" w:cs="Arial"/>
          <w:b/>
          <w:b/>
          <w:sz w:val="18"/>
          <w:szCs w:val="18"/>
        </w:rPr>
      </w:pPr>
      <w:r>
        <w:rPr>
          <w:rFonts w:cs="Arial" w:ascii="Arial" w:hAnsi="Arial"/>
          <w:b/>
          <w:sz w:val="18"/>
          <w:szCs w:val="18"/>
        </w:rPr>
      </w:r>
    </w:p>
    <w:p>
      <w:pPr>
        <w:pStyle w:val="Header"/>
        <w:numPr>
          <w:ilvl w:val="0"/>
          <w:numId w:val="0"/>
        </w:numPr>
        <w:spacing w:before="60" w:after="240"/>
        <w:ind w:left="170" w:hanging="170"/>
        <w:outlineLvl w:val="0"/>
        <w:rPr>
          <w:rFonts w:ascii="Arial" w:hAnsi="Arial" w:cs="Arial"/>
          <w:b/>
          <w:b/>
          <w:sz w:val="18"/>
          <w:szCs w:val="18"/>
        </w:rPr>
      </w:pPr>
      <w:r>
        <w:rPr>
          <w:rFonts w:cs="Arial" w:ascii="Arial" w:hAnsi="Arial"/>
          <w:b/>
          <w:sz w:val="18"/>
          <w:szCs w:val="18"/>
        </w:rPr>
        <w:t xml:space="preserve">SECTION 21:                                                   OTHER ARTICLES AND SERVICES </w:t>
      </w:r>
    </w:p>
    <w:tbl>
      <w:tblPr>
        <w:tblW w:w="4950" w:type="pct"/>
        <w:jc w:val="left"/>
        <w:tblInd w:w="-113" w:type="dxa"/>
        <w:tblLayout w:type="fixed"/>
        <w:tblCellMar>
          <w:top w:w="0" w:type="dxa"/>
          <w:left w:w="108" w:type="dxa"/>
          <w:bottom w:w="0" w:type="dxa"/>
          <w:right w:w="108" w:type="dxa"/>
        </w:tblCellMar>
      </w:tblPr>
      <w:tblGrid>
        <w:gridCol w:w="2867"/>
        <w:gridCol w:w="1231"/>
        <w:gridCol w:w="374"/>
        <w:gridCol w:w="662"/>
        <w:gridCol w:w="712"/>
        <w:gridCol w:w="1152"/>
        <w:gridCol w:w="969"/>
        <w:gridCol w:w="2921"/>
      </w:tblGrid>
      <w:tr>
        <w:trPr/>
        <w:tc>
          <w:tcPr>
            <w:tcW w:w="108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pacing w:val="-4"/>
                <w:sz w:val="18"/>
                <w:szCs w:val="18"/>
              </w:rPr>
            </w:pPr>
            <w:r>
              <w:rPr>
                <w:rFonts w:cs="Arial" w:ascii="Arial" w:hAnsi="Arial"/>
                <w:b/>
                <w:sz w:val="18"/>
                <w:szCs w:val="18"/>
              </w:rPr>
              <w:t>21 .01. Did your household purchase any of the specified products in the last month (INCLUDE GIFTS)?</w:t>
            </w:r>
          </w:p>
        </w:tc>
      </w:tr>
      <w:tr>
        <w:trPr/>
        <w:tc>
          <w:tcPr>
            <w:tcW w:w="28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ype of expenditure</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COICOP</w:t>
            </w:r>
          </w:p>
        </w:tc>
        <w:tc>
          <w:tcPr>
            <w:tcW w:w="1036"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b/>
                <w:b/>
                <w:color w:val="000000"/>
                <w:sz w:val="18"/>
                <w:szCs w:val="18"/>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2833"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 .2. What was the amount paid by your household in the last month? (TSH)</w:t>
            </w:r>
          </w:p>
        </w:tc>
        <w:tc>
          <w:tcPr>
            <w:tcW w:w="292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z w:val="18"/>
                <w:szCs w:val="18"/>
              </w:rPr>
              <w:t>21 .3. What was the amount paid as a gift by your household in the last month? (TSH)</w:t>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1. Bags, suitcase and other travel goods (travel bags, hands-bags, etc.)</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2.1.01.</w:t>
            </w:r>
          </w:p>
        </w:tc>
        <w:tc>
          <w:tcPr>
            <w:tcW w:w="103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58" w:name="__Fieldmark__3879_2243596700"/>
            <w:bookmarkStart w:id="7759" w:name="__Fieldmark__3879_2243596700"/>
            <w:bookmarkEnd w:id="775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0" w:name="__Fieldmark__3880_2243596700"/>
            <w:bookmarkStart w:id="7761" w:name="__Fieldmark__3880_2243596700"/>
            <w:bookmarkEnd w:id="77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2" w:name="__Fieldmark__3881_2243596700"/>
            <w:bookmarkStart w:id="7763" w:name="__Fieldmark__3881_2243596700"/>
            <w:bookmarkEnd w:id="77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4" w:name="__Fieldmark__3882_2243596700"/>
            <w:bookmarkStart w:id="7765" w:name="__Fieldmark__3882_2243596700"/>
            <w:bookmarkEnd w:id="77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6" w:name="__Fieldmark__3883_2243596700"/>
            <w:bookmarkStart w:id="7767" w:name="__Fieldmark__3883_2243596700"/>
            <w:bookmarkEnd w:id="77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68" w:name="__Fieldmark__3884_2243596700"/>
            <w:bookmarkStart w:id="7769" w:name="__Fieldmark__3884_2243596700"/>
            <w:bookmarkEnd w:id="77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0" w:name="__Fieldmark__3885_2243596700"/>
            <w:bookmarkStart w:id="7771" w:name="__Fieldmark__3885_2243596700"/>
            <w:bookmarkEnd w:id="77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2" w:name="__Fieldmark__3886_2243596700"/>
            <w:bookmarkStart w:id="7773" w:name="__Fieldmark__3886_2243596700"/>
            <w:bookmarkEnd w:id="777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4" w:name="__Fieldmark__3887_2243596700"/>
            <w:bookmarkStart w:id="7775" w:name="__Fieldmark__3887_2243596700"/>
            <w:bookmarkEnd w:id="77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6" w:name="__Fieldmark__3888_2243596700"/>
            <w:bookmarkStart w:id="7777" w:name="__Fieldmark__3888_2243596700"/>
            <w:bookmarkEnd w:id="77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78" w:name="__Fieldmark__3889_2243596700"/>
            <w:bookmarkStart w:id="7779" w:name="__Fieldmark__3889_2243596700"/>
            <w:bookmarkEnd w:id="77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80" w:name="__Fieldmark__3890_2243596700"/>
            <w:bookmarkStart w:id="7781" w:name="__Fieldmark__3890_2243596700"/>
            <w:bookmarkEnd w:id="77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82" w:name="__Fieldmark__3891_2243596700"/>
            <w:bookmarkStart w:id="7783" w:name="__Fieldmark__3891_2243596700"/>
            <w:bookmarkEnd w:id="77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84" w:name="__Fieldmark__3892_2243596700"/>
            <w:bookmarkStart w:id="7785" w:name="__Fieldmark__3892_2243596700"/>
            <w:bookmarkEnd w:id="77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86" w:name="__Fieldmark__3893_2243596700"/>
            <w:bookmarkStart w:id="7787" w:name="__Fieldmark__3893_2243596700"/>
            <w:bookmarkEnd w:id="778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2. Jewellery, gold and silver personal effects, etc.</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1.1.02.</w:t>
            </w:r>
          </w:p>
        </w:tc>
        <w:tc>
          <w:tcPr>
            <w:tcW w:w="103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788" w:name="__Fieldmark__3894_2243596700"/>
            <w:bookmarkStart w:id="7789" w:name="__Fieldmark__3894_2243596700"/>
            <w:bookmarkEnd w:id="778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0" w:name="__Fieldmark__3895_2243596700"/>
            <w:bookmarkStart w:id="7791" w:name="__Fieldmark__3895_2243596700"/>
            <w:bookmarkEnd w:id="77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2" w:name="__Fieldmark__3896_2243596700"/>
            <w:bookmarkStart w:id="7793" w:name="__Fieldmark__3896_2243596700"/>
            <w:bookmarkEnd w:id="779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4" w:name="__Fieldmark__3897_2243596700"/>
            <w:bookmarkStart w:id="7795" w:name="__Fieldmark__3897_2243596700"/>
            <w:bookmarkEnd w:id="77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6" w:name="__Fieldmark__3898_2243596700"/>
            <w:bookmarkStart w:id="7797" w:name="__Fieldmark__3898_2243596700"/>
            <w:bookmarkEnd w:id="779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798" w:name="__Fieldmark__3899_2243596700"/>
            <w:bookmarkStart w:id="7799" w:name="__Fieldmark__3899_2243596700"/>
            <w:bookmarkEnd w:id="77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0" w:name="__Fieldmark__3900_2243596700"/>
            <w:bookmarkStart w:id="7801" w:name="__Fieldmark__3900_2243596700"/>
            <w:bookmarkEnd w:id="78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2" w:name="__Fieldmark__3901_2243596700"/>
            <w:bookmarkStart w:id="7803" w:name="__Fieldmark__3901_2243596700"/>
            <w:bookmarkEnd w:id="780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4" w:name="__Fieldmark__3902_2243596700"/>
            <w:bookmarkStart w:id="7805" w:name="__Fieldmark__3902_2243596700"/>
            <w:bookmarkEnd w:id="78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6" w:name="__Fieldmark__3903_2243596700"/>
            <w:bookmarkStart w:id="7807" w:name="__Fieldmark__3903_2243596700"/>
            <w:bookmarkEnd w:id="78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08" w:name="__Fieldmark__3904_2243596700"/>
            <w:bookmarkStart w:id="7809" w:name="__Fieldmark__3904_2243596700"/>
            <w:bookmarkEnd w:id="78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10" w:name="__Fieldmark__3905_2243596700"/>
            <w:bookmarkStart w:id="7811" w:name="__Fieldmark__3905_2243596700"/>
            <w:bookmarkEnd w:id="78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12" w:name="__Fieldmark__3906_2243596700"/>
            <w:bookmarkStart w:id="7813" w:name="__Fieldmark__3906_2243596700"/>
            <w:bookmarkEnd w:id="78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14" w:name="__Fieldmark__3907_2243596700"/>
            <w:bookmarkStart w:id="7815" w:name="__Fieldmark__3907_2243596700"/>
            <w:bookmarkEnd w:id="78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16" w:name="__Fieldmark__3908_2243596700"/>
            <w:bookmarkStart w:id="7817" w:name="__Fieldmark__3908_2243596700"/>
            <w:bookmarkEnd w:id="781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3. Costume jewellery</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1.1.03.</w:t>
            </w:r>
          </w:p>
        </w:tc>
        <w:tc>
          <w:tcPr>
            <w:tcW w:w="1036"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18" w:name="__Fieldmark__3909_2243596700"/>
            <w:bookmarkStart w:id="7819" w:name="__Fieldmark__3909_2243596700"/>
            <w:bookmarkEnd w:id="781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0" w:name="__Fieldmark__3910_2243596700"/>
            <w:bookmarkStart w:id="7821" w:name="__Fieldmark__3910_2243596700"/>
            <w:bookmarkEnd w:id="78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2" w:name="__Fieldmark__3911_2243596700"/>
            <w:bookmarkStart w:id="7823" w:name="__Fieldmark__3911_2243596700"/>
            <w:bookmarkEnd w:id="78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4" w:name="__Fieldmark__3912_2243596700"/>
            <w:bookmarkStart w:id="7825" w:name="__Fieldmark__3912_2243596700"/>
            <w:bookmarkEnd w:id="782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6" w:name="__Fieldmark__3913_2243596700"/>
            <w:bookmarkStart w:id="7827" w:name="__Fieldmark__3913_2243596700"/>
            <w:bookmarkEnd w:id="782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28" w:name="__Fieldmark__3914_2243596700"/>
            <w:bookmarkStart w:id="7829" w:name="__Fieldmark__3914_2243596700"/>
            <w:bookmarkEnd w:id="78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0" w:name="__Fieldmark__3915_2243596700"/>
            <w:bookmarkStart w:id="7831" w:name="__Fieldmark__3915_2243596700"/>
            <w:bookmarkEnd w:id="78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2" w:name="__Fieldmark__3916_2243596700"/>
            <w:bookmarkStart w:id="7833" w:name="__Fieldmark__3916_2243596700"/>
            <w:bookmarkEnd w:id="783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4" w:name="__Fieldmark__3917_2243596700"/>
            <w:bookmarkStart w:id="7835" w:name="__Fieldmark__3917_2243596700"/>
            <w:bookmarkEnd w:id="78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6" w:name="__Fieldmark__3918_2243596700"/>
            <w:bookmarkStart w:id="7837" w:name="__Fieldmark__3918_2243596700"/>
            <w:bookmarkEnd w:id="783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38" w:name="__Fieldmark__3919_2243596700"/>
            <w:bookmarkStart w:id="7839" w:name="__Fieldmark__3919_2243596700"/>
            <w:bookmarkEnd w:id="783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40" w:name="__Fieldmark__3920_2243596700"/>
            <w:bookmarkStart w:id="7841" w:name="__Fieldmark__3920_2243596700"/>
            <w:bookmarkEnd w:id="78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42" w:name="__Fieldmark__3921_2243596700"/>
            <w:bookmarkStart w:id="7843" w:name="__Fieldmark__3921_2243596700"/>
            <w:bookmarkEnd w:id="78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44" w:name="__Fieldmark__3922_2243596700"/>
            <w:bookmarkStart w:id="7845" w:name="__Fieldmark__3922_2243596700"/>
            <w:bookmarkEnd w:id="78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46" w:name="__Fieldmark__3923_2243596700"/>
            <w:bookmarkStart w:id="7847" w:name="__Fieldmark__3923_2243596700"/>
            <w:bookmarkEnd w:id="784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pacing w:val="-4"/>
                <w:sz w:val="18"/>
                <w:szCs w:val="18"/>
              </w:rPr>
              <w:t>04. Other personal articles (articles for smokers, umbrellas, sunglasses, etc.)</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2.2.01.</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48" w:name="__Fieldmark__3924_2243596700"/>
            <w:bookmarkStart w:id="7849" w:name="__Fieldmark__3924_2243596700"/>
            <w:bookmarkEnd w:id="784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0" w:name="__Fieldmark__3925_2243596700"/>
            <w:bookmarkStart w:id="7851" w:name="__Fieldmark__3925_2243596700"/>
            <w:bookmarkEnd w:id="78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2" w:name="__Fieldmark__3926_2243596700"/>
            <w:bookmarkStart w:id="7853" w:name="__Fieldmark__3926_2243596700"/>
            <w:bookmarkEnd w:id="785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4" w:name="__Fieldmark__3927_2243596700"/>
            <w:bookmarkStart w:id="7855" w:name="__Fieldmark__3927_2243596700"/>
            <w:bookmarkEnd w:id="78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6" w:name="__Fieldmark__3928_2243596700"/>
            <w:bookmarkStart w:id="7857" w:name="__Fieldmark__3928_2243596700"/>
            <w:bookmarkEnd w:id="78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58" w:name="__Fieldmark__3929_2243596700"/>
            <w:bookmarkStart w:id="7859" w:name="__Fieldmark__3929_2243596700"/>
            <w:bookmarkEnd w:id="785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0" w:name="__Fieldmark__3930_2243596700"/>
            <w:bookmarkStart w:id="7861" w:name="__Fieldmark__3930_2243596700"/>
            <w:bookmarkEnd w:id="78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2" w:name="__Fieldmark__3931_2243596700"/>
            <w:bookmarkStart w:id="7863" w:name="__Fieldmark__3931_2243596700"/>
            <w:bookmarkEnd w:id="786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4" w:name="__Fieldmark__3932_2243596700"/>
            <w:bookmarkStart w:id="7865" w:name="__Fieldmark__3932_2243596700"/>
            <w:bookmarkEnd w:id="78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6" w:name="__Fieldmark__3933_2243596700"/>
            <w:bookmarkStart w:id="7867" w:name="__Fieldmark__3933_2243596700"/>
            <w:bookmarkEnd w:id="786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68" w:name="__Fieldmark__3934_2243596700"/>
            <w:bookmarkStart w:id="7869" w:name="__Fieldmark__3934_2243596700"/>
            <w:bookmarkEnd w:id="786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70" w:name="__Fieldmark__3935_2243596700"/>
            <w:bookmarkStart w:id="7871" w:name="__Fieldmark__3935_2243596700"/>
            <w:bookmarkEnd w:id="78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72" w:name="__Fieldmark__3936_2243596700"/>
            <w:bookmarkStart w:id="7873" w:name="__Fieldmark__3936_2243596700"/>
            <w:bookmarkEnd w:id="78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74" w:name="__Fieldmark__3937_2243596700"/>
            <w:bookmarkStart w:id="7875" w:name="__Fieldmark__3937_2243596700"/>
            <w:bookmarkEnd w:id="78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76" w:name="__Fieldmark__3938_2243596700"/>
            <w:bookmarkStart w:id="7877" w:name="__Fieldmark__3938_2243596700"/>
            <w:bookmarkEnd w:id="787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5. Articles for babies (baby carriages and similar articles, car seats)</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2.2.02.</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878" w:name="__Fieldmark__3939_2243596700"/>
            <w:bookmarkStart w:id="7879" w:name="__Fieldmark__3939_2243596700"/>
            <w:bookmarkEnd w:id="787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0" w:name="__Fieldmark__3940_2243596700"/>
            <w:bookmarkStart w:id="7881" w:name="__Fieldmark__3940_2243596700"/>
            <w:bookmarkEnd w:id="78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2" w:name="__Fieldmark__3941_2243596700"/>
            <w:bookmarkStart w:id="7883" w:name="__Fieldmark__3941_2243596700"/>
            <w:bookmarkEnd w:id="788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4" w:name="__Fieldmark__3942_2243596700"/>
            <w:bookmarkStart w:id="7885" w:name="__Fieldmark__3942_2243596700"/>
            <w:bookmarkEnd w:id="78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6" w:name="__Fieldmark__3943_2243596700"/>
            <w:bookmarkStart w:id="7887" w:name="__Fieldmark__3943_2243596700"/>
            <w:bookmarkEnd w:id="78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88" w:name="__Fieldmark__3944_2243596700"/>
            <w:bookmarkStart w:id="7889" w:name="__Fieldmark__3944_2243596700"/>
            <w:bookmarkEnd w:id="78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0" w:name="__Fieldmark__3945_2243596700"/>
            <w:bookmarkStart w:id="7891" w:name="__Fieldmark__3945_2243596700"/>
            <w:bookmarkEnd w:id="78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2" w:name="__Fieldmark__3946_2243596700"/>
            <w:bookmarkStart w:id="7893" w:name="__Fieldmark__3946_2243596700"/>
            <w:bookmarkEnd w:id="789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4" w:name="__Fieldmark__3947_2243596700"/>
            <w:bookmarkStart w:id="7895" w:name="__Fieldmark__3947_2243596700"/>
            <w:bookmarkEnd w:id="78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6" w:name="__Fieldmark__3948_2243596700"/>
            <w:bookmarkStart w:id="7897" w:name="__Fieldmark__3948_2243596700"/>
            <w:bookmarkEnd w:id="789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898" w:name="__Fieldmark__3949_2243596700"/>
            <w:bookmarkStart w:id="7899" w:name="__Fieldmark__3949_2243596700"/>
            <w:bookmarkEnd w:id="789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00" w:name="__Fieldmark__3950_2243596700"/>
            <w:bookmarkStart w:id="7901" w:name="__Fieldmark__3950_2243596700"/>
            <w:bookmarkEnd w:id="79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02" w:name="__Fieldmark__3951_2243596700"/>
            <w:bookmarkStart w:id="7903" w:name="__Fieldmark__3951_2243596700"/>
            <w:bookmarkEnd w:id="79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04" w:name="__Fieldmark__3952_2243596700"/>
            <w:bookmarkStart w:id="7905" w:name="__Fieldmark__3952_2243596700"/>
            <w:bookmarkEnd w:id="79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06" w:name="__Fieldmark__3953_2243596700"/>
            <w:bookmarkStart w:id="7907" w:name="__Fieldmark__3953_2243596700"/>
            <w:bookmarkEnd w:id="790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pPr>
            <w:r>
              <w:rPr>
                <w:rFonts w:cs="Arial" w:ascii="Arial" w:hAnsi="Arial"/>
                <w:color w:val="000000"/>
                <w:sz w:val="18"/>
                <w:szCs w:val="18"/>
              </w:rPr>
              <w:t>06. Electric appliance to personal care (hairdryers, depilates, razors and cutters, etc.)</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1.2.1.01.</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08" w:name="__Fieldmark__3954_2243596700"/>
            <w:bookmarkStart w:id="7909" w:name="__Fieldmark__3954_2243596700"/>
            <w:bookmarkEnd w:id="790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0" w:name="__Fieldmark__3955_2243596700"/>
            <w:bookmarkStart w:id="7911" w:name="__Fieldmark__3955_2243596700"/>
            <w:bookmarkEnd w:id="79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2" w:name="__Fieldmark__3956_2243596700"/>
            <w:bookmarkStart w:id="7913" w:name="__Fieldmark__3956_2243596700"/>
            <w:bookmarkEnd w:id="791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4" w:name="__Fieldmark__3957_2243596700"/>
            <w:bookmarkStart w:id="7915" w:name="__Fieldmark__3957_2243596700"/>
            <w:bookmarkEnd w:id="79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6" w:name="__Fieldmark__3958_2243596700"/>
            <w:bookmarkStart w:id="7917" w:name="__Fieldmark__3958_2243596700"/>
            <w:bookmarkEnd w:id="79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18" w:name="__Fieldmark__3959_2243596700"/>
            <w:bookmarkStart w:id="7919" w:name="__Fieldmark__3959_2243596700"/>
            <w:bookmarkEnd w:id="79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0" w:name="__Fieldmark__3960_2243596700"/>
            <w:bookmarkStart w:id="7921" w:name="__Fieldmark__3960_2243596700"/>
            <w:bookmarkEnd w:id="79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2" w:name="__Fieldmark__3961_2243596700"/>
            <w:bookmarkStart w:id="7923" w:name="__Fieldmark__3961_2243596700"/>
            <w:bookmarkEnd w:id="792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4" w:name="__Fieldmark__3962_2243596700"/>
            <w:bookmarkStart w:id="7925" w:name="__Fieldmark__3962_2243596700"/>
            <w:bookmarkEnd w:id="792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6" w:name="__Fieldmark__3963_2243596700"/>
            <w:bookmarkStart w:id="7927" w:name="__Fieldmark__3963_2243596700"/>
            <w:bookmarkEnd w:id="792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28" w:name="__Fieldmark__3964_2243596700"/>
            <w:bookmarkStart w:id="7929" w:name="__Fieldmark__3964_2243596700"/>
            <w:bookmarkEnd w:id="792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30" w:name="__Fieldmark__3965_2243596700"/>
            <w:bookmarkStart w:id="7931" w:name="__Fieldmark__3965_2243596700"/>
            <w:bookmarkEnd w:id="793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32" w:name="__Fieldmark__3966_2243596700"/>
            <w:bookmarkStart w:id="7933" w:name="__Fieldmark__3966_2243596700"/>
            <w:bookmarkEnd w:id="793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34" w:name="__Fieldmark__3967_2243596700"/>
            <w:bookmarkStart w:id="7935" w:name="__Fieldmark__3967_2243596700"/>
            <w:bookmarkEnd w:id="793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36" w:name="__Fieldmark__3968_2243596700"/>
            <w:bookmarkStart w:id="7937" w:name="__Fieldmark__3968_2243596700"/>
            <w:bookmarkEnd w:id="793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rFonts w:ascii="Arial" w:hAnsi="Arial" w:cs="Arial"/>
                <w:color w:val="000000"/>
                <w:sz w:val="18"/>
                <w:szCs w:val="18"/>
              </w:rPr>
            </w:pPr>
            <w:r>
              <w:rPr>
                <w:rFonts w:cs="Arial" w:ascii="Arial" w:hAnsi="Arial"/>
                <w:color w:val="000000"/>
                <w:sz w:val="18"/>
                <w:szCs w:val="18"/>
              </w:rPr>
              <w:t>07.Hairdressing salons and personal grooming establishments…………………………</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color w:val="000000"/>
                <w:sz w:val="18"/>
                <w:szCs w:val="18"/>
              </w:rPr>
              <w:t>12.1.1.1.</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38" w:name="__Fieldmark__3969_2243596700"/>
            <w:bookmarkStart w:id="7939" w:name="__Fieldmark__3969_2243596700"/>
            <w:bookmarkEnd w:id="793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0" w:name="__Fieldmark__3970_2243596700"/>
            <w:bookmarkStart w:id="7941" w:name="__Fieldmark__3970_2243596700"/>
            <w:bookmarkEnd w:id="794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2" w:name="__Fieldmark__3971_2243596700"/>
            <w:bookmarkStart w:id="7943" w:name="__Fieldmark__3971_2243596700"/>
            <w:bookmarkEnd w:id="794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4" w:name="__Fieldmark__3972_2243596700"/>
            <w:bookmarkStart w:id="7945" w:name="__Fieldmark__3972_2243596700"/>
            <w:bookmarkEnd w:id="794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6" w:name="__Fieldmark__3973_2243596700"/>
            <w:bookmarkStart w:id="7947" w:name="__Fieldmark__3973_2243596700"/>
            <w:bookmarkEnd w:id="794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48" w:name="__Fieldmark__3974_2243596700"/>
            <w:bookmarkStart w:id="7949" w:name="__Fieldmark__3974_2243596700"/>
            <w:bookmarkEnd w:id="794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0" w:name="__Fieldmark__3975_2243596700"/>
            <w:bookmarkStart w:id="7951" w:name="__Fieldmark__3975_2243596700"/>
            <w:bookmarkEnd w:id="795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2" w:name="__Fieldmark__3976_2243596700"/>
            <w:bookmarkStart w:id="7953" w:name="__Fieldmark__3976_2243596700"/>
            <w:bookmarkEnd w:id="795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4" w:name="__Fieldmark__3977_2243596700"/>
            <w:bookmarkStart w:id="7955" w:name="__Fieldmark__3977_2243596700"/>
            <w:bookmarkEnd w:id="795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6" w:name="__Fieldmark__3978_2243596700"/>
            <w:bookmarkStart w:id="7957" w:name="__Fieldmark__3978_2243596700"/>
            <w:bookmarkEnd w:id="795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58" w:name="__Fieldmark__3979_2243596700"/>
            <w:bookmarkStart w:id="7959" w:name="__Fieldmark__3979_2243596700"/>
            <w:bookmarkEnd w:id="795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60" w:name="__Fieldmark__3980_2243596700"/>
            <w:bookmarkStart w:id="7961" w:name="__Fieldmark__3980_2243596700"/>
            <w:bookmarkEnd w:id="796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62" w:name="__Fieldmark__3981_2243596700"/>
            <w:bookmarkStart w:id="7963" w:name="__Fieldmark__3981_2243596700"/>
            <w:bookmarkEnd w:id="796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64" w:name="__Fieldmark__3982_2243596700"/>
            <w:bookmarkStart w:id="7965" w:name="__Fieldmark__3982_2243596700"/>
            <w:bookmarkEnd w:id="796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66" w:name="__Fieldmark__3983_2243596700"/>
            <w:bookmarkStart w:id="7967" w:name="__Fieldmark__3983_2243596700"/>
            <w:bookmarkEnd w:id="796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dot"/>
              </w:tabs>
              <w:spacing w:before="40" w:after="40"/>
              <w:ind w:left="284" w:hanging="284"/>
              <w:rPr>
                <w:rFonts w:ascii="Arial" w:hAnsi="Arial" w:cs="Arial"/>
                <w:color w:val="000000"/>
                <w:sz w:val="18"/>
                <w:szCs w:val="18"/>
              </w:rPr>
            </w:pPr>
            <w:r>
              <w:rPr>
                <w:rFonts w:cs="Arial" w:ascii="Arial" w:hAnsi="Arial"/>
                <w:color w:val="000000"/>
                <w:sz w:val="18"/>
                <w:szCs w:val="18"/>
              </w:rPr>
              <w:t>08.Other appliances, articles and products for personal care……………………………</w:t>
            </w:r>
          </w:p>
        </w:tc>
        <w:tc>
          <w:tcPr>
            <w:tcW w:w="1231" w:type="dxa"/>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1.3.1</w:t>
            </w:r>
          </w:p>
        </w:tc>
        <w:tc>
          <w:tcPr>
            <w:tcW w:w="1036"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68" w:name="__Fieldmark__3984_2243596700"/>
            <w:bookmarkStart w:id="7969" w:name="__Fieldmark__3984_2243596700"/>
            <w:bookmarkEnd w:id="796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0" w:name="__Fieldmark__3985_2243596700"/>
            <w:bookmarkStart w:id="7971" w:name="__Fieldmark__3985_2243596700"/>
            <w:bookmarkEnd w:id="797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2" w:name="__Fieldmark__3986_2243596700"/>
            <w:bookmarkStart w:id="7973" w:name="__Fieldmark__3986_2243596700"/>
            <w:bookmarkEnd w:id="797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4" w:name="__Fieldmark__3987_2243596700"/>
            <w:bookmarkStart w:id="7975" w:name="__Fieldmark__3987_2243596700"/>
            <w:bookmarkEnd w:id="797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6" w:name="__Fieldmark__3988_2243596700"/>
            <w:bookmarkStart w:id="7977" w:name="__Fieldmark__3988_2243596700"/>
            <w:bookmarkEnd w:id="797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78" w:name="__Fieldmark__3989_2243596700"/>
            <w:bookmarkStart w:id="7979" w:name="__Fieldmark__3989_2243596700"/>
            <w:bookmarkEnd w:id="797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0" w:name="__Fieldmark__3990_2243596700"/>
            <w:bookmarkStart w:id="7981" w:name="__Fieldmark__3990_2243596700"/>
            <w:bookmarkEnd w:id="798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2" w:name="__Fieldmark__3991_2243596700"/>
            <w:bookmarkStart w:id="7983" w:name="__Fieldmark__3991_2243596700"/>
            <w:bookmarkEnd w:id="798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4" w:name="__Fieldmark__3992_2243596700"/>
            <w:bookmarkStart w:id="7985" w:name="__Fieldmark__3992_2243596700"/>
            <w:bookmarkEnd w:id="798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6" w:name="__Fieldmark__3993_2243596700"/>
            <w:bookmarkStart w:id="7987" w:name="__Fieldmark__3993_2243596700"/>
            <w:bookmarkEnd w:id="798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88" w:name="__Fieldmark__3994_2243596700"/>
            <w:bookmarkStart w:id="7989" w:name="__Fieldmark__3994_2243596700"/>
            <w:bookmarkEnd w:id="798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90" w:name="__Fieldmark__3995_2243596700"/>
            <w:bookmarkStart w:id="7991" w:name="__Fieldmark__3995_2243596700"/>
            <w:bookmarkEnd w:id="799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92" w:name="__Fieldmark__3996_2243596700"/>
            <w:bookmarkStart w:id="7993" w:name="__Fieldmark__3996_2243596700"/>
            <w:bookmarkEnd w:id="799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94" w:name="__Fieldmark__3997_2243596700"/>
            <w:bookmarkStart w:id="7995" w:name="__Fieldmark__3997_2243596700"/>
            <w:bookmarkEnd w:id="799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7996" w:name="__Fieldmark__3998_2243596700"/>
            <w:bookmarkStart w:id="7997" w:name="__Fieldmark__3998_2243596700"/>
            <w:bookmarkEnd w:id="7997"/>
            <w:r/>
            <w:r>
              <w:rPr>
                <w:sz w:val="28"/>
                <w:szCs w:val="28"/>
                <w:rFonts w:cs="Arial" w:ascii="Calibri" w:hAnsi="Calibri"/>
              </w:rPr>
              <w:fldChar w:fldCharType="end"/>
            </w:r>
            <w:r>
              <w:rPr>
                <w:rFonts w:cs="Arial" w:ascii="Calibri" w:hAnsi="Calibri"/>
                <w:sz w:val="28"/>
                <w:szCs w:val="28"/>
              </w:rPr>
            </w:r>
          </w:p>
        </w:tc>
      </w:tr>
      <w:tr>
        <w:trPr/>
        <w:tc>
          <w:tcPr>
            <w:tcW w:w="2867" w:type="dxa"/>
            <w:tcBorders>
              <w:left w:val="single" w:sz="4" w:space="0" w:color="000000"/>
              <w:right w:val="single" w:sz="4" w:space="0" w:color="000000"/>
            </w:tcBorders>
            <w:vAlign w:val="bottom"/>
          </w:tcPr>
          <w:p>
            <w:pPr>
              <w:pStyle w:val="Normal"/>
              <w:tabs>
                <w:tab w:val="clear" w:pos="562"/>
                <w:tab w:val="right" w:pos="5954" w:leader="underscore"/>
              </w:tabs>
              <w:spacing w:before="40" w:after="40"/>
              <w:ind w:left="0" w:hanging="0"/>
              <w:rPr/>
            </w:pPr>
            <w:r>
              <w:rPr>
                <w:rFonts w:cs="Arial" w:ascii="Arial" w:hAnsi="Arial"/>
                <w:color w:val="000000"/>
                <w:sz w:val="18"/>
                <w:szCs w:val="18"/>
              </w:rPr>
              <w:t>09. Other expenditures:</w:t>
            </w:r>
          </w:p>
        </w:tc>
        <w:tc>
          <w:tcPr>
            <w:tcW w:w="1231"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12.3.2.2.03.</w:t>
            </w:r>
          </w:p>
        </w:tc>
        <w:tc>
          <w:tcPr>
            <w:tcW w:w="1036"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7998" w:name="__Fieldmark__3999_2243596700"/>
            <w:bookmarkStart w:id="7999" w:name="__Fieldmark__3999_2243596700"/>
            <w:bookmarkEnd w:id="7999"/>
            <w:r/>
            <w:r>
              <w:rPr>
                <w:sz w:val="32"/>
                <w:szCs w:val="32"/>
                <w:rFonts w:cs="Arial" w:ascii="Calibri" w:hAnsi="Calibri"/>
              </w:rPr>
              <w:fldChar w:fldCharType="end"/>
            </w:r>
            <w:r>
              <w:rPr>
                <w:rFonts w:cs="Arial" w:ascii="Calibri" w:hAnsi="Calibri"/>
                <w:sz w:val="32"/>
                <w:szCs w:val="32"/>
              </w:rPr>
            </w:r>
          </w:p>
        </w:tc>
        <w:tc>
          <w:tcPr>
            <w:tcW w:w="2833" w:type="dxa"/>
            <w:gridSpan w:val="3"/>
            <w:tcBorders>
              <w:left w:val="single" w:sz="4" w:space="0" w:color="000000"/>
              <w:bottom w:val="single" w:sz="4" w:space="0" w:color="000000"/>
              <w:right w:val="single" w:sz="4" w:space="0" w:color="000000"/>
            </w:tcBorders>
            <w:vAlign w:val="bottom"/>
          </w:tcPr>
          <w:p>
            <w:pPr>
              <w:pStyle w:val="Normal"/>
              <w:spacing w:before="40" w:after="40"/>
              <w:jc w:val="center"/>
              <w:rPr>
                <w:sz w:val="28"/>
                <w:szCs w:val="28"/>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0" w:name="__Fieldmark__4000_2243596700"/>
            <w:bookmarkStart w:id="8001" w:name="__Fieldmark__4000_2243596700"/>
            <w:bookmarkEnd w:id="800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2" w:name="__Fieldmark__4001_2243596700"/>
            <w:bookmarkStart w:id="8003" w:name="__Fieldmark__4001_2243596700"/>
            <w:bookmarkEnd w:id="800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4" w:name="__Fieldmark__4002_2243596700"/>
            <w:bookmarkStart w:id="8005" w:name="__Fieldmark__4002_2243596700"/>
            <w:bookmarkEnd w:id="800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6" w:name="__Fieldmark__4003_2243596700"/>
            <w:bookmarkStart w:id="8007" w:name="__Fieldmark__4003_2243596700"/>
            <w:bookmarkEnd w:id="800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08" w:name="__Fieldmark__4004_2243596700"/>
            <w:bookmarkStart w:id="8009" w:name="__Fieldmark__4004_2243596700"/>
            <w:bookmarkEnd w:id="800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0" w:name="__Fieldmark__4005_2243596700"/>
            <w:bookmarkStart w:id="8011" w:name="__Fieldmark__4005_2243596700"/>
            <w:bookmarkEnd w:id="801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2" w:name="__Fieldmark__4006_2243596700"/>
            <w:bookmarkStart w:id="8013" w:name="__Fieldmark__4006_2243596700"/>
            <w:bookmarkEnd w:id="8013"/>
            <w:r/>
            <w:r>
              <w:rPr>
                <w:sz w:val="28"/>
                <w:szCs w:val="28"/>
                <w:rFonts w:cs="Arial" w:ascii="Calibri" w:hAnsi="Calibri"/>
              </w:rPr>
              <w:fldChar w:fldCharType="end"/>
            </w:r>
            <w:r>
              <w:rPr>
                <w:rFonts w:cs="Arial" w:ascii="Calibri" w:hAnsi="Calibri"/>
                <w:sz w:val="28"/>
                <w:szCs w:val="28"/>
              </w:rPr>
            </w:r>
          </w:p>
        </w:tc>
        <w:tc>
          <w:tcPr>
            <w:tcW w:w="2921" w:type="dxa"/>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4" w:name="__Fieldmark__4007_2243596700"/>
            <w:bookmarkStart w:id="8015" w:name="__Fieldmark__4007_2243596700"/>
            <w:bookmarkEnd w:id="801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6" w:name="__Fieldmark__4008_2243596700"/>
            <w:bookmarkStart w:id="8017" w:name="__Fieldmark__4008_2243596700"/>
            <w:bookmarkEnd w:id="8017"/>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18" w:name="__Fieldmark__4009_2243596700"/>
            <w:bookmarkStart w:id="8019" w:name="__Fieldmark__4009_2243596700"/>
            <w:bookmarkEnd w:id="8019"/>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20" w:name="__Fieldmark__4010_2243596700"/>
            <w:bookmarkStart w:id="8021" w:name="__Fieldmark__4010_2243596700"/>
            <w:bookmarkEnd w:id="8021"/>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22" w:name="__Fieldmark__4011_2243596700"/>
            <w:bookmarkStart w:id="8023" w:name="__Fieldmark__4011_2243596700"/>
            <w:bookmarkEnd w:id="8023"/>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24" w:name="__Fieldmark__4012_2243596700"/>
            <w:bookmarkStart w:id="8025" w:name="__Fieldmark__4012_2243596700"/>
            <w:bookmarkEnd w:id="8025"/>
            <w:r>
              <w:rPr>
                <w:rFonts w:cs="Arial" w:ascii="Calibri" w:hAnsi="Calibri"/>
                <w:sz w:val="28"/>
                <w:szCs w:val="28"/>
              </w:rPr>
            </w:r>
            <w:r>
              <w:rPr>
                <w:sz w:val="28"/>
                <w:szCs w:val="28"/>
                <w:rFonts w:cs="Arial" w:ascii="Calibri" w:hAnsi="Calibri"/>
              </w:rPr>
              <w:fldChar w:fldCharType="end"/>
            </w:r>
            <w:r>
              <w:fldChar w:fldCharType="begin">
                <w:ffData>
                  <w:name w:val="Check50"/>
                  <w:enabled/>
                  <w:calcOnExit w:val="0"/>
                  <w:checkBox>
                    <w:sizeAuto/>
                  </w:checkBox>
                </w:ffData>
              </w:fldChar>
            </w:r>
            <w:r>
              <w:rPr>
                <w:sz w:val="28"/>
                <w:szCs w:val="28"/>
                <w:rFonts w:cs="Arial" w:ascii="Calibri" w:hAnsi="Calibri"/>
              </w:rPr>
              <w:instrText xml:space="preserve"> FORMCHECKBOX </w:instrText>
            </w:r>
            <w:r>
              <w:rPr>
                <w:sz w:val="28"/>
                <w:szCs w:val="28"/>
                <w:rFonts w:cs="Arial" w:ascii="Calibri" w:hAnsi="Calibri"/>
              </w:rPr>
              <w:fldChar w:fldCharType="separate"/>
            </w:r>
            <w:bookmarkStart w:id="8026" w:name="__Fieldmark__4013_2243596700"/>
            <w:bookmarkStart w:id="8027" w:name="__Fieldmark__4013_2243596700"/>
            <w:bookmarkEnd w:id="8027"/>
            <w:r/>
            <w:r>
              <w:rPr>
                <w:sz w:val="28"/>
                <w:szCs w:val="28"/>
                <w:rFonts w:cs="Arial" w:ascii="Calibri" w:hAnsi="Calibri"/>
              </w:rPr>
              <w:fldChar w:fldCharType="end"/>
            </w:r>
            <w:r>
              <w:rPr>
                <w:rFonts w:cs="Arial" w:ascii="Calibri" w:hAnsi="Calibri"/>
                <w:sz w:val="28"/>
                <w:szCs w:val="28"/>
              </w:rPr>
            </w:r>
          </w:p>
        </w:tc>
      </w:tr>
      <w:tr>
        <w:trPr/>
        <w:tc>
          <w:tcPr>
            <w:tcW w:w="1088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pacing w:val="-4"/>
                <w:sz w:val="18"/>
                <w:szCs w:val="18"/>
              </w:rPr>
              <w:t>21.04</w:t>
            </w:r>
            <w:r>
              <w:rPr>
                <w:rFonts w:cs="Arial" w:ascii="Arial" w:hAnsi="Arial"/>
                <w:b/>
                <w:sz w:val="18"/>
                <w:szCs w:val="18"/>
              </w:rPr>
              <w:t>. Did your household purchase any of the following services in the last 12 months?</w:t>
            </w:r>
          </w:p>
        </w:tc>
      </w:tr>
      <w:tr>
        <w:trPr>
          <w:trHeight w:val="580" w:hRule="atLeast"/>
        </w:trPr>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sz w:val="18"/>
              </w:rPr>
            </w:pPr>
            <w:r>
              <w:rPr>
                <w:rFonts w:cs="Arial" w:ascii="Arial" w:hAnsi="Arial"/>
                <w:color w:val="000000"/>
                <w:sz w:val="18"/>
                <w:szCs w:val="18"/>
              </w:rPr>
              <w:t>Type of expenditure</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05.What was the amount paid by your</w:t>
              <w:br/>
              <w:t>household in the last 12 months? (TSH)</w:t>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1. Contributions towards weddings and funeral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28" w:name="__Fieldmark__4014_2243596700"/>
            <w:bookmarkStart w:id="8029" w:name="__Fieldmark__4014_2243596700"/>
            <w:bookmarkEnd w:id="802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0" w:name="__Fieldmark__4015_2243596700"/>
            <w:bookmarkStart w:id="8031" w:name="__Fieldmark__4015_2243596700"/>
            <w:bookmarkEnd w:id="80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2" w:name="__Fieldmark__4016_2243596700"/>
            <w:bookmarkStart w:id="8033" w:name="__Fieldmark__4016_2243596700"/>
            <w:bookmarkEnd w:id="80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4" w:name="__Fieldmark__4017_2243596700"/>
            <w:bookmarkStart w:id="8035" w:name="__Fieldmark__4017_2243596700"/>
            <w:bookmarkEnd w:id="80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6" w:name="__Fieldmark__4018_2243596700"/>
            <w:bookmarkStart w:id="8037" w:name="__Fieldmark__4018_2243596700"/>
            <w:bookmarkEnd w:id="80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38" w:name="__Fieldmark__4019_2243596700"/>
            <w:bookmarkStart w:id="8039" w:name="__Fieldmark__4019_2243596700"/>
            <w:bookmarkEnd w:id="80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0" w:name="__Fieldmark__4020_2243596700"/>
            <w:bookmarkStart w:id="8041" w:name="__Fieldmark__4020_2243596700"/>
            <w:bookmarkEnd w:id="80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2" w:name="__Fieldmark__4021_2243596700"/>
            <w:bookmarkStart w:id="8043" w:name="__Fieldmark__4021_2243596700"/>
            <w:bookmarkEnd w:id="804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2. Other religious services (contribution to religious institutions and personnel, etc.)</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2.</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4" w:name="__Fieldmark__4022_2243596700"/>
            <w:bookmarkStart w:id="8045" w:name="__Fieldmark__4022_2243596700"/>
            <w:bookmarkEnd w:id="8045"/>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6" w:name="__Fieldmark__4023_2243596700"/>
            <w:bookmarkStart w:id="8047" w:name="__Fieldmark__4023_2243596700"/>
            <w:bookmarkEnd w:id="80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48" w:name="__Fieldmark__4024_2243596700"/>
            <w:bookmarkStart w:id="8049" w:name="__Fieldmark__4024_2243596700"/>
            <w:bookmarkEnd w:id="80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0" w:name="__Fieldmark__4025_2243596700"/>
            <w:bookmarkStart w:id="8051" w:name="__Fieldmark__4025_2243596700"/>
            <w:bookmarkEnd w:id="80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2" w:name="__Fieldmark__4026_2243596700"/>
            <w:bookmarkStart w:id="8053" w:name="__Fieldmark__4026_2243596700"/>
            <w:bookmarkEnd w:id="80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4" w:name="__Fieldmark__4027_2243596700"/>
            <w:bookmarkStart w:id="8055" w:name="__Fieldmark__4027_2243596700"/>
            <w:bookmarkEnd w:id="80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6" w:name="__Fieldmark__4028_2243596700"/>
            <w:bookmarkStart w:id="8057" w:name="__Fieldmark__4028_2243596700"/>
            <w:bookmarkEnd w:id="80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58" w:name="__Fieldmark__4029_2243596700"/>
            <w:bookmarkStart w:id="8059" w:name="__Fieldmark__4029_2243596700"/>
            <w:bookmarkEnd w:id="8059"/>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 xml:space="preserve">03. Health Insurance  – </w:t>
            </w:r>
            <w:r>
              <w:rPr>
                <w:rFonts w:cs="Arial" w:ascii="Arial" w:hAnsi="Arial"/>
                <w:sz w:val="18"/>
                <w:szCs w:val="18"/>
              </w:rPr>
              <w:t>National Health Insurance Fund</w:t>
            </w:r>
            <w:r>
              <w:rPr>
                <w:rFonts w:cs="Arial" w:ascii="Arial" w:hAnsi="Arial"/>
                <w:color w:val="000000"/>
                <w:sz w:val="18"/>
                <w:szCs w:val="18"/>
              </w:rPr>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0" w:name="__Fieldmark__4030_2243596700"/>
            <w:bookmarkStart w:id="8061" w:name="__Fieldmark__4030_2243596700"/>
            <w:bookmarkEnd w:id="8061"/>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2" w:name="__Fieldmark__4031_2243596700"/>
            <w:bookmarkStart w:id="8063" w:name="__Fieldmark__4031_2243596700"/>
            <w:bookmarkEnd w:id="80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4" w:name="__Fieldmark__4032_2243596700"/>
            <w:bookmarkStart w:id="8065" w:name="__Fieldmark__4032_2243596700"/>
            <w:bookmarkEnd w:id="80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6" w:name="__Fieldmark__4033_2243596700"/>
            <w:bookmarkStart w:id="8067" w:name="__Fieldmark__4033_2243596700"/>
            <w:bookmarkEnd w:id="80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68" w:name="__Fieldmark__4034_2243596700"/>
            <w:bookmarkStart w:id="8069" w:name="__Fieldmark__4034_2243596700"/>
            <w:bookmarkEnd w:id="80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0" w:name="__Fieldmark__4035_2243596700"/>
            <w:bookmarkStart w:id="8071" w:name="__Fieldmark__4035_2243596700"/>
            <w:bookmarkEnd w:id="80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2" w:name="__Fieldmark__4036_2243596700"/>
            <w:bookmarkStart w:id="8073" w:name="__Fieldmark__4036_2243596700"/>
            <w:bookmarkEnd w:id="80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4" w:name="__Fieldmark__4037_2243596700"/>
            <w:bookmarkStart w:id="8075" w:name="__Fieldmark__4037_2243596700"/>
            <w:bookmarkEnd w:id="8075"/>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4. Health insurance  – the Community Health Fund</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2.</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6" w:name="__Fieldmark__4038_2243596700"/>
            <w:bookmarkStart w:id="8077" w:name="__Fieldmark__4038_2243596700"/>
            <w:bookmarkEnd w:id="8077"/>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78" w:name="__Fieldmark__4039_2243596700"/>
            <w:bookmarkStart w:id="8079" w:name="__Fieldmark__4039_2243596700"/>
            <w:bookmarkEnd w:id="80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0" w:name="__Fieldmark__4040_2243596700"/>
            <w:bookmarkStart w:id="8081" w:name="__Fieldmark__4040_2243596700"/>
            <w:bookmarkEnd w:id="80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2" w:name="__Fieldmark__4041_2243596700"/>
            <w:bookmarkStart w:id="8083" w:name="__Fieldmark__4041_2243596700"/>
            <w:bookmarkEnd w:id="80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4" w:name="__Fieldmark__4042_2243596700"/>
            <w:bookmarkStart w:id="8085" w:name="__Fieldmark__4042_2243596700"/>
            <w:bookmarkEnd w:id="80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6" w:name="__Fieldmark__4043_2243596700"/>
            <w:bookmarkStart w:id="8087" w:name="__Fieldmark__4043_2243596700"/>
            <w:bookmarkEnd w:id="80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88" w:name="__Fieldmark__4044_2243596700"/>
            <w:bookmarkStart w:id="8089" w:name="__Fieldmark__4044_2243596700"/>
            <w:bookmarkEnd w:id="80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0" w:name="__Fieldmark__4045_2243596700"/>
            <w:bookmarkStart w:id="8091" w:name="__Fieldmark__4045_2243596700"/>
            <w:bookmarkEnd w:id="8091"/>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5. Health Insurance  – Tiba Kwa Kadi</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3.</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2" w:name="__Fieldmark__4046_2243596700"/>
            <w:bookmarkStart w:id="8093" w:name="__Fieldmark__4046_2243596700"/>
            <w:bookmarkEnd w:id="8093"/>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4" w:name="__Fieldmark__4047_2243596700"/>
            <w:bookmarkStart w:id="8095" w:name="__Fieldmark__4047_2243596700"/>
            <w:bookmarkEnd w:id="80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6" w:name="__Fieldmark__4048_2243596700"/>
            <w:bookmarkStart w:id="8097" w:name="__Fieldmark__4048_2243596700"/>
            <w:bookmarkEnd w:id="80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098" w:name="__Fieldmark__4049_2243596700"/>
            <w:bookmarkStart w:id="8099" w:name="__Fieldmark__4049_2243596700"/>
            <w:bookmarkEnd w:id="80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0" w:name="__Fieldmark__4050_2243596700"/>
            <w:bookmarkStart w:id="8101" w:name="__Fieldmark__4050_2243596700"/>
            <w:bookmarkEnd w:id="81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2" w:name="__Fieldmark__4051_2243596700"/>
            <w:bookmarkStart w:id="8103" w:name="__Fieldmark__4051_2243596700"/>
            <w:bookmarkEnd w:id="81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4" w:name="__Fieldmark__4052_2243596700"/>
            <w:bookmarkStart w:id="8105" w:name="__Fieldmark__4052_2243596700"/>
            <w:bookmarkEnd w:id="81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6" w:name="__Fieldmark__4053_2243596700"/>
            <w:bookmarkStart w:id="8107" w:name="__Fieldmark__4053_2243596700"/>
            <w:bookmarkEnd w:id="8107"/>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6. Health Insurance  – Social Health Insurance Benefit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4.</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08" w:name="__Fieldmark__4054_2243596700"/>
            <w:bookmarkStart w:id="8109" w:name="__Fieldmark__4054_2243596700"/>
            <w:bookmarkEnd w:id="810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0" w:name="__Fieldmark__4055_2243596700"/>
            <w:bookmarkStart w:id="8111" w:name="__Fieldmark__4055_2243596700"/>
            <w:bookmarkEnd w:id="81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2" w:name="__Fieldmark__4056_2243596700"/>
            <w:bookmarkStart w:id="8113" w:name="__Fieldmark__4056_2243596700"/>
            <w:bookmarkEnd w:id="81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4" w:name="__Fieldmark__4057_2243596700"/>
            <w:bookmarkStart w:id="8115" w:name="__Fieldmark__4057_2243596700"/>
            <w:bookmarkEnd w:id="81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6" w:name="__Fieldmark__4058_2243596700"/>
            <w:bookmarkStart w:id="8117" w:name="__Fieldmark__4058_2243596700"/>
            <w:bookmarkEnd w:id="81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18" w:name="__Fieldmark__4059_2243596700"/>
            <w:bookmarkStart w:id="8119" w:name="__Fieldmark__4059_2243596700"/>
            <w:bookmarkEnd w:id="81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0" w:name="__Fieldmark__4060_2243596700"/>
            <w:bookmarkStart w:id="8121" w:name="__Fieldmark__4060_2243596700"/>
            <w:bookmarkEnd w:id="81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2" w:name="__Fieldmark__4061_2243596700"/>
            <w:bookmarkStart w:id="8123" w:name="__Fieldmark__4061_2243596700"/>
            <w:bookmarkEnd w:id="812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7. Private Health insurance (e.g. AAR, Strategi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5.</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4" w:name="__Fieldmark__4062_2243596700"/>
            <w:bookmarkStart w:id="8125" w:name="__Fieldmark__4062_2243596700"/>
            <w:bookmarkEnd w:id="8125"/>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6" w:name="__Fieldmark__4063_2243596700"/>
            <w:bookmarkStart w:id="8127" w:name="__Fieldmark__4063_2243596700"/>
            <w:bookmarkEnd w:id="81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28" w:name="__Fieldmark__4064_2243596700"/>
            <w:bookmarkStart w:id="8129" w:name="__Fieldmark__4064_2243596700"/>
            <w:bookmarkEnd w:id="81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0" w:name="__Fieldmark__4065_2243596700"/>
            <w:bookmarkStart w:id="8131" w:name="__Fieldmark__4065_2243596700"/>
            <w:bookmarkEnd w:id="81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2" w:name="__Fieldmark__4066_2243596700"/>
            <w:bookmarkStart w:id="8133" w:name="__Fieldmark__4066_2243596700"/>
            <w:bookmarkEnd w:id="81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4" w:name="__Fieldmark__4067_2243596700"/>
            <w:bookmarkStart w:id="8135" w:name="__Fieldmark__4067_2243596700"/>
            <w:bookmarkEnd w:id="81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6" w:name="__Fieldmark__4068_2243596700"/>
            <w:bookmarkStart w:id="8137" w:name="__Fieldmark__4068_2243596700"/>
            <w:bookmarkEnd w:id="81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38" w:name="__Fieldmark__4069_2243596700"/>
            <w:bookmarkStart w:id="8139" w:name="__Fieldmark__4069_2243596700"/>
            <w:bookmarkEnd w:id="8139"/>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8. Community Health Insurance (e.g. UMIASITA, VIBINDO)</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3.1.06.</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0" w:name="__Fieldmark__4070_2243596700"/>
            <w:bookmarkStart w:id="8141" w:name="__Fieldmark__4070_2243596700"/>
            <w:bookmarkEnd w:id="8141"/>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2" w:name="__Fieldmark__4071_2243596700"/>
            <w:bookmarkStart w:id="8143" w:name="__Fieldmark__4071_2243596700"/>
            <w:bookmarkEnd w:id="81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4" w:name="__Fieldmark__4072_2243596700"/>
            <w:bookmarkStart w:id="8145" w:name="__Fieldmark__4072_2243596700"/>
            <w:bookmarkEnd w:id="81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6" w:name="__Fieldmark__4073_2243596700"/>
            <w:bookmarkStart w:id="8147" w:name="__Fieldmark__4073_2243596700"/>
            <w:bookmarkEnd w:id="81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48" w:name="__Fieldmark__4074_2243596700"/>
            <w:bookmarkStart w:id="8149" w:name="__Fieldmark__4074_2243596700"/>
            <w:bookmarkEnd w:id="81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0" w:name="__Fieldmark__4075_2243596700"/>
            <w:bookmarkStart w:id="8151" w:name="__Fieldmark__4075_2243596700"/>
            <w:bookmarkEnd w:id="81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2" w:name="__Fieldmark__4076_2243596700"/>
            <w:bookmarkStart w:id="8153" w:name="__Fieldmark__4076_2243596700"/>
            <w:bookmarkEnd w:id="81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4" w:name="__Fieldmark__4077_2243596700"/>
            <w:bookmarkStart w:id="8155" w:name="__Fieldmark__4077_2243596700"/>
            <w:bookmarkEnd w:id="8155"/>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9. Insurance connected with dwellings (theft, fire, damage, etc.)</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5.2.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6" w:name="__Fieldmark__4078_2243596700"/>
            <w:bookmarkStart w:id="8157" w:name="__Fieldmark__4078_2243596700"/>
            <w:bookmarkEnd w:id="8157"/>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58" w:name="__Fieldmark__4079_2243596700"/>
            <w:bookmarkStart w:id="8159" w:name="__Fieldmark__4079_2243596700"/>
            <w:bookmarkEnd w:id="81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0" w:name="__Fieldmark__4080_2243596700"/>
            <w:bookmarkStart w:id="8161" w:name="__Fieldmark__4080_2243596700"/>
            <w:bookmarkEnd w:id="81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2" w:name="__Fieldmark__4081_2243596700"/>
            <w:bookmarkStart w:id="8163" w:name="__Fieldmark__4081_2243596700"/>
            <w:bookmarkEnd w:id="81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4" w:name="__Fieldmark__4082_2243596700"/>
            <w:bookmarkStart w:id="8165" w:name="__Fieldmark__4082_2243596700"/>
            <w:bookmarkEnd w:id="81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6" w:name="__Fieldmark__4083_2243596700"/>
            <w:bookmarkStart w:id="8167" w:name="__Fieldmark__4083_2243596700"/>
            <w:bookmarkEnd w:id="81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68" w:name="__Fieldmark__4084_2243596700"/>
            <w:bookmarkStart w:id="8169" w:name="__Fieldmark__4084_2243596700"/>
            <w:bookmarkEnd w:id="81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0" w:name="__Fieldmark__4085_2243596700"/>
            <w:bookmarkStart w:id="8171" w:name="__Fieldmark__4085_2243596700"/>
            <w:bookmarkEnd w:id="8171"/>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0. Insurance connected with items, jewellery, boats etc.</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pPr>
            <w:r>
              <w:rPr>
                <w:rFonts w:cs="Arial" w:ascii="Arial" w:hAnsi="Arial"/>
                <w:sz w:val="18"/>
                <w:szCs w:val="18"/>
              </w:rPr>
              <w:t>12.5.4.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2" w:name="__Fieldmark__4086_2243596700"/>
            <w:bookmarkStart w:id="8173" w:name="__Fieldmark__4086_2243596700"/>
            <w:bookmarkEnd w:id="8173"/>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4" w:name="__Fieldmark__4087_2243596700"/>
            <w:bookmarkStart w:id="8175" w:name="__Fieldmark__4087_2243596700"/>
            <w:bookmarkEnd w:id="81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6" w:name="__Fieldmark__4088_2243596700"/>
            <w:bookmarkStart w:id="8177" w:name="__Fieldmark__4088_2243596700"/>
            <w:bookmarkEnd w:id="81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78" w:name="__Fieldmark__4089_2243596700"/>
            <w:bookmarkStart w:id="8179" w:name="__Fieldmark__4089_2243596700"/>
            <w:bookmarkEnd w:id="81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0" w:name="__Fieldmark__4090_2243596700"/>
            <w:bookmarkStart w:id="8181" w:name="__Fieldmark__4090_2243596700"/>
            <w:bookmarkEnd w:id="81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2" w:name="__Fieldmark__4091_2243596700"/>
            <w:bookmarkStart w:id="8183" w:name="__Fieldmark__4091_2243596700"/>
            <w:bookmarkEnd w:id="818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4" w:name="__Fieldmark__4092_2243596700"/>
            <w:bookmarkStart w:id="8185" w:name="__Fieldmark__4092_2243596700"/>
            <w:bookmarkEnd w:id="81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6" w:name="__Fieldmark__4093_2243596700"/>
            <w:bookmarkStart w:id="8187" w:name="__Fieldmark__4093_2243596700"/>
            <w:bookmarkEnd w:id="8187"/>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1. Driving lessons and driver’s test (for motorcycles, cars, boats, airplane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2.4.1.03.</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88" w:name="__Fieldmark__4094_2243596700"/>
            <w:bookmarkStart w:id="8189" w:name="__Fieldmark__4094_2243596700"/>
            <w:bookmarkEnd w:id="818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0" w:name="__Fieldmark__4095_2243596700"/>
            <w:bookmarkStart w:id="8191" w:name="__Fieldmark__4095_2243596700"/>
            <w:bookmarkEnd w:id="81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2" w:name="__Fieldmark__4096_2243596700"/>
            <w:bookmarkStart w:id="8193" w:name="__Fieldmark__4096_2243596700"/>
            <w:bookmarkEnd w:id="81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4" w:name="__Fieldmark__4097_2243596700"/>
            <w:bookmarkStart w:id="8195" w:name="__Fieldmark__4097_2243596700"/>
            <w:bookmarkEnd w:id="81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6" w:name="__Fieldmark__4098_2243596700"/>
            <w:bookmarkStart w:id="8197" w:name="__Fieldmark__4098_2243596700"/>
            <w:bookmarkEnd w:id="81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198" w:name="__Fieldmark__4099_2243596700"/>
            <w:bookmarkStart w:id="8199" w:name="__Fieldmark__4099_2243596700"/>
            <w:bookmarkEnd w:id="81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0" w:name="__Fieldmark__4100_2243596700"/>
            <w:bookmarkStart w:id="8201" w:name="__Fieldmark__4100_2243596700"/>
            <w:bookmarkEnd w:id="82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2" w:name="__Fieldmark__4101_2243596700"/>
            <w:bookmarkStart w:id="8203" w:name="__Fieldmark__4101_2243596700"/>
            <w:bookmarkEnd w:id="820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2. Fees for lawyer, notaries, architect, etc. (excludes doctor’s fee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3.</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4" w:name="__Fieldmark__4102_2243596700"/>
            <w:bookmarkStart w:id="8205" w:name="__Fieldmark__4102_2243596700"/>
            <w:bookmarkEnd w:id="8205"/>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6" w:name="__Fieldmark__4103_2243596700"/>
            <w:bookmarkStart w:id="8207" w:name="__Fieldmark__4103_2243596700"/>
            <w:bookmarkEnd w:id="82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08" w:name="__Fieldmark__4104_2243596700"/>
            <w:bookmarkStart w:id="8209" w:name="__Fieldmark__4104_2243596700"/>
            <w:bookmarkEnd w:id="82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0" w:name="__Fieldmark__4105_2243596700"/>
            <w:bookmarkStart w:id="8211" w:name="__Fieldmark__4105_2243596700"/>
            <w:bookmarkEnd w:id="82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2" w:name="__Fieldmark__4106_2243596700"/>
            <w:bookmarkStart w:id="8213" w:name="__Fieldmark__4106_2243596700"/>
            <w:bookmarkEnd w:id="82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4" w:name="__Fieldmark__4107_2243596700"/>
            <w:bookmarkStart w:id="8215" w:name="__Fieldmark__4107_2243596700"/>
            <w:bookmarkEnd w:id="82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6" w:name="__Fieldmark__4108_2243596700"/>
            <w:bookmarkStart w:id="8217" w:name="__Fieldmark__4108_2243596700"/>
            <w:bookmarkEnd w:id="82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18" w:name="__Fieldmark__4109_2243596700"/>
            <w:bookmarkStart w:id="8219" w:name="__Fieldmark__4109_2243596700"/>
            <w:bookmarkEnd w:id="8219"/>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3. Removal transport of objects, hired mean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07.3.6.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0" w:name="__Fieldmark__4110_2243596700"/>
            <w:bookmarkStart w:id="8221" w:name="__Fieldmark__4110_2243596700"/>
            <w:bookmarkEnd w:id="8221"/>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2" w:name="__Fieldmark__4111_2243596700"/>
            <w:bookmarkStart w:id="8223" w:name="__Fieldmark__4111_2243596700"/>
            <w:bookmarkEnd w:id="82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4" w:name="__Fieldmark__4112_2243596700"/>
            <w:bookmarkStart w:id="8225" w:name="__Fieldmark__4112_2243596700"/>
            <w:bookmarkEnd w:id="82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6" w:name="__Fieldmark__4113_2243596700"/>
            <w:bookmarkStart w:id="8227" w:name="__Fieldmark__4113_2243596700"/>
            <w:bookmarkEnd w:id="82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28" w:name="__Fieldmark__4114_2243596700"/>
            <w:bookmarkStart w:id="8229" w:name="__Fieldmark__4114_2243596700"/>
            <w:bookmarkEnd w:id="82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0" w:name="__Fieldmark__4115_2243596700"/>
            <w:bookmarkStart w:id="8231" w:name="__Fieldmark__4115_2243596700"/>
            <w:bookmarkEnd w:id="82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2" w:name="__Fieldmark__4116_2243596700"/>
            <w:bookmarkStart w:id="8233" w:name="__Fieldmark__4116_2243596700"/>
            <w:bookmarkEnd w:id="82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4" w:name="__Fieldmark__4117_2243596700"/>
            <w:bookmarkStart w:id="8235" w:name="__Fieldmark__4117_2243596700"/>
            <w:bookmarkEnd w:id="8235"/>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4. Expenditures for provision of documents (passports, driving license, ID cards, birth, marriage certificates)</w:t>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4.</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6" w:name="__Fieldmark__4118_2243596700"/>
            <w:bookmarkStart w:id="8237" w:name="__Fieldmark__4118_2243596700"/>
            <w:bookmarkEnd w:id="8237"/>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38" w:name="__Fieldmark__4119_2243596700"/>
            <w:bookmarkStart w:id="8239" w:name="__Fieldmark__4119_2243596700"/>
            <w:bookmarkEnd w:id="82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0" w:name="__Fieldmark__4120_2243596700"/>
            <w:bookmarkStart w:id="8241" w:name="__Fieldmark__4120_2243596700"/>
            <w:bookmarkEnd w:id="82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2" w:name="__Fieldmark__4121_2243596700"/>
            <w:bookmarkStart w:id="8243" w:name="__Fieldmark__4121_2243596700"/>
            <w:bookmarkEnd w:id="82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4" w:name="__Fieldmark__4122_2243596700"/>
            <w:bookmarkStart w:id="8245" w:name="__Fieldmark__4122_2243596700"/>
            <w:bookmarkEnd w:id="82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6" w:name="__Fieldmark__4123_2243596700"/>
            <w:bookmarkStart w:id="8247" w:name="__Fieldmark__4123_2243596700"/>
            <w:bookmarkEnd w:id="82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48" w:name="__Fieldmark__4124_2243596700"/>
            <w:bookmarkStart w:id="8249" w:name="__Fieldmark__4124_2243596700"/>
            <w:bookmarkEnd w:id="82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0" w:name="__Fieldmark__4125_2243596700"/>
            <w:bookmarkStart w:id="8251" w:name="__Fieldmark__4125_2243596700"/>
            <w:bookmarkEnd w:id="8251"/>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bottom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15. Expenditures for other services (cost of damages, membership for sports and other organisations, rental of marriage celebration venues, administrative tax, etc.)</w:t>
            </w:r>
          </w:p>
        </w:tc>
        <w:tc>
          <w:tcPr>
            <w:tcW w:w="1374"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40" w:after="40"/>
              <w:ind w:left="0" w:hanging="0"/>
              <w:jc w:val="center"/>
              <w:rPr>
                <w:rFonts w:ascii="Arial" w:hAnsi="Arial" w:cs="Arial"/>
                <w:sz w:val="18"/>
                <w:szCs w:val="18"/>
              </w:rPr>
            </w:pPr>
            <w:r>
              <w:rPr>
                <w:rFonts w:cs="Arial" w:ascii="Arial" w:hAnsi="Arial"/>
                <w:sz w:val="18"/>
                <w:szCs w:val="18"/>
              </w:rPr>
              <w:t>12.7.1.1.05</w:t>
            </w:r>
          </w:p>
        </w:tc>
        <w:tc>
          <w:tcPr>
            <w:tcW w:w="1152"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2" w:name="__Fieldmark__4126_2243596700"/>
            <w:bookmarkStart w:id="8253" w:name="__Fieldmark__4126_2243596700"/>
            <w:bookmarkEnd w:id="8253"/>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4" w:name="__Fieldmark__4127_2243596700"/>
            <w:bookmarkStart w:id="8255" w:name="__Fieldmark__4127_2243596700"/>
            <w:bookmarkEnd w:id="82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6" w:name="__Fieldmark__4128_2243596700"/>
            <w:bookmarkStart w:id="8257" w:name="__Fieldmark__4128_2243596700"/>
            <w:bookmarkEnd w:id="82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58" w:name="__Fieldmark__4129_2243596700"/>
            <w:bookmarkStart w:id="8259" w:name="__Fieldmark__4129_2243596700"/>
            <w:bookmarkEnd w:id="82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0" w:name="__Fieldmark__4130_2243596700"/>
            <w:bookmarkStart w:id="8261" w:name="__Fieldmark__4130_2243596700"/>
            <w:bookmarkEnd w:id="82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2" w:name="__Fieldmark__4131_2243596700"/>
            <w:bookmarkStart w:id="8263" w:name="__Fieldmark__4131_2243596700"/>
            <w:bookmarkEnd w:id="826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4" w:name="__Fieldmark__4132_2243596700"/>
            <w:bookmarkStart w:id="8265" w:name="__Fieldmark__4132_2243596700"/>
            <w:bookmarkEnd w:id="82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6" w:name="__Fieldmark__4133_2243596700"/>
            <w:bookmarkStart w:id="8267" w:name="__Fieldmark__4133_2243596700"/>
            <w:bookmarkEnd w:id="8267"/>
            <w:r/>
            <w:r>
              <w:rPr>
                <w:sz w:val="32"/>
                <w:szCs w:val="32"/>
                <w:rFonts w:cs="Arial" w:ascii="Calibri" w:hAnsi="Calibri"/>
              </w:rPr>
              <w:fldChar w:fldCharType="end"/>
            </w:r>
            <w:r>
              <w:rPr>
                <w:rFonts w:cs="Arial" w:ascii="Calibri" w:hAnsi="Calibri"/>
                <w:sz w:val="32"/>
                <w:szCs w:val="32"/>
              </w:rPr>
            </w:r>
          </w:p>
        </w:tc>
      </w:tr>
      <w:tr>
        <w:trPr/>
        <w:tc>
          <w:tcPr>
            <w:tcW w:w="108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pPr>
            <w:r>
              <w:rPr>
                <w:rFonts w:cs="Arial" w:ascii="Arial" w:hAnsi="Arial"/>
                <w:b/>
                <w:spacing w:val="-4"/>
                <w:sz w:val="18"/>
                <w:szCs w:val="18"/>
              </w:rPr>
              <w:t>21.06</w:t>
            </w:r>
            <w:r>
              <w:rPr>
                <w:rFonts w:cs="Arial" w:ascii="Arial" w:hAnsi="Arial"/>
                <w:b/>
                <w:sz w:val="18"/>
                <w:szCs w:val="18"/>
              </w:rPr>
              <w:t xml:space="preserve">. Did your household have any of the following expenditures, in the </w:t>
            </w:r>
            <w:r>
              <w:rPr>
                <w:rFonts w:cs="Arial" w:ascii="Arial" w:hAnsi="Arial"/>
                <w:b/>
                <w:sz w:val="18"/>
                <w:szCs w:val="18"/>
                <w:u w:val="single"/>
              </w:rPr>
              <w:t>last 12 months</w:t>
            </w:r>
            <w:r>
              <w:rPr>
                <w:rFonts w:cs="Arial" w:ascii="Arial" w:hAnsi="Arial"/>
                <w:b/>
                <w:sz w:val="18"/>
                <w:szCs w:val="18"/>
              </w:rPr>
              <w:t>:</w:t>
            </w:r>
          </w:p>
        </w:tc>
      </w:tr>
      <w:tr>
        <w:trPr>
          <w:trHeight w:val="580" w:hRule="atLeast"/>
        </w:trPr>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b/>
                <w:b/>
                <w:sz w:val="18"/>
              </w:rPr>
            </w:pPr>
            <w:r>
              <w:rPr>
                <w:rFonts w:cs="Arial" w:ascii="Arial" w:hAnsi="Arial"/>
                <w:color w:val="000000"/>
                <w:sz w:val="18"/>
                <w:szCs w:val="18"/>
              </w:rPr>
              <w:t>Type of expenditure</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 xml:space="preserve">COICOP </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389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7. What was the amount paid in the last 1 2 months? (TSH)</w:t>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0" w:hanging="0"/>
              <w:rPr/>
            </w:pPr>
            <w:r>
              <w:rPr>
                <w:rFonts w:cs="Arial" w:ascii="Arial" w:hAnsi="Arial"/>
                <w:color w:val="000000"/>
                <w:sz w:val="18"/>
                <w:szCs w:val="18"/>
              </w:rPr>
              <w:t>01. Bank charges for having a bank account (s)</w:t>
              <w:tab/>
            </w:r>
          </w:p>
        </w:tc>
        <w:tc>
          <w:tcPr>
            <w:tcW w:w="1374" w:type="dxa"/>
            <w:gridSpan w:val="2"/>
            <w:tcBorders>
              <w:left w:val="single" w:sz="4" w:space="0" w:color="000000"/>
              <w:right w:val="single" w:sz="4" w:space="0" w:color="000000"/>
            </w:tcBorders>
            <w:vAlign w:val="bottom"/>
          </w:tcPr>
          <w:p>
            <w:pPr>
              <w:pStyle w:val="Normal"/>
              <w:tabs>
                <w:tab w:val="clear" w:pos="562"/>
                <w:tab w:val="left" w:pos="-142" w:leader="none"/>
              </w:tabs>
              <w:spacing w:before="40" w:after="60"/>
              <w:ind w:left="0" w:hanging="0"/>
              <w:jc w:val="center"/>
              <w:rPr>
                <w:rFonts w:ascii="Arial" w:hAnsi="Arial" w:cs="Arial"/>
                <w:sz w:val="21"/>
                <w:szCs w:val="18"/>
              </w:rPr>
            </w:pPr>
            <w:r>
              <w:rPr>
                <w:rFonts w:cs="Arial" w:ascii="Arial" w:hAnsi="Arial"/>
                <w:sz w:val="18"/>
                <w:szCs w:val="18"/>
              </w:rPr>
              <w:t>12.6.2.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68" w:name="__Fieldmark__4134_2243596700"/>
            <w:bookmarkStart w:id="8269" w:name="__Fieldmark__4134_2243596700"/>
            <w:bookmarkEnd w:id="8269"/>
            <w:r/>
            <w:r>
              <w:rPr>
                <w:sz w:val="32"/>
                <w:szCs w:val="32"/>
                <w:rFonts w:cs="Arial" w:ascii="Calibri" w:hAnsi="Calibri"/>
              </w:rPr>
              <w:fldChar w:fldCharType="end"/>
            </w:r>
            <w:r>
              <w:rPr>
                <w:rFonts w:cs="Arial" w:ascii="Calibri" w:hAnsi="Calibri"/>
                <w:sz w:val="32"/>
                <w:szCs w:val="32"/>
              </w:rPr>
            </w:r>
          </w:p>
        </w:tc>
        <w:tc>
          <w:tcPr>
            <w:tcW w:w="3890" w:type="dxa"/>
            <w:gridSpan w:val="2"/>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0" w:name="__Fieldmark__4135_2243596700"/>
            <w:bookmarkStart w:id="8271" w:name="__Fieldmark__4135_2243596700"/>
            <w:bookmarkEnd w:id="82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2" w:name="__Fieldmark__4136_2243596700"/>
            <w:bookmarkStart w:id="8273" w:name="__Fieldmark__4136_2243596700"/>
            <w:bookmarkEnd w:id="82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4" w:name="__Fieldmark__4137_2243596700"/>
            <w:bookmarkStart w:id="8275" w:name="__Fieldmark__4137_2243596700"/>
            <w:bookmarkEnd w:id="82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6" w:name="__Fieldmark__4138_2243596700"/>
            <w:bookmarkStart w:id="8277" w:name="__Fieldmark__4138_2243596700"/>
            <w:bookmarkEnd w:id="82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78" w:name="__Fieldmark__4139_2243596700"/>
            <w:bookmarkStart w:id="8279" w:name="__Fieldmark__4139_2243596700"/>
            <w:bookmarkEnd w:id="82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0" w:name="__Fieldmark__4140_2243596700"/>
            <w:bookmarkStart w:id="8281" w:name="__Fieldmark__4140_2243596700"/>
            <w:bookmarkEnd w:id="82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2" w:name="__Fieldmark__4141_2243596700"/>
            <w:bookmarkStart w:id="8283" w:name="__Fieldmark__4141_2243596700"/>
            <w:bookmarkEnd w:id="828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0" w:hanging="0"/>
              <w:rPr/>
            </w:pPr>
            <w:r>
              <w:rPr>
                <w:rFonts w:cs="Arial" w:ascii="Arial" w:hAnsi="Arial"/>
                <w:color w:val="000000"/>
                <w:sz w:val="18"/>
                <w:szCs w:val="18"/>
              </w:rPr>
              <w:t>02. Membership for SACCOS</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12.6.2.1.02</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4" w:name="__Fieldmark__4142_2243596700"/>
            <w:bookmarkStart w:id="8285" w:name="__Fieldmark__4142_2243596700"/>
            <w:bookmarkEnd w:id="8285"/>
            <w:r/>
            <w:r>
              <w:rPr>
                <w:sz w:val="32"/>
                <w:szCs w:val="32"/>
                <w:rFonts w:cs="Arial" w:ascii="Calibri" w:hAnsi="Calibri"/>
              </w:rPr>
              <w:fldChar w:fldCharType="end"/>
            </w:r>
            <w:r>
              <w:rPr>
                <w:rFonts w:cs="Arial" w:ascii="Calibri" w:hAnsi="Calibri"/>
                <w:sz w:val="32"/>
                <w:szCs w:val="32"/>
              </w:rPr>
            </w:r>
          </w:p>
        </w:tc>
        <w:tc>
          <w:tcPr>
            <w:tcW w:w="3890" w:type="dxa"/>
            <w:gridSpan w:val="2"/>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6" w:name="__Fieldmark__4143_2243596700"/>
            <w:bookmarkStart w:id="8287" w:name="__Fieldmark__4143_2243596700"/>
            <w:bookmarkEnd w:id="82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88" w:name="__Fieldmark__4144_2243596700"/>
            <w:bookmarkStart w:id="8289" w:name="__Fieldmark__4144_2243596700"/>
            <w:bookmarkEnd w:id="82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0" w:name="__Fieldmark__4145_2243596700"/>
            <w:bookmarkStart w:id="8291" w:name="__Fieldmark__4145_2243596700"/>
            <w:bookmarkEnd w:id="82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2" w:name="__Fieldmark__4146_2243596700"/>
            <w:bookmarkStart w:id="8293" w:name="__Fieldmark__4146_2243596700"/>
            <w:bookmarkEnd w:id="82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4" w:name="__Fieldmark__4147_2243596700"/>
            <w:bookmarkStart w:id="8295" w:name="__Fieldmark__4147_2243596700"/>
            <w:bookmarkEnd w:id="82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6" w:name="__Fieldmark__4148_2243596700"/>
            <w:bookmarkStart w:id="8297" w:name="__Fieldmark__4148_2243596700"/>
            <w:bookmarkEnd w:id="82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298" w:name="__Fieldmark__4149_2243596700"/>
            <w:bookmarkStart w:id="8299" w:name="__Fieldmark__4149_2243596700"/>
            <w:bookmarkEnd w:id="8299"/>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0" w:hanging="0"/>
              <w:rPr/>
            </w:pPr>
            <w:r>
              <w:rPr>
                <w:rFonts w:cs="Arial" w:ascii="Arial" w:hAnsi="Arial"/>
                <w:color w:val="000000"/>
                <w:sz w:val="18"/>
                <w:szCs w:val="18"/>
              </w:rPr>
              <w:t>03. Charges for having an ATM card</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12.6.2.1.03</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0" w:name="__Fieldmark__4150_2243596700"/>
            <w:bookmarkStart w:id="8301" w:name="__Fieldmark__4150_2243596700"/>
            <w:bookmarkEnd w:id="8301"/>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2" w:name="__Fieldmark__4151_2243596700"/>
            <w:bookmarkStart w:id="8303" w:name="__Fieldmark__4151_2243596700"/>
            <w:bookmarkEnd w:id="830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4" w:name="__Fieldmark__4152_2243596700"/>
            <w:bookmarkStart w:id="8305" w:name="__Fieldmark__4152_2243596700"/>
            <w:bookmarkEnd w:id="830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6" w:name="__Fieldmark__4153_2243596700"/>
            <w:bookmarkStart w:id="8307" w:name="__Fieldmark__4153_2243596700"/>
            <w:bookmarkEnd w:id="83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08" w:name="__Fieldmark__4154_2243596700"/>
            <w:bookmarkStart w:id="8309" w:name="__Fieldmark__4154_2243596700"/>
            <w:bookmarkEnd w:id="83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0" w:name="__Fieldmark__4155_2243596700"/>
            <w:bookmarkStart w:id="8311" w:name="__Fieldmark__4155_2243596700"/>
            <w:bookmarkEnd w:id="83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2" w:name="__Fieldmark__4156_2243596700"/>
            <w:bookmarkStart w:id="8313" w:name="__Fieldmark__4156_2243596700"/>
            <w:bookmarkEnd w:id="83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4" w:name="__Fieldmark__4157_2243596700"/>
            <w:bookmarkStart w:id="8315" w:name="__Fieldmark__4157_2243596700"/>
            <w:bookmarkEnd w:id="8315"/>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 xml:space="preserve">04. Charges for using </w:t>
            </w:r>
            <w:r>
              <w:rPr>
                <w:rFonts w:cs="Arial" w:ascii="Arial" w:hAnsi="Arial"/>
                <w:sz w:val="18"/>
                <w:szCs w:val="18"/>
              </w:rPr>
              <w:t>mobile banking (M-Pesa; Zantel, ZAP (Airtel) and TIGO-Pesa)</w:t>
            </w:r>
            <w:r>
              <w:rPr>
                <w:rFonts w:cs="Arial" w:ascii="Arial" w:hAnsi="Arial"/>
                <w:color w:val="000000"/>
                <w:sz w:val="18"/>
                <w:szCs w:val="18"/>
              </w:rPr>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12.6.2.1.04</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6" w:name="__Fieldmark__4158_2243596700"/>
            <w:bookmarkStart w:id="8317" w:name="__Fieldmark__4158_2243596700"/>
            <w:bookmarkEnd w:id="8317"/>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18" w:name="__Fieldmark__4159_2243596700"/>
            <w:bookmarkStart w:id="8319" w:name="__Fieldmark__4159_2243596700"/>
            <w:bookmarkEnd w:id="83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0" w:name="__Fieldmark__4160_2243596700"/>
            <w:bookmarkStart w:id="8321" w:name="__Fieldmark__4160_2243596700"/>
            <w:bookmarkEnd w:id="83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2" w:name="__Fieldmark__4161_2243596700"/>
            <w:bookmarkStart w:id="8323" w:name="__Fieldmark__4161_2243596700"/>
            <w:bookmarkEnd w:id="832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4" w:name="__Fieldmark__4162_2243596700"/>
            <w:bookmarkStart w:id="8325" w:name="__Fieldmark__4162_2243596700"/>
            <w:bookmarkEnd w:id="83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6" w:name="__Fieldmark__4163_2243596700"/>
            <w:bookmarkStart w:id="8327" w:name="__Fieldmark__4163_2243596700"/>
            <w:bookmarkEnd w:id="83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28" w:name="__Fieldmark__4164_2243596700"/>
            <w:bookmarkStart w:id="8329" w:name="__Fieldmark__4164_2243596700"/>
            <w:bookmarkEnd w:id="83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0" w:name="__Fieldmark__4165_2243596700"/>
            <w:bookmarkStart w:id="8331" w:name="__Fieldmark__4165_2243596700"/>
            <w:bookmarkEnd w:id="8331"/>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40" w:after="40"/>
              <w:ind w:left="284" w:hanging="284"/>
              <w:rPr/>
            </w:pPr>
            <w:r>
              <w:rPr>
                <w:rFonts w:cs="Arial" w:ascii="Arial" w:hAnsi="Arial"/>
                <w:color w:val="000000"/>
                <w:sz w:val="18"/>
                <w:szCs w:val="18"/>
              </w:rPr>
              <w:t>05. Expenditure for using the internet outside the home, internet cafes etc.</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08.3.1.1.01.</w:t>
            </w:r>
          </w:p>
        </w:tc>
        <w:tc>
          <w:tcPr>
            <w:tcW w:w="1152"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2" w:name="__Fieldmark__4166_2243596700"/>
            <w:bookmarkStart w:id="8333" w:name="__Fieldmark__4166_2243596700"/>
            <w:bookmarkEnd w:id="8333"/>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4" w:name="__Fieldmark__4167_2243596700"/>
            <w:bookmarkStart w:id="8335" w:name="__Fieldmark__4167_2243596700"/>
            <w:bookmarkEnd w:id="83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6" w:name="__Fieldmark__4168_2243596700"/>
            <w:bookmarkStart w:id="8337" w:name="__Fieldmark__4168_2243596700"/>
            <w:bookmarkEnd w:id="83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38" w:name="__Fieldmark__4169_2243596700"/>
            <w:bookmarkStart w:id="8339" w:name="__Fieldmark__4169_2243596700"/>
            <w:bookmarkEnd w:id="83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0" w:name="__Fieldmark__4170_2243596700"/>
            <w:bookmarkStart w:id="8341" w:name="__Fieldmark__4170_2243596700"/>
            <w:bookmarkEnd w:id="83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2" w:name="__Fieldmark__4171_2243596700"/>
            <w:bookmarkStart w:id="8343" w:name="__Fieldmark__4171_2243596700"/>
            <w:bookmarkEnd w:id="834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4" w:name="__Fieldmark__4172_2243596700"/>
            <w:bookmarkStart w:id="8345" w:name="__Fieldmark__4172_2243596700"/>
            <w:bookmarkEnd w:id="83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6" w:name="__Fieldmark__4173_2243596700"/>
            <w:bookmarkStart w:id="8347" w:name="__Fieldmark__4173_2243596700"/>
            <w:bookmarkEnd w:id="8347"/>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bottom w:val="single" w:sz="4" w:space="0" w:color="000000"/>
              <w:right w:val="single" w:sz="4" w:space="0" w:color="000000"/>
            </w:tcBorders>
            <w:vAlign w:val="bottom"/>
          </w:tcPr>
          <w:p>
            <w:pPr>
              <w:pStyle w:val="Normal"/>
              <w:tabs>
                <w:tab w:val="clear" w:pos="562"/>
                <w:tab w:val="right" w:pos="5160" w:leader="dot"/>
              </w:tabs>
              <w:spacing w:before="40" w:after="40"/>
              <w:ind w:left="0" w:hanging="0"/>
              <w:rPr>
                <w:rFonts w:ascii="Arial" w:hAnsi="Arial" w:cs="Arial"/>
                <w:color w:val="000000"/>
                <w:sz w:val="18"/>
                <w:szCs w:val="18"/>
              </w:rPr>
            </w:pPr>
            <w:r>
              <w:rPr>
                <w:rFonts w:cs="Arial" w:ascii="Arial" w:hAnsi="Arial"/>
                <w:color w:val="000000"/>
                <w:sz w:val="18"/>
                <w:szCs w:val="18"/>
              </w:rPr>
              <w:t>06. VICOBA.................................................................</w:t>
            </w:r>
          </w:p>
        </w:tc>
        <w:tc>
          <w:tcPr>
            <w:tcW w:w="1374"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Arial" w:hAnsi="Arial" w:cs="Arial"/>
                <w:sz w:val="18"/>
                <w:szCs w:val="18"/>
              </w:rPr>
            </w:pPr>
            <w:r>
              <w:rPr>
                <w:rFonts w:cs="Arial" w:ascii="Arial" w:hAnsi="Arial"/>
                <w:sz w:val="18"/>
                <w:szCs w:val="18"/>
              </w:rPr>
              <w:t>12.6.2.1.05.</w:t>
            </w:r>
          </w:p>
        </w:tc>
        <w:tc>
          <w:tcPr>
            <w:tcW w:w="1152"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48" w:name="__Fieldmark__4174_2243596700"/>
            <w:bookmarkStart w:id="8349" w:name="__Fieldmark__4174_2243596700"/>
            <w:bookmarkEnd w:id="834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0" w:name="__Fieldmark__4175_2243596700"/>
            <w:bookmarkStart w:id="8351" w:name="__Fieldmark__4175_2243596700"/>
            <w:bookmarkEnd w:id="83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2" w:name="__Fieldmark__4176_2243596700"/>
            <w:bookmarkStart w:id="8353" w:name="__Fieldmark__4176_2243596700"/>
            <w:bookmarkEnd w:id="83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4" w:name="__Fieldmark__4177_2243596700"/>
            <w:bookmarkStart w:id="8355" w:name="__Fieldmark__4177_2243596700"/>
            <w:bookmarkEnd w:id="83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6" w:name="__Fieldmark__4178_2243596700"/>
            <w:bookmarkStart w:id="8357" w:name="__Fieldmark__4178_2243596700"/>
            <w:bookmarkEnd w:id="83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58" w:name="__Fieldmark__4179_2243596700"/>
            <w:bookmarkStart w:id="8359" w:name="__Fieldmark__4179_2243596700"/>
            <w:bookmarkEnd w:id="83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0" w:name="__Fieldmark__4180_2243596700"/>
            <w:bookmarkStart w:id="8361" w:name="__Fieldmark__4180_2243596700"/>
            <w:bookmarkEnd w:id="83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2" w:name="__Fieldmark__4181_2243596700"/>
            <w:bookmarkStart w:id="8363" w:name="__Fieldmark__4181_2243596700"/>
            <w:bookmarkEnd w:id="8363"/>
            <w:r/>
            <w:r>
              <w:rPr>
                <w:sz w:val="32"/>
                <w:szCs w:val="32"/>
                <w:rFonts w:cs="Arial" w:ascii="Calibri" w:hAnsi="Calibri"/>
              </w:rPr>
              <w:fldChar w:fldCharType="end"/>
            </w:r>
            <w:r>
              <w:rPr>
                <w:rFonts w:cs="Arial" w:ascii="Calibri" w:hAnsi="Calibri"/>
                <w:sz w:val="32"/>
                <w:szCs w:val="32"/>
              </w:rPr>
            </w:r>
          </w:p>
        </w:tc>
      </w:tr>
      <w:tr>
        <w:trPr/>
        <w:tc>
          <w:tcPr>
            <w:tcW w:w="1088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sz w:val="18"/>
                <w:szCs w:val="18"/>
              </w:rPr>
            </w:pPr>
            <w:r>
              <w:rPr>
                <w:rFonts w:cs="Arial" w:ascii="Arial" w:hAnsi="Arial"/>
                <w:b/>
                <w:spacing w:val="-4"/>
                <w:sz w:val="18"/>
                <w:szCs w:val="18"/>
              </w:rPr>
              <w:t>21.08</w:t>
            </w:r>
            <w:r>
              <w:rPr>
                <w:rFonts w:cs="Arial" w:ascii="Arial" w:hAnsi="Arial"/>
                <w:b/>
                <w:sz w:val="18"/>
                <w:szCs w:val="18"/>
              </w:rPr>
              <w:t xml:space="preserve">. Did your household have any of the following expenditures, in the </w:t>
            </w:r>
            <w:r>
              <w:rPr>
                <w:rFonts w:cs="Arial" w:ascii="Arial" w:hAnsi="Arial"/>
                <w:b/>
                <w:sz w:val="18"/>
                <w:szCs w:val="18"/>
                <w:u w:val="single"/>
              </w:rPr>
              <w:t>last 12 months</w:t>
            </w:r>
            <w:r>
              <w:rPr>
                <w:rFonts w:cs="Arial" w:ascii="Arial" w:hAnsi="Arial"/>
                <w:b/>
                <w:sz w:val="18"/>
                <w:szCs w:val="18"/>
              </w:rPr>
              <w:t>?</w:t>
            </w:r>
          </w:p>
        </w:tc>
      </w:tr>
      <w:tr>
        <w:trPr/>
        <w:tc>
          <w:tcPr>
            <w:tcW w:w="447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color w:val="000000"/>
                <w:sz w:val="18"/>
                <w:szCs w:val="18"/>
              </w:rPr>
              <w:t>Type of expenditure</w:t>
            </w:r>
          </w:p>
        </w:tc>
        <w:tc>
          <w:tcPr>
            <w:tcW w:w="137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40" w:after="40"/>
              <w:ind w:left="0" w:hanging="0"/>
              <w:jc w:val="center"/>
              <w:rPr/>
            </w:pPr>
            <w:r>
              <w:rPr>
                <w:rFonts w:cs="Arial" w:ascii="Arial" w:hAnsi="Arial"/>
                <w:b/>
                <w:color w:val="000000"/>
                <w:sz w:val="18"/>
                <w:szCs w:val="18"/>
              </w:rPr>
              <w:t>YES ….1</w:t>
            </w:r>
          </w:p>
          <w:p>
            <w:pPr>
              <w:pStyle w:val="Normal"/>
              <w:tabs>
                <w:tab w:val="clear" w:pos="562"/>
                <w:tab w:val="left" w:pos="-142" w:leader="none"/>
              </w:tabs>
              <w:spacing w:before="40" w:after="40"/>
              <w:ind w:left="0" w:hanging="0"/>
              <w:jc w:val="center"/>
              <w:rPr>
                <w:rFonts w:ascii="Arial" w:hAnsi="Arial" w:cs="Arial"/>
                <w:color w:val="000000"/>
                <w:sz w:val="18"/>
                <w:szCs w:val="18"/>
              </w:rPr>
            </w:pPr>
            <w:r>
              <w:rPr>
                <w:rFonts w:cs="Arial" w:ascii="Arial" w:hAnsi="Arial"/>
                <w:b/>
                <w:color w:val="000000"/>
                <w:sz w:val="18"/>
                <w:szCs w:val="18"/>
              </w:rPr>
              <w:t>NO ….. 2</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 .9. How many household members paid in the last 12 months?</w:t>
            </w:r>
          </w:p>
        </w:tc>
        <w:tc>
          <w:tcPr>
            <w:tcW w:w="389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562"/>
                <w:tab w:val="left" w:pos="-142" w:leader="none"/>
              </w:tabs>
              <w:spacing w:before="40" w:after="40"/>
              <w:ind w:left="0" w:hanging="0"/>
              <w:rPr>
                <w:rFonts w:ascii="Arial" w:hAnsi="Arial" w:cs="Arial"/>
                <w:b/>
                <w:b/>
                <w:color w:val="000000"/>
                <w:sz w:val="18"/>
                <w:szCs w:val="18"/>
              </w:rPr>
            </w:pPr>
            <w:r>
              <w:rPr>
                <w:rFonts w:cs="Arial" w:ascii="Arial" w:hAnsi="Arial"/>
                <w:b/>
                <w:sz w:val="18"/>
                <w:szCs w:val="18"/>
              </w:rPr>
              <w:t>21 .10. What was the amount paid in the last 1 2 months? (TSH)</w:t>
            </w:r>
          </w:p>
        </w:tc>
      </w:tr>
      <w:tr>
        <w:trPr/>
        <w:tc>
          <w:tcPr>
            <w:tcW w:w="4472" w:type="dxa"/>
            <w:gridSpan w:val="3"/>
            <w:tcBorders>
              <w:top w:val="single" w:sz="4" w:space="0" w:color="000000"/>
              <w:left w:val="single" w:sz="4" w:space="0" w:color="000000"/>
              <w:right w:val="single" w:sz="4" w:space="0" w:color="000000"/>
            </w:tcBorders>
            <w:vAlign w:val="bottom"/>
          </w:tcPr>
          <w:p>
            <w:pPr>
              <w:pStyle w:val="Normal"/>
              <w:tabs>
                <w:tab w:val="clear" w:pos="562"/>
                <w:tab w:val="right" w:pos="5160" w:leader="dot"/>
              </w:tabs>
              <w:spacing w:before="20" w:after="20"/>
              <w:ind w:left="0" w:hanging="0"/>
              <w:rPr/>
            </w:pPr>
            <w:r>
              <w:rPr>
                <w:rFonts w:cs="Arial" w:ascii="Arial" w:hAnsi="Arial"/>
                <w:color w:val="000000"/>
                <w:sz w:val="18"/>
                <w:szCs w:val="18"/>
              </w:rPr>
              <w:t xml:space="preserve">01. Life insurance </w:t>
              <w:tab/>
            </w:r>
          </w:p>
        </w:tc>
        <w:tc>
          <w:tcPr>
            <w:tcW w:w="1374" w:type="dxa"/>
            <w:gridSpan w:val="2"/>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4" w:name="__Fieldmark__4182_2243596700"/>
            <w:bookmarkStart w:id="8365" w:name="__Fieldmark__4182_2243596700"/>
            <w:bookmarkEnd w:id="8365"/>
            <w:r/>
            <w:r>
              <w:rPr>
                <w:sz w:val="32"/>
                <w:szCs w:val="32"/>
                <w:rFonts w:cs="Arial" w:ascii="Calibri" w:hAnsi="Calibri"/>
              </w:rPr>
              <w:fldChar w:fldCharType="end"/>
            </w:r>
            <w:r>
              <w:rPr>
                <w:rFonts w:cs="Arial" w:ascii="Calibri" w:hAnsi="Calibri"/>
                <w:sz w:val="32"/>
                <w:szCs w:val="32"/>
              </w:rPr>
            </w:r>
          </w:p>
        </w:tc>
        <w:tc>
          <w:tcPr>
            <w:tcW w:w="1152"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6" w:name="__Fieldmark__4183_2243596700"/>
            <w:bookmarkStart w:id="8367" w:name="__Fieldmark__4183_2243596700"/>
            <w:bookmarkEnd w:id="83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68" w:name="__Fieldmark__4184_2243596700"/>
            <w:bookmarkStart w:id="8369" w:name="__Fieldmark__4184_2243596700"/>
            <w:bookmarkEnd w:id="8369"/>
            <w:r/>
            <w:r>
              <w:rPr>
                <w:sz w:val="32"/>
                <w:szCs w:val="32"/>
                <w:rFonts w:cs="Arial" w:ascii="Calibri" w:hAnsi="Calibri"/>
              </w:rPr>
              <w:fldChar w:fldCharType="end"/>
            </w:r>
            <w:r>
              <w:rPr>
                <w:rFonts w:cs="Arial" w:ascii="Calibri" w:hAnsi="Calibri"/>
                <w:sz w:val="32"/>
                <w:szCs w:val="32"/>
              </w:rPr>
            </w:r>
          </w:p>
        </w:tc>
        <w:tc>
          <w:tcPr>
            <w:tcW w:w="3890" w:type="dxa"/>
            <w:gridSpan w:val="2"/>
            <w:tcBorders>
              <w:top w:val="single" w:sz="4" w:space="0" w:color="000000"/>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0" w:name="__Fieldmark__4185_2243596700"/>
            <w:bookmarkStart w:id="8371" w:name="__Fieldmark__4185_2243596700"/>
            <w:bookmarkEnd w:id="83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2" w:name="__Fieldmark__4186_2243596700"/>
            <w:bookmarkStart w:id="8373" w:name="__Fieldmark__4186_2243596700"/>
            <w:bookmarkEnd w:id="83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4" w:name="__Fieldmark__4187_2243596700"/>
            <w:bookmarkStart w:id="8375" w:name="__Fieldmark__4187_2243596700"/>
            <w:bookmarkEnd w:id="83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6" w:name="__Fieldmark__4188_2243596700"/>
            <w:bookmarkStart w:id="8377" w:name="__Fieldmark__4188_2243596700"/>
            <w:bookmarkEnd w:id="83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78" w:name="__Fieldmark__4189_2243596700"/>
            <w:bookmarkStart w:id="8379" w:name="__Fieldmark__4189_2243596700"/>
            <w:bookmarkEnd w:id="83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0" w:name="__Fieldmark__4190_2243596700"/>
            <w:bookmarkStart w:id="8381" w:name="__Fieldmark__4190_2243596700"/>
            <w:bookmarkEnd w:id="83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2" w:name="__Fieldmark__4191_2243596700"/>
            <w:bookmarkStart w:id="8383" w:name="__Fieldmark__4191_2243596700"/>
            <w:bookmarkEnd w:id="838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20" w:after="20"/>
              <w:ind w:left="0" w:hanging="0"/>
              <w:rPr/>
            </w:pPr>
            <w:r>
              <w:rPr>
                <w:rFonts w:cs="Arial" w:ascii="Arial" w:hAnsi="Arial"/>
                <w:color w:val="000000"/>
                <w:sz w:val="18"/>
                <w:szCs w:val="18"/>
              </w:rPr>
              <w:t>02. Housing loan to buy or construct a dwelling</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4" w:name="__Fieldmark__4192_2243596700"/>
            <w:bookmarkStart w:id="8385" w:name="__Fieldmark__4192_2243596700"/>
            <w:bookmarkEnd w:id="8385"/>
            <w:r/>
            <w:r>
              <w:rPr>
                <w:sz w:val="32"/>
                <w:szCs w:val="32"/>
                <w:rFonts w:cs="Arial" w:ascii="Calibri" w:hAnsi="Calibri"/>
              </w:rPr>
              <w:fldChar w:fldCharType="end"/>
            </w:r>
            <w:r>
              <w:rPr>
                <w:rFonts w:cs="Arial" w:ascii="Calibri" w:hAnsi="Calibri"/>
                <w:sz w:val="32"/>
                <w:szCs w:val="32"/>
              </w:rPr>
            </w:r>
          </w:p>
        </w:tc>
        <w:tc>
          <w:tcPr>
            <w:tcW w:w="1152"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6" w:name="__Fieldmark__4193_2243596700"/>
            <w:bookmarkStart w:id="8387" w:name="__Fieldmark__4193_2243596700"/>
            <w:bookmarkEnd w:id="83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88" w:name="__Fieldmark__4194_2243596700"/>
            <w:bookmarkStart w:id="8389" w:name="__Fieldmark__4194_2243596700"/>
            <w:bookmarkEnd w:id="838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0" w:name="__Fieldmark__4195_2243596700"/>
            <w:bookmarkStart w:id="8391" w:name="__Fieldmark__4195_2243596700"/>
            <w:bookmarkEnd w:id="83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2" w:name="__Fieldmark__4196_2243596700"/>
            <w:bookmarkStart w:id="8393" w:name="__Fieldmark__4196_2243596700"/>
            <w:bookmarkEnd w:id="83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4" w:name="__Fieldmark__4197_2243596700"/>
            <w:bookmarkStart w:id="8395" w:name="__Fieldmark__4197_2243596700"/>
            <w:bookmarkEnd w:id="83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6" w:name="__Fieldmark__4198_2243596700"/>
            <w:bookmarkStart w:id="8397" w:name="__Fieldmark__4198_2243596700"/>
            <w:bookmarkEnd w:id="83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398" w:name="__Fieldmark__4199_2243596700"/>
            <w:bookmarkStart w:id="8399" w:name="__Fieldmark__4199_2243596700"/>
            <w:bookmarkEnd w:id="83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0" w:name="__Fieldmark__4200_2243596700"/>
            <w:bookmarkStart w:id="8401" w:name="__Fieldmark__4200_2243596700"/>
            <w:bookmarkEnd w:id="84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2" w:name="__Fieldmark__4201_2243596700"/>
            <w:bookmarkStart w:id="8403" w:name="__Fieldmark__4201_2243596700"/>
            <w:bookmarkEnd w:id="840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20" w:after="20"/>
              <w:ind w:left="284" w:hanging="284"/>
              <w:rPr/>
            </w:pPr>
            <w:r>
              <w:rPr>
                <w:rFonts w:cs="Arial" w:ascii="Arial" w:hAnsi="Arial"/>
                <w:color w:val="000000"/>
                <w:sz w:val="18"/>
                <w:szCs w:val="18"/>
              </w:rPr>
              <w:t>03. Reimbursement of loans from banks, financial firms, friends, relatives, etc.</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4" w:name="__Fieldmark__4202_2243596700"/>
            <w:bookmarkStart w:id="8405" w:name="__Fieldmark__4202_2243596700"/>
            <w:bookmarkEnd w:id="8405"/>
            <w:r/>
            <w:r>
              <w:rPr>
                <w:sz w:val="32"/>
                <w:szCs w:val="32"/>
                <w:rFonts w:cs="Arial" w:ascii="Calibri" w:hAnsi="Calibri"/>
              </w:rPr>
              <w:fldChar w:fldCharType="end"/>
            </w:r>
            <w:r>
              <w:rPr>
                <w:rFonts w:cs="Arial" w:ascii="Calibri" w:hAnsi="Calibri"/>
                <w:sz w:val="32"/>
                <w:szCs w:val="32"/>
              </w:rPr>
            </w:r>
          </w:p>
        </w:tc>
        <w:tc>
          <w:tcPr>
            <w:tcW w:w="1152"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b/>
                <w:b/>
                <w:sz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6" w:name="__Fieldmark__4203_2243596700"/>
            <w:bookmarkStart w:id="8407" w:name="__Fieldmark__4203_2243596700"/>
            <w:bookmarkEnd w:id="84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08" w:name="__Fieldmark__4204_2243596700"/>
            <w:bookmarkStart w:id="8409" w:name="__Fieldmark__4204_2243596700"/>
            <w:bookmarkEnd w:id="840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0" w:name="__Fieldmark__4205_2243596700"/>
            <w:bookmarkStart w:id="8411" w:name="__Fieldmark__4205_2243596700"/>
            <w:bookmarkEnd w:id="84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2" w:name="__Fieldmark__4206_2243596700"/>
            <w:bookmarkStart w:id="8413" w:name="__Fieldmark__4206_2243596700"/>
            <w:bookmarkEnd w:id="84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4" w:name="__Fieldmark__4207_2243596700"/>
            <w:bookmarkStart w:id="8415" w:name="__Fieldmark__4207_2243596700"/>
            <w:bookmarkEnd w:id="84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6" w:name="__Fieldmark__4208_2243596700"/>
            <w:bookmarkStart w:id="8417" w:name="__Fieldmark__4208_2243596700"/>
            <w:bookmarkEnd w:id="84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18" w:name="__Fieldmark__4209_2243596700"/>
            <w:bookmarkStart w:id="8419" w:name="__Fieldmark__4209_2243596700"/>
            <w:bookmarkEnd w:id="84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0" w:name="__Fieldmark__4210_2243596700"/>
            <w:bookmarkStart w:id="8421" w:name="__Fieldmark__4210_2243596700"/>
            <w:bookmarkEnd w:id="84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2" w:name="__Fieldmark__4211_2243596700"/>
            <w:bookmarkStart w:id="8423" w:name="__Fieldmark__4211_2243596700"/>
            <w:bookmarkEnd w:id="842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right w:val="single" w:sz="4" w:space="0" w:color="000000"/>
            </w:tcBorders>
            <w:vAlign w:val="bottom"/>
          </w:tcPr>
          <w:p>
            <w:pPr>
              <w:pStyle w:val="Normal"/>
              <w:tabs>
                <w:tab w:val="clear" w:pos="562"/>
                <w:tab w:val="right" w:pos="5160" w:leader="dot"/>
              </w:tabs>
              <w:spacing w:before="20" w:after="20"/>
              <w:ind w:left="284" w:hanging="284"/>
              <w:rPr/>
            </w:pPr>
            <w:r>
              <w:rPr>
                <w:rFonts w:cs="Arial" w:ascii="Arial" w:hAnsi="Arial"/>
                <w:color w:val="000000"/>
                <w:sz w:val="18"/>
                <w:szCs w:val="18"/>
              </w:rPr>
              <w:t>04. Court and administrative costs (excluding administrative tax)</w:t>
              <w:tab/>
            </w:r>
          </w:p>
        </w:tc>
        <w:tc>
          <w:tcPr>
            <w:tcW w:w="1374" w:type="dxa"/>
            <w:gridSpan w:val="2"/>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4" w:name="__Fieldmark__4212_2243596700"/>
            <w:bookmarkStart w:id="8425" w:name="__Fieldmark__4212_2243596700"/>
            <w:bookmarkEnd w:id="8425"/>
            <w:r/>
            <w:r>
              <w:rPr>
                <w:sz w:val="32"/>
                <w:szCs w:val="32"/>
                <w:rFonts w:cs="Arial" w:ascii="Calibri" w:hAnsi="Calibri"/>
              </w:rPr>
              <w:fldChar w:fldCharType="end"/>
            </w:r>
            <w:r>
              <w:rPr>
                <w:rFonts w:cs="Arial" w:ascii="Calibri" w:hAnsi="Calibri"/>
                <w:sz w:val="32"/>
                <w:szCs w:val="32"/>
              </w:rPr>
            </w:r>
          </w:p>
        </w:tc>
        <w:tc>
          <w:tcPr>
            <w:tcW w:w="1152" w:type="dxa"/>
            <w:tcBorders>
              <w:left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24"/>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6" w:name="__Fieldmark__4213_2243596700"/>
            <w:bookmarkStart w:id="8427" w:name="__Fieldmark__4213_2243596700"/>
            <w:bookmarkEnd w:id="84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28" w:name="__Fieldmark__4214_2243596700"/>
            <w:bookmarkStart w:id="8429" w:name="__Fieldmark__4214_2243596700"/>
            <w:bookmarkEnd w:id="842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0" w:name="__Fieldmark__4215_2243596700"/>
            <w:bookmarkStart w:id="8431" w:name="__Fieldmark__4215_2243596700"/>
            <w:bookmarkEnd w:id="84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2" w:name="__Fieldmark__4216_2243596700"/>
            <w:bookmarkStart w:id="8433" w:name="__Fieldmark__4216_2243596700"/>
            <w:bookmarkEnd w:id="84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4" w:name="__Fieldmark__4217_2243596700"/>
            <w:bookmarkStart w:id="8435" w:name="__Fieldmark__4217_2243596700"/>
            <w:bookmarkEnd w:id="84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6" w:name="__Fieldmark__4218_2243596700"/>
            <w:bookmarkStart w:id="8437" w:name="__Fieldmark__4218_2243596700"/>
            <w:bookmarkEnd w:id="84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38" w:name="__Fieldmark__4219_2243596700"/>
            <w:bookmarkStart w:id="8439" w:name="__Fieldmark__4219_2243596700"/>
            <w:bookmarkEnd w:id="84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0" w:name="__Fieldmark__4220_2243596700"/>
            <w:bookmarkStart w:id="8441" w:name="__Fieldmark__4220_2243596700"/>
            <w:bookmarkEnd w:id="84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2" w:name="__Fieldmark__4221_2243596700"/>
            <w:bookmarkStart w:id="8443" w:name="__Fieldmark__4221_2243596700"/>
            <w:bookmarkEnd w:id="8443"/>
            <w:r/>
            <w:r>
              <w:rPr>
                <w:sz w:val="32"/>
                <w:szCs w:val="32"/>
                <w:rFonts w:cs="Arial" w:ascii="Calibri" w:hAnsi="Calibri"/>
              </w:rPr>
              <w:fldChar w:fldCharType="end"/>
            </w:r>
            <w:r>
              <w:rPr>
                <w:rFonts w:cs="Arial" w:ascii="Calibri" w:hAnsi="Calibri"/>
                <w:sz w:val="32"/>
                <w:szCs w:val="32"/>
              </w:rPr>
            </w:r>
          </w:p>
        </w:tc>
      </w:tr>
      <w:tr>
        <w:trPr/>
        <w:tc>
          <w:tcPr>
            <w:tcW w:w="4472" w:type="dxa"/>
            <w:gridSpan w:val="3"/>
            <w:tcBorders>
              <w:left w:val="single" w:sz="4" w:space="0" w:color="000000"/>
              <w:bottom w:val="single" w:sz="4" w:space="0" w:color="000000"/>
              <w:right w:val="single" w:sz="4" w:space="0" w:color="000000"/>
            </w:tcBorders>
            <w:vAlign w:val="bottom"/>
          </w:tcPr>
          <w:p>
            <w:pPr>
              <w:pStyle w:val="Normal"/>
              <w:tabs>
                <w:tab w:val="clear" w:pos="562"/>
                <w:tab w:val="right" w:pos="5160" w:leader="dot"/>
              </w:tabs>
              <w:spacing w:before="20" w:after="20"/>
              <w:ind w:left="0" w:hanging="0"/>
              <w:rPr/>
            </w:pPr>
            <w:r>
              <w:rPr>
                <w:rFonts w:cs="Arial" w:ascii="Arial" w:hAnsi="Arial"/>
                <w:color w:val="000000"/>
                <w:sz w:val="18"/>
                <w:szCs w:val="18"/>
              </w:rPr>
              <w:t>05. Fines for traffic and other violations</w:t>
              <w:tab/>
            </w:r>
          </w:p>
        </w:tc>
        <w:tc>
          <w:tcPr>
            <w:tcW w:w="1374"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4" w:name="__Fieldmark__4222_2243596700"/>
            <w:bookmarkStart w:id="8445" w:name="__Fieldmark__4222_2243596700"/>
            <w:bookmarkEnd w:id="8445"/>
            <w:r/>
            <w:r>
              <w:rPr>
                <w:sz w:val="32"/>
                <w:szCs w:val="32"/>
                <w:rFonts w:cs="Arial" w:ascii="Calibri" w:hAnsi="Calibri"/>
              </w:rPr>
              <w:fldChar w:fldCharType="end"/>
            </w:r>
            <w:r>
              <w:rPr>
                <w:rFonts w:cs="Arial" w:ascii="Calibri" w:hAnsi="Calibri"/>
                <w:sz w:val="32"/>
                <w:szCs w:val="32"/>
              </w:rPr>
            </w:r>
          </w:p>
        </w:tc>
        <w:tc>
          <w:tcPr>
            <w:tcW w:w="1152" w:type="dxa"/>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20" w:after="20"/>
              <w:ind w:left="0" w:hanging="0"/>
              <w:jc w:val="center"/>
              <w:rPr>
                <w:rFonts w:ascii="Arial" w:hAnsi="Arial" w:cs="Arial"/>
                <w:sz w:val="24"/>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6" w:name="__Fieldmark__4223_2243596700"/>
            <w:bookmarkStart w:id="8447" w:name="__Fieldmark__4223_2243596700"/>
            <w:bookmarkEnd w:id="84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48" w:name="__Fieldmark__4224_2243596700"/>
            <w:bookmarkStart w:id="8449" w:name="__Fieldmark__4224_2243596700"/>
            <w:bookmarkEnd w:id="8449"/>
            <w:r/>
            <w:r>
              <w:rPr>
                <w:sz w:val="32"/>
                <w:szCs w:val="32"/>
                <w:rFonts w:cs="Arial" w:ascii="Calibri" w:hAnsi="Calibri"/>
              </w:rPr>
              <w:fldChar w:fldCharType="end"/>
            </w:r>
            <w:r>
              <w:rPr>
                <w:rFonts w:cs="Arial" w:ascii="Calibri" w:hAnsi="Calibri"/>
                <w:sz w:val="32"/>
                <w:szCs w:val="32"/>
              </w:rPr>
            </w:r>
          </w:p>
        </w:tc>
        <w:tc>
          <w:tcPr>
            <w:tcW w:w="3890" w:type="dxa"/>
            <w:gridSpan w:val="2"/>
            <w:tcBorders>
              <w:left w:val="single" w:sz="4" w:space="0" w:color="000000"/>
              <w:bottom w:val="single" w:sz="4" w:space="0" w:color="000000"/>
              <w:right w:val="single" w:sz="4" w:space="0" w:color="000000"/>
            </w:tcBorders>
            <w:vAlign w:val="bottom"/>
          </w:tcPr>
          <w:p>
            <w:pPr>
              <w:pStyle w:val="Normal"/>
              <w:spacing w:before="40" w:after="40"/>
              <w:jc w:val="center"/>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0" w:name="__Fieldmark__4225_2243596700"/>
            <w:bookmarkStart w:id="8451" w:name="__Fieldmark__4225_2243596700"/>
            <w:bookmarkEnd w:id="84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2" w:name="__Fieldmark__4226_2243596700"/>
            <w:bookmarkStart w:id="8453" w:name="__Fieldmark__4226_2243596700"/>
            <w:bookmarkEnd w:id="84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4" w:name="__Fieldmark__4227_2243596700"/>
            <w:bookmarkStart w:id="8455" w:name="__Fieldmark__4227_2243596700"/>
            <w:bookmarkEnd w:id="84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6" w:name="__Fieldmark__4228_2243596700"/>
            <w:bookmarkStart w:id="8457" w:name="__Fieldmark__4228_2243596700"/>
            <w:bookmarkEnd w:id="84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58" w:name="__Fieldmark__4229_2243596700"/>
            <w:bookmarkStart w:id="8459" w:name="__Fieldmark__4229_2243596700"/>
            <w:bookmarkEnd w:id="84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0" w:name="__Fieldmark__4230_2243596700"/>
            <w:bookmarkStart w:id="8461" w:name="__Fieldmark__4230_2243596700"/>
            <w:bookmarkEnd w:id="84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2" w:name="__Fieldmark__4231_2243596700"/>
            <w:bookmarkStart w:id="8463" w:name="__Fieldmark__4231_2243596700"/>
            <w:bookmarkEnd w:id="8463"/>
            <w:r/>
            <w:r>
              <w:rPr>
                <w:sz w:val="32"/>
                <w:szCs w:val="32"/>
                <w:rFonts w:cs="Arial" w:ascii="Calibri" w:hAnsi="Calibri"/>
              </w:rPr>
              <w:fldChar w:fldCharType="end"/>
            </w:r>
            <w:r>
              <w:rPr>
                <w:rFonts w:cs="Arial" w:ascii="Calibri" w:hAnsi="Calibri"/>
                <w:sz w:val="32"/>
                <w:szCs w:val="32"/>
              </w:rPr>
            </w:r>
          </w:p>
        </w:tc>
      </w:tr>
    </w:tbl>
    <w:p>
      <w:pPr>
        <w:sectPr>
          <w:headerReference w:type="default" r:id="rId20"/>
          <w:footerReference w:type="default" r:id="rId21"/>
          <w:type w:val="nextPage"/>
          <w:pgSz w:w="11906" w:h="16838"/>
          <w:pgMar w:left="454" w:right="454" w:gutter="0" w:header="284" w:top="340" w:footer="284" w:bottom="340"/>
          <w:pgNumType w:fmt="decimal"/>
          <w:formProt w:val="false"/>
          <w:textDirection w:val="lrTb"/>
          <w:docGrid w:type="default" w:linePitch="360" w:charSpace="0"/>
        </w:sectPr>
        <w:pStyle w:val="Normal"/>
        <w:tabs>
          <w:tab w:val="clear" w:pos="562"/>
          <w:tab w:val="left" w:pos="-142" w:leader="none"/>
        </w:tabs>
        <w:ind w:left="0" w:hanging="0"/>
        <w:rPr>
          <w:rFonts w:ascii="Arial" w:hAnsi="Arial" w:cs="Arial"/>
          <w:sz w:val="18"/>
          <w:szCs w:val="18"/>
        </w:rPr>
      </w:pPr>
      <w:r>
        <w:rPr>
          <w:rFonts w:cs="Arial" w:ascii="Arial" w:hAnsi="Arial"/>
          <w:sz w:val="18"/>
          <w:szCs w:val="18"/>
        </w:rPr>
      </w:r>
    </w:p>
    <w:p>
      <w:pPr>
        <w:pStyle w:val="Header"/>
        <w:numPr>
          <w:ilvl w:val="0"/>
          <w:numId w:val="0"/>
        </w:numPr>
        <w:spacing w:before="60" w:after="240"/>
        <w:ind w:left="170" w:hanging="170"/>
        <w:jc w:val="center"/>
        <w:outlineLvl w:val="0"/>
        <w:rPr>
          <w:rFonts w:ascii="Arial" w:hAnsi="Arial" w:cs="Arial"/>
          <w:b/>
          <w:b/>
          <w:sz w:val="18"/>
          <w:szCs w:val="18"/>
          <w:lang w:val="bs-BA"/>
        </w:rPr>
      </w:pPr>
      <w:r>
        <w:rPr>
          <w:rFonts w:cs="Arial" w:ascii="Arial" w:hAnsi="Arial"/>
          <w:b/>
          <w:sz w:val="18"/>
          <w:szCs w:val="18"/>
          <w:lang w:val="bs-BA"/>
        </w:rPr>
        <w:t>INVESTMENT AND SALES AT HOUSEHOLD LEVEL</w:t>
      </w:r>
    </w:p>
    <w:p>
      <w:pPr>
        <w:pStyle w:val="Normal"/>
        <w:numPr>
          <w:ilvl w:val="0"/>
          <w:numId w:val="0"/>
        </w:numPr>
        <w:tabs>
          <w:tab w:val="clear" w:pos="562"/>
          <w:tab w:val="left" w:pos="-142" w:leader="none"/>
        </w:tabs>
        <w:ind w:left="0" w:hanging="0"/>
        <w:outlineLvl w:val="0"/>
        <w:rPr>
          <w:rFonts w:ascii="Arial" w:hAnsi="Arial" w:cs="Arial"/>
          <w:b/>
          <w:b/>
          <w:sz w:val="18"/>
          <w:szCs w:val="18"/>
        </w:rPr>
      </w:pPr>
      <w:r>
        <w:rPr>
          <w:rFonts w:cs="Arial" w:ascii="Arial" w:hAnsi="Arial"/>
          <w:b/>
          <w:sz w:val="18"/>
          <w:szCs w:val="18"/>
          <w:lang w:val="bs-BA"/>
        </w:rPr>
        <w:t>SECTION 22A:</w:t>
      </w:r>
    </w:p>
    <w:tbl>
      <w:tblPr>
        <w:tblW w:w="10421" w:type="dxa"/>
        <w:jc w:val="left"/>
        <w:tblInd w:w="-113" w:type="dxa"/>
        <w:tblLayout w:type="fixed"/>
        <w:tblCellMar>
          <w:top w:w="0" w:type="dxa"/>
          <w:left w:w="108" w:type="dxa"/>
          <w:bottom w:w="0" w:type="dxa"/>
          <w:right w:w="108" w:type="dxa"/>
        </w:tblCellMar>
      </w:tblPr>
      <w:tblGrid>
        <w:gridCol w:w="3258"/>
        <w:gridCol w:w="3087"/>
        <w:gridCol w:w="284"/>
        <w:gridCol w:w="3792"/>
      </w:tblGrid>
      <w:tr>
        <w:trPr>
          <w:trHeight w:val="549" w:hRule="atLeast"/>
          <w:cantSplit w:val="true"/>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562"/>
                <w:tab w:val="left" w:pos="-142" w:leader="none"/>
              </w:tabs>
              <w:spacing w:before="0" w:after="0"/>
              <w:ind w:left="0" w:hanging="0"/>
              <w:rPr>
                <w:rFonts w:ascii="Arial" w:hAnsi="Arial" w:cs="Arial"/>
                <w:bCs/>
                <w:sz w:val="18"/>
                <w:szCs w:val="18"/>
                <w:lang w:val="en-GB"/>
              </w:rPr>
            </w:pPr>
            <w:r>
              <w:rPr>
                <w:rFonts w:cs="Arial" w:ascii="Arial" w:hAnsi="Arial"/>
                <w:bCs/>
                <w:sz w:val="18"/>
                <w:szCs w:val="18"/>
                <w:lang w:val="en-GB"/>
              </w:rPr>
              <w:t xml:space="preserve">22.01. Did the household have the following investment in the </w:t>
            </w:r>
            <w:r>
              <w:rPr>
                <w:rFonts w:cs="Arial" w:ascii="Arial" w:hAnsi="Arial"/>
                <w:bCs/>
                <w:sz w:val="18"/>
                <w:szCs w:val="18"/>
                <w:u w:val="single"/>
                <w:lang w:val="en-GB"/>
              </w:rPr>
              <w:t>last 12 months?</w:t>
            </w:r>
            <w:r>
              <w:rPr>
                <w:rFonts w:cs="Arial" w:ascii="Arial" w:hAnsi="Arial"/>
                <w:b w:val="false"/>
                <w:bCs/>
                <w:sz w:val="18"/>
                <w:szCs w:val="18"/>
                <w:lang w:val="en-GB"/>
              </w:rPr>
              <w:t xml:space="preserve"> </w:t>
            </w:r>
          </w:p>
        </w:tc>
      </w:tr>
      <w:tr>
        <w:trPr>
          <w:trHeight w:val="1296" w:hRule="atLeast"/>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Cs/>
                <w:sz w:val="18"/>
                <w:szCs w:val="18"/>
              </w:rPr>
            </w:pPr>
            <w:r>
              <w:rPr>
                <w:rFonts w:cs="Arial" w:ascii="Arial" w:hAnsi="Arial"/>
                <w:bCs/>
                <w:sz w:val="18"/>
                <w:szCs w:val="18"/>
              </w:rPr>
              <w:t>Type of investment</w:t>
            </w:r>
          </w:p>
        </w:tc>
        <w:tc>
          <w:tcPr>
            <w:tcW w:w="30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rPr>
                <w:rFonts w:ascii="Arial" w:hAnsi="Arial" w:cs="Arial"/>
                <w:b/>
                <w:b/>
                <w:bCs/>
                <w:sz w:val="18"/>
                <w:szCs w:val="18"/>
              </w:rPr>
            </w:pPr>
            <w:r>
              <w:rPr>
                <w:rFonts w:eastAsia="Arial" w:cs="Arial" w:ascii="Arial" w:hAnsi="Arial"/>
                <w:bCs/>
                <w:sz w:val="18"/>
                <w:szCs w:val="18"/>
              </w:rPr>
              <w:t xml:space="preserve">                </w:t>
            </w:r>
            <w:r>
              <w:rPr>
                <w:rFonts w:cs="Arial" w:ascii="Arial" w:hAnsi="Arial"/>
                <w:b/>
                <w:bCs/>
                <w:sz w:val="18"/>
                <w:szCs w:val="18"/>
              </w:rPr>
              <w:t xml:space="preserve">YES .. 1 </w:t>
            </w:r>
          </w:p>
          <w:p>
            <w:pPr>
              <w:pStyle w:val="Normal"/>
              <w:tabs>
                <w:tab w:val="clear" w:pos="562"/>
                <w:tab w:val="left" w:pos="-142" w:leader="none"/>
              </w:tabs>
              <w:spacing w:before="0" w:after="0"/>
              <w:ind w:left="0" w:hanging="0"/>
              <w:jc w:val="center"/>
              <w:rPr>
                <w:rFonts w:ascii="Arial" w:hAnsi="Arial" w:cs="Arial"/>
                <w:b/>
                <w:b/>
                <w:sz w:val="18"/>
                <w:szCs w:val="18"/>
              </w:rPr>
            </w:pPr>
            <w:r>
              <w:rPr>
                <w:rFonts w:cs="Arial" w:ascii="Arial" w:hAnsi="Arial"/>
                <w:b/>
                <w:bCs/>
                <w:sz w:val="18"/>
                <w:szCs w:val="18"/>
              </w:rPr>
              <w:t>NO … 2 &gt; next</w:t>
            </w:r>
          </w:p>
        </w:tc>
        <w:tc>
          <w:tcPr>
            <w:tcW w:w="4076" w:type="dxa"/>
            <w:gridSpan w:val="2"/>
            <w:tcBorders>
              <w:top w:val="single" w:sz="4" w:space="0" w:color="000000"/>
              <w:left w:val="single" w:sz="4" w:space="0" w:color="000000"/>
              <w:bottom w:val="single" w:sz="4" w:space="0" w:color="000000"/>
              <w:right w:val="single" w:sz="4" w:space="0" w:color="000000"/>
            </w:tcBorders>
            <w:vAlign w:val="center"/>
          </w:tcPr>
          <w:p>
            <w:pPr>
              <w:pStyle w:val="Heading3"/>
              <w:tabs>
                <w:tab w:val="clear" w:pos="562"/>
                <w:tab w:val="left" w:pos="-142" w:leader="none"/>
              </w:tabs>
              <w:snapToGrid w:val="false"/>
              <w:spacing w:before="0" w:after="0"/>
              <w:ind w:left="0" w:hanging="0"/>
              <w:jc w:val="center"/>
              <w:rPr>
                <w:rFonts w:ascii="Arial" w:hAnsi="Arial" w:cs="Arial"/>
                <w:b/>
                <w:b/>
                <w:bCs/>
                <w:sz w:val="18"/>
                <w:szCs w:val="18"/>
                <w:lang w:val="en-GB"/>
              </w:rPr>
            </w:pPr>
            <w:r>
              <w:rPr>
                <w:rFonts w:cs="Arial" w:ascii="Arial" w:hAnsi="Arial"/>
                <w:b/>
                <w:bCs/>
                <w:sz w:val="18"/>
                <w:szCs w:val="18"/>
                <w:lang w:val="en-GB"/>
              </w:rPr>
            </w:r>
          </w:p>
          <w:p>
            <w:pPr>
              <w:pStyle w:val="Heading3"/>
              <w:tabs>
                <w:tab w:val="clear" w:pos="562"/>
                <w:tab w:val="left" w:pos="-142" w:leader="none"/>
              </w:tabs>
              <w:spacing w:before="0" w:after="0"/>
              <w:ind w:left="0" w:hanging="0"/>
              <w:jc w:val="center"/>
              <w:rPr/>
            </w:pPr>
            <w:r>
              <w:rPr>
                <w:rFonts w:cs="Arial" w:ascii="Arial" w:hAnsi="Arial"/>
                <w:bCs/>
                <w:sz w:val="18"/>
                <w:szCs w:val="18"/>
                <w:lang w:val="en-GB"/>
              </w:rPr>
              <w:t xml:space="preserve">22.02. How much was spent in the </w:t>
            </w:r>
            <w:r>
              <w:rPr>
                <w:rFonts w:cs="Arial" w:ascii="Arial" w:hAnsi="Arial"/>
                <w:bCs/>
                <w:sz w:val="18"/>
                <w:szCs w:val="18"/>
                <w:u w:val="single"/>
                <w:lang w:val="en-GB"/>
              </w:rPr>
              <w:t>last 12 months?</w:t>
            </w:r>
          </w:p>
          <w:p>
            <w:pPr>
              <w:pStyle w:val="Heading3"/>
              <w:tabs>
                <w:tab w:val="clear" w:pos="562"/>
                <w:tab w:val="left" w:pos="-142" w:leader="none"/>
              </w:tabs>
              <w:spacing w:before="0" w:after="0"/>
              <w:ind w:left="0" w:hanging="0"/>
              <w:jc w:val="center"/>
              <w:rPr>
                <w:rFonts w:ascii="Arial" w:hAnsi="Arial" w:cs="Arial"/>
                <w:bCs/>
                <w:sz w:val="18"/>
                <w:szCs w:val="18"/>
                <w:u w:val="single"/>
                <w:lang w:val="en-GB"/>
              </w:rPr>
            </w:pPr>
            <w:r>
              <w:rPr>
                <w:rFonts w:cs="Arial" w:ascii="Arial" w:hAnsi="Arial"/>
                <w:bCs/>
                <w:sz w:val="18"/>
                <w:szCs w:val="18"/>
                <w:u w:val="single"/>
                <w:lang w:val="en-GB"/>
              </w:rPr>
            </w:r>
          </w:p>
          <w:p>
            <w:pPr>
              <w:pStyle w:val="Heading3"/>
              <w:tabs>
                <w:tab w:val="clear" w:pos="562"/>
                <w:tab w:val="left" w:pos="-142" w:leader="none"/>
              </w:tabs>
              <w:spacing w:before="0" w:after="0"/>
              <w:ind w:left="0" w:hanging="0"/>
              <w:jc w:val="center"/>
              <w:rPr>
                <w:rFonts w:ascii="Arial" w:hAnsi="Arial" w:cs="Arial"/>
                <w:bCs/>
                <w:sz w:val="18"/>
                <w:szCs w:val="18"/>
                <w:lang w:val="en-GB"/>
              </w:rPr>
            </w:pPr>
            <w:r>
              <w:rPr>
                <w:rFonts w:eastAsia="Arial" w:cs="Arial" w:ascii="Arial" w:hAnsi="Arial"/>
                <w:bCs/>
                <w:sz w:val="18"/>
                <w:szCs w:val="18"/>
                <w:lang w:val="en-GB"/>
              </w:rPr>
              <w:t xml:space="preserve"> </w:t>
            </w:r>
            <w:r>
              <w:rPr>
                <w:rFonts w:cs="Arial" w:ascii="Arial" w:hAnsi="Arial"/>
                <w:bCs/>
                <w:sz w:val="18"/>
                <w:szCs w:val="18"/>
                <w:lang w:val="en-GB"/>
              </w:rPr>
              <w:t>TSH</w:t>
            </w:r>
          </w:p>
          <w:p>
            <w:pPr>
              <w:pStyle w:val="Heading3"/>
              <w:tabs>
                <w:tab w:val="clear" w:pos="562"/>
                <w:tab w:val="left" w:pos="-142" w:leader="none"/>
              </w:tabs>
              <w:spacing w:before="0" w:after="0"/>
              <w:ind w:left="0" w:hanging="170"/>
              <w:jc w:val="center"/>
              <w:rPr>
                <w:rFonts w:ascii="Arial" w:hAnsi="Arial" w:cs="Arial"/>
                <w:bCs/>
                <w:sz w:val="18"/>
                <w:szCs w:val="18"/>
                <w:lang w:val="en-GB"/>
              </w:rPr>
            </w:pPr>
            <w:r>
              <w:rPr>
                <w:rFonts w:cs="Arial" w:ascii="Arial" w:hAnsi="Arial"/>
                <w:bCs/>
                <w:sz w:val="18"/>
                <w:szCs w:val="18"/>
                <w:lang w:val="en-GB"/>
              </w:rPr>
            </w:r>
          </w:p>
        </w:tc>
      </w:tr>
      <w:tr>
        <w:trPr/>
        <w:tc>
          <w:tcPr>
            <w:tcW w:w="3258" w:type="dxa"/>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0" w:after="0"/>
              <w:ind w:left="284" w:hanging="284"/>
              <w:rPr/>
            </w:pPr>
            <w:r>
              <w:rPr>
                <w:rFonts w:cs="Arial" w:ascii="Arial" w:hAnsi="Arial"/>
                <w:sz w:val="18"/>
                <w:szCs w:val="18"/>
              </w:rPr>
              <w:t>01. Purchase of house, apartment, garage, etc.</w:t>
            </w:r>
          </w:p>
        </w:tc>
        <w:tc>
          <w:tcPr>
            <w:tcW w:w="3087" w:type="dxa"/>
            <w:tcBorders>
              <w:top w:val="single" w:sz="4" w:space="0" w:color="000000"/>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4" w:name="__Fieldmark__4232_2243596700"/>
            <w:bookmarkStart w:id="8465" w:name="__Fieldmark__4232_2243596700"/>
            <w:bookmarkEnd w:id="8465"/>
            <w:r/>
            <w:r>
              <w:rPr>
                <w:sz w:val="32"/>
                <w:szCs w:val="32"/>
                <w:rFonts w:cs="Arial" w:ascii="Calibri" w:hAnsi="Calibri"/>
              </w:rPr>
              <w:fldChar w:fldCharType="end"/>
            </w:r>
            <w:r>
              <w:rPr>
                <w:rFonts w:cs="Arial" w:ascii="Calibri" w:hAnsi="Calibri"/>
                <w:sz w:val="32"/>
                <w:szCs w:val="32"/>
              </w:rPr>
            </w:r>
          </w:p>
        </w:tc>
        <w:tc>
          <w:tcPr>
            <w:tcW w:w="4076" w:type="dxa"/>
            <w:gridSpan w:val="2"/>
            <w:tcBorders>
              <w:top w:val="single" w:sz="4" w:space="0" w:color="000000"/>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6" w:name="__Fieldmark__4233_2243596700"/>
            <w:bookmarkStart w:id="8467" w:name="__Fieldmark__4233_2243596700"/>
            <w:bookmarkEnd w:id="84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68" w:name="__Fieldmark__4234_2243596700"/>
            <w:bookmarkStart w:id="8469" w:name="__Fieldmark__4234_2243596700"/>
            <w:bookmarkEnd w:id="84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0" w:name="__Fieldmark__4235_2243596700"/>
            <w:bookmarkStart w:id="8471" w:name="__Fieldmark__4235_2243596700"/>
            <w:bookmarkEnd w:id="84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2" w:name="__Fieldmark__4236_2243596700"/>
            <w:bookmarkStart w:id="8473" w:name="__Fieldmark__4236_2243596700"/>
            <w:bookmarkEnd w:id="84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4" w:name="__Fieldmark__4237_2243596700"/>
            <w:bookmarkStart w:id="8475" w:name="__Fieldmark__4237_2243596700"/>
            <w:bookmarkEnd w:id="84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6" w:name="__Fieldmark__4238_2243596700"/>
            <w:bookmarkStart w:id="8477" w:name="__Fieldmark__4238_2243596700"/>
            <w:bookmarkEnd w:id="84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78" w:name="__Fieldmark__4239_2243596700"/>
            <w:bookmarkStart w:id="8479" w:name="__Fieldmark__4239_2243596700"/>
            <w:bookmarkEnd w:id="84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0" w:name="__Fieldmark__4240_2243596700"/>
            <w:bookmarkStart w:id="8481" w:name="__Fieldmark__4240_2243596700"/>
            <w:bookmarkEnd w:id="84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2" w:name="__Fieldmark__4241_2243596700"/>
            <w:bookmarkStart w:id="8483" w:name="__Fieldmark__4241_2243596700"/>
            <w:bookmarkEnd w:id="848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Footer"/>
              <w:tabs>
                <w:tab w:val="clear" w:pos="4819"/>
                <w:tab w:val="clear" w:pos="9071"/>
                <w:tab w:val="left" w:pos="-142" w:leader="none"/>
              </w:tabs>
              <w:spacing w:before="0" w:after="0"/>
              <w:ind w:left="284" w:hanging="284"/>
              <w:rPr/>
            </w:pPr>
            <w:r>
              <w:rPr>
                <w:rFonts w:cs="Arial" w:ascii="Arial" w:hAnsi="Arial"/>
                <w:sz w:val="18"/>
                <w:szCs w:val="18"/>
              </w:rPr>
              <w:t>02. Purchase of land for construction of dwellings</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4" w:name="__Fieldmark__4242_2243596700"/>
            <w:bookmarkStart w:id="8485" w:name="__Fieldmark__4242_2243596700"/>
            <w:bookmarkEnd w:id="848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6" w:name="__Fieldmark__4243_2243596700"/>
            <w:bookmarkStart w:id="8487" w:name="__Fieldmark__4243_2243596700"/>
            <w:bookmarkEnd w:id="84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88" w:name="__Fieldmark__4244_2243596700"/>
            <w:bookmarkStart w:id="8489" w:name="__Fieldmark__4244_2243596700"/>
            <w:bookmarkEnd w:id="84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0" w:name="__Fieldmark__4245_2243596700"/>
            <w:bookmarkStart w:id="8491" w:name="__Fieldmark__4245_2243596700"/>
            <w:bookmarkEnd w:id="84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2" w:name="__Fieldmark__4246_2243596700"/>
            <w:bookmarkStart w:id="8493" w:name="__Fieldmark__4246_2243596700"/>
            <w:bookmarkEnd w:id="84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4" w:name="__Fieldmark__4247_2243596700"/>
            <w:bookmarkStart w:id="8495" w:name="__Fieldmark__4247_2243596700"/>
            <w:bookmarkEnd w:id="84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6" w:name="__Fieldmark__4248_2243596700"/>
            <w:bookmarkStart w:id="8497" w:name="__Fieldmark__4248_2243596700"/>
            <w:bookmarkEnd w:id="84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498" w:name="__Fieldmark__4249_2243596700"/>
            <w:bookmarkStart w:id="8499" w:name="__Fieldmark__4249_2243596700"/>
            <w:bookmarkEnd w:id="84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0" w:name="__Fieldmark__4250_2243596700"/>
            <w:bookmarkStart w:id="8501" w:name="__Fieldmark__4250_2243596700"/>
            <w:bookmarkEnd w:id="85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2" w:name="__Fieldmark__4251_2243596700"/>
            <w:bookmarkStart w:id="8503" w:name="__Fieldmark__4251_2243596700"/>
            <w:bookmarkEnd w:id="850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3. Purchase of building materials for own construction</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4" w:name="__Fieldmark__4252_2243596700"/>
            <w:bookmarkStart w:id="8505" w:name="__Fieldmark__4252_2243596700"/>
            <w:bookmarkEnd w:id="850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6" w:name="__Fieldmark__4253_2243596700"/>
            <w:bookmarkStart w:id="8507" w:name="__Fieldmark__4253_2243596700"/>
            <w:bookmarkEnd w:id="85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08" w:name="__Fieldmark__4254_2243596700"/>
            <w:bookmarkStart w:id="8509" w:name="__Fieldmark__4254_2243596700"/>
            <w:bookmarkEnd w:id="85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0" w:name="__Fieldmark__4255_2243596700"/>
            <w:bookmarkStart w:id="8511" w:name="__Fieldmark__4255_2243596700"/>
            <w:bookmarkEnd w:id="85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2" w:name="__Fieldmark__4256_2243596700"/>
            <w:bookmarkStart w:id="8513" w:name="__Fieldmark__4256_2243596700"/>
            <w:bookmarkEnd w:id="85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4" w:name="__Fieldmark__4257_2243596700"/>
            <w:bookmarkStart w:id="8515" w:name="__Fieldmark__4257_2243596700"/>
            <w:bookmarkEnd w:id="85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6" w:name="__Fieldmark__4258_2243596700"/>
            <w:bookmarkStart w:id="8517" w:name="__Fieldmark__4258_2243596700"/>
            <w:bookmarkEnd w:id="85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18" w:name="__Fieldmark__4259_2243596700"/>
            <w:bookmarkStart w:id="8519" w:name="__Fieldmark__4259_2243596700"/>
            <w:bookmarkEnd w:id="85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0" w:name="__Fieldmark__4260_2243596700"/>
            <w:bookmarkStart w:id="8521" w:name="__Fieldmark__4260_2243596700"/>
            <w:bookmarkEnd w:id="85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2" w:name="__Fieldmark__4261_2243596700"/>
            <w:bookmarkStart w:id="8523" w:name="__Fieldmark__4261_2243596700"/>
            <w:bookmarkEnd w:id="852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4. Payments for hiring labour for own construction</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4" w:name="__Fieldmark__4262_2243596700"/>
            <w:bookmarkStart w:id="8525" w:name="__Fieldmark__4262_2243596700"/>
            <w:bookmarkEnd w:id="852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6" w:name="__Fieldmark__4263_2243596700"/>
            <w:bookmarkStart w:id="8527" w:name="__Fieldmark__4263_2243596700"/>
            <w:bookmarkEnd w:id="85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28" w:name="__Fieldmark__4264_2243596700"/>
            <w:bookmarkStart w:id="8529" w:name="__Fieldmark__4264_2243596700"/>
            <w:bookmarkEnd w:id="85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0" w:name="__Fieldmark__4265_2243596700"/>
            <w:bookmarkStart w:id="8531" w:name="__Fieldmark__4265_2243596700"/>
            <w:bookmarkEnd w:id="85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2" w:name="__Fieldmark__4266_2243596700"/>
            <w:bookmarkStart w:id="8533" w:name="__Fieldmark__4266_2243596700"/>
            <w:bookmarkEnd w:id="85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4" w:name="__Fieldmark__4267_2243596700"/>
            <w:bookmarkStart w:id="8535" w:name="__Fieldmark__4267_2243596700"/>
            <w:bookmarkEnd w:id="85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6" w:name="__Fieldmark__4268_2243596700"/>
            <w:bookmarkStart w:id="8537" w:name="__Fieldmark__4268_2243596700"/>
            <w:bookmarkEnd w:id="85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38" w:name="__Fieldmark__4269_2243596700"/>
            <w:bookmarkStart w:id="8539" w:name="__Fieldmark__4269_2243596700"/>
            <w:bookmarkEnd w:id="85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0" w:name="__Fieldmark__4270_2243596700"/>
            <w:bookmarkStart w:id="8541" w:name="__Fieldmark__4270_2243596700"/>
            <w:bookmarkEnd w:id="85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2" w:name="__Fieldmark__4271_2243596700"/>
            <w:bookmarkStart w:id="8543" w:name="__Fieldmark__4271_2243596700"/>
            <w:bookmarkEnd w:id="854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5. Payments to subcontractors for own construction</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4" w:name="__Fieldmark__4272_2243596700"/>
            <w:bookmarkStart w:id="8545" w:name="__Fieldmark__4272_2243596700"/>
            <w:bookmarkEnd w:id="854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6" w:name="__Fieldmark__4273_2243596700"/>
            <w:bookmarkStart w:id="8547" w:name="__Fieldmark__4273_2243596700"/>
            <w:bookmarkEnd w:id="85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48" w:name="__Fieldmark__4274_2243596700"/>
            <w:bookmarkStart w:id="8549" w:name="__Fieldmark__4274_2243596700"/>
            <w:bookmarkEnd w:id="85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0" w:name="__Fieldmark__4275_2243596700"/>
            <w:bookmarkStart w:id="8551" w:name="__Fieldmark__4275_2243596700"/>
            <w:bookmarkEnd w:id="85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2" w:name="__Fieldmark__4276_2243596700"/>
            <w:bookmarkStart w:id="8553" w:name="__Fieldmark__4276_2243596700"/>
            <w:bookmarkEnd w:id="85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4" w:name="__Fieldmark__4277_2243596700"/>
            <w:bookmarkStart w:id="8555" w:name="__Fieldmark__4277_2243596700"/>
            <w:bookmarkEnd w:id="85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6" w:name="__Fieldmark__4278_2243596700"/>
            <w:bookmarkStart w:id="8557" w:name="__Fieldmark__4278_2243596700"/>
            <w:bookmarkEnd w:id="85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58" w:name="__Fieldmark__4279_2243596700"/>
            <w:bookmarkStart w:id="8559" w:name="__Fieldmark__4279_2243596700"/>
            <w:bookmarkEnd w:id="85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0" w:name="__Fieldmark__4280_2243596700"/>
            <w:bookmarkStart w:id="8561" w:name="__Fieldmark__4280_2243596700"/>
            <w:bookmarkEnd w:id="85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2" w:name="__Fieldmark__4281_2243596700"/>
            <w:bookmarkStart w:id="8563" w:name="__Fieldmark__4281_2243596700"/>
            <w:bookmarkEnd w:id="856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6. Expenditure for connecting to public-communal infrastructure</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4" w:name="__Fieldmark__4282_2243596700"/>
            <w:bookmarkStart w:id="8565" w:name="__Fieldmark__4282_2243596700"/>
            <w:bookmarkEnd w:id="856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6" w:name="__Fieldmark__4283_2243596700"/>
            <w:bookmarkStart w:id="8567" w:name="__Fieldmark__4283_2243596700"/>
            <w:bookmarkEnd w:id="85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68" w:name="__Fieldmark__4284_2243596700"/>
            <w:bookmarkStart w:id="8569" w:name="__Fieldmark__4284_2243596700"/>
            <w:bookmarkEnd w:id="85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0" w:name="__Fieldmark__4285_2243596700"/>
            <w:bookmarkStart w:id="8571" w:name="__Fieldmark__4285_2243596700"/>
            <w:bookmarkEnd w:id="85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2" w:name="__Fieldmark__4286_2243596700"/>
            <w:bookmarkStart w:id="8573" w:name="__Fieldmark__4286_2243596700"/>
            <w:bookmarkEnd w:id="85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4" w:name="__Fieldmark__4287_2243596700"/>
            <w:bookmarkStart w:id="8575" w:name="__Fieldmark__4287_2243596700"/>
            <w:bookmarkEnd w:id="85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6" w:name="__Fieldmark__4288_2243596700"/>
            <w:bookmarkStart w:id="8577" w:name="__Fieldmark__4288_2243596700"/>
            <w:bookmarkEnd w:id="85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78" w:name="__Fieldmark__4289_2243596700"/>
            <w:bookmarkStart w:id="8579" w:name="__Fieldmark__4289_2243596700"/>
            <w:bookmarkEnd w:id="85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0" w:name="__Fieldmark__4290_2243596700"/>
            <w:bookmarkStart w:id="8581" w:name="__Fieldmark__4290_2243596700"/>
            <w:bookmarkEnd w:id="85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2" w:name="__Fieldmark__4291_2243596700"/>
            <w:bookmarkStart w:id="8583" w:name="__Fieldmark__4291_2243596700"/>
            <w:bookmarkEnd w:id="858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rFonts w:ascii="Arial" w:hAnsi="Arial" w:cs="Arial"/>
                <w:sz w:val="18"/>
                <w:szCs w:val="18"/>
                <w:u w:val="none"/>
                <w:lang w:val="en-GB"/>
              </w:rPr>
            </w:pPr>
            <w:r>
              <w:rPr>
                <w:rFonts w:cs="Arial" w:ascii="Arial" w:hAnsi="Arial"/>
                <w:sz w:val="18"/>
                <w:szCs w:val="18"/>
                <w:u w:val="none"/>
                <w:lang w:val="en-GB"/>
              </w:rPr>
              <w:t>07. Expenditure for acquiring construction permits</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4" w:name="__Fieldmark__4292_2243596700"/>
            <w:bookmarkStart w:id="8585" w:name="__Fieldmark__4292_2243596700"/>
            <w:bookmarkEnd w:id="858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6" w:name="__Fieldmark__4293_2243596700"/>
            <w:bookmarkStart w:id="8587" w:name="__Fieldmark__4293_2243596700"/>
            <w:bookmarkEnd w:id="85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88" w:name="__Fieldmark__4294_2243596700"/>
            <w:bookmarkStart w:id="8589" w:name="__Fieldmark__4294_2243596700"/>
            <w:bookmarkEnd w:id="85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0" w:name="__Fieldmark__4295_2243596700"/>
            <w:bookmarkStart w:id="8591" w:name="__Fieldmark__4295_2243596700"/>
            <w:bookmarkEnd w:id="85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2" w:name="__Fieldmark__4296_2243596700"/>
            <w:bookmarkStart w:id="8593" w:name="__Fieldmark__4296_2243596700"/>
            <w:bookmarkEnd w:id="85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4" w:name="__Fieldmark__4297_2243596700"/>
            <w:bookmarkStart w:id="8595" w:name="__Fieldmark__4297_2243596700"/>
            <w:bookmarkEnd w:id="85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6" w:name="__Fieldmark__4298_2243596700"/>
            <w:bookmarkStart w:id="8597" w:name="__Fieldmark__4298_2243596700"/>
            <w:bookmarkEnd w:id="85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598" w:name="__Fieldmark__4299_2243596700"/>
            <w:bookmarkStart w:id="8599" w:name="__Fieldmark__4299_2243596700"/>
            <w:bookmarkEnd w:id="85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0" w:name="__Fieldmark__4300_2243596700"/>
            <w:bookmarkStart w:id="8601" w:name="__Fieldmark__4300_2243596700"/>
            <w:bookmarkEnd w:id="86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2" w:name="__Fieldmark__4301_2243596700"/>
            <w:bookmarkStart w:id="8603" w:name="__Fieldmark__4301_2243596700"/>
            <w:bookmarkEnd w:id="860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iCs/>
                <w:sz w:val="18"/>
                <w:szCs w:val="18"/>
                <w:u w:val="none"/>
                <w:lang w:val="en-GB"/>
              </w:rPr>
              <w:t xml:space="preserve">08. Purchase of materials and reconstruction for own-repairs </w:t>
            </w:r>
          </w:p>
        </w:tc>
        <w:tc>
          <w:tcPr>
            <w:tcW w:w="3087" w:type="dxa"/>
            <w:tcBorders>
              <w:left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4" w:name="__Fieldmark__4302_2243596700"/>
            <w:bookmarkStart w:id="8605" w:name="__Fieldmark__4302_2243596700"/>
            <w:bookmarkEnd w:id="860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6" w:name="__Fieldmark__4303_2243596700"/>
            <w:bookmarkStart w:id="8607" w:name="__Fieldmark__4303_2243596700"/>
            <w:bookmarkEnd w:id="86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08" w:name="__Fieldmark__4304_2243596700"/>
            <w:bookmarkStart w:id="8609" w:name="__Fieldmark__4304_2243596700"/>
            <w:bookmarkEnd w:id="860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0" w:name="__Fieldmark__4305_2243596700"/>
            <w:bookmarkStart w:id="8611" w:name="__Fieldmark__4305_2243596700"/>
            <w:bookmarkEnd w:id="86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2" w:name="__Fieldmark__4306_2243596700"/>
            <w:bookmarkStart w:id="8613" w:name="__Fieldmark__4306_2243596700"/>
            <w:bookmarkEnd w:id="861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4" w:name="__Fieldmark__4307_2243596700"/>
            <w:bookmarkStart w:id="8615" w:name="__Fieldmark__4307_2243596700"/>
            <w:bookmarkEnd w:id="86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6" w:name="__Fieldmark__4308_2243596700"/>
            <w:bookmarkStart w:id="8617" w:name="__Fieldmark__4308_2243596700"/>
            <w:bookmarkEnd w:id="861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18" w:name="__Fieldmark__4309_2243596700"/>
            <w:bookmarkStart w:id="8619" w:name="__Fieldmark__4309_2243596700"/>
            <w:bookmarkEnd w:id="86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0" w:name="__Fieldmark__4310_2243596700"/>
            <w:bookmarkStart w:id="8621" w:name="__Fieldmark__4310_2243596700"/>
            <w:bookmarkEnd w:id="862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2" w:name="__Fieldmark__4311_2243596700"/>
            <w:bookmarkStart w:id="8623" w:name="__Fieldmark__4311_2243596700"/>
            <w:bookmarkEnd w:id="8623"/>
            <w:r/>
            <w:r>
              <w:rPr>
                <w:sz w:val="32"/>
                <w:szCs w:val="32"/>
                <w:rFonts w:cs="Arial" w:ascii="Calibri" w:hAnsi="Calibri"/>
              </w:rPr>
              <w:fldChar w:fldCharType="end"/>
            </w:r>
            <w:r>
              <w:rPr>
                <w:rFonts w:cs="Arial" w:ascii="Calibri" w:hAnsi="Calibri"/>
                <w:sz w:val="32"/>
                <w:szCs w:val="32"/>
              </w:rPr>
            </w:r>
          </w:p>
        </w:tc>
      </w:tr>
      <w:tr>
        <w:trPr/>
        <w:tc>
          <w:tcPr>
            <w:tcW w:w="3258" w:type="dxa"/>
            <w:tcBorders>
              <w:left w:val="single" w:sz="4" w:space="0" w:color="000000"/>
              <w:bottom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iCs/>
                <w:sz w:val="18"/>
                <w:szCs w:val="18"/>
                <w:u w:val="none"/>
                <w:lang w:val="en-GB"/>
              </w:rPr>
              <w:t>09. Purchase of repair services</w:t>
            </w:r>
          </w:p>
        </w:tc>
        <w:tc>
          <w:tcPr>
            <w:tcW w:w="3087" w:type="dxa"/>
            <w:tcBorders>
              <w:left w:val="single" w:sz="4" w:space="0" w:color="000000"/>
              <w:bottom w:val="single" w:sz="4" w:space="0" w:color="000000"/>
              <w:right w:val="single" w:sz="4" w:space="0" w:color="000000"/>
            </w:tcBorders>
            <w:vAlign w:val="bottom"/>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4" w:name="__Fieldmark__4312_2243596700"/>
            <w:bookmarkStart w:id="8625" w:name="__Fieldmark__4312_2243596700"/>
            <w:bookmarkEnd w:id="8625"/>
            <w:r/>
            <w:r>
              <w:rPr>
                <w:sz w:val="32"/>
                <w:szCs w:val="32"/>
                <w:rFonts w:cs="Arial" w:ascii="Calibri" w:hAnsi="Calibri"/>
              </w:rPr>
              <w:fldChar w:fldCharType="end"/>
            </w:r>
            <w:r>
              <w:rPr>
                <w:rFonts w:cs="Arial" w:ascii="Calibri" w:hAnsi="Calibri"/>
                <w:sz w:val="32"/>
                <w:szCs w:val="32"/>
              </w:rPr>
            </w:r>
          </w:p>
        </w:tc>
        <w:tc>
          <w:tcPr>
            <w:tcW w:w="4076" w:type="dxa"/>
            <w:gridSpan w:val="2"/>
            <w:tcBorders>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6" w:name="__Fieldmark__4313_2243596700"/>
            <w:bookmarkStart w:id="8627" w:name="__Fieldmark__4313_2243596700"/>
            <w:bookmarkEnd w:id="862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28" w:name="__Fieldmark__4314_2243596700"/>
            <w:bookmarkStart w:id="8629" w:name="__Fieldmark__4314_2243596700"/>
            <w:bookmarkEnd w:id="86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0" w:name="__Fieldmark__4315_2243596700"/>
            <w:bookmarkStart w:id="8631" w:name="__Fieldmark__4315_2243596700"/>
            <w:bookmarkEnd w:id="86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2" w:name="__Fieldmark__4316_2243596700"/>
            <w:bookmarkStart w:id="8633" w:name="__Fieldmark__4316_2243596700"/>
            <w:bookmarkEnd w:id="86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4" w:name="__Fieldmark__4317_2243596700"/>
            <w:bookmarkStart w:id="8635" w:name="__Fieldmark__4317_2243596700"/>
            <w:bookmarkEnd w:id="86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6" w:name="__Fieldmark__4318_2243596700"/>
            <w:bookmarkStart w:id="8637" w:name="__Fieldmark__4318_2243596700"/>
            <w:bookmarkEnd w:id="86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38" w:name="__Fieldmark__4319_2243596700"/>
            <w:bookmarkStart w:id="8639" w:name="__Fieldmark__4319_2243596700"/>
            <w:bookmarkEnd w:id="86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0" w:name="__Fieldmark__4320_2243596700"/>
            <w:bookmarkStart w:id="8641" w:name="__Fieldmark__4320_2243596700"/>
            <w:bookmarkEnd w:id="86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2" w:name="__Fieldmark__4321_2243596700"/>
            <w:bookmarkStart w:id="8643" w:name="__Fieldmark__4321_2243596700"/>
            <w:bookmarkEnd w:id="8643"/>
            <w:r/>
            <w:r>
              <w:rPr>
                <w:sz w:val="32"/>
                <w:szCs w:val="32"/>
                <w:rFonts w:cs="Arial" w:ascii="Calibri" w:hAnsi="Calibri"/>
              </w:rPr>
              <w:fldChar w:fldCharType="end"/>
            </w:r>
            <w:r>
              <w:rPr>
                <w:rFonts w:cs="Arial" w:ascii="Calibri" w:hAnsi="Calibri"/>
                <w:sz w:val="32"/>
                <w:szCs w:val="32"/>
              </w:rPr>
            </w:r>
          </w:p>
        </w:tc>
      </w:tr>
      <w:tr>
        <w:trPr>
          <w:trHeight w:val="621" w:hRule="atLeast"/>
          <w:cantSplit w:val="true"/>
        </w:trPr>
        <w:tc>
          <w:tcPr>
            <w:tcW w:w="10421" w:type="dxa"/>
            <w:gridSpan w:val="4"/>
            <w:tcBorders>
              <w:top w:val="single" w:sz="4" w:space="0" w:color="000000"/>
              <w:left w:val="single" w:sz="4" w:space="0" w:color="000000"/>
              <w:bottom w:val="single" w:sz="4" w:space="0" w:color="000000"/>
              <w:right w:val="single" w:sz="4" w:space="0" w:color="000000"/>
            </w:tcBorders>
            <w:vAlign w:val="center"/>
          </w:tcPr>
          <w:p>
            <w:pPr>
              <w:pStyle w:val="Heading3"/>
              <w:tabs>
                <w:tab w:val="clear" w:pos="562"/>
                <w:tab w:val="left" w:pos="-142" w:leader="none"/>
              </w:tabs>
              <w:spacing w:before="0" w:after="0"/>
              <w:ind w:left="0" w:hanging="0"/>
              <w:rPr/>
            </w:pPr>
            <w:r>
              <w:rPr>
                <w:rFonts w:cs="Arial" w:ascii="Arial" w:hAnsi="Arial"/>
                <w:bCs/>
                <w:sz w:val="18"/>
                <w:szCs w:val="18"/>
                <w:lang w:val="en-GB"/>
              </w:rPr>
              <w:t xml:space="preserve">22.03. Did the household have the following sale in the </w:t>
            </w:r>
            <w:r>
              <w:rPr>
                <w:rFonts w:cs="Arial" w:ascii="Arial" w:hAnsi="Arial"/>
                <w:bCs/>
                <w:sz w:val="18"/>
                <w:szCs w:val="18"/>
                <w:u w:val="single"/>
                <w:lang w:val="en-GB"/>
              </w:rPr>
              <w:t>last 12 months</w:t>
            </w:r>
            <w:r>
              <w:rPr>
                <w:rFonts w:cs="Arial" w:ascii="Arial" w:hAnsi="Arial"/>
                <w:bCs/>
                <w:sz w:val="18"/>
                <w:szCs w:val="18"/>
                <w:lang w:val="en-GB"/>
              </w:rPr>
              <w:t>?</w:t>
            </w:r>
          </w:p>
        </w:tc>
      </w:tr>
      <w:tr>
        <w:trPr>
          <w:trHeight w:val="1296" w:hRule="atLeast"/>
          <w:cantSplit w:val="true"/>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pPr>
            <w:r>
              <w:rPr>
                <w:rFonts w:cs="Arial" w:ascii="Arial" w:hAnsi="Arial"/>
                <w:bCs/>
                <w:sz w:val="18"/>
                <w:szCs w:val="18"/>
              </w:rPr>
              <w:t xml:space="preserve">Type of Sale </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142" w:leader="none"/>
              </w:tabs>
              <w:spacing w:before="0" w:after="0"/>
              <w:ind w:left="0" w:hanging="0"/>
              <w:jc w:val="center"/>
              <w:rPr>
                <w:rFonts w:ascii="Arial" w:hAnsi="Arial" w:cs="Arial"/>
                <w:bCs/>
                <w:sz w:val="18"/>
                <w:szCs w:val="18"/>
              </w:rPr>
            </w:pPr>
            <w:r>
              <w:rPr>
                <w:rFonts w:cs="Arial" w:ascii="Arial" w:hAnsi="Arial"/>
                <w:bCs/>
                <w:sz w:val="18"/>
                <w:szCs w:val="18"/>
              </w:rPr>
              <w:t xml:space="preserve">YES ….. 1 </w:t>
            </w:r>
          </w:p>
          <w:p>
            <w:pPr>
              <w:pStyle w:val="Normal"/>
              <w:tabs>
                <w:tab w:val="clear" w:pos="562"/>
                <w:tab w:val="left" w:pos="-142" w:leader="none"/>
              </w:tabs>
              <w:spacing w:before="0" w:after="0"/>
              <w:ind w:left="0" w:hanging="0"/>
              <w:jc w:val="center"/>
              <w:rPr>
                <w:rFonts w:ascii="Arial" w:hAnsi="Arial" w:cs="Arial"/>
                <w:b/>
                <w:b/>
                <w:sz w:val="18"/>
                <w:szCs w:val="18"/>
              </w:rPr>
            </w:pPr>
            <w:r>
              <w:rPr>
                <w:rFonts w:eastAsia="Arial" w:cs="Arial" w:ascii="Arial" w:hAnsi="Arial"/>
                <w:bCs/>
                <w:sz w:val="18"/>
                <w:szCs w:val="18"/>
              </w:rPr>
              <w:t xml:space="preserve">         </w:t>
            </w:r>
            <w:r>
              <w:rPr>
                <w:rFonts w:cs="Arial" w:ascii="Arial" w:hAnsi="Arial"/>
                <w:bCs/>
                <w:sz w:val="18"/>
                <w:szCs w:val="18"/>
              </w:rPr>
              <w:t>NO ….. 2 &gt; next</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Heading3"/>
              <w:tabs>
                <w:tab w:val="clear" w:pos="562"/>
                <w:tab w:val="left" w:pos="-142" w:leader="none"/>
              </w:tabs>
              <w:snapToGrid w:val="false"/>
              <w:spacing w:before="0" w:after="0"/>
              <w:ind w:left="0" w:hanging="0"/>
              <w:jc w:val="center"/>
              <w:rPr>
                <w:rFonts w:ascii="Arial" w:hAnsi="Arial" w:cs="Arial"/>
                <w:b/>
                <w:b/>
                <w:bCs/>
                <w:sz w:val="18"/>
                <w:szCs w:val="18"/>
                <w:lang w:val="en-GB"/>
              </w:rPr>
            </w:pPr>
            <w:r>
              <w:rPr>
                <w:rFonts w:cs="Arial" w:ascii="Arial" w:hAnsi="Arial"/>
                <w:b/>
                <w:bCs/>
                <w:sz w:val="18"/>
                <w:szCs w:val="18"/>
                <w:lang w:val="en-GB"/>
              </w:rPr>
            </w:r>
          </w:p>
          <w:p>
            <w:pPr>
              <w:pStyle w:val="Heading3"/>
              <w:tabs>
                <w:tab w:val="clear" w:pos="562"/>
                <w:tab w:val="left" w:pos="-142" w:leader="none"/>
              </w:tabs>
              <w:spacing w:before="0" w:after="0"/>
              <w:ind w:left="0" w:hanging="0"/>
              <w:jc w:val="center"/>
              <w:rPr>
                <w:rFonts w:ascii="Arial" w:hAnsi="Arial" w:cs="Arial"/>
                <w:bCs/>
                <w:sz w:val="18"/>
                <w:szCs w:val="18"/>
                <w:lang w:val="en-GB"/>
              </w:rPr>
            </w:pPr>
            <w:r>
              <w:rPr>
                <w:rFonts w:cs="Arial" w:ascii="Arial" w:hAnsi="Arial"/>
                <w:bCs/>
                <w:sz w:val="18"/>
                <w:szCs w:val="18"/>
                <w:lang w:val="en-GB"/>
              </w:rPr>
              <w:t xml:space="preserve">22.04. How much was received from the sale in the </w:t>
            </w:r>
            <w:r>
              <w:rPr>
                <w:rFonts w:cs="Arial" w:ascii="Arial" w:hAnsi="Arial"/>
                <w:bCs/>
                <w:sz w:val="18"/>
                <w:szCs w:val="18"/>
                <w:u w:val="single"/>
                <w:lang w:val="en-GB"/>
              </w:rPr>
              <w:t>last 12 months?</w:t>
            </w:r>
          </w:p>
          <w:p>
            <w:pPr>
              <w:pStyle w:val="Heading3"/>
              <w:tabs>
                <w:tab w:val="clear" w:pos="562"/>
                <w:tab w:val="left" w:pos="-142" w:leader="none"/>
              </w:tabs>
              <w:spacing w:before="0" w:after="0"/>
              <w:ind w:left="0" w:hanging="0"/>
              <w:jc w:val="center"/>
              <w:rPr>
                <w:rFonts w:ascii="Arial" w:hAnsi="Arial" w:cs="Arial"/>
                <w:bCs/>
                <w:sz w:val="18"/>
                <w:szCs w:val="18"/>
                <w:lang w:val="en-GB"/>
              </w:rPr>
            </w:pPr>
            <w:r>
              <w:rPr>
                <w:rFonts w:cs="Arial" w:ascii="Arial" w:hAnsi="Arial"/>
                <w:bCs/>
                <w:sz w:val="18"/>
                <w:szCs w:val="18"/>
                <w:lang w:val="en-GB"/>
              </w:rPr>
            </w:r>
          </w:p>
          <w:p>
            <w:pPr>
              <w:pStyle w:val="Heading3"/>
              <w:tabs>
                <w:tab w:val="clear" w:pos="562"/>
                <w:tab w:val="left" w:pos="-142" w:leader="none"/>
              </w:tabs>
              <w:spacing w:before="0" w:after="0"/>
              <w:ind w:left="0" w:hanging="0"/>
              <w:jc w:val="center"/>
              <w:rPr>
                <w:rFonts w:ascii="Arial" w:hAnsi="Arial" w:cs="Arial"/>
                <w:bCs/>
                <w:sz w:val="18"/>
                <w:szCs w:val="18"/>
                <w:lang w:val="en-GB"/>
              </w:rPr>
            </w:pPr>
            <w:r>
              <w:rPr>
                <w:rFonts w:eastAsia="Arial" w:cs="Arial" w:ascii="Arial" w:hAnsi="Arial"/>
                <w:bCs/>
                <w:sz w:val="18"/>
                <w:szCs w:val="18"/>
                <w:lang w:val="en-GB"/>
              </w:rPr>
              <w:t xml:space="preserve"> </w:t>
            </w:r>
            <w:r>
              <w:rPr>
                <w:rFonts w:cs="Arial" w:ascii="Arial" w:hAnsi="Arial"/>
                <w:bCs/>
                <w:sz w:val="18"/>
                <w:szCs w:val="18"/>
                <w:lang w:val="en-GB"/>
              </w:rPr>
              <w:t>TSH</w:t>
            </w:r>
          </w:p>
          <w:p>
            <w:pPr>
              <w:pStyle w:val="Heading3"/>
              <w:tabs>
                <w:tab w:val="clear" w:pos="562"/>
                <w:tab w:val="left" w:pos="-142" w:leader="none"/>
              </w:tabs>
              <w:spacing w:before="0" w:after="0"/>
              <w:ind w:left="0" w:hanging="170"/>
              <w:jc w:val="center"/>
              <w:rPr>
                <w:rFonts w:ascii="Arial" w:hAnsi="Arial" w:cs="Arial"/>
                <w:bCs/>
                <w:sz w:val="18"/>
                <w:szCs w:val="18"/>
                <w:lang w:val="en-GB"/>
              </w:rPr>
            </w:pPr>
            <w:r>
              <w:rPr>
                <w:rFonts w:cs="Arial" w:ascii="Arial" w:hAnsi="Arial"/>
                <w:bCs/>
                <w:sz w:val="18"/>
                <w:szCs w:val="18"/>
                <w:lang w:val="en-GB"/>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284" w:hanging="284"/>
              <w:rPr/>
            </w:pPr>
            <w:r>
              <w:rPr>
                <w:rFonts w:cs="Arial" w:ascii="Arial" w:hAnsi="Arial"/>
                <w:sz w:val="18"/>
                <w:szCs w:val="18"/>
              </w:rPr>
              <w:t>01. Sale of house, apartment, garage, etc.</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4" w:name="__Fieldmark__4322_2243596700"/>
            <w:bookmarkStart w:id="8645" w:name="__Fieldmark__4322_2243596700"/>
            <w:bookmarkEnd w:id="8645"/>
            <w:r/>
            <w:r>
              <w:rPr>
                <w:sz w:val="32"/>
                <w:szCs w:val="32"/>
                <w:rFonts w:cs="Arial" w:ascii="Calibri" w:hAnsi="Calibri"/>
              </w:rPr>
              <w:fldChar w:fldCharType="end"/>
            </w:r>
            <w:r>
              <w:rPr>
                <w:rFonts w:cs="Arial" w:ascii="Calibri" w:hAnsi="Calibri"/>
                <w:sz w:val="32"/>
                <w:szCs w:val="32"/>
              </w:rPr>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6" w:name="__Fieldmark__4323_2243596700"/>
            <w:bookmarkStart w:id="8647" w:name="__Fieldmark__4323_2243596700"/>
            <w:bookmarkEnd w:id="864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48" w:name="__Fieldmark__4324_2243596700"/>
            <w:bookmarkStart w:id="8649" w:name="__Fieldmark__4324_2243596700"/>
            <w:bookmarkEnd w:id="86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0" w:name="__Fieldmark__4325_2243596700"/>
            <w:bookmarkStart w:id="8651" w:name="__Fieldmark__4325_2243596700"/>
            <w:bookmarkEnd w:id="86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2" w:name="__Fieldmark__4326_2243596700"/>
            <w:bookmarkStart w:id="8653" w:name="__Fieldmark__4326_2243596700"/>
            <w:bookmarkEnd w:id="86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4" w:name="__Fieldmark__4327_2243596700"/>
            <w:bookmarkStart w:id="8655" w:name="__Fieldmark__4327_2243596700"/>
            <w:bookmarkEnd w:id="86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6" w:name="__Fieldmark__4328_2243596700"/>
            <w:bookmarkStart w:id="8657" w:name="__Fieldmark__4328_2243596700"/>
            <w:bookmarkEnd w:id="86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58" w:name="__Fieldmark__4329_2243596700"/>
            <w:bookmarkStart w:id="8659" w:name="__Fieldmark__4329_2243596700"/>
            <w:bookmarkEnd w:id="86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0" w:name="__Fieldmark__4330_2243596700"/>
            <w:bookmarkStart w:id="8661" w:name="__Fieldmark__4330_2243596700"/>
            <w:bookmarkEnd w:id="86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2" w:name="__Fieldmark__4331_2243596700"/>
            <w:bookmarkStart w:id="8663" w:name="__Fieldmark__4331_2243596700"/>
            <w:bookmarkEnd w:id="8663"/>
            <w:r/>
            <w:r>
              <w:rPr>
                <w:sz w:val="32"/>
                <w:szCs w:val="32"/>
                <w:rFonts w:cs="Arial" w:ascii="Calibri" w:hAnsi="Calibri"/>
              </w:rPr>
              <w:fldChar w:fldCharType="end"/>
            </w:r>
            <w:r>
              <w:rPr>
                <w:rFonts w:cs="Arial" w:ascii="Calibri" w:hAnsi="Calibri"/>
                <w:sz w:val="32"/>
                <w:szCs w:val="32"/>
              </w:rPr>
            </w:r>
          </w:p>
        </w:tc>
      </w:tr>
      <w:tr>
        <w:trPr/>
        <w:tc>
          <w:tcPr>
            <w:tcW w:w="3258" w:type="dxa"/>
            <w:tcBorders>
              <w:top w:val="single" w:sz="4" w:space="0" w:color="000000"/>
              <w:left w:val="single" w:sz="4" w:space="0" w:color="000000"/>
              <w:bottom w:val="single" w:sz="4" w:space="0" w:color="000000"/>
              <w:right w:val="single" w:sz="4" w:space="0" w:color="000000"/>
            </w:tcBorders>
            <w:vAlign w:val="bottom"/>
          </w:tcPr>
          <w:p>
            <w:pPr>
              <w:pStyle w:val="Footer"/>
              <w:tabs>
                <w:tab w:val="clear" w:pos="4819"/>
                <w:tab w:val="clear" w:pos="9071"/>
                <w:tab w:val="left" w:pos="-142" w:leader="none"/>
              </w:tabs>
              <w:spacing w:before="0" w:after="0"/>
              <w:ind w:left="284" w:hanging="284"/>
              <w:rPr/>
            </w:pPr>
            <w:r>
              <w:rPr>
                <w:rFonts w:cs="Arial" w:ascii="Arial" w:hAnsi="Arial"/>
                <w:sz w:val="18"/>
                <w:szCs w:val="18"/>
              </w:rPr>
              <w:t>02. Sale of land for construction of dwellings</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4" w:name="__Fieldmark__4332_2243596700"/>
            <w:bookmarkStart w:id="8665" w:name="__Fieldmark__4332_2243596700"/>
            <w:bookmarkEnd w:id="8665"/>
            <w:r/>
            <w:r>
              <w:rPr>
                <w:sz w:val="32"/>
                <w:szCs w:val="32"/>
                <w:rFonts w:cs="Arial" w:ascii="Calibri" w:hAnsi="Calibri"/>
              </w:rPr>
              <w:fldChar w:fldCharType="end"/>
            </w:r>
            <w:r>
              <w:rPr>
                <w:rFonts w:cs="Arial" w:ascii="Calibri" w:hAnsi="Calibri"/>
                <w:sz w:val="32"/>
                <w:szCs w:val="32"/>
              </w:rPr>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6" w:name="__Fieldmark__4333_2243596700"/>
            <w:bookmarkStart w:id="8667" w:name="__Fieldmark__4333_2243596700"/>
            <w:bookmarkEnd w:id="866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68" w:name="__Fieldmark__4334_2243596700"/>
            <w:bookmarkStart w:id="8669" w:name="__Fieldmark__4334_2243596700"/>
            <w:bookmarkEnd w:id="86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0" w:name="__Fieldmark__4335_2243596700"/>
            <w:bookmarkStart w:id="8671" w:name="__Fieldmark__4335_2243596700"/>
            <w:bookmarkEnd w:id="86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2" w:name="__Fieldmark__4336_2243596700"/>
            <w:bookmarkStart w:id="8673" w:name="__Fieldmark__4336_2243596700"/>
            <w:bookmarkEnd w:id="86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4" w:name="__Fieldmark__4337_2243596700"/>
            <w:bookmarkStart w:id="8675" w:name="__Fieldmark__4337_2243596700"/>
            <w:bookmarkEnd w:id="86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6" w:name="__Fieldmark__4338_2243596700"/>
            <w:bookmarkStart w:id="8677" w:name="__Fieldmark__4338_2243596700"/>
            <w:bookmarkEnd w:id="86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78" w:name="__Fieldmark__4339_2243596700"/>
            <w:bookmarkStart w:id="8679" w:name="__Fieldmark__4339_2243596700"/>
            <w:bookmarkEnd w:id="86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0" w:name="__Fieldmark__4340_2243596700"/>
            <w:bookmarkStart w:id="8681" w:name="__Fieldmark__4340_2243596700"/>
            <w:bookmarkEnd w:id="86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2" w:name="__Fieldmark__4341_2243596700"/>
            <w:bookmarkStart w:id="8683" w:name="__Fieldmark__4341_2243596700"/>
            <w:bookmarkEnd w:id="8683"/>
            <w:r/>
            <w:r>
              <w:rPr>
                <w:sz w:val="32"/>
                <w:szCs w:val="32"/>
                <w:rFonts w:cs="Arial" w:ascii="Calibri" w:hAnsi="Calibri"/>
              </w:rPr>
              <w:fldChar w:fldCharType="end"/>
            </w:r>
            <w:r>
              <w:rPr>
                <w:rFonts w:cs="Arial" w:ascii="Calibri" w:hAnsi="Calibri"/>
                <w:sz w:val="32"/>
                <w:szCs w:val="32"/>
              </w:rPr>
            </w:r>
          </w:p>
        </w:tc>
      </w:tr>
      <w:tr>
        <w:trPr>
          <w:trHeight w:val="740" w:hRule="atLeast"/>
        </w:trPr>
        <w:tc>
          <w:tcPr>
            <w:tcW w:w="3258" w:type="dxa"/>
            <w:tcBorders>
              <w:top w:val="single" w:sz="4" w:space="0" w:color="000000"/>
              <w:left w:val="single" w:sz="4" w:space="0" w:color="000000"/>
              <w:bottom w:val="single" w:sz="4" w:space="0" w:color="000000"/>
              <w:right w:val="single" w:sz="4" w:space="0" w:color="000000"/>
            </w:tcBorders>
            <w:vAlign w:val="bottom"/>
          </w:tcPr>
          <w:p>
            <w:pPr>
              <w:pStyle w:val="Heading4"/>
              <w:tabs>
                <w:tab w:val="clear" w:pos="562"/>
                <w:tab w:val="left" w:pos="-142" w:leader="none"/>
              </w:tabs>
              <w:spacing w:before="0" w:after="0"/>
              <w:ind w:left="284" w:hanging="284"/>
              <w:rPr/>
            </w:pPr>
            <w:r>
              <w:rPr>
                <w:rFonts w:cs="Arial" w:ascii="Arial" w:hAnsi="Arial"/>
                <w:sz w:val="18"/>
                <w:szCs w:val="18"/>
                <w:u w:val="none"/>
                <w:lang w:val="en-GB"/>
              </w:rPr>
              <w:t>03. Sale of durable good (specify the type of good)</w:t>
            </w:r>
          </w:p>
        </w:tc>
        <w:tc>
          <w:tcPr>
            <w:tcW w:w="337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4" w:name="__Fieldmark__4342_2243596700"/>
            <w:bookmarkStart w:id="8685" w:name="__Fieldmark__4342_2243596700"/>
            <w:bookmarkEnd w:id="8685"/>
            <w:r>
              <w:rPr>
                <w:rFonts w:cs="Arial" w:ascii="Calibri" w:hAnsi="Calibri"/>
                <w:sz w:val="32"/>
                <w:szCs w:val="32"/>
              </w:rPr>
            </w:r>
            <w:r>
              <w:rPr>
                <w:sz w:val="32"/>
                <w:szCs w:val="32"/>
                <w:rFonts w:cs="Arial" w:ascii="Calibri" w:hAnsi="Calibri"/>
              </w:rPr>
              <w:fldChar w:fldCharType="end"/>
            </w:r>
            <w:r>
              <w:rPr>
                <w:rFonts w:cs="Arial" w:ascii="Arial" w:hAnsi="Arial"/>
                <w:sz w:val="21"/>
                <w:szCs w:val="18"/>
              </w:rPr>
              <w:t xml:space="preserve"> </w:t>
            </w:r>
            <w:r>
              <w:rPr>
                <w:rFonts w:cs="Arial" w:ascii="Arial" w:hAnsi="Arial"/>
                <w:sz w:val="18"/>
                <w:szCs w:val="18"/>
              </w:rPr>
              <w:t>Other specify________________</w:t>
            </w:r>
          </w:p>
        </w:tc>
        <w:tc>
          <w:tcPr>
            <w:tcW w:w="3792"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562"/>
                <w:tab w:val="left" w:pos="-142" w:leader="none"/>
              </w:tabs>
              <w:spacing w:before="0" w:after="0"/>
              <w:ind w:left="0" w:hanging="0"/>
              <w:jc w:val="center"/>
              <w:rPr>
                <w:rFonts w:ascii="Arial" w:hAnsi="Arial" w:cs="Arial"/>
                <w:sz w:val="18"/>
                <w:szCs w:val="18"/>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6" w:name="__Fieldmark__4343_2243596700"/>
            <w:bookmarkStart w:id="8687" w:name="__Fieldmark__4343_2243596700"/>
            <w:bookmarkEnd w:id="868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88" w:name="__Fieldmark__4344_2243596700"/>
            <w:bookmarkStart w:id="8689" w:name="__Fieldmark__4344_2243596700"/>
            <w:bookmarkEnd w:id="86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0" w:name="__Fieldmark__4345_2243596700"/>
            <w:bookmarkStart w:id="8691" w:name="__Fieldmark__4345_2243596700"/>
            <w:bookmarkEnd w:id="86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2" w:name="__Fieldmark__4346_2243596700"/>
            <w:bookmarkStart w:id="8693" w:name="__Fieldmark__4346_2243596700"/>
            <w:bookmarkEnd w:id="86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4" w:name="__Fieldmark__4347_2243596700"/>
            <w:bookmarkStart w:id="8695" w:name="__Fieldmark__4347_2243596700"/>
            <w:bookmarkEnd w:id="86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6" w:name="__Fieldmark__4348_2243596700"/>
            <w:bookmarkStart w:id="8697" w:name="__Fieldmark__4348_2243596700"/>
            <w:bookmarkEnd w:id="86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698" w:name="__Fieldmark__4349_2243596700"/>
            <w:bookmarkStart w:id="8699" w:name="__Fieldmark__4349_2243596700"/>
            <w:bookmarkEnd w:id="86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0" w:name="__Fieldmark__4350_2243596700"/>
            <w:bookmarkStart w:id="8701" w:name="__Fieldmark__4350_2243596700"/>
            <w:bookmarkEnd w:id="87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2" w:name="__Fieldmark__4351_2243596700"/>
            <w:bookmarkStart w:id="8703" w:name="__Fieldmark__4351_2243596700"/>
            <w:bookmarkEnd w:id="8703"/>
            <w:r/>
            <w:r>
              <w:rPr>
                <w:sz w:val="32"/>
                <w:szCs w:val="32"/>
                <w:rFonts w:cs="Arial" w:ascii="Calibri" w:hAnsi="Calibri"/>
              </w:rPr>
              <w:fldChar w:fldCharType="end"/>
            </w:r>
            <w:r>
              <w:rPr>
                <w:rFonts w:cs="Arial" w:ascii="Calibri" w:hAnsi="Calibri"/>
                <w:sz w:val="32"/>
                <w:szCs w:val="32"/>
              </w:rPr>
            </w:r>
          </w:p>
        </w:tc>
      </w:tr>
    </w:tbl>
    <w:p>
      <w:pPr>
        <w:pStyle w:val="Header"/>
        <w:spacing w:before="60" w:after="240"/>
        <w:jc w:val="center"/>
        <w:rPr>
          <w:rFonts w:ascii="Arial" w:hAnsi="Arial" w:cs="Arial"/>
          <w:b/>
          <w:b/>
          <w:sz w:val="18"/>
          <w:szCs w:val="18"/>
          <w:lang w:val="bs-BA"/>
        </w:rPr>
      </w:pPr>
      <w:r>
        <w:rPr>
          <w:rFonts w:cs="Arial" w:ascii="Arial" w:hAnsi="Arial"/>
          <w:b/>
          <w:sz w:val="18"/>
          <w:szCs w:val="18"/>
          <w:lang w:val="bs-BA"/>
        </w:rPr>
      </w:r>
    </w:p>
    <w:p>
      <w:pPr>
        <w:pStyle w:val="Header"/>
        <w:spacing w:before="60" w:after="240"/>
        <w:jc w:val="center"/>
        <w:rPr>
          <w:rFonts w:ascii="Arial" w:hAnsi="Arial" w:cs="Arial"/>
          <w:b/>
          <w:b/>
          <w:sz w:val="18"/>
          <w:szCs w:val="18"/>
          <w:lang w:val="bs-BA"/>
        </w:rPr>
      </w:pPr>
      <w:r>
        <w:rPr>
          <w:rFonts w:cs="Arial" w:ascii="Arial" w:hAnsi="Arial"/>
          <w:b/>
          <w:sz w:val="18"/>
          <w:szCs w:val="18"/>
          <w:lang w:val="bs-BA"/>
        </w:rPr>
      </w:r>
    </w:p>
    <w:p>
      <w:pPr>
        <w:pStyle w:val="Header"/>
        <w:spacing w:before="60" w:after="240"/>
        <w:jc w:val="center"/>
        <w:rPr>
          <w:rFonts w:ascii="Arial" w:hAnsi="Arial" w:cs="Arial"/>
          <w:b/>
          <w:b/>
          <w:sz w:val="18"/>
          <w:szCs w:val="18"/>
          <w:lang w:val="bs-BA"/>
        </w:rPr>
      </w:pPr>
      <w:r>
        <w:rPr>
          <w:rFonts w:cs="Arial" w:ascii="Arial" w:hAnsi="Arial"/>
          <w:b/>
          <w:sz w:val="18"/>
          <w:szCs w:val="18"/>
          <w:lang w:val="bs-BA"/>
        </w:rPr>
      </w:r>
    </w:p>
    <w:p>
      <w:pPr>
        <w:sectPr>
          <w:headerReference w:type="default" r:id="rId22"/>
          <w:footerReference w:type="default" r:id="rId23"/>
          <w:type w:val="nextPage"/>
          <w:pgSz w:w="11906" w:h="16838"/>
          <w:pgMar w:left="454" w:right="454" w:gutter="0" w:header="284" w:top="340" w:footer="284" w:bottom="340"/>
          <w:pgNumType w:fmt="decimal"/>
          <w:formProt w:val="false"/>
          <w:textDirection w:val="lrTb"/>
          <w:docGrid w:type="default" w:linePitch="360" w:charSpace="0"/>
        </w:sectPr>
        <w:pStyle w:val="Header"/>
        <w:spacing w:before="60" w:after="240"/>
        <w:jc w:val="center"/>
        <w:rPr>
          <w:rFonts w:ascii="Arial" w:hAnsi="Arial" w:cs="Arial"/>
          <w:b/>
          <w:b/>
          <w:sz w:val="18"/>
          <w:szCs w:val="18"/>
          <w:lang w:val="bs-BA"/>
        </w:rPr>
      </w:pPr>
      <w:r>
        <w:rPr>
          <w:rFonts w:cs="Arial" w:ascii="Arial" w:hAnsi="Arial"/>
          <w:b/>
          <w:sz w:val="18"/>
          <w:szCs w:val="18"/>
          <w:lang w:val="bs-BA"/>
        </w:rPr>
      </w:r>
    </w:p>
    <w:p>
      <w:pPr>
        <w:pStyle w:val="Header"/>
        <w:numPr>
          <w:ilvl w:val="0"/>
          <w:numId w:val="0"/>
        </w:numPr>
        <w:spacing w:before="60" w:after="240"/>
        <w:ind w:left="0" w:hanging="0"/>
        <w:outlineLvl w:val="0"/>
        <w:rPr>
          <w:rFonts w:ascii="Arial" w:hAnsi="Arial" w:cs="Arial"/>
          <w:b/>
          <w:b/>
          <w:sz w:val="18"/>
          <w:szCs w:val="18"/>
          <w:lang w:val="bs-BA"/>
        </w:rPr>
      </w:pPr>
      <w:r>
        <w:rPr>
          <w:rFonts w:cs="Arial" w:ascii="Arial" w:hAnsi="Arial"/>
          <w:b/>
          <w:sz w:val="18"/>
          <w:szCs w:val="18"/>
          <w:lang w:val="bs-BA"/>
        </w:rPr>
        <w:t>SECTION 22C:</w:t>
      </w:r>
    </w:p>
    <w:tbl>
      <w:tblPr>
        <w:tblW w:w="11385" w:type="dxa"/>
        <w:jc w:val="left"/>
        <w:tblInd w:w="57" w:type="dxa"/>
        <w:tblLayout w:type="fixed"/>
        <w:tblCellMar>
          <w:top w:w="0" w:type="dxa"/>
          <w:left w:w="108" w:type="dxa"/>
          <w:bottom w:w="0" w:type="dxa"/>
          <w:right w:w="108" w:type="dxa"/>
        </w:tblCellMar>
      </w:tblPr>
      <w:tblGrid>
        <w:gridCol w:w="6077"/>
        <w:gridCol w:w="1871"/>
        <w:gridCol w:w="3437"/>
      </w:tblGrid>
      <w:tr>
        <w:trPr/>
        <w:tc>
          <w:tcPr>
            <w:tcW w:w="11385" w:type="dxa"/>
            <w:gridSpan w:val="3"/>
            <w:tcBorders>
              <w:top w:val="single" w:sz="4" w:space="0" w:color="000000"/>
              <w:left w:val="single" w:sz="4" w:space="0" w:color="000000"/>
              <w:bottom w:val="single" w:sz="4" w:space="0" w:color="000000"/>
              <w:right w:val="single" w:sz="4" w:space="0" w:color="000000"/>
            </w:tcBorders>
          </w:tcPr>
          <w:p>
            <w:pPr>
              <w:pStyle w:val="Header"/>
              <w:numPr>
                <w:ilvl w:val="0"/>
                <w:numId w:val="0"/>
              </w:numPr>
              <w:spacing w:before="60" w:after="240"/>
              <w:ind w:left="0" w:hanging="0"/>
              <w:outlineLvl w:val="0"/>
              <w:rPr/>
            </w:pPr>
            <w:r>
              <w:rPr>
                <w:rFonts w:cs="Arial" w:ascii="Arial" w:hAnsi="Arial"/>
                <w:b/>
                <w:bCs/>
                <w:sz w:val="18"/>
                <w:szCs w:val="18"/>
                <w:lang w:val="en-US" w:eastAsia="en-US"/>
              </w:rPr>
              <w:t xml:space="preserve">22.05A. </w:t>
            </w:r>
            <w:r>
              <w:rPr>
                <w:rFonts w:cs="Arial" w:ascii="Arial" w:hAnsi="Arial"/>
                <w:b/>
                <w:sz w:val="18"/>
                <w:szCs w:val="18"/>
                <w:lang w:val="en-US" w:eastAsia="en-US"/>
              </w:rPr>
              <w:t>Does any member of this household operate a saving or current account?</w:t>
            </w:r>
          </w:p>
          <w:p>
            <w:pPr>
              <w:pStyle w:val="Header"/>
              <w:numPr>
                <w:ilvl w:val="0"/>
                <w:numId w:val="0"/>
              </w:numPr>
              <w:tabs>
                <w:tab w:val="clear" w:pos="4819"/>
                <w:tab w:val="clear" w:pos="9071"/>
                <w:tab w:val="left" w:pos="2915" w:leader="none"/>
              </w:tabs>
              <w:spacing w:before="60" w:after="240"/>
              <w:ind w:left="0" w:hanging="0"/>
              <w:outlineLvl w:val="0"/>
              <w:rPr>
                <w:rFonts w:ascii="Arial" w:hAnsi="Arial" w:cs="Arial"/>
                <w:b/>
                <w:b/>
                <w:sz w:val="18"/>
                <w:szCs w:val="18"/>
                <w:lang w:val="en-US" w:eastAsia="en-US"/>
              </w:rPr>
            </w:pPr>
            <w:r>
              <w:rPr>
                <w:rFonts w:cs="Arial" w:ascii="Arial" w:hAnsi="Arial"/>
                <w:sz w:val="18"/>
                <w:szCs w:val="18"/>
                <w:lang w:val="en-US" w:eastAsia="en-US"/>
              </w:rPr>
              <w:t>Yes ………1</w:t>
              <w:tab/>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4" w:name="__Fieldmark__4352_2243596700"/>
            <w:bookmarkStart w:id="8705" w:name="__Fieldmark__4352_2243596700"/>
            <w:bookmarkEnd w:id="8705"/>
            <w:r/>
            <w:r>
              <w:rPr>
                <w:sz w:val="32"/>
                <w:szCs w:val="32"/>
                <w:rFonts w:cs="Arial" w:ascii="Calibri" w:hAnsi="Calibri"/>
              </w:rPr>
              <w:fldChar w:fldCharType="end"/>
            </w:r>
            <w:r>
              <w:rPr>
                <w:rFonts w:cs="Arial" w:ascii="Calibri" w:hAnsi="Calibri"/>
                <w:sz w:val="32"/>
                <w:szCs w:val="32"/>
              </w:rPr>
            </w:r>
          </w:p>
          <w:p>
            <w:pPr>
              <w:pStyle w:val="Header"/>
              <w:numPr>
                <w:ilvl w:val="0"/>
                <w:numId w:val="0"/>
              </w:numPr>
              <w:spacing w:before="60" w:after="240"/>
              <w:ind w:left="0" w:hanging="0"/>
              <w:outlineLvl w:val="0"/>
              <w:rPr>
                <w:rFonts w:ascii="Arial" w:hAnsi="Arial" w:cs="Arial"/>
                <w:b/>
                <w:b/>
                <w:bCs/>
                <w:sz w:val="18"/>
                <w:szCs w:val="18"/>
                <w:lang w:val="en-US" w:eastAsia="en-US"/>
              </w:rPr>
            </w:pPr>
            <w:r>
              <w:rPr>
                <w:rFonts w:cs="Arial" w:ascii="Arial" w:hAnsi="Arial"/>
                <w:sz w:val="18"/>
                <w:szCs w:val="18"/>
                <w:lang w:val="en-US" w:eastAsia="en-US"/>
              </w:rPr>
              <w:t xml:space="preserve">No…..……2    </w:t>
            </w:r>
          </w:p>
        </w:tc>
      </w:tr>
      <w:tr>
        <w:trPr/>
        <w:tc>
          <w:tcPr>
            <w:tcW w:w="6077" w:type="dxa"/>
            <w:tcBorders>
              <w:top w:val="single" w:sz="4" w:space="0" w:color="000000"/>
              <w:left w:val="single" w:sz="4" w:space="0" w:color="000000"/>
              <w:bottom w:val="single" w:sz="4" w:space="0" w:color="000000"/>
              <w:right w:val="single" w:sz="4" w:space="0" w:color="000000"/>
            </w:tcBorders>
          </w:tcPr>
          <w:p>
            <w:pPr>
              <w:pStyle w:val="Header"/>
              <w:numPr>
                <w:ilvl w:val="0"/>
                <w:numId w:val="0"/>
              </w:numPr>
              <w:spacing w:before="60" w:after="240"/>
              <w:ind w:left="0" w:hanging="0"/>
              <w:outlineLvl w:val="0"/>
              <w:rPr/>
            </w:pPr>
            <w:r>
              <w:rPr>
                <w:rFonts w:cs="Arial" w:ascii="Arial" w:hAnsi="Arial"/>
                <w:b/>
                <w:sz w:val="18"/>
                <w:szCs w:val="18"/>
                <w:lang w:val="en-US" w:eastAsia="en-US"/>
              </w:rPr>
              <w:t>22.05B. Select the household members operating savings or current account?</w:t>
            </w:r>
          </w:p>
        </w:tc>
        <w:tc>
          <w:tcPr>
            <w:tcW w:w="53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pPr>
            <w:r>
              <w:rPr>
                <w:rFonts w:cs="Arial" w:ascii="Arial" w:hAnsi="Arial"/>
                <w:sz w:val="18"/>
                <w:szCs w:val="18"/>
                <w:lang w:val="en-US" w:eastAsia="en-US"/>
              </w:rPr>
              <w:t>Member number (from section 2 household particulars)</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First member</w:t>
            </w:r>
          </w:p>
        </w:tc>
        <w:tc>
          <w:tcPr>
            <w:tcW w:w="53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6" w:name="__Fieldmark__4353_2243596700"/>
            <w:bookmarkStart w:id="8707" w:name="__Fieldmark__4353_2243596700"/>
            <w:bookmarkEnd w:id="870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08" w:name="__Fieldmark__4354_2243596700"/>
            <w:bookmarkStart w:id="8709" w:name="__Fieldmark__4354_2243596700"/>
            <w:bookmarkEnd w:id="8709"/>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Second member</w:t>
            </w:r>
          </w:p>
        </w:tc>
        <w:tc>
          <w:tcPr>
            <w:tcW w:w="5308"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left="0" w:hanging="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0" w:name="__Fieldmark__4355_2243596700"/>
            <w:bookmarkStart w:id="8711" w:name="__Fieldmark__4355_2243596700"/>
            <w:bookmarkEnd w:id="871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2" w:name="__Fieldmark__4356_2243596700"/>
            <w:bookmarkStart w:id="8713" w:name="__Fieldmark__4356_2243596700"/>
            <w:bookmarkEnd w:id="8713"/>
            <w:r/>
            <w:r>
              <w:rPr>
                <w:sz w:val="32"/>
                <w:szCs w:val="32"/>
                <w:rFonts w:cs="Arial" w:ascii="Calibri" w:hAnsi="Calibri"/>
              </w:rPr>
              <w:fldChar w:fldCharType="end"/>
            </w:r>
            <w:r>
              <w:rPr>
                <w:rFonts w:cs="Arial" w:ascii="Calibri" w:hAnsi="Calibri"/>
                <w:sz w:val="32"/>
                <w:szCs w:val="32"/>
              </w:rPr>
            </w:r>
          </w:p>
        </w:tc>
      </w:tr>
      <w:tr>
        <w:trPr>
          <w:trHeight w:val="489" w:hRule="atLeast"/>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Third member</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tabs>
                <w:tab w:val="left" w:pos="276" w:leader="none"/>
                <w:tab w:val="center" w:pos="4819" w:leader="none"/>
                <w:tab w:val="right" w:pos="9071" w:leader="none"/>
              </w:tabs>
              <w:spacing w:before="60" w:after="240"/>
              <w:ind w:left="0" w:hanging="0"/>
              <w:outlineLvl w:val="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4" w:name="__Fieldmark__4357_2243596700"/>
            <w:bookmarkStart w:id="8715" w:name="__Fieldmark__4357_2243596700"/>
            <w:bookmarkEnd w:id="871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6" w:name="__Fieldmark__4358_2243596700"/>
            <w:bookmarkStart w:id="8717" w:name="__Fieldmark__4358_2243596700"/>
            <w:bookmarkEnd w:id="8717"/>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Fourth member</w:t>
            </w:r>
          </w:p>
        </w:tc>
        <w:tc>
          <w:tcPr>
            <w:tcW w:w="5308" w:type="dxa"/>
            <w:gridSpan w:val="2"/>
            <w:tcBorders>
              <w:top w:val="single" w:sz="4" w:space="0" w:color="000000"/>
              <w:left w:val="single" w:sz="4" w:space="0" w:color="000000"/>
              <w:bottom w:val="single" w:sz="4" w:space="0" w:color="000000"/>
              <w:right w:val="single" w:sz="4" w:space="0" w:color="000000"/>
            </w:tcBorders>
          </w:tcPr>
          <w:p>
            <w:pPr>
              <w:pStyle w:val="Header"/>
              <w:numPr>
                <w:ilvl w:val="0"/>
                <w:numId w:val="0"/>
              </w:numPr>
              <w:spacing w:before="60" w:after="240"/>
              <w:ind w:left="0" w:hanging="0"/>
              <w:outlineLvl w:val="0"/>
              <w:rPr>
                <w:rFonts w:ascii="Calibri" w:hAnsi="Calibri" w:cs="Arial"/>
                <w:sz w:val="32"/>
                <w:szCs w:val="32"/>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18" w:name="__Fieldmark__4359_2243596700"/>
            <w:bookmarkStart w:id="8719" w:name="__Fieldmark__4359_2243596700"/>
            <w:bookmarkEnd w:id="871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0" w:name="__Fieldmark__4360_2243596700"/>
            <w:bookmarkStart w:id="8721" w:name="__Fieldmark__4360_2243596700"/>
            <w:bookmarkEnd w:id="8721"/>
            <w:r/>
            <w:r>
              <w:rPr>
                <w:sz w:val="32"/>
                <w:szCs w:val="32"/>
                <w:rFonts w:cs="Arial" w:ascii="Calibri" w:hAnsi="Calibri"/>
              </w:rPr>
              <w:fldChar w:fldCharType="end"/>
            </w:r>
            <w:r>
              <w:rPr>
                <w:rFonts w:cs="Arial" w:ascii="Calibri" w:hAnsi="Calibri"/>
                <w:sz w:val="32"/>
                <w:szCs w:val="32"/>
              </w:rPr>
            </w:r>
          </w:p>
        </w:tc>
      </w:tr>
      <w:tr>
        <w:trPr/>
        <w:tc>
          <w:tcPr>
            <w:tcW w:w="1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Arial" w:hAnsi="Arial"/>
                <w:b/>
                <w:bCs/>
                <w:sz w:val="18"/>
                <w:szCs w:val="18"/>
                <w:lang w:val="en-US" w:eastAsia="en-US"/>
              </w:rPr>
              <w:t xml:space="preserve">22.06A. </w:t>
            </w:r>
            <w:r>
              <w:rPr>
                <w:rFonts w:cs="Arial" w:ascii="Arial" w:hAnsi="Arial"/>
                <w:b/>
                <w:sz w:val="18"/>
                <w:szCs w:val="18"/>
                <w:lang w:val="en-US" w:eastAsia="en-US"/>
              </w:rPr>
              <w:t>Has any member of the household  taken a bank loan during the last 12 months?</w:t>
            </w:r>
          </w:p>
          <w:p>
            <w:pPr>
              <w:pStyle w:val="Header"/>
              <w:numPr>
                <w:ilvl w:val="0"/>
                <w:numId w:val="0"/>
              </w:numPr>
              <w:tabs>
                <w:tab w:val="clear" w:pos="4819"/>
                <w:tab w:val="clear" w:pos="9071"/>
                <w:tab w:val="left" w:pos="2915" w:leader="none"/>
              </w:tabs>
              <w:spacing w:before="60" w:after="240"/>
              <w:ind w:left="0" w:hanging="0"/>
              <w:outlineLvl w:val="0"/>
              <w:rPr>
                <w:rFonts w:ascii="Arial" w:hAnsi="Arial" w:cs="Arial"/>
                <w:b/>
                <w:b/>
                <w:sz w:val="18"/>
                <w:szCs w:val="18"/>
                <w:lang w:val="en-US" w:eastAsia="en-US"/>
              </w:rPr>
            </w:pPr>
            <w:r>
              <w:rPr>
                <w:rFonts w:cs="Arial" w:ascii="Arial" w:hAnsi="Arial"/>
                <w:sz w:val="18"/>
                <w:szCs w:val="18"/>
                <w:lang w:val="en-US" w:eastAsia="en-US"/>
              </w:rPr>
              <w:t>Yes ………1</w:t>
              <w:tab/>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2" w:name="__Fieldmark__4361_2243596700"/>
            <w:bookmarkStart w:id="8723" w:name="__Fieldmark__4361_2243596700"/>
            <w:bookmarkEnd w:id="8723"/>
            <w:r/>
            <w:r>
              <w:rPr>
                <w:sz w:val="32"/>
                <w:szCs w:val="32"/>
                <w:rFonts w:cs="Arial" w:ascii="Calibri" w:hAnsi="Calibri"/>
              </w:rPr>
              <w:fldChar w:fldCharType="end"/>
            </w:r>
            <w:r>
              <w:rPr>
                <w:rFonts w:cs="Arial" w:ascii="Calibri" w:hAnsi="Calibri"/>
                <w:sz w:val="32"/>
                <w:szCs w:val="32"/>
              </w:rPr>
            </w:r>
          </w:p>
          <w:p>
            <w:pPr>
              <w:pStyle w:val="Normal"/>
              <w:spacing w:before="0" w:after="0"/>
              <w:ind w:left="0" w:hanging="0"/>
              <w:rPr>
                <w:rFonts w:ascii="Arial" w:hAnsi="Arial" w:cs="Arial"/>
                <w:b/>
                <w:b/>
                <w:bCs/>
                <w:sz w:val="18"/>
                <w:szCs w:val="18"/>
                <w:lang w:val="en-US" w:eastAsia="en-US"/>
              </w:rPr>
            </w:pPr>
            <w:r>
              <w:rPr>
                <w:rFonts w:cs="Arial" w:ascii="Arial" w:hAnsi="Arial"/>
                <w:sz w:val="18"/>
                <w:szCs w:val="18"/>
                <w:lang w:val="en-US" w:eastAsia="en-US"/>
              </w:rPr>
              <w:t xml:space="preserve">No…..……2    </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bCs/>
                <w:sz w:val="18"/>
                <w:szCs w:val="18"/>
                <w:lang w:val="en-US" w:eastAsia="en-US"/>
              </w:rPr>
            </w:pPr>
            <w:r>
              <w:rPr>
                <w:rFonts w:cs="Arial" w:ascii="Arial" w:hAnsi="Arial"/>
                <w:b/>
                <w:sz w:val="18"/>
                <w:szCs w:val="18"/>
                <w:lang w:val="en-US" w:eastAsia="en-US"/>
              </w:rPr>
              <w:t>22.06B. Select the household members that have taken a bank loan in the last 1 2 month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bCs/>
                <w:sz w:val="18"/>
                <w:szCs w:val="18"/>
                <w:lang w:val="en-US" w:eastAsia="en-US"/>
              </w:rPr>
            </w:pPr>
            <w:r>
              <w:rPr>
                <w:rFonts w:cs="Arial" w:ascii="Arial" w:hAnsi="Arial"/>
                <w:sz w:val="18"/>
                <w:szCs w:val="18"/>
                <w:lang w:val="en-US" w:eastAsia="en-US"/>
              </w:rPr>
              <w:t>Member number (from section 2 household particulars)</w:t>
            </w:r>
          </w:p>
        </w:tc>
        <w:tc>
          <w:tcPr>
            <w:tcW w:w="343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rPr>
                <w:rFonts w:ascii="Arial" w:hAnsi="Arial" w:cs="Arial"/>
                <w:b/>
                <w:b/>
                <w:bCs/>
                <w:sz w:val="18"/>
                <w:szCs w:val="18"/>
                <w:lang w:val="en-US" w:eastAsia="en-US"/>
              </w:rPr>
            </w:pPr>
            <w:r>
              <w:rPr>
                <w:rFonts w:cs="Arial" w:ascii="Arial" w:hAnsi="Arial"/>
                <w:b/>
                <w:bCs/>
                <w:sz w:val="18"/>
                <w:szCs w:val="18"/>
                <w:lang w:val="en-US" w:eastAsia="en-US"/>
              </w:rPr>
              <w:t>Amount taken in Tshs.</w:t>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First membe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4" w:name="__Fieldmark__4362_2243596700"/>
            <w:bookmarkStart w:id="8725" w:name="__Fieldmark__4362_2243596700"/>
            <w:bookmarkEnd w:id="872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6" w:name="__Fieldmark__4363_2243596700"/>
            <w:bookmarkStart w:id="8727" w:name="__Fieldmark__4363_2243596700"/>
            <w:bookmarkEnd w:id="8727"/>
            <w:r/>
            <w:r>
              <w:rPr>
                <w:sz w:val="32"/>
                <w:szCs w:val="32"/>
                <w:rFonts w:cs="Arial" w:ascii="Calibri" w:hAnsi="Calibri"/>
              </w:rPr>
              <w:fldChar w:fldCharType="end"/>
            </w:r>
            <w:r>
              <w:rPr>
                <w:rFonts w:cs="Arial" w:ascii="Calibri" w:hAnsi="Calibri"/>
                <w:sz w:val="32"/>
                <w:szCs w:val="3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28" w:name="__Fieldmark__4364_2243596700"/>
            <w:bookmarkStart w:id="8729" w:name="__Fieldmark__4364_2243596700"/>
            <w:bookmarkEnd w:id="872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0" w:name="__Fieldmark__4365_2243596700"/>
            <w:bookmarkStart w:id="8731" w:name="__Fieldmark__4365_2243596700"/>
            <w:bookmarkEnd w:id="873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2" w:name="__Fieldmark__4366_2243596700"/>
            <w:bookmarkStart w:id="8733" w:name="__Fieldmark__4366_2243596700"/>
            <w:bookmarkEnd w:id="873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4" w:name="__Fieldmark__4367_2243596700"/>
            <w:bookmarkStart w:id="8735" w:name="__Fieldmark__4367_2243596700"/>
            <w:bookmarkEnd w:id="873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6" w:name="__Fieldmark__4368_2243596700"/>
            <w:bookmarkStart w:id="8737" w:name="__Fieldmark__4368_2243596700"/>
            <w:bookmarkEnd w:id="873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38" w:name="__Fieldmark__4369_2243596700"/>
            <w:bookmarkStart w:id="8739" w:name="__Fieldmark__4369_2243596700"/>
            <w:bookmarkEnd w:id="873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0" w:name="__Fieldmark__4370_2243596700"/>
            <w:bookmarkStart w:id="8741" w:name="__Fieldmark__4370_2243596700"/>
            <w:bookmarkEnd w:id="874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2" w:name="__Fieldmark__4371_2243596700"/>
            <w:bookmarkStart w:id="8743" w:name="__Fieldmark__4371_2243596700"/>
            <w:bookmarkEnd w:id="8743"/>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Second membe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4" w:name="__Fieldmark__4372_2243596700"/>
            <w:bookmarkStart w:id="8745" w:name="__Fieldmark__4372_2243596700"/>
            <w:bookmarkEnd w:id="874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6" w:name="__Fieldmark__4373_2243596700"/>
            <w:bookmarkStart w:id="8747" w:name="__Fieldmark__4373_2243596700"/>
            <w:bookmarkEnd w:id="8747"/>
            <w:r/>
            <w:r>
              <w:rPr>
                <w:sz w:val="32"/>
                <w:szCs w:val="32"/>
                <w:rFonts w:cs="Arial" w:ascii="Calibri" w:hAnsi="Calibri"/>
              </w:rPr>
              <w:fldChar w:fldCharType="end"/>
            </w:r>
            <w:r>
              <w:rPr>
                <w:rFonts w:cs="Arial" w:ascii="Calibri" w:hAnsi="Calibri"/>
                <w:sz w:val="32"/>
                <w:szCs w:val="3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48" w:name="__Fieldmark__4374_2243596700"/>
            <w:bookmarkStart w:id="8749" w:name="__Fieldmark__4374_2243596700"/>
            <w:bookmarkEnd w:id="874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0" w:name="__Fieldmark__4375_2243596700"/>
            <w:bookmarkStart w:id="8751" w:name="__Fieldmark__4375_2243596700"/>
            <w:bookmarkEnd w:id="875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2" w:name="__Fieldmark__4376_2243596700"/>
            <w:bookmarkStart w:id="8753" w:name="__Fieldmark__4376_2243596700"/>
            <w:bookmarkEnd w:id="875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4" w:name="__Fieldmark__4377_2243596700"/>
            <w:bookmarkStart w:id="8755" w:name="__Fieldmark__4377_2243596700"/>
            <w:bookmarkEnd w:id="875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6" w:name="__Fieldmark__4378_2243596700"/>
            <w:bookmarkStart w:id="8757" w:name="__Fieldmark__4378_2243596700"/>
            <w:bookmarkEnd w:id="875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58" w:name="__Fieldmark__4379_2243596700"/>
            <w:bookmarkStart w:id="8759" w:name="__Fieldmark__4379_2243596700"/>
            <w:bookmarkEnd w:id="875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0" w:name="__Fieldmark__4380_2243596700"/>
            <w:bookmarkStart w:id="8761" w:name="__Fieldmark__4380_2243596700"/>
            <w:bookmarkEnd w:id="876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2" w:name="__Fieldmark__4381_2243596700"/>
            <w:bookmarkStart w:id="8763" w:name="__Fieldmark__4381_2243596700"/>
            <w:bookmarkEnd w:id="8763"/>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Third membe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4" w:name="__Fieldmark__4382_2243596700"/>
            <w:bookmarkStart w:id="8765" w:name="__Fieldmark__4382_2243596700"/>
            <w:bookmarkEnd w:id="876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6" w:name="__Fieldmark__4383_2243596700"/>
            <w:bookmarkStart w:id="8767" w:name="__Fieldmark__4383_2243596700"/>
            <w:bookmarkEnd w:id="8767"/>
            <w:r/>
            <w:r>
              <w:rPr>
                <w:sz w:val="32"/>
                <w:szCs w:val="32"/>
                <w:rFonts w:cs="Arial" w:ascii="Calibri" w:hAnsi="Calibri"/>
              </w:rPr>
              <w:fldChar w:fldCharType="end"/>
            </w:r>
            <w:r>
              <w:rPr>
                <w:rFonts w:cs="Arial" w:ascii="Calibri" w:hAnsi="Calibri"/>
                <w:sz w:val="32"/>
                <w:szCs w:val="3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68" w:name="__Fieldmark__4384_2243596700"/>
            <w:bookmarkStart w:id="8769" w:name="__Fieldmark__4384_2243596700"/>
            <w:bookmarkEnd w:id="876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0" w:name="__Fieldmark__4385_2243596700"/>
            <w:bookmarkStart w:id="8771" w:name="__Fieldmark__4385_2243596700"/>
            <w:bookmarkEnd w:id="877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2" w:name="__Fieldmark__4386_2243596700"/>
            <w:bookmarkStart w:id="8773" w:name="__Fieldmark__4386_2243596700"/>
            <w:bookmarkEnd w:id="877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4" w:name="__Fieldmark__4387_2243596700"/>
            <w:bookmarkStart w:id="8775" w:name="__Fieldmark__4387_2243596700"/>
            <w:bookmarkEnd w:id="877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6" w:name="__Fieldmark__4388_2243596700"/>
            <w:bookmarkStart w:id="8777" w:name="__Fieldmark__4388_2243596700"/>
            <w:bookmarkEnd w:id="877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78" w:name="__Fieldmark__4389_2243596700"/>
            <w:bookmarkStart w:id="8779" w:name="__Fieldmark__4389_2243596700"/>
            <w:bookmarkEnd w:id="877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0" w:name="__Fieldmark__4390_2243596700"/>
            <w:bookmarkStart w:id="8781" w:name="__Fieldmark__4390_2243596700"/>
            <w:bookmarkEnd w:id="878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2" w:name="__Fieldmark__4391_2243596700"/>
            <w:bookmarkStart w:id="8783" w:name="__Fieldmark__4391_2243596700"/>
            <w:bookmarkEnd w:id="8783"/>
            <w:r/>
            <w:r>
              <w:rPr>
                <w:sz w:val="32"/>
                <w:szCs w:val="32"/>
                <w:rFonts w:cs="Arial" w:ascii="Calibri" w:hAnsi="Calibri"/>
              </w:rPr>
              <w:fldChar w:fldCharType="end"/>
            </w:r>
            <w:r>
              <w:rPr>
                <w:rFonts w:cs="Arial" w:ascii="Calibri" w:hAnsi="Calibri"/>
                <w:sz w:val="32"/>
                <w:szCs w:val="32"/>
              </w:rPr>
            </w:r>
          </w:p>
        </w:tc>
      </w:tr>
      <w:tr>
        <w:trPr/>
        <w:tc>
          <w:tcPr>
            <w:tcW w:w="60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rFonts w:ascii="Arial" w:hAnsi="Arial" w:cs="Arial"/>
                <w:b/>
                <w:b/>
                <w:sz w:val="18"/>
                <w:szCs w:val="18"/>
                <w:lang w:val="en-US" w:eastAsia="en-US"/>
              </w:rPr>
            </w:pPr>
            <w:r>
              <w:rPr>
                <w:rFonts w:cs="Arial" w:ascii="Arial" w:hAnsi="Arial"/>
                <w:b/>
                <w:sz w:val="18"/>
                <w:szCs w:val="18"/>
                <w:lang w:val="en-US" w:eastAsia="en-US"/>
              </w:rPr>
              <w:t>Fourth member</w:t>
            </w:r>
          </w:p>
        </w:tc>
        <w:tc>
          <w:tcPr>
            <w:tcW w:w="187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4" w:name="__Fieldmark__4392_2243596700"/>
            <w:bookmarkStart w:id="8785" w:name="__Fieldmark__4392_2243596700"/>
            <w:bookmarkEnd w:id="878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6" w:name="__Fieldmark__4393_2243596700"/>
            <w:bookmarkStart w:id="8787" w:name="__Fieldmark__4393_2243596700"/>
            <w:bookmarkEnd w:id="8787"/>
            <w:r/>
            <w:r>
              <w:rPr>
                <w:sz w:val="32"/>
                <w:szCs w:val="32"/>
                <w:rFonts w:cs="Arial" w:ascii="Calibri" w:hAnsi="Calibri"/>
              </w:rPr>
              <w:fldChar w:fldCharType="end"/>
            </w:r>
            <w:r>
              <w:rPr>
                <w:rFonts w:cs="Arial" w:ascii="Calibri" w:hAnsi="Calibri"/>
                <w:sz w:val="32"/>
                <w:szCs w:val="32"/>
              </w:rPr>
            </w:r>
          </w:p>
        </w:tc>
        <w:tc>
          <w:tcPr>
            <w:tcW w:w="3437"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pP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88" w:name="__Fieldmark__4394_2243596700"/>
            <w:bookmarkStart w:id="8789" w:name="__Fieldmark__4394_2243596700"/>
            <w:bookmarkEnd w:id="878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0" w:name="__Fieldmark__4395_2243596700"/>
            <w:bookmarkStart w:id="8791" w:name="__Fieldmark__4395_2243596700"/>
            <w:bookmarkEnd w:id="879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2" w:name="__Fieldmark__4396_2243596700"/>
            <w:bookmarkStart w:id="8793" w:name="__Fieldmark__4396_2243596700"/>
            <w:bookmarkEnd w:id="8793"/>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4" w:name="__Fieldmark__4397_2243596700"/>
            <w:bookmarkStart w:id="8795" w:name="__Fieldmark__4397_2243596700"/>
            <w:bookmarkEnd w:id="8795"/>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6" w:name="__Fieldmark__4398_2243596700"/>
            <w:bookmarkStart w:id="8797" w:name="__Fieldmark__4398_2243596700"/>
            <w:bookmarkEnd w:id="8797"/>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798" w:name="__Fieldmark__4399_2243596700"/>
            <w:bookmarkStart w:id="8799" w:name="__Fieldmark__4399_2243596700"/>
            <w:bookmarkEnd w:id="8799"/>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0" w:name="__Fieldmark__4400_2243596700"/>
            <w:bookmarkStart w:id="8801" w:name="__Fieldmark__4400_2243596700"/>
            <w:bookmarkEnd w:id="8801"/>
            <w:r>
              <w:rPr>
                <w:rFonts w:cs="Arial" w:ascii="Calibri" w:hAnsi="Calibri"/>
                <w:sz w:val="32"/>
                <w:szCs w:val="32"/>
              </w:rPr>
            </w:r>
            <w:r>
              <w:rPr>
                <w:sz w:val="32"/>
                <w:szCs w:val="32"/>
                <w:rFonts w:cs="Arial" w:ascii="Calibri" w:hAnsi="Calibri"/>
              </w:rPr>
              <w:fldChar w:fldCharType="end"/>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2" w:name="__Fieldmark__4401_2243596700"/>
            <w:bookmarkStart w:id="8803" w:name="__Fieldmark__4401_2243596700"/>
            <w:bookmarkEnd w:id="8803"/>
            <w:r/>
            <w:r>
              <w:rPr>
                <w:sz w:val="32"/>
                <w:szCs w:val="32"/>
                <w:rFonts w:cs="Arial" w:ascii="Calibri" w:hAnsi="Calibri"/>
              </w:rPr>
              <w:fldChar w:fldCharType="end"/>
            </w:r>
            <w:r>
              <w:rPr>
                <w:rFonts w:cs="Arial" w:ascii="Calibri" w:hAnsi="Calibri"/>
                <w:sz w:val="32"/>
                <w:szCs w:val="32"/>
              </w:rPr>
            </w:r>
          </w:p>
        </w:tc>
      </w:tr>
      <w:tr>
        <w:trPr/>
        <w:tc>
          <w:tcPr>
            <w:tcW w:w="1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Arial" w:hAnsi="Arial"/>
                <w:b/>
                <w:bCs/>
                <w:sz w:val="18"/>
                <w:szCs w:val="18"/>
                <w:lang w:val="en-US" w:eastAsia="en-US"/>
              </w:rPr>
              <w:t xml:space="preserve">22.7. </w:t>
            </w:r>
            <w:r>
              <w:rPr>
                <w:rFonts w:cs="Arial" w:ascii="Arial" w:hAnsi="Arial"/>
                <w:b/>
                <w:sz w:val="18"/>
                <w:szCs w:val="18"/>
                <w:lang w:val="en-US" w:eastAsia="en-US"/>
              </w:rPr>
              <w:t>Does any member participate in an informal savings group system?</w:t>
            </w:r>
          </w:p>
          <w:p>
            <w:pPr>
              <w:pStyle w:val="Header"/>
              <w:numPr>
                <w:ilvl w:val="0"/>
                <w:numId w:val="0"/>
              </w:numPr>
              <w:tabs>
                <w:tab w:val="clear" w:pos="4819"/>
                <w:tab w:val="clear" w:pos="9071"/>
                <w:tab w:val="left" w:pos="2915" w:leader="none"/>
              </w:tabs>
              <w:spacing w:before="60" w:after="240"/>
              <w:ind w:left="0" w:hanging="0"/>
              <w:outlineLvl w:val="0"/>
              <w:rPr>
                <w:rFonts w:ascii="Arial" w:hAnsi="Arial" w:cs="Arial"/>
                <w:b/>
                <w:b/>
                <w:sz w:val="18"/>
                <w:szCs w:val="18"/>
                <w:lang w:val="en-US" w:eastAsia="en-US"/>
              </w:rPr>
            </w:pPr>
            <w:r>
              <w:rPr>
                <w:rFonts w:cs="Arial" w:ascii="Arial" w:hAnsi="Arial"/>
                <w:sz w:val="18"/>
                <w:szCs w:val="18"/>
                <w:lang w:val="en-US" w:eastAsia="en-US"/>
              </w:rPr>
              <w:t>Yes ………1</w:t>
              <w:tab/>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4" w:name="__Fieldmark__4402_2243596700"/>
            <w:bookmarkStart w:id="8805" w:name="__Fieldmark__4402_2243596700"/>
            <w:bookmarkEnd w:id="8805"/>
            <w:r/>
            <w:r>
              <w:rPr>
                <w:sz w:val="32"/>
                <w:szCs w:val="32"/>
                <w:rFonts w:cs="Arial" w:ascii="Calibri" w:hAnsi="Calibri"/>
              </w:rPr>
              <w:fldChar w:fldCharType="end"/>
            </w:r>
            <w:r>
              <w:rPr>
                <w:rFonts w:cs="Arial" w:ascii="Calibri" w:hAnsi="Calibri"/>
                <w:sz w:val="32"/>
                <w:szCs w:val="32"/>
              </w:rPr>
            </w:r>
          </w:p>
          <w:p>
            <w:pPr>
              <w:pStyle w:val="Normal"/>
              <w:spacing w:before="40" w:after="40"/>
              <w:rPr>
                <w:rFonts w:ascii="Calibri" w:hAnsi="Calibri" w:cs="Arial"/>
                <w:sz w:val="32"/>
                <w:szCs w:val="32"/>
                <w:highlight w:val="yellow"/>
              </w:rPr>
            </w:pPr>
            <w:r>
              <w:rPr>
                <w:rFonts w:cs="Arial" w:ascii="Arial" w:hAnsi="Arial"/>
                <w:sz w:val="18"/>
                <w:szCs w:val="18"/>
                <w:lang w:val="en-US" w:eastAsia="en-US"/>
              </w:rPr>
              <w:t xml:space="preserve">No…..……2    </w:t>
            </w:r>
          </w:p>
        </w:tc>
      </w:tr>
      <w:tr>
        <w:trPr/>
        <w:tc>
          <w:tcPr>
            <w:tcW w:w="1138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0" w:hanging="0"/>
              <w:rPr/>
            </w:pPr>
            <w:r>
              <w:rPr>
                <w:rFonts w:cs="Arial" w:ascii="Arial" w:hAnsi="Arial"/>
                <w:b/>
                <w:bCs/>
                <w:sz w:val="18"/>
                <w:szCs w:val="18"/>
                <w:lang w:val="en-US" w:eastAsia="en-US"/>
              </w:rPr>
              <w:t xml:space="preserve">22.8. </w:t>
            </w:r>
            <w:r>
              <w:rPr>
                <w:rFonts w:cs="Arial" w:ascii="Arial" w:hAnsi="Arial"/>
                <w:b/>
                <w:sz w:val="18"/>
                <w:szCs w:val="18"/>
                <w:lang w:val="en-US" w:eastAsia="en-US"/>
              </w:rPr>
              <w:t>Does any member participate in any formal credit and savings group systems other than bank?</w:t>
            </w:r>
          </w:p>
          <w:p>
            <w:pPr>
              <w:pStyle w:val="Header"/>
              <w:numPr>
                <w:ilvl w:val="0"/>
                <w:numId w:val="0"/>
              </w:numPr>
              <w:tabs>
                <w:tab w:val="clear" w:pos="4819"/>
                <w:tab w:val="clear" w:pos="9071"/>
                <w:tab w:val="left" w:pos="2915" w:leader="none"/>
              </w:tabs>
              <w:spacing w:before="60" w:after="240"/>
              <w:ind w:left="0" w:hanging="0"/>
              <w:outlineLvl w:val="0"/>
              <w:rPr>
                <w:rFonts w:ascii="Arial" w:hAnsi="Arial" w:cs="Arial"/>
                <w:b/>
                <w:b/>
                <w:sz w:val="18"/>
                <w:szCs w:val="18"/>
                <w:lang w:val="en-US" w:eastAsia="en-US"/>
              </w:rPr>
            </w:pPr>
            <w:r>
              <w:rPr>
                <w:rFonts w:cs="Arial" w:ascii="Arial" w:hAnsi="Arial"/>
                <w:sz w:val="18"/>
                <w:szCs w:val="18"/>
                <w:lang w:val="en-US" w:eastAsia="en-US"/>
              </w:rPr>
              <w:t>Yes ………1</w:t>
              <w:tab/>
            </w:r>
            <w:r>
              <w:fldChar w:fldCharType="begin">
                <w:ffData>
                  <w:name w:val="Check50"/>
                  <w:enabled/>
                  <w:calcOnExit w:val="0"/>
                  <w:checkBox>
                    <w:sizeAuto/>
                  </w:checkBox>
                </w:ffData>
              </w:fldChar>
            </w:r>
            <w:r>
              <w:rPr>
                <w:sz w:val="32"/>
                <w:szCs w:val="32"/>
                <w:rFonts w:cs="Arial" w:ascii="Calibri" w:hAnsi="Calibri"/>
              </w:rPr>
              <w:instrText xml:space="preserve"> FORMCHECKBOX </w:instrText>
            </w:r>
            <w:r>
              <w:rPr>
                <w:sz w:val="32"/>
                <w:szCs w:val="32"/>
                <w:rFonts w:cs="Arial" w:ascii="Calibri" w:hAnsi="Calibri"/>
              </w:rPr>
              <w:fldChar w:fldCharType="separate"/>
            </w:r>
            <w:bookmarkStart w:id="8806" w:name="__Fieldmark__4403_2243596700"/>
            <w:bookmarkStart w:id="8807" w:name="__Fieldmark__4403_2243596700"/>
            <w:bookmarkEnd w:id="8807"/>
            <w:r/>
            <w:r>
              <w:rPr>
                <w:sz w:val="32"/>
                <w:szCs w:val="32"/>
                <w:rFonts w:cs="Arial" w:ascii="Calibri" w:hAnsi="Calibri"/>
              </w:rPr>
              <w:fldChar w:fldCharType="end"/>
            </w:r>
            <w:r>
              <w:rPr>
                <w:rFonts w:cs="Arial" w:ascii="Calibri" w:hAnsi="Calibri"/>
                <w:sz w:val="32"/>
                <w:szCs w:val="32"/>
              </w:rPr>
            </w:r>
          </w:p>
          <w:p>
            <w:pPr>
              <w:pStyle w:val="Normal"/>
              <w:spacing w:before="0" w:after="0"/>
              <w:ind w:left="0" w:hanging="0"/>
              <w:rPr>
                <w:rFonts w:ascii="Arial" w:hAnsi="Arial" w:cs="Arial"/>
                <w:b/>
                <w:b/>
                <w:bCs/>
                <w:sz w:val="18"/>
                <w:szCs w:val="18"/>
                <w:lang w:val="en-US" w:eastAsia="en-US"/>
              </w:rPr>
            </w:pPr>
            <w:r>
              <w:rPr>
                <w:rFonts w:cs="Arial" w:ascii="Arial" w:hAnsi="Arial"/>
                <w:sz w:val="18"/>
                <w:szCs w:val="18"/>
                <w:lang w:val="en-US" w:eastAsia="en-US"/>
              </w:rPr>
              <w:t xml:space="preserve">No…..……2    </w:t>
            </w:r>
          </w:p>
        </w:tc>
      </w:tr>
    </w:tbl>
    <w:p>
      <w:pPr>
        <w:pStyle w:val="Header"/>
        <w:numPr>
          <w:ilvl w:val="0"/>
          <w:numId w:val="0"/>
        </w:numPr>
        <w:spacing w:before="60" w:after="240"/>
        <w:ind w:left="170" w:hanging="170"/>
        <w:jc w:val="center"/>
        <w:outlineLvl w:val="0"/>
        <w:rPr>
          <w:rFonts w:ascii="Arial" w:hAnsi="Arial" w:cs="Arial"/>
          <w:b/>
          <w:b/>
          <w:sz w:val="18"/>
          <w:szCs w:val="18"/>
          <w:lang w:val="bs-BA"/>
        </w:rPr>
      </w:pPr>
      <w:r>
        <w:rPr>
          <w:rFonts w:cs="Arial" w:ascii="Arial" w:hAnsi="Arial"/>
          <w:b/>
          <w:sz w:val="18"/>
          <w:szCs w:val="18"/>
          <w:lang w:val="bs-BA"/>
        </w:rPr>
      </w:r>
    </w:p>
    <w:p>
      <w:pPr>
        <w:sectPr>
          <w:headerReference w:type="default" r:id="rId24"/>
          <w:footerReference w:type="default" r:id="rId25"/>
          <w:type w:val="nextPage"/>
          <w:pgSz w:w="11906" w:h="16838"/>
          <w:pgMar w:left="284" w:right="284" w:gutter="0" w:header="284" w:top="454" w:footer="284" w:bottom="454"/>
          <w:pgNumType w:fmt="decimal"/>
          <w:formProt w:val="false"/>
          <w:textDirection w:val="lrTb"/>
          <w:docGrid w:type="default" w:linePitch="272" w:charSpace="0"/>
        </w:sectPr>
        <w:pStyle w:val="Header"/>
        <w:spacing w:before="60" w:after="240"/>
        <w:rPr>
          <w:rFonts w:ascii="Arial" w:hAnsi="Arial" w:cs="Arial"/>
          <w:b/>
          <w:b/>
          <w:sz w:val="18"/>
          <w:szCs w:val="18"/>
          <w:lang w:val="bs-BA"/>
        </w:rPr>
      </w:pPr>
      <w:r>
        <w:rPr>
          <w:rFonts w:cs="Arial" w:ascii="Arial" w:hAnsi="Arial"/>
          <w:b/>
          <w:sz w:val="18"/>
          <w:szCs w:val="18"/>
          <w:lang w:val="bs-BA"/>
        </w:rPr>
      </w:r>
    </w:p>
    <w:p>
      <w:pPr>
        <w:pStyle w:val="Header"/>
        <w:numPr>
          <w:ilvl w:val="0"/>
          <w:numId w:val="0"/>
        </w:numPr>
        <w:spacing w:before="60" w:after="240"/>
        <w:ind w:left="0" w:hanging="0"/>
        <w:outlineLvl w:val="0"/>
        <w:rPr/>
      </w:pPr>
      <w:r>
        <w:rPr/>
        <w:t>SECTION 22D: GLOBAL FOOD INSECURITY EXPERIENCE SCALE – FAO</w:t>
      </w:r>
    </w:p>
    <w:tbl>
      <w:tblPr>
        <w:tblW w:w="10598" w:type="dxa"/>
        <w:jc w:val="left"/>
        <w:tblInd w:w="-113" w:type="dxa"/>
        <w:tblLayout w:type="fixed"/>
        <w:tblCellMar>
          <w:top w:w="0" w:type="dxa"/>
          <w:left w:w="108" w:type="dxa"/>
          <w:bottom w:w="0" w:type="dxa"/>
          <w:right w:w="108" w:type="dxa"/>
        </w:tblCellMar>
      </w:tblPr>
      <w:tblGrid>
        <w:gridCol w:w="6204"/>
        <w:gridCol w:w="4394"/>
      </w:tblGrid>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426" w:hanging="426"/>
              <w:rPr/>
            </w:pPr>
            <w:r>
              <w:rPr>
                <w:rFonts w:cs="Arial" w:ascii="Arial" w:hAnsi="Arial"/>
                <w:b/>
                <w:bCs/>
                <w:sz w:val="18"/>
                <w:szCs w:val="18"/>
                <w:lang w:val="en-US" w:eastAsia="en-US"/>
              </w:rPr>
              <w:t>22D.01</w:t>
            </w:r>
            <w:r>
              <w:rPr>
                <w:rFonts w:cs="Arial" w:ascii="Arial" w:hAnsi="Arial"/>
                <w:b/>
                <w:sz w:val="18"/>
                <w:szCs w:val="18"/>
                <w:lang w:val="bs-BA"/>
              </w:rPr>
              <w:t>. During the last 12 MONTHS, you, or any other adult in your household, were worried you would run out of food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1</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1972"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567" w:hanging="567"/>
              <w:rPr/>
            </w:pPr>
            <w:r>
              <w:rPr>
                <w:rFonts w:cs="Arial" w:ascii="Arial" w:hAnsi="Arial"/>
                <w:b/>
                <w:bCs/>
                <w:sz w:val="18"/>
                <w:szCs w:val="18"/>
                <w:lang w:val="en-US" w:eastAsia="en-US"/>
              </w:rPr>
              <w:t>22D.02</w:t>
            </w:r>
            <w:r>
              <w:rPr>
                <w:rFonts w:cs="Arial" w:ascii="Arial" w:hAnsi="Arial"/>
                <w:b/>
                <w:sz w:val="18"/>
                <w:szCs w:val="18"/>
                <w:lang w:val="bs-BA"/>
              </w:rPr>
              <w:t>. During the last 12 MONTHS, you, or any other adult in your household, were unable to eat healthy and nutritious food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451"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2</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1930"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567" w:hanging="567"/>
              <w:rPr/>
            </w:pPr>
            <w:r>
              <w:rPr>
                <w:rFonts w:cs="Arial" w:ascii="Arial" w:hAnsi="Arial"/>
                <w:b/>
                <w:bCs/>
                <w:sz w:val="18"/>
                <w:szCs w:val="18"/>
                <w:lang w:val="en-US" w:eastAsia="en-US"/>
              </w:rPr>
              <w:t>22D.03</w:t>
            </w:r>
            <w:r>
              <w:rPr>
                <w:rFonts w:cs="Arial" w:ascii="Arial" w:hAnsi="Arial"/>
                <w:b/>
                <w:sz w:val="18"/>
                <w:szCs w:val="18"/>
                <w:lang w:val="bs-BA"/>
              </w:rPr>
              <w:t>. During the last 12 MONTHS, you, or any other adult in your household, ate only a few kinds of foods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3</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567" w:hanging="567"/>
              <w:rPr/>
            </w:pPr>
            <w:r>
              <w:rPr>
                <w:rFonts w:cs="Arial" w:ascii="Arial" w:hAnsi="Arial"/>
                <w:b/>
                <w:bCs/>
                <w:sz w:val="18"/>
                <w:szCs w:val="18"/>
                <w:lang w:val="en-US" w:eastAsia="en-US"/>
              </w:rPr>
              <w:t>22D.04</w:t>
            </w:r>
            <w:r>
              <w:rPr>
                <w:rFonts w:cs="Arial" w:ascii="Arial" w:hAnsi="Arial"/>
                <w:b/>
                <w:sz w:val="18"/>
                <w:szCs w:val="18"/>
                <w:lang w:val="bs-BA"/>
              </w:rPr>
              <w:t>. During the last 12 MONTHS, you, or any other adult in your household, had to skip a meal because there was not enough money or other resources to get food?</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403"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4</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5</w:t>
            </w:r>
            <w:r>
              <w:rPr>
                <w:rFonts w:cs="Arial" w:ascii="Arial" w:hAnsi="Arial"/>
                <w:b/>
                <w:sz w:val="18"/>
                <w:szCs w:val="18"/>
                <w:lang w:val="bs-BA"/>
              </w:rPr>
              <w:t>. During the last 12 MONTHS, you, or any other adult in your household, ate less than you thought you should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5</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1914"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6</w:t>
            </w:r>
            <w:r>
              <w:rPr>
                <w:rFonts w:cs="Arial" w:ascii="Arial" w:hAnsi="Arial"/>
                <w:b/>
                <w:sz w:val="18"/>
                <w:szCs w:val="18"/>
                <w:lang w:val="bs-BA"/>
              </w:rPr>
              <w:t>. During the last 12 MONTHS, your household ran out of food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6_1</w:t>
            </w:r>
            <w:r>
              <w:rPr>
                <w:rFonts w:cs="Arial" w:ascii="Arial" w:hAnsi="Arial"/>
                <w:b/>
                <w:sz w:val="18"/>
                <w:szCs w:val="18"/>
                <w:lang w:val="bs-BA"/>
              </w:rPr>
              <w:t>.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158"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7</w:t>
            </w:r>
            <w:r>
              <w:rPr>
                <w:rFonts w:cs="Arial" w:ascii="Arial" w:hAnsi="Arial"/>
                <w:b/>
                <w:sz w:val="18"/>
                <w:szCs w:val="18"/>
                <w:lang w:val="bs-BA"/>
              </w:rPr>
              <w:t>. During the last 12 MONTHS, you, or any other adult in your household, were hungry but did not eat because there was not enough money or other resources for food?</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7</w:t>
            </w:r>
            <w:r>
              <w:rPr>
                <w:rFonts w:cs="Arial" w:ascii="Arial" w:hAnsi="Arial"/>
                <w:b/>
                <w:sz w:val="18"/>
                <w:szCs w:val="18"/>
                <w:lang w:val="bs-BA"/>
              </w:rPr>
              <w:t>_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8</w:t>
            </w:r>
            <w:r>
              <w:rPr>
                <w:rFonts w:cs="Arial" w:ascii="Arial" w:hAnsi="Arial"/>
                <w:b/>
                <w:sz w:val="18"/>
                <w:szCs w:val="18"/>
                <w:lang w:val="bs-BA"/>
              </w:rPr>
              <w:t>. During the last 12 MONTHS, you, or any other adult in your household, went without eating for a whole day because of a lack of money or other resources?</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YES....................1</w:t>
            </w:r>
          </w:p>
          <w:p>
            <w:pPr>
              <w:pStyle w:val="Header"/>
              <w:spacing w:before="120" w:after="120"/>
              <w:ind w:left="0" w:hanging="0"/>
              <w:rPr>
                <w:rFonts w:ascii="Arial" w:hAnsi="Arial" w:cs="Arial"/>
                <w:sz w:val="18"/>
                <w:szCs w:val="18"/>
                <w:lang w:val="bs-BA"/>
              </w:rPr>
            </w:pPr>
            <w:r>
              <w:rPr>
                <w:rFonts w:cs="Arial" w:ascii="Arial" w:hAnsi="Arial"/>
                <w:sz w:val="18"/>
                <w:szCs w:val="18"/>
                <w:lang w:val="bs-BA"/>
              </w:rPr>
              <w:t>NO.......................2</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r>
        <w:trPr>
          <w:trHeight w:val="227" w:hRule="atLeast"/>
        </w:trPr>
        <w:tc>
          <w:tcPr>
            <w:tcW w:w="620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pPr>
            <w:r>
              <w:rPr>
                <w:rFonts w:cs="Arial" w:ascii="Arial" w:hAnsi="Arial"/>
                <w:b/>
                <w:bCs/>
                <w:sz w:val="18"/>
                <w:szCs w:val="18"/>
                <w:lang w:val="en-US" w:eastAsia="en-US"/>
              </w:rPr>
              <w:t>22D.08_</w:t>
            </w:r>
            <w:r>
              <w:rPr>
                <w:rFonts w:cs="Arial" w:ascii="Arial" w:hAnsi="Arial"/>
                <w:b/>
                <w:sz w:val="18"/>
                <w:szCs w:val="18"/>
                <w:lang w:val="bs-BA"/>
              </w:rPr>
              <w:t>1. If “Yes”, was it…</w:t>
            </w:r>
          </w:p>
        </w:tc>
        <w:tc>
          <w:tcPr>
            <w:tcW w:w="4394" w:type="dxa"/>
            <w:tcBorders>
              <w:top w:val="single" w:sz="4" w:space="0" w:color="000000"/>
              <w:left w:val="single" w:sz="4" w:space="0" w:color="000000"/>
              <w:bottom w:val="single" w:sz="4" w:space="0" w:color="000000"/>
              <w:right w:val="single" w:sz="4" w:space="0" w:color="000000"/>
            </w:tcBorders>
          </w:tcPr>
          <w:p>
            <w:pPr>
              <w:pStyle w:val="Header"/>
              <w:spacing w:before="120" w:after="120"/>
              <w:ind w:left="0" w:hanging="0"/>
              <w:rPr>
                <w:rFonts w:ascii="Arial" w:hAnsi="Arial" w:cs="Arial"/>
                <w:sz w:val="18"/>
                <w:szCs w:val="18"/>
                <w:lang w:val="bs-BA"/>
              </w:rPr>
            </w:pPr>
            <w:r>
              <w:rPr>
                <w:rFonts w:cs="Arial" w:ascii="Arial" w:hAnsi="Arial"/>
                <w:sz w:val="18"/>
                <w:szCs w:val="18"/>
                <w:lang w:val="bs-BA"/>
              </w:rPr>
              <w:t>ONLY ONCE OR TWICE.......................................1</w:t>
            </w:r>
          </w:p>
          <w:p>
            <w:pPr>
              <w:pStyle w:val="Header"/>
              <w:spacing w:before="120" w:after="120"/>
              <w:ind w:left="0" w:hanging="0"/>
              <w:rPr>
                <w:rFonts w:ascii="Arial" w:hAnsi="Arial" w:cs="Arial"/>
                <w:sz w:val="18"/>
                <w:szCs w:val="18"/>
                <w:lang w:val="bs-BA"/>
              </w:rPr>
            </w:pPr>
            <w:r>
              <w:rPr>
                <w:rFonts w:cs="Arial" w:ascii="Arial" w:hAnsi="Arial"/>
                <w:sz w:val="18"/>
                <w:szCs w:val="18"/>
                <w:lang w:val="bs-BA"/>
              </w:rPr>
              <w:t>IN SOME MONTHS BUT NOT EVERY MONTH...2</w:t>
            </w:r>
          </w:p>
          <w:p>
            <w:pPr>
              <w:pStyle w:val="Header"/>
              <w:spacing w:before="120" w:after="120"/>
              <w:ind w:left="0" w:hanging="0"/>
              <w:rPr>
                <w:rFonts w:ascii="Arial" w:hAnsi="Arial" w:cs="Arial"/>
                <w:sz w:val="18"/>
                <w:szCs w:val="18"/>
                <w:lang w:val="bs-BA"/>
              </w:rPr>
            </w:pPr>
            <w:r>
              <w:rPr>
                <w:rFonts w:cs="Arial" w:ascii="Arial" w:hAnsi="Arial"/>
                <w:sz w:val="18"/>
                <w:szCs w:val="18"/>
                <w:lang w:val="bs-BA"/>
              </w:rPr>
              <w:t>ALMOST EVERY MONTH....................................3</w:t>
            </w:r>
          </w:p>
          <w:p>
            <w:pPr>
              <w:pStyle w:val="Header"/>
              <w:spacing w:before="120" w:after="120"/>
              <w:ind w:left="0" w:hanging="0"/>
              <w:rPr>
                <w:rFonts w:ascii="Arial" w:hAnsi="Arial" w:cs="Arial"/>
                <w:sz w:val="18"/>
                <w:szCs w:val="18"/>
                <w:lang w:val="bs-BA"/>
              </w:rPr>
            </w:pPr>
            <w:r>
              <w:rPr>
                <w:rFonts w:cs="Arial" w:ascii="Arial" w:hAnsi="Arial"/>
                <w:sz w:val="18"/>
                <w:szCs w:val="18"/>
                <w:lang w:val="bs-BA"/>
              </w:rPr>
              <w:t>DON'T KNOW.......................................................98</w:t>
            </w:r>
          </w:p>
          <w:p>
            <w:pPr>
              <w:pStyle w:val="Header"/>
              <w:spacing w:before="120" w:after="120"/>
              <w:ind w:left="0" w:hanging="0"/>
              <w:rPr>
                <w:rFonts w:ascii="Arial" w:hAnsi="Arial" w:cs="Arial"/>
                <w:sz w:val="18"/>
                <w:szCs w:val="18"/>
                <w:lang w:val="bs-BA"/>
              </w:rPr>
            </w:pPr>
            <w:r>
              <w:rPr>
                <w:rFonts w:cs="Arial" w:ascii="Arial" w:hAnsi="Arial"/>
                <w:sz w:val="18"/>
                <w:szCs w:val="18"/>
                <w:lang w:val="bs-BA"/>
              </w:rPr>
              <w:t>REFUSED............................................................99</w:t>
            </w:r>
          </w:p>
        </w:tc>
      </w:tr>
    </w:tbl>
    <w:p>
      <w:pPr>
        <w:pStyle w:val="Header"/>
        <w:spacing w:before="60" w:after="240"/>
        <w:ind w:left="0" w:hanging="0"/>
        <w:rPr>
          <w:rFonts w:ascii="Arial" w:hAnsi="Arial" w:cs="Arial"/>
          <w:b/>
          <w:b/>
          <w:sz w:val="18"/>
          <w:szCs w:val="18"/>
          <w:lang w:val="bs-BA"/>
        </w:rPr>
      </w:pPr>
      <w:r>
        <w:rPr>
          <w:rFonts w:cs="Arial" w:ascii="Arial" w:hAnsi="Arial"/>
          <w:b/>
          <w:sz w:val="18"/>
          <w:szCs w:val="18"/>
          <w:lang w:val="bs-BA"/>
        </w:rPr>
      </w:r>
    </w:p>
    <w:p>
      <w:pPr>
        <w:pStyle w:val="Header"/>
        <w:numPr>
          <w:ilvl w:val="0"/>
          <w:numId w:val="0"/>
        </w:numPr>
        <w:spacing w:before="60" w:after="240"/>
        <w:ind w:left="0" w:hanging="0"/>
        <w:outlineLvl w:val="0"/>
        <w:rPr/>
      </w:pPr>
      <w:r>
        <w:rPr>
          <w:rFonts w:cs="Arial" w:ascii="Arial" w:hAnsi="Arial"/>
          <w:b/>
          <w:sz w:val="18"/>
          <w:szCs w:val="18"/>
          <w:lang w:val="bs-BA"/>
        </w:rPr>
        <w:t>SECTION  22E: TANZANIA SOCIAL A</w:t>
      </w:r>
      <w:r>
        <w:rPr/>
        <w:t>CTION FUND</w:t>
      </w:r>
    </w:p>
    <w:tbl>
      <w:tblPr>
        <w:tblW w:w="10768" w:type="dxa"/>
        <w:jc w:val="left"/>
        <w:tblInd w:w="-113" w:type="dxa"/>
        <w:tblLayout w:type="fixed"/>
        <w:tblCellMar>
          <w:top w:w="0" w:type="dxa"/>
          <w:left w:w="108" w:type="dxa"/>
          <w:bottom w:w="0" w:type="dxa"/>
          <w:right w:w="108" w:type="dxa"/>
        </w:tblCellMar>
      </w:tblPr>
      <w:tblGrid>
        <w:gridCol w:w="8028"/>
        <w:gridCol w:w="2740"/>
      </w:tblGrid>
      <w:tr>
        <w:trPr>
          <w:trHeight w:val="41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rPr/>
            </w:pPr>
            <w:r>
              <w:rPr>
                <w:rFonts w:cs="Arial" w:ascii="Arial" w:hAnsi="Arial"/>
                <w:b/>
                <w:sz w:val="18"/>
                <w:szCs w:val="18"/>
              </w:rPr>
              <w:t>22E.01Has anyone in your household currently or ever received cash transfers from TASAF? Please do not include cash transfers paid as wages from public works.</w:t>
            </w:r>
            <w:r>
              <w:rPr>
                <w:rFonts w:cs="NotoSansRegular;Times New Roman" w:ascii="NotoSansRegular;Times New Roman" w:hAnsi="NotoSansRegular;Times New Roman"/>
                <w:color w:val="000000"/>
                <w:sz w:val="26"/>
                <w:szCs w:val="26"/>
              </w:rPr>
              <w:t xml:space="preserve"> </w:t>
            </w:r>
            <w:r>
              <w:rPr>
                <w:rFonts w:cs="Arial" w:ascii="Arial" w:hAnsi="Arial"/>
                <w:b/>
                <w:sz w:val="18"/>
                <w:szCs w:val="18"/>
              </w:rPr>
              <w:t xml:space="preserve">Please do not include cash transfers paid as wages from public works. </w:t>
            </w:r>
          </w:p>
          <w:p>
            <w:pPr>
              <w:pStyle w:val="Normal"/>
              <w:numPr>
                <w:ilvl w:val="0"/>
                <w:numId w:val="9"/>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 in the last year</w:t>
            </w:r>
          </w:p>
          <w:p>
            <w:pPr>
              <w:pStyle w:val="Normal"/>
              <w:numPr>
                <w:ilvl w:val="0"/>
                <w:numId w:val="9"/>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 but not in the last year</w:t>
            </w:r>
          </w:p>
          <w:p>
            <w:pPr>
              <w:pStyle w:val="Normal"/>
              <w:numPr>
                <w:ilvl w:val="0"/>
                <w:numId w:val="9"/>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mc:AlternateContent>
                <mc:Choice Requires="wps">
                  <w:drawing>
                    <wp:anchor behindDoc="0" distT="0" distB="0" distL="10160" distR="10160" simplePos="0" locked="0" layoutInCell="1" allowOverlap="1" relativeHeight="12">
                      <wp:simplePos x="0" y="0"/>
                      <wp:positionH relativeFrom="column">
                        <wp:posOffset>1554480</wp:posOffset>
                      </wp:positionH>
                      <wp:positionV relativeFrom="paragraph">
                        <wp:posOffset>80645</wp:posOffset>
                      </wp:positionV>
                      <wp:extent cx="209550"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22.4pt;margin-top:6.3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8"/>
                <w:szCs w:val="18"/>
              </w:rPr>
              <w:t>Never benefitted            Skip to 22E.06</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b/>
                <w:b/>
                <w:sz w:val="18"/>
                <w:szCs w:val="18"/>
                <w:lang w:val="bs-BA" w:eastAsia="en-US"/>
              </w:rPr>
            </w:pPr>
            <w:r>
              <w:rPr>
                <w:rFonts w:cs="Arial" w:ascii="Arial" w:hAnsi="Arial"/>
                <w:b/>
                <w:sz w:val="18"/>
                <w:szCs w:val="18"/>
                <w:lang w:val="bs-BA" w:eastAsia="en-US"/>
              </w:rPr>
              <mc:AlternateContent>
                <mc:Choice Requires="wpg">
                  <w:drawing>
                    <wp:anchor behindDoc="0" distT="0" distB="0" distL="114935" distR="114935" simplePos="0" locked="0" layoutInCell="1" allowOverlap="1" relativeHeight="4">
                      <wp:simplePos x="0" y="0"/>
                      <wp:positionH relativeFrom="column">
                        <wp:posOffset>280035</wp:posOffset>
                      </wp:positionH>
                      <wp:positionV relativeFrom="paragraph">
                        <wp:posOffset>296545</wp:posOffset>
                      </wp:positionV>
                      <wp:extent cx="854710" cy="249555"/>
                      <wp:effectExtent l="5080" t="5080" r="5080" b="5080"/>
                      <wp:wrapNone/>
                      <wp:docPr id="4"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05pt;margin-top:23.35pt;width:67.3pt;height:19.65pt" coordorigin="441,467" coordsize="1346,393">
                      <v:shape id="shape_0" fillcolor="white" stroked="t" o:allowincell="t" style="position:absolute;left:441;top:467;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14;top:467;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4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rFonts w:ascii="Arial" w:hAnsi="Arial" w:cs="Arial"/>
                <w:sz w:val="18"/>
                <w:szCs w:val="18"/>
              </w:rPr>
            </w:pPr>
            <w:r>
              <w:rPr>
                <w:rFonts w:cs="Arial" w:ascii="Arial" w:hAnsi="Arial"/>
                <w:b/>
                <w:sz w:val="18"/>
                <w:szCs w:val="18"/>
              </w:rPr>
              <w:t>22E.02. Which household member(s) normally picks up the money paid by TASAF at the</w:t>
              <w:br/>
              <w:t>payment site?</w:t>
            </w:r>
            <w:r>
              <w:rPr>
                <w:rFonts w:cs="Arial" w:ascii="Arial" w:hAnsi="Arial"/>
                <w:sz w:val="18"/>
                <w:szCs w:val="18"/>
              </w:rPr>
              <w:t xml:space="preserve"> </w:t>
            </w:r>
          </w:p>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pPr>
            <w:r>
              <w:rPr>
                <w:rFonts w:cs="Arial" w:ascii="Arial" w:hAnsi="Arial"/>
                <w:sz w:val="18"/>
                <w:szCs w:val="18"/>
              </w:rPr>
              <w:t>(List roster ID of up to HH member)</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b/>
                <w:b/>
                <w:sz w:val="18"/>
                <w:szCs w:val="18"/>
                <w:lang w:val="bs-BA" w:eastAsia="en-US"/>
              </w:rPr>
            </w:pPr>
            <w:r>
              <w:rPr>
                <w:rFonts w:cs="Arial" w:ascii="Arial" w:hAnsi="Arial"/>
                <w:b/>
                <w:sz w:val="18"/>
                <w:szCs w:val="18"/>
                <w:lang w:val="bs-BA" w:eastAsia="en-US"/>
              </w:rPr>
              <mc:AlternateContent>
                <mc:Choice Requires="wpg">
                  <w:drawing>
                    <wp:anchor behindDoc="0" distT="0" distB="0" distL="114935" distR="114935" simplePos="0" locked="0" layoutInCell="1" allowOverlap="1" relativeHeight="5">
                      <wp:simplePos x="0" y="0"/>
                      <wp:positionH relativeFrom="column">
                        <wp:posOffset>263525</wp:posOffset>
                      </wp:positionH>
                      <wp:positionV relativeFrom="paragraph">
                        <wp:posOffset>55880</wp:posOffset>
                      </wp:positionV>
                      <wp:extent cx="854710" cy="249555"/>
                      <wp:effectExtent l="5080" t="5080" r="5080" b="5080"/>
                      <wp:wrapNone/>
                      <wp:docPr id="5"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0.75pt;margin-top:4.4pt;width:67.3pt;height:19.65pt" coordorigin="415,88" coordsize="1346,393">
                      <v:shape id="shape_0" fillcolor="white" stroked="t" o:allowincell="t" style="position:absolute;left:415;top:88;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88;top:88;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3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rPr>
                <w:rFonts w:ascii="Arial" w:hAnsi="Arial" w:cs="Arial"/>
                <w:b/>
                <w:b/>
                <w:sz w:val="18"/>
                <w:szCs w:val="18"/>
              </w:rPr>
            </w:pPr>
            <w:r>
              <w:rPr>
                <w:rFonts w:cs="Arial" w:ascii="Arial" w:hAnsi="Arial"/>
                <w:b/>
                <w:sz w:val="18"/>
                <w:szCs w:val="18"/>
              </w:rPr>
              <w:t>22E.03. How often does the household receive cash transfer payments from TASAF?</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nce every month</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nce every two months</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nce every three months</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Twice a year</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nce a year</w:t>
            </w:r>
          </w:p>
          <w:p>
            <w:pPr>
              <w:pStyle w:val="Normal"/>
              <w:numPr>
                <w:ilvl w:val="0"/>
                <w:numId w:val="11"/>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Don’t know</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6">
                      <wp:simplePos x="0" y="0"/>
                      <wp:positionH relativeFrom="column">
                        <wp:posOffset>247015</wp:posOffset>
                      </wp:positionH>
                      <wp:positionV relativeFrom="paragraph">
                        <wp:posOffset>472440</wp:posOffset>
                      </wp:positionV>
                      <wp:extent cx="854710" cy="249555"/>
                      <wp:effectExtent l="5080" t="5080" r="5080" b="5080"/>
                      <wp:wrapNone/>
                      <wp:docPr id="6"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19.45pt;margin-top:37.2pt;width:67.3pt;height:19.65pt" coordorigin="389,744" coordsize="1346,393">
                      <v:shape id="shape_0" fillcolor="white" stroked="t" o:allowincell="t" style="position:absolute;left:389;top:744;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062;top:744;width:672;height:392;mso-wrap-style:none;v-text-anchor:middle" type="_x0000_t202">
                        <v:textbox>
                          <w:txbxContent>
                            <w:p>
                              <w:pPr>
                                <w:overflowPunct w:val="false"/>
                                <w:bidi w:val="0"/>
                                <w:spacing w:before="40" w:after="40"/>
                                <w:ind w:left="0" w:hanging="17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531"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jc w:val="both"/>
              <w:rPr>
                <w:rFonts w:ascii="Arial" w:hAnsi="Arial" w:cs="Arial"/>
                <w:b/>
                <w:b/>
                <w:sz w:val="18"/>
                <w:szCs w:val="18"/>
              </w:rPr>
            </w:pPr>
            <w:r>
              <w:rPr>
                <w:rFonts w:cs="Arial" w:ascii="Arial" w:hAnsi="Arial"/>
                <w:b/>
                <w:bCs/>
                <w:sz w:val="18"/>
                <w:szCs w:val="18"/>
                <w:lang w:val="en-US" w:eastAsia="en-US"/>
              </w:rPr>
              <w:t>22E.04</w:t>
            </w:r>
            <w:r>
              <w:rPr>
                <w:rFonts w:cs="Arial" w:ascii="Arial" w:hAnsi="Arial"/>
                <w:b/>
                <w:sz w:val="18"/>
                <w:szCs w:val="18"/>
              </w:rPr>
              <w:t>. Last time the household went to pick up a payment, how much money did the households receive? Enter zero if you went but were not paid, regardless of the reasons</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b/>
                <w:b/>
                <w:sz w:val="18"/>
                <w:szCs w:val="18"/>
                <w:lang w:val="en-US" w:eastAsia="en-US"/>
              </w:rPr>
            </w:pPr>
            <w:r>
              <w:rPr>
                <w:rFonts w:cs="Arial" w:ascii="Arial" w:hAnsi="Arial"/>
                <w:b/>
                <w:sz w:val="18"/>
                <w:szCs w:val="18"/>
                <w:lang w:val="en-US" w:eastAsia="en-US"/>
              </w:rPr>
              <mc:AlternateContent>
                <mc:Choice Requires="wpg">
                  <w:drawing>
                    <wp:anchor behindDoc="0" distT="0" distB="0" distL="114935" distR="114935" simplePos="0" locked="0" layoutInCell="1" allowOverlap="1" relativeHeight="11">
                      <wp:simplePos x="0" y="0"/>
                      <wp:positionH relativeFrom="column">
                        <wp:posOffset>-22225</wp:posOffset>
                      </wp:positionH>
                      <wp:positionV relativeFrom="paragraph">
                        <wp:posOffset>106045</wp:posOffset>
                      </wp:positionV>
                      <wp:extent cx="1498600" cy="249555"/>
                      <wp:effectExtent l="5080" t="5080" r="5080" b="5080"/>
                      <wp:wrapNone/>
                      <wp:docPr id="7" name=""/>
                      <a:graphic xmlns:a="http://schemas.openxmlformats.org/drawingml/2006/main">
                        <a:graphicData uri="http://schemas.microsoft.com/office/word/2010/wordprocessingGroup">
                          <wpg:wgp>
                            <wpg:cNvGrpSpPr/>
                            <wpg:grpSpPr>
                              <a:xfrm>
                                <a:off x="0" y="0"/>
                                <a:ext cx="1498680" cy="249480"/>
                                <a:chOff x="0" y="0"/>
                                <a:chExt cx="1498680" cy="249480"/>
                              </a:xfrm>
                            </wpg:grpSpPr>
                            <wpg:grpSp>
                              <wpg:cNvGrpSpPr/>
                              <wpg:grpSpPr>
                                <a:xfrm>
                                  <a:off x="749160" y="0"/>
                                  <a:ext cx="749160" cy="249480"/>
                                </a:xfrm>
                              </wpg:grpSpPr>
                              <wps:wsp>
                                <wps:cNvSpPr txBox="1"/>
                                <wps:spPr>
                                  <a:xfrm>
                                    <a:off x="0" y="0"/>
                                    <a:ext cx="374760" cy="249480"/>
                                  </a:xfrm>
                                  <a:prstGeom prst="rect">
                                    <a:avLst/>
                                  </a:prstGeom>
                                  <a:solidFill>
                                    <a:srgbClr val="ffffff"/>
                                  </a:solidFill>
                                  <a:ln w="9360">
                                    <a:solidFill>
                                      <a:srgbClr val="000000"/>
                                    </a:solidFill>
                                    <a:miter/>
                                  </a:ln>
                                </wps:spPr>
                                <wps:bodyPr/>
                              </wps:wsp>
                              <wps:wsp>
                                <wps:cNvSpPr txBox="1"/>
                                <wps:spPr>
                                  <a:xfrm>
                                    <a:off x="374760" y="0"/>
                                    <a:ext cx="374760" cy="249480"/>
                                  </a:xfrm>
                                  <a:prstGeom prst="rect">
                                    <a:avLst/>
                                  </a:prstGeom>
                                  <a:solidFill>
                                    <a:srgbClr val="ffffff"/>
                                  </a:solidFill>
                                  <a:ln w="9360">
                                    <a:solidFill>
                                      <a:srgbClr val="000000"/>
                                    </a:solidFill>
                                    <a:miter/>
                                  </a:ln>
                                </wps:spPr>
                                <wps:bodyPr/>
                              </wps:wsp>
                            </wpg:grpSp>
                            <wpg:grpSp>
                              <wpg:cNvGrpSpPr/>
                              <wpg:grpSpPr>
                                <a:xfrm>
                                  <a:off x="0" y="0"/>
                                  <a:ext cx="749160" cy="249480"/>
                                </a:xfrm>
                              </wpg:grpSpPr>
                              <wps:wsp>
                                <wps:cNvSpPr txBox="1"/>
                                <wps:spPr>
                                  <a:xfrm>
                                    <a:off x="0" y="0"/>
                                    <a:ext cx="374760" cy="249480"/>
                                  </a:xfrm>
                                  <a:prstGeom prst="rect">
                                    <a:avLst/>
                                  </a:prstGeom>
                                  <a:solidFill>
                                    <a:srgbClr val="ffffff"/>
                                  </a:solidFill>
                                  <a:ln w="9360">
                                    <a:solidFill>
                                      <a:srgbClr val="000000"/>
                                    </a:solidFill>
                                    <a:miter/>
                                  </a:ln>
                                </wps:spPr>
                                <wps:bodyPr/>
                              </wps:wsp>
                              <wps:wsp>
                                <wps:cNvSpPr txBox="1"/>
                                <wps:spPr>
                                  <a:xfrm>
                                    <a:off x="374760" y="0"/>
                                    <a:ext cx="374760" cy="2494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1.75pt;margin-top:8.35pt;width:118pt;height:19.65pt" coordorigin="-35,167" coordsize="2360,393">
                      <v:group id="shape_0" style="position:absolute;left:1145;top:167;width:1180;height:393">
                        <v:shape id="shape_0" fillcolor="white" stroked="t" o:allowincell="t" style="position:absolute;left:1145;top:167;width:589;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735;top:167;width:589;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35;top:167;width:1180;height:393">
                        <v:shape id="shape_0" fillcolor="white" stroked="t" o:allowincell="t" style="position:absolute;left:-35;top:167;width:589;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555;top:167;width:589;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jc w:val="both"/>
              <w:rPr>
                <w:rFonts w:ascii="Arial" w:hAnsi="Arial" w:cs="Arial"/>
                <w:sz w:val="18"/>
                <w:szCs w:val="18"/>
              </w:rPr>
            </w:pPr>
            <w:r>
              <w:rPr>
                <w:rFonts w:cs="Arial" w:ascii="Arial" w:hAnsi="Arial"/>
                <w:b/>
                <w:bCs/>
                <w:sz w:val="18"/>
                <w:szCs w:val="18"/>
                <w:lang w:val="en-US" w:eastAsia="en-US"/>
              </w:rPr>
              <w:t>22E.05</w:t>
            </w:r>
            <w:r>
              <w:rPr>
                <w:rFonts w:cs="Arial" w:ascii="Arial" w:hAnsi="Arial"/>
                <w:sz w:val="18"/>
                <w:szCs w:val="18"/>
              </w:rPr>
              <w:t xml:space="preserve">. </w:t>
            </w:r>
            <w:r>
              <w:rPr>
                <w:rFonts w:cs="Arial" w:ascii="Arial" w:hAnsi="Arial"/>
                <w:b/>
                <w:sz w:val="18"/>
                <w:szCs w:val="18"/>
              </w:rPr>
              <w:t>Last time the households received payment, did the household receive the full amount expected</w:t>
            </w:r>
          </w:p>
          <w:p>
            <w:pPr>
              <w:pStyle w:val="Normal"/>
              <w:numPr>
                <w:ilvl w:val="0"/>
                <w:numId w:val="7"/>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851" w:hanging="142"/>
              <w:jc w:val="both"/>
              <w:rPr>
                <w:rFonts w:ascii="Arial" w:hAnsi="Arial" w:cs="Arial"/>
                <w:sz w:val="18"/>
                <w:szCs w:val="18"/>
              </w:rPr>
            </w:pPr>
            <w:r>
              <w:rPr>
                <w:rFonts w:cs="Arial" w:ascii="Arial" w:hAnsi="Arial"/>
                <w:sz w:val="18"/>
                <w:szCs w:val="18"/>
              </w:rPr>
              <w:t>Yes</w:t>
            </w:r>
          </w:p>
          <w:p>
            <w:pPr>
              <w:pStyle w:val="Normal"/>
              <w:numPr>
                <w:ilvl w:val="0"/>
                <w:numId w:val="7"/>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851" w:hanging="142"/>
              <w:jc w:val="both"/>
              <w:rPr>
                <w:rFonts w:ascii="Arial" w:hAnsi="Arial" w:cs="Arial"/>
                <w:sz w:val="18"/>
                <w:szCs w:val="18"/>
              </w:rPr>
            </w:pPr>
            <w:r>
              <w:rPr>
                <w:rFonts w:cs="Arial" w:ascii="Arial" w:hAnsi="Arial"/>
                <w:sz w:val="18"/>
                <w:szCs w:val="18"/>
              </w:rPr>
              <w:t>No</w:t>
            </w:r>
          </w:p>
          <w:p>
            <w:pPr>
              <w:pStyle w:val="Normal"/>
              <w:numPr>
                <w:ilvl w:val="0"/>
                <w:numId w:val="7"/>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851" w:hanging="142"/>
              <w:jc w:val="both"/>
              <w:rPr>
                <w:rFonts w:ascii="Arial" w:hAnsi="Arial" w:cs="Arial"/>
                <w:sz w:val="18"/>
                <w:szCs w:val="18"/>
              </w:rPr>
            </w:pPr>
            <w:r>
              <w:rPr>
                <w:rFonts w:cs="Arial" w:ascii="Arial" w:hAnsi="Arial"/>
                <w:sz w:val="18"/>
                <w:szCs w:val="18"/>
              </w:rPr>
              <w:t>I don’t know what amount am supposed to receive</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7">
                      <wp:simplePos x="0" y="0"/>
                      <wp:positionH relativeFrom="column">
                        <wp:posOffset>280035</wp:posOffset>
                      </wp:positionH>
                      <wp:positionV relativeFrom="paragraph">
                        <wp:posOffset>324485</wp:posOffset>
                      </wp:positionV>
                      <wp:extent cx="854710" cy="249555"/>
                      <wp:effectExtent l="5080" t="5080" r="5080" b="5080"/>
                      <wp:wrapNone/>
                      <wp:docPr id="8"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05pt;margin-top:25.55pt;width:67.3pt;height:19.65pt" coordorigin="441,511" coordsize="1346,393">
                      <v:shape id="shape_0" fillcolor="white" stroked="t" o:allowincell="t" style="position:absolute;left:441;top:511;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14;top:511;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107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center"/>
              <w:rPr>
                <w:rFonts w:ascii="Arial" w:hAnsi="Arial" w:cs="Arial"/>
                <w:b/>
                <w:b/>
                <w:sz w:val="18"/>
                <w:szCs w:val="18"/>
              </w:rPr>
            </w:pPr>
            <w:r>
              <w:rPr>
                <w:rFonts w:cs="Arial" w:ascii="Arial" w:hAnsi="Arial"/>
                <w:b/>
                <w:sz w:val="18"/>
                <w:szCs w:val="18"/>
              </w:rPr>
              <w:t>Enumerator prompts 2. Now I want to ask you about cash/wages given to households in return for participating in PSSN public works. For these questions, please do not include other cash transfers besides those from PSSN public works.</w: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jc w:val="both"/>
              <w:rPr/>
            </w:pPr>
            <w:r>
              <w:rPr>
                <w:rFonts w:cs="Arial" w:ascii="Arial" w:hAnsi="Arial"/>
                <w:b/>
                <w:bCs/>
                <w:sz w:val="18"/>
                <w:szCs w:val="18"/>
                <w:lang w:val="en-US" w:eastAsia="en-US"/>
              </w:rPr>
              <w:t>22E.06</w:t>
            </w:r>
            <w:r>
              <w:rPr>
                <w:rFonts w:cs="Arial" w:ascii="Arial" w:hAnsi="Arial"/>
                <w:sz w:val="18"/>
                <w:szCs w:val="18"/>
              </w:rPr>
              <w:t xml:space="preserve">. </w:t>
            </w:r>
            <w:r>
              <w:rPr>
                <w:rFonts w:cs="Arial" w:ascii="Arial" w:hAnsi="Arial"/>
                <w:b/>
                <w:sz w:val="18"/>
                <w:szCs w:val="18"/>
              </w:rPr>
              <w:t>In the last year, has anyone in the households ever received wages in return for participating in the TASAF public works ( Miradi ya nguvu kazi/Miardi ya kutoaa ajira za muda ) Please do not include other cash transfers received besides wages from public works?</w:t>
            </w:r>
          </w:p>
          <w:p>
            <w:pPr>
              <w:pStyle w:val="Normal"/>
              <w:numPr>
                <w:ilvl w:val="0"/>
                <w:numId w:val="8"/>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 in the last year</w:t>
            </w:r>
          </w:p>
          <w:p>
            <w:pPr>
              <w:pStyle w:val="Normal"/>
              <w:numPr>
                <w:ilvl w:val="0"/>
                <w:numId w:val="8"/>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 but not in the last years</w:t>
            </w:r>
          </w:p>
          <w:p>
            <w:pPr>
              <w:pStyle w:val="Normal"/>
              <w:numPr>
                <w:ilvl w:val="0"/>
                <w:numId w:val="8"/>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mc:AlternateContent>
                <mc:Choice Requires="wps">
                  <w:drawing>
                    <wp:anchor behindDoc="0" distT="0" distB="0" distL="10160" distR="10160" simplePos="0" locked="0" layoutInCell="1" allowOverlap="1" relativeHeight="14">
                      <wp:simplePos x="0" y="0"/>
                      <wp:positionH relativeFrom="column">
                        <wp:posOffset>1440180</wp:posOffset>
                      </wp:positionH>
                      <wp:positionV relativeFrom="paragraph">
                        <wp:posOffset>81915</wp:posOffset>
                      </wp:positionV>
                      <wp:extent cx="209550" cy="63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t" style="position:absolute;margin-left:113.4pt;margin-top:6.45pt;width:0pt;height:0pt" type="_x0000_t32">
                      <v:stroke color="black" weight="9360" endarrow="block" endarrowwidth="medium" endarrowlength="medium" joinstyle="miter" endcap="flat"/>
                      <v:fill o:detectmouseclick="t" on="false"/>
                      <w10:wrap type="none"/>
                    </v:shape>
                  </w:pict>
                </mc:Fallback>
              </mc:AlternateContent>
            </w:r>
            <w:r>
              <w:rPr>
                <w:rFonts w:cs="Arial" w:ascii="Arial" w:hAnsi="Arial"/>
                <w:sz w:val="18"/>
                <w:szCs w:val="18"/>
              </w:rPr>
              <w:t>Never benefited        skip to 22E.10</w:t>
            </w:r>
          </w:p>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8">
                      <wp:simplePos x="0" y="0"/>
                      <wp:positionH relativeFrom="column">
                        <wp:posOffset>280035</wp:posOffset>
                      </wp:positionH>
                      <wp:positionV relativeFrom="paragraph">
                        <wp:posOffset>290195</wp:posOffset>
                      </wp:positionV>
                      <wp:extent cx="854710" cy="249555"/>
                      <wp:effectExtent l="5080" t="5080" r="5080" b="5080"/>
                      <wp:wrapNone/>
                      <wp:docPr id="10"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2.05pt;margin-top:22.85pt;width:67.3pt;height:19.65pt" coordorigin="441,457" coordsize="1346,393">
                      <v:shape id="shape_0" fillcolor="white" stroked="t" o:allowincell="t" style="position:absolute;left:441;top:457;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14;top:457;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rPr>
                <w:rFonts w:ascii="Arial" w:hAnsi="Arial" w:cs="Arial"/>
                <w:sz w:val="18"/>
                <w:szCs w:val="18"/>
              </w:rPr>
            </w:pPr>
            <w:r>
              <w:rPr>
                <w:rFonts w:cs="Arial" w:ascii="Arial" w:hAnsi="Arial"/>
                <w:b/>
                <w:bCs/>
                <w:sz w:val="18"/>
                <w:szCs w:val="18"/>
                <w:lang w:val="en-US" w:eastAsia="en-US"/>
              </w:rPr>
              <w:t>22E.07</w:t>
            </w:r>
            <w:r>
              <w:rPr>
                <w:rFonts w:cs="Arial" w:ascii="Arial" w:hAnsi="Arial"/>
                <w:sz w:val="18"/>
                <w:szCs w:val="18"/>
              </w:rPr>
              <w:t xml:space="preserve"> </w:t>
            </w:r>
            <w:r>
              <w:rPr>
                <w:rFonts w:cs="Arial" w:ascii="Arial" w:hAnsi="Arial"/>
                <w:b/>
                <w:sz w:val="18"/>
                <w:szCs w:val="18"/>
              </w:rPr>
              <w:t>Last time the household participated in the TASAF public works, which household member(s) usually worked? (List roster ID of all HH members who worked in the publics works)</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9">
                      <wp:simplePos x="0" y="0"/>
                      <wp:positionH relativeFrom="column">
                        <wp:posOffset>328930</wp:posOffset>
                      </wp:positionH>
                      <wp:positionV relativeFrom="paragraph">
                        <wp:posOffset>149225</wp:posOffset>
                      </wp:positionV>
                      <wp:extent cx="854710" cy="249555"/>
                      <wp:effectExtent l="5080" t="5080" r="5080" b="5080"/>
                      <wp:wrapNone/>
                      <wp:docPr id="11"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9pt;margin-top:11.75pt;width:67.3pt;height:19.65pt" coordorigin="518,235" coordsize="1346,393">
                      <v:shape id="shape_0" fillcolor="white" stroked="t" o:allowincell="t" style="position:absolute;left:518;top:235;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91;top:235;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spacing w:before="40" w:after="40"/>
              <w:ind w:left="567" w:hanging="567"/>
              <w:rPr>
                <w:rFonts w:ascii="Arial" w:hAnsi="Arial" w:cs="Arial"/>
                <w:sz w:val="18"/>
                <w:szCs w:val="18"/>
              </w:rPr>
            </w:pPr>
            <w:r>
              <w:rPr>
                <w:rFonts w:cs="Arial" w:ascii="Arial" w:hAnsi="Arial"/>
                <w:b/>
                <w:bCs/>
                <w:sz w:val="18"/>
                <w:szCs w:val="18"/>
                <w:lang w:val="en-US" w:eastAsia="en-US"/>
              </w:rPr>
              <w:t>22E.08</w:t>
            </w:r>
            <w:r>
              <w:rPr>
                <w:rFonts w:cs="Arial" w:ascii="Arial" w:hAnsi="Arial"/>
                <w:sz w:val="18"/>
                <w:szCs w:val="18"/>
              </w:rPr>
              <w:t xml:space="preserve">. </w:t>
            </w:r>
            <w:r>
              <w:rPr>
                <w:rFonts w:cs="Arial" w:ascii="Arial" w:hAnsi="Arial"/>
                <w:b/>
                <w:sz w:val="18"/>
                <w:szCs w:val="18"/>
              </w:rPr>
              <w:t>Last time the household representative went to collect the money paid by TASAF public work, how much money did he/she received? Please do not consider other cash transfers besides those from TASAF public works</w:t>
            </w:r>
          </w:p>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3">
                      <wp:simplePos x="0" y="0"/>
                      <wp:positionH relativeFrom="column">
                        <wp:posOffset>77470</wp:posOffset>
                      </wp:positionH>
                      <wp:positionV relativeFrom="paragraph">
                        <wp:posOffset>193675</wp:posOffset>
                      </wp:positionV>
                      <wp:extent cx="1507490" cy="249555"/>
                      <wp:effectExtent l="5080" t="5080" r="5080" b="5080"/>
                      <wp:wrapNone/>
                      <wp:docPr id="12" name=""/>
                      <a:graphic xmlns:a="http://schemas.openxmlformats.org/drawingml/2006/main">
                        <a:graphicData uri="http://schemas.microsoft.com/office/word/2010/wordprocessingGroup">
                          <wpg:wgp>
                            <wpg:cNvGrpSpPr/>
                            <wpg:grpSpPr>
                              <a:xfrm>
                                <a:off x="0" y="0"/>
                                <a:ext cx="1507320" cy="249480"/>
                                <a:chOff x="0" y="0"/>
                                <a:chExt cx="1507320" cy="249480"/>
                              </a:xfrm>
                            </wpg:grpSpPr>
                            <wpg:grpSp>
                              <wpg:cNvGrpSpPr/>
                              <wpg:grpSpPr>
                                <a:xfrm>
                                  <a:off x="0" y="0"/>
                                  <a:ext cx="759600" cy="249480"/>
                                </a:xfrm>
                              </wpg:grpSpPr>
                              <wps:wsp>
                                <wps:cNvSpPr txBox="1"/>
                                <wps:spPr>
                                  <a:xfrm>
                                    <a:off x="0" y="0"/>
                                    <a:ext cx="379800" cy="249480"/>
                                  </a:xfrm>
                                  <a:prstGeom prst="rect">
                                    <a:avLst/>
                                  </a:prstGeom>
                                  <a:solidFill>
                                    <a:srgbClr val="ffffff"/>
                                  </a:solidFill>
                                  <a:ln w="9360">
                                    <a:solidFill>
                                      <a:srgbClr val="000000"/>
                                    </a:solidFill>
                                    <a:miter/>
                                  </a:ln>
                                </wps:spPr>
                                <wps:bodyPr/>
                              </wps:wsp>
                              <wps:wsp>
                                <wps:cNvSpPr txBox="1"/>
                                <wps:spPr>
                                  <a:xfrm>
                                    <a:off x="379800" y="0"/>
                                    <a:ext cx="379800" cy="249480"/>
                                  </a:xfrm>
                                  <a:prstGeom prst="rect">
                                    <a:avLst/>
                                  </a:prstGeom>
                                  <a:solidFill>
                                    <a:srgbClr val="ffffff"/>
                                  </a:solidFill>
                                  <a:ln w="9360">
                                    <a:solidFill>
                                      <a:srgbClr val="000000"/>
                                    </a:solidFill>
                                    <a:miter/>
                                  </a:ln>
                                </wps:spPr>
                                <wps:bodyPr/>
                              </wps:wsp>
                            </wpg:grpSp>
                            <wpg:grpSp>
                              <wpg:cNvGrpSpPr/>
                              <wpg:grpSpPr>
                                <a:xfrm>
                                  <a:off x="759600" y="0"/>
                                  <a:ext cx="748080" cy="249480"/>
                                </a:xfrm>
                              </wpg:grpSpPr>
                              <wps:wsp>
                                <wps:cNvSpPr txBox="1"/>
                                <wps:spPr>
                                  <a:xfrm>
                                    <a:off x="0" y="0"/>
                                    <a:ext cx="374040" cy="249480"/>
                                  </a:xfrm>
                                  <a:prstGeom prst="rect">
                                    <a:avLst/>
                                  </a:prstGeom>
                                  <a:solidFill>
                                    <a:srgbClr val="ffffff"/>
                                  </a:solidFill>
                                  <a:ln w="9360">
                                    <a:solidFill>
                                      <a:srgbClr val="000000"/>
                                    </a:solidFill>
                                    <a:miter/>
                                  </a:ln>
                                </wps:spPr>
                                <wps:bodyPr/>
                              </wps:wsp>
                              <wps:wsp>
                                <wps:cNvSpPr txBox="1"/>
                                <wps:spPr>
                                  <a:xfrm>
                                    <a:off x="374040" y="0"/>
                                    <a:ext cx="374040" cy="249480"/>
                                  </a:xfrm>
                                  <a:prstGeom prst="rect">
                                    <a:avLst/>
                                  </a:prstGeom>
                                  <a:solidFill>
                                    <a:srgbClr val="ffffff"/>
                                  </a:solidFill>
                                  <a:ln w="9360">
                                    <a:solidFill>
                                      <a:srgbClr val="000000"/>
                                    </a:solidFill>
                                    <a:miter/>
                                  </a:ln>
                                </wps:spPr>
                                <wps:bodyPr/>
                              </wps:wsp>
                            </wpg:grpSp>
                          </wpg:wgp>
                        </a:graphicData>
                      </a:graphic>
                    </wp:anchor>
                  </w:drawing>
                </mc:Choice>
                <mc:Fallback>
                  <w:pict>
                    <v:group id="shape_0" style="position:absolute;margin-left:6.1pt;margin-top:15.25pt;width:118.7pt;height:19.65pt" coordorigin="122,305" coordsize="2374,393">
                      <v:group id="shape_0" style="position:absolute;left:122;top:305;width:1196;height:393">
                        <v:shape id="shape_0" fillcolor="white" stroked="t" o:allowincell="t" style="position:absolute;left:122;top:305;width:597;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720;top:305;width:597;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id="shape_0" style="position:absolute;left:1318;top:305;width:1178;height:393">
                        <v:shape id="shape_0" fillcolor="white" stroked="t" o:allowincell="t" style="position:absolute;left:1318;top:305;width:588;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907;top:305;width:588;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bidi w:val="0"/>
              <w:spacing w:before="40" w:after="40"/>
              <w:ind w:left="170" w:hanging="170"/>
              <w:rPr>
                <w:rFonts w:ascii="Arial" w:hAnsi="Arial" w:cs="Arial"/>
                <w:sz w:val="18"/>
                <w:szCs w:val="18"/>
              </w:rPr>
            </w:pPr>
            <w:r>
              <w:rPr>
                <w:rFonts w:cs="Arial" w:ascii="Arial" w:hAnsi="Arial"/>
                <w:b/>
                <w:bCs/>
                <w:sz w:val="18"/>
                <w:szCs w:val="18"/>
                <w:lang w:val="en-US" w:eastAsia="en-US"/>
              </w:rPr>
              <w:t>22E.09</w:t>
            </w:r>
            <w:r>
              <w:rPr>
                <w:rFonts w:cs="Arial" w:ascii="Arial" w:hAnsi="Arial"/>
                <w:sz w:val="18"/>
                <w:szCs w:val="18"/>
              </w:rPr>
              <w:t xml:space="preserve">. </w:t>
            </w:r>
            <w:r>
              <w:rPr>
                <w:rFonts w:cs="Arial" w:ascii="Arial" w:hAnsi="Arial"/>
                <w:b/>
                <w:sz w:val="18"/>
                <w:szCs w:val="18"/>
              </w:rPr>
              <w:t>How many days of work did this last payment for public work cover?</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0">
                      <wp:simplePos x="0" y="0"/>
                      <wp:positionH relativeFrom="column">
                        <wp:posOffset>309880</wp:posOffset>
                      </wp:positionH>
                      <wp:positionV relativeFrom="paragraph">
                        <wp:posOffset>107950</wp:posOffset>
                      </wp:positionV>
                      <wp:extent cx="854710" cy="249555"/>
                      <wp:effectExtent l="5080" t="5080" r="5080" b="5080"/>
                      <wp:wrapNone/>
                      <wp:docPr id="13"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4.4pt;margin-top:8.5pt;width:67.3pt;height:19.65pt" coordorigin="488,170" coordsize="1346,393">
                      <v:shape id="shape_0" fillcolor="white" stroked="t" o:allowincell="t" style="position:absolute;left:488;top:170;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61;top:170;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567" w:hanging="567"/>
              <w:jc w:val="both"/>
              <w:rPr/>
            </w:pPr>
            <w:r>
              <w:rPr>
                <w:rFonts w:cs="Arial" w:ascii="Arial" w:hAnsi="Arial"/>
                <w:b/>
                <w:bCs/>
                <w:sz w:val="18"/>
                <w:szCs w:val="18"/>
                <w:lang w:val="en-US" w:eastAsia="en-US"/>
              </w:rPr>
              <w:t>22E.10</w:t>
            </w:r>
            <w:r>
              <w:rPr>
                <w:rFonts w:cs="Arial" w:ascii="Arial" w:hAnsi="Arial"/>
                <w:sz w:val="18"/>
                <w:szCs w:val="18"/>
              </w:rPr>
              <w:t xml:space="preserve">. </w:t>
            </w:r>
            <w:r>
              <w:rPr>
                <w:rFonts w:cs="Arial" w:ascii="Arial" w:hAnsi="Arial"/>
                <w:b/>
                <w:sz w:val="18"/>
                <w:szCs w:val="18"/>
              </w:rPr>
              <w:t>Did the representative have to pay any fee/token, even if small to pick up any TASAF cash transfer or wages from public works? Do not consider any transport costs</w:t>
            </w:r>
            <w:r>
              <w:rPr>
                <w:rFonts w:cs="Arial" w:ascii="Arial" w:hAnsi="Arial"/>
                <w:sz w:val="18"/>
                <w:szCs w:val="18"/>
              </w:rPr>
              <w:t>.</w:t>
            </w:r>
          </w:p>
          <w:p>
            <w:pPr>
              <w:pStyle w:val="Normal"/>
              <w:numPr>
                <w:ilvl w:val="0"/>
                <w:numId w:val="5"/>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Yes</w:t>
            </w:r>
          </w:p>
          <w:p>
            <w:pPr>
              <w:pStyle w:val="Normal"/>
              <w:numPr>
                <w:ilvl w:val="0"/>
                <w:numId w:val="5"/>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No</w:t>
            </w:r>
          </w:p>
          <w:p>
            <w:pPr>
              <w:pStyle w:val="Normal"/>
              <w:numPr>
                <w:ilvl w:val="0"/>
                <w:numId w:val="5"/>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Refused to respond</w:t>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mc:AlternateContent>
                <mc:Choice Requires="wpg">
                  <w:drawing>
                    <wp:anchor behindDoc="0" distT="0" distB="0" distL="114935" distR="114935" simplePos="0" locked="0" layoutInCell="1" allowOverlap="1" relativeHeight="13">
                      <wp:simplePos x="0" y="0"/>
                      <wp:positionH relativeFrom="column">
                        <wp:posOffset>328930</wp:posOffset>
                      </wp:positionH>
                      <wp:positionV relativeFrom="paragraph">
                        <wp:posOffset>276860</wp:posOffset>
                      </wp:positionV>
                      <wp:extent cx="854710" cy="249555"/>
                      <wp:effectExtent l="5080" t="5080" r="5080" b="5080"/>
                      <wp:wrapNone/>
                      <wp:docPr id="14" name=""/>
                      <a:graphic xmlns:a="http://schemas.openxmlformats.org/drawingml/2006/main">
                        <a:graphicData uri="http://schemas.microsoft.com/office/word/2010/wordprocessingGroup">
                          <wpg:wgp>
                            <wpg:cNvGrpSpPr/>
                            <wpg:grpSpPr>
                              <a:xfrm>
                                <a:off x="0" y="0"/>
                                <a:ext cx="854640" cy="249480"/>
                                <a:chOff x="0" y="0"/>
                                <a:chExt cx="854640" cy="249480"/>
                              </a:xfrm>
                            </wpg:grpSpPr>
                            <wps:wsp>
                              <wps:cNvSpPr txBox="1"/>
                              <wps:spPr>
                                <a:xfrm>
                                  <a:off x="0" y="0"/>
                                  <a:ext cx="427320" cy="249480"/>
                                </a:xfrm>
                                <a:prstGeom prst="rect">
                                  <a:avLst/>
                                </a:prstGeom>
                                <a:solidFill>
                                  <a:srgbClr val="ffffff"/>
                                </a:solidFill>
                                <a:ln w="9360">
                                  <a:solidFill>
                                    <a:srgbClr val="000000"/>
                                  </a:solidFill>
                                  <a:miter/>
                                </a:ln>
                              </wps:spPr>
                              <wps:bodyPr/>
                            </wps:wsp>
                            <wps:wsp>
                              <wps:cNvSpPr txBox="1"/>
                              <wps:spPr>
                                <a:xfrm>
                                  <a:off x="427320" y="0"/>
                                  <a:ext cx="427320" cy="249480"/>
                                </a:xfrm>
                                <a:prstGeom prst="rect">
                                  <a:avLst/>
                                </a:prstGeom>
                                <a:solidFill>
                                  <a:srgbClr val="ffffff"/>
                                </a:solidFill>
                                <a:ln w="9360">
                                  <a:solidFill>
                                    <a:srgbClr val="000000"/>
                                  </a:solidFill>
                                  <a:miter/>
                                </a:ln>
                              </wps:spPr>
                              <wps:bodyPr/>
                            </wps:wsp>
                          </wpg:wgp>
                        </a:graphicData>
                      </a:graphic>
                    </wp:anchor>
                  </w:drawing>
                </mc:Choice>
                <mc:Fallback>
                  <w:pict>
                    <v:group id="shape_0" style="position:absolute;margin-left:25.9pt;margin-top:21.8pt;width:67.3pt;height:19.65pt" coordorigin="518,436" coordsize="1346,393">
                      <v:shape id="shape_0" fillcolor="white" stroked="t" o:allowincell="t" style="position:absolute;left:518;top:436;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191;top:436;width:672;height:392;mso-wrap-style:none;v-text-anchor:middle" type="_x0000_t202">
                        <v:textbox>
                          <w:txbxContent>
                            <w:p>
                              <w:pPr>
                                <w:overflowPunct w:val="false"/>
                                <w:bidi w:val="0"/>
                                <w:spacing w:before="40" w:after="40"/>
                                <w:ind w:left="0" w:hanging="17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w:pict>
                </mc:Fallback>
              </mc:AlternateContent>
            </w:r>
          </w:p>
        </w:tc>
      </w:tr>
      <w:tr>
        <w:trPr>
          <w:trHeight w:val="729" w:hRule="atLeast"/>
        </w:trPr>
        <w:tc>
          <w:tcPr>
            <w:tcW w:w="8028" w:type="dxa"/>
            <w:tcBorders>
              <w:top w:val="single" w:sz="4" w:space="0" w:color="000000"/>
              <w:left w:val="single" w:sz="4" w:space="0" w:color="000000"/>
              <w:bottom w:val="single" w:sz="4" w:space="0" w:color="000000"/>
              <w:right w:val="single" w:sz="4" w:space="0" w:color="000000"/>
            </w:tcBorders>
          </w:tcPr>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rFonts w:ascii="Arial" w:hAnsi="Arial" w:cs="Arial"/>
                <w:sz w:val="18"/>
                <w:szCs w:val="18"/>
              </w:rPr>
            </w:pPr>
            <w:r>
              <w:rPr>
                <w:rFonts w:cs="Arial" w:ascii="Arial" w:hAnsi="Arial"/>
                <w:b/>
                <w:bCs/>
                <w:sz w:val="18"/>
                <w:szCs w:val="18"/>
                <w:lang w:val="en-US" w:eastAsia="en-US"/>
              </w:rPr>
              <w:t>22E.11</w:t>
            </w:r>
            <w:r>
              <w:rPr>
                <w:rFonts w:cs="Arial" w:ascii="Arial" w:hAnsi="Arial"/>
                <w:sz w:val="18"/>
                <w:szCs w:val="18"/>
              </w:rPr>
              <w:t xml:space="preserve">. </w:t>
            </w:r>
            <w:r>
              <w:rPr>
                <w:rFonts w:cs="Arial" w:ascii="Arial" w:hAnsi="Arial"/>
                <w:b/>
                <w:sz w:val="18"/>
                <w:szCs w:val="18"/>
              </w:rPr>
              <w:t>How do you use the transfer payment you receive from TASAF?</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Food purchase</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Pay school fees for the kids</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Cover medical expenses</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Purchase productive assets</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Construction/improving residence house</w:t>
            </w:r>
          </w:p>
          <w:p>
            <w:pPr>
              <w:pStyle w:val="Normal"/>
              <w:numPr>
                <w:ilvl w:val="0"/>
                <w:numId w:val="4"/>
              </w:numPr>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720" w:hanging="153"/>
              <w:jc w:val="both"/>
              <w:rPr>
                <w:rFonts w:ascii="Arial" w:hAnsi="Arial" w:cs="Arial"/>
                <w:sz w:val="18"/>
                <w:szCs w:val="18"/>
              </w:rPr>
            </w:pPr>
            <w:r>
              <w:rPr>
                <w:rFonts w:cs="Arial" w:ascii="Arial" w:hAnsi="Arial"/>
                <w:sz w:val="18"/>
                <w:szCs w:val="18"/>
              </w:rPr>
              <w:t>Other specify.</w:t>
            </w:r>
          </w:p>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jc w:val="both"/>
              <w:rPr>
                <w:rFonts w:ascii="Arial" w:hAnsi="Arial" w:cs="Arial"/>
                <w:sz w:val="18"/>
                <w:szCs w:val="18"/>
              </w:rPr>
            </w:pPr>
            <w:r>
              <w:rPr>
                <w:rFonts w:cs="Arial" w:ascii="Arial" w:hAnsi="Arial"/>
                <w:sz w:val="18"/>
                <w:szCs w:val="18"/>
              </w:rPr>
            </w:r>
          </w:p>
        </w:tc>
        <w:tc>
          <w:tcPr>
            <w:tcW w:w="2740" w:type="dxa"/>
            <w:tcBorders>
              <w:top w:val="single" w:sz="4" w:space="0" w:color="000000"/>
              <w:left w:val="single" w:sz="4" w:space="0" w:color="000000"/>
              <w:bottom w:val="single" w:sz="4" w:space="0" w:color="000000"/>
              <w:right w:val="single" w:sz="4" w:space="0" w:color="000000"/>
            </w:tcBorders>
          </w:tcPr>
          <w:p>
            <w:pPr>
              <w:pStyle w:val="Header"/>
              <w:snapToGrid w:val="false"/>
              <w:spacing w:before="60" w:after="240"/>
              <w:ind w:left="0" w:hanging="0"/>
              <w:rPr>
                <w:rFonts w:ascii="Arial" w:hAnsi="Arial" w:cs="Arial"/>
                <w:sz w:val="18"/>
                <w:szCs w:val="18"/>
                <w:lang w:val="en-US" w:eastAsia="en-US"/>
              </w:rPr>
            </w:pPr>
            <w:r>
              <w:rPr>
                <w:rFonts w:cs="Arial" w:ascii="Arial" w:hAnsi="Arial"/>
                <w:sz w:val="18"/>
                <w:szCs w:val="18"/>
                <w:lang w:val="en-US" w:eastAsia="en-US"/>
              </w:rPr>
            </w:r>
            <w:r>
              <mc:AlternateContent>
                <mc:Choice Requires="wps">
                  <w:drawing>
                    <wp:anchor behindDoc="0" distT="0" distB="0" distL="114935" distR="114935" simplePos="0" locked="0" layoutInCell="1" allowOverlap="1" relativeHeight="15">
                      <wp:simplePos x="0" y="0"/>
                      <wp:positionH relativeFrom="column">
                        <wp:posOffset>631190</wp:posOffset>
                      </wp:positionH>
                      <wp:positionV relativeFrom="paragraph">
                        <wp:posOffset>400685</wp:posOffset>
                      </wp:positionV>
                      <wp:extent cx="436245" cy="258445"/>
                      <wp:effectExtent l="0" t="0" r="0" b="0"/>
                      <wp:wrapNone/>
                      <wp:docPr id="15" name="Frame2"/>
                      <a:graphic xmlns:a="http://schemas.openxmlformats.org/drawingml/2006/main">
                        <a:graphicData uri="http://schemas.microsoft.com/office/word/2010/wordprocessingShape">
                          <wps:wsp>
                            <wps:cNvSpPr txBox="1"/>
                            <wps:spPr>
                              <a:xfrm>
                                <a:off x="0" y="0"/>
                                <a:ext cx="436245" cy="258445"/>
                              </a:xfrm>
                              <a:prstGeom prst="rect"/>
                              <a:solidFill>
                                <a:srgbClr val="FFFFFF"/>
                              </a:solidFill>
                              <a:ln w="9525">
                                <a:solidFill>
                                  <a:srgbClr val="000000"/>
                                </a:solidFill>
                              </a:ln>
                            </wps:spPr>
                            <wps:txbx>
                              <w:txbxContent>
                                <w:p>
                                  <w:pPr>
                                    <w:pStyle w:val="Normal"/>
                                    <w:spacing w:before="40" w:after="40"/>
                                    <w:ind w:left="0" w:hanging="170"/>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35pt;height:20.35pt;mso-wrap-distance-left:9.05pt;mso-wrap-distance-right:9.05pt;mso-wrap-distance-top:0pt;mso-wrap-distance-bottom:0pt;margin-top:31.55pt;mso-position-vertical-relative:text;margin-left:49.7pt;mso-position-horizontal-relative:text">
                      <v:textbox>
                        <w:txbxContent>
                          <w:p>
                            <w:pPr>
                              <w:pStyle w:val="Normal"/>
                              <w:spacing w:before="40" w:after="40"/>
                              <w:ind w:left="0" w:hanging="170"/>
                              <w:rPr/>
                            </w:pPr>
                            <w:r>
                              <w:rPr/>
                            </w:r>
                          </w:p>
                        </w:txbxContent>
                      </v:textbox>
                      <w10:wrap type="none"/>
                    </v:rect>
                  </w:pict>
                </mc:Fallback>
              </mc:AlternateContent>
            </w:r>
          </w:p>
        </w:tc>
      </w:tr>
    </w:tbl>
    <w:p>
      <w:pPr>
        <w:pStyle w:val="Normal"/>
        <w:tabs>
          <w:tab w:val="clear" w:pos="562"/>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40" w:after="0"/>
        <w:ind w:left="0" w:hanging="0"/>
        <w:jc w:val="both"/>
        <w:rPr>
          <w:rFonts w:ascii="Arial" w:hAnsi="Arial" w:cs="Arial"/>
          <w:b/>
          <w:b/>
          <w:sz w:val="18"/>
          <w:szCs w:val="18"/>
        </w:rPr>
      </w:pPr>
      <w:r>
        <w:rPr>
          <w:rFonts w:cs="Arial" w:ascii="Arial" w:hAnsi="Arial"/>
          <w:b/>
          <w:sz w:val="18"/>
          <w:szCs w:val="18"/>
        </w:rPr>
      </w:r>
    </w:p>
    <w:p>
      <w:pPr>
        <w:pStyle w:val="Header"/>
        <w:spacing w:before="60" w:after="240"/>
        <w:ind w:left="0" w:hanging="0"/>
        <w:rPr>
          <w:rFonts w:ascii="Arial" w:hAnsi="Arial" w:cs="Arial"/>
          <w:b/>
          <w:b/>
          <w:sz w:val="18"/>
          <w:szCs w:val="18"/>
          <w:lang w:val="bs-BA"/>
        </w:rPr>
      </w:pPr>
      <w:bookmarkStart w:id="8808" w:name="_1546765730"/>
      <w:bookmarkEnd w:id="8808"/>
      <w:r>
        <w:rPr>
          <w:rFonts w:cs="Arial" w:ascii="Arial" w:hAnsi="Arial"/>
          <w:b/>
          <w:sz w:val="18"/>
          <w:szCs w:val="18"/>
          <w:lang w:val="bs-BA"/>
        </w:rPr>
        <w:object w:dxaOrig="20713" w:dyaOrig="1552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35.5pt;height:739.15pt" filled="f" o:ole="">
            <v:imagedata r:id="rId27" o:title=""/>
          </v:shape>
          <o:OLEObject Type="Embed" ProgID="Excel.Sheet.12" ShapeID="ole_rId26" DrawAspect="Content" ObjectID="_522550710" r:id="rId26"/>
        </w:object>
      </w:r>
    </w:p>
    <w:sectPr>
      <w:headerReference w:type="default" r:id="rId28"/>
      <w:footerReference w:type="default" r:id="rId29"/>
      <w:type w:val="nextPage"/>
      <w:pgSz w:w="11906" w:h="16838"/>
      <w:pgMar w:left="454" w:right="454" w:gutter="0" w:header="284" w:top="340" w:footer="284" w:bottom="340"/>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G Times (W1)">
    <w:altName w:val="Times New Roman"/>
    <w:charset w:val="00"/>
    <w:family w:val="roman"/>
    <w:pitch w:val="variable"/>
  </w:font>
  <w:font w:name="NotoSansRegular">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0</w:t>
    </w:r>
    <w:r>
      <w:rPr>
        <w:sz w:val="18"/>
        <w:szCs w:val="18"/>
        <w:rFonts w:cs="Arial" w:ascii="Arial" w:hAnsi="Arial"/>
      </w:rPr>
      <w:fldChar w:fldCharType="end"/>
    </w:r>
  </w:p>
  <w:p>
    <w:pPr>
      <w:pStyle w:val="Footer"/>
      <w:spacing w:before="40" w:after="40"/>
      <w:jc w:val="center"/>
      <w:rPr>
        <w:rFonts w:ascii="Arial" w:hAnsi="Arial" w:cs="Arial"/>
        <w:sz w:val="18"/>
        <w:szCs w:val="18"/>
      </w:rPr>
    </w:pPr>
    <w:r>
      <w:rPr>
        <w:rFonts w:cs="Arial" w:ascii="Arial" w:hAnsi="Arial"/>
        <w:sz w:val="18"/>
        <w:szCs w:val="18"/>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3</w:t>
    </w:r>
    <w:r>
      <w:rPr>
        <w:sz w:val="18"/>
        <w:szCs w:val="18"/>
        <w:rFonts w:cs="Arial" w:ascii="Arial" w:hAnsi="Arial"/>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4</w:t>
    </w:r>
    <w:r>
      <w:rPr>
        <w:sz w:val="18"/>
        <w:szCs w:val="18"/>
        <w:rFonts w:cs="Arial" w:ascii="Arial" w:hAnsi="Arial"/>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5</w:t>
    </w:r>
    <w:r>
      <w:rPr>
        <w:sz w:val="18"/>
        <w:szCs w:val="18"/>
        <w:rFonts w:cs="Arial" w:ascii="Arial" w:hAnsi="Arial"/>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40</w:t>
    </w:r>
    <w:r>
      <w:rP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
  </w:p>
  <w:p>
    <w:pPr>
      <w:pStyle w:val="Footer"/>
      <w:jc w:val="center"/>
      <w:rPr/>
    </w:pPr>
    <w:r>
      <w:rPr/>
      <w:fldChar w:fldCharType="begin"/>
    </w:r>
    <w:r>
      <w:rPr/>
      <w:instrText xml:space="preserve"> PAGE </w:instrText>
    </w:r>
    <w:r>
      <w:rPr/>
      <w:fldChar w:fldCharType="separate"/>
    </w:r>
    <w:r>
      <w:rPr/>
      <w:t>1</w:t>
    </w:r>
    <w:r>
      <w:rPr/>
      <w:fldChar w:fldCharType="end"/>
    </w:r>
  </w:p>
  <w:p>
    <w:pPr>
      <w:pStyle w:val="Footer"/>
      <w:spacing w:before="40" w:after="40"/>
      <w:jc w:val="center"/>
      <w:rPr>
        <w:rFonts w:ascii="Arial" w:hAnsi="Arial" w:cs="Arial"/>
        <w:sz w:val="18"/>
        <w:szCs w:val="18"/>
      </w:rPr>
    </w:pPr>
    <w:r>
      <w:rPr>
        <w:rFonts w:cs="Arial" w:ascii="Arial" w:hAnsi="Arial"/>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3</w:t>
    </w:r>
    <w:r>
      <w:rPr>
        <w:sz w:val="18"/>
        <w:szCs w:val="18"/>
        <w:rFonts w:cs="Arial" w:ascii="Arial" w:hAnsi="Arial"/>
      </w:rPr>
      <w:fldChar w:fldCharType="end"/>
    </w:r>
  </w:p>
  <w:p>
    <w:pPr>
      <w:pStyle w:val="Footer"/>
      <w:spacing w:before="40" w:after="40"/>
      <w:jc w:val="center"/>
      <w:rPr>
        <w:rFonts w:ascii="Arial" w:hAnsi="Arial" w:cs="Arial"/>
        <w:sz w:val="18"/>
        <w:szCs w:val="18"/>
      </w:rPr>
    </w:pPr>
    <w:r>
      <w:rPr>
        <w:rFonts w:cs="Arial" w:ascii="Arial" w:hAnsi="Arial"/>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pPr>
    <w:r>
      <w:rPr/>
    </w:r>
  </w:p>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40" w:after="40"/>
      <w:jc w:val="center"/>
      <w:rPr>
        <w:rFonts w:ascii="Arial" w:hAnsi="Arial" w:cs="Arial"/>
        <w:sz w:val="18"/>
        <w:szCs w:val="18"/>
      </w:rPr>
    </w:pPr>
    <w:r>
      <w:rPr>
        <w:rFonts w:cs="Arial" w:ascii="Arial" w:hAnsi="Arial"/>
        <w:sz w:val="18"/>
        <w:szCs w:val="18"/>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5</w:t>
    </w:r>
    <w:r>
      <w:rPr>
        <w:sz w:val="18"/>
        <w:szCs w:val="18"/>
        <w:rFonts w:cs="Arial" w:ascii="Arial" w:hAnsi="Arial"/>
      </w:rPr>
      <w:fldChar w:fldCharType="end"/>
    </w:r>
  </w:p>
  <w:p>
    <w:pPr>
      <w:pStyle w:val="Footer"/>
      <w:spacing w:before="40" w:after="40"/>
      <w:ind w:left="170" w:right="360" w:hanging="170"/>
      <w:rPr>
        <w:rFonts w:ascii="Arial" w:hAnsi="Arial" w:cs="Arial"/>
        <w:sz w:val="16"/>
        <w:szCs w:val="16"/>
      </w:rPr>
    </w:pPr>
    <w:r>
      <w:rPr>
        <w:rFonts w:cs="Arial" w:ascii="Arial" w:hAnsi="Arial"/>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17</w:t>
    </w:r>
    <w:r>
      <w:rPr>
        <w:sz w:val="18"/>
        <w:szCs w:val="18"/>
        <w:rFonts w:cs="Arial" w:ascii="Arial" w:hAnsi="Arial"/>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0</w:t>
    </w:r>
    <w:r>
      <w:rPr>
        <w:sz w:val="18"/>
        <w:szCs w:val="18"/>
        <w:rFonts w:cs="Arial" w:ascii="Arial" w:hAnsi="Arial"/>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2</w:t>
    </w:r>
    <w:r>
      <w:rPr>
        <w:sz w:val="18"/>
        <w:szCs w:val="18"/>
        <w:rFonts w:cs="Arial" w:ascii="Arial" w:hAnsi="Arial"/>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jc w:val="center"/>
      <w:rPr>
        <w:rFonts w:ascii="Arial" w:hAnsi="Arial" w:cs="Arial"/>
        <w:sz w:val="18"/>
        <w:szCs w:val="18"/>
      </w:rPr>
    </w:pPr>
    <w:r>
      <w:rPr>
        <w:rFonts w:cs="Arial" w:ascii="Arial" w:hAnsi="Arial"/>
        <w:sz w:val="18"/>
        <w:szCs w:val="18"/>
      </w:rPr>
    </w:r>
  </w:p>
  <w:p>
    <w:pPr>
      <w:pStyle w:val="Footer"/>
      <w:spacing w:before="40" w:after="40"/>
      <w:jc w:val="center"/>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26</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rPr>
        <w:rFonts w:ascii="Arial" w:hAnsi="Arial" w:cs="Arial"/>
        <w:b/>
        <w:b/>
        <w:sz w:val="18"/>
        <w:szCs w:val="18"/>
      </w:rPr>
    </w:pPr>
    <w:r>
      <w:rPr>
        <w:rFonts w:cs="Arial" w:ascii="Arial" w:hAnsi="Arial"/>
        <w:b/>
        <w:sz w:val="18"/>
        <w:szCs w:val="18"/>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ind w:left="0" w:hanging="0"/>
      <w:rPr>
        <w:rFonts w:ascii="Arial" w:hAnsi="Arial" w:cs="Arial"/>
        <w:b/>
        <w:b/>
        <w:sz w:val="18"/>
        <w:szCs w:val="18"/>
      </w:rPr>
    </w:pPr>
    <w:r>
      <w:rPr>
        <w:rFonts w:cs="Arial" w:ascii="Arial" w:hAnsi="Arial"/>
        <w:b/>
        <w:sz w:val="18"/>
        <w:szCs w:val="18"/>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Cs w:val="18"/>
      </w:rPr>
    </w:pPr>
    <w:r>
      <w:rPr>
        <w:szCs w:val="18"/>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Cs w:val="18"/>
      </w:rPr>
    </w:pPr>
    <w:r>
      <w:rPr>
        <w:szCs w:val="18"/>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Cs w:val="18"/>
      </w:rPr>
    </w:pPr>
    <w:r>
      <w:rPr>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rPr>
        <w:rFonts w:ascii="Arial" w:hAnsi="Arial" w:cs="Arial"/>
        <w:b/>
        <w:b/>
        <w:sz w:val="18"/>
        <w:szCs w:val="18"/>
      </w:rPr>
    </w:pPr>
    <w:r>
      <w:rPr>
        <w:rFonts w:cs="Arial" w:ascii="Arial" w:hAnsi="Arial"/>
        <w:b/>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40" w:after="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szCs w:val="18"/>
      </w:rPr>
    </w:pPr>
    <w:r>
      <w:rPr>
        <w:szCs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center"/>
      <w:rPr>
        <w:rFonts w:ascii="Arial" w:hAnsi="Arial" w:cs="Arial"/>
        <w:b/>
        <w:b/>
        <w:sz w:val="18"/>
        <w:szCs w:val="18"/>
      </w:rPr>
    </w:pPr>
    <w:r>
      <w:rPr>
        <w:rFonts w:cs="Arial" w:ascii="Arial" w:hAnsi="Arial"/>
        <w:b/>
        <w:sz w:val="18"/>
        <w:szCs w:val="18"/>
      </w:rPr>
      <w:t>NEW GARMENTS AND FOOTWEAR</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center"/>
      <w:rPr>
        <w:rFonts w:ascii="Arial" w:hAnsi="Arial" w:cs="Arial"/>
        <w:b/>
        <w:b/>
        <w:sz w:val="18"/>
        <w:szCs w:val="18"/>
      </w:rPr>
    </w:pPr>
    <w:r>
      <w:rPr>
        <w:rFonts w:cs="Arial" w:ascii="Arial" w:hAnsi="Arial"/>
        <w:b/>
        <w:sz w:val="18"/>
        <w:szCs w:val="18"/>
      </w:rPr>
      <w:t>SECOND HAND GARMENTS AND FOOTWEAR</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center"/>
      <w:rPr>
        <w:rFonts w:ascii="Arial" w:hAnsi="Arial" w:cs="Arial"/>
        <w:b/>
        <w:b/>
        <w:sz w:val="18"/>
        <w:szCs w:val="18"/>
      </w:rPr>
    </w:pPr>
    <w:r>
      <w:rPr>
        <w:rFonts w:cs="Arial" w:ascii="Arial" w:hAnsi="Arial"/>
        <w:b/>
        <w:sz w:val="18"/>
        <w:szCs w:val="18"/>
      </w:rPr>
      <w:t>HEALTH EXPENDITUR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240"/>
      <w:jc w:val="center"/>
      <w:rPr>
        <w:rFonts w:ascii="Arial" w:hAnsi="Arial" w:cs="Arial"/>
        <w:b/>
        <w:b/>
        <w:sz w:val="18"/>
        <w:szCs w:val="18"/>
      </w:rPr>
    </w:pPr>
    <w:r>
      <w:rPr>
        <w:rFonts w:cs="Arial" w:ascii="Arial" w:hAnsi="Arial"/>
        <w:b/>
        <w:sz w:val="18"/>
        <w:szCs w:val="18"/>
      </w:rPr>
      <w:t>TRANSPORT AND COMMUNIC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170"/>
        </w:tabs>
        <w:ind w:left="170" w:hanging="170"/>
      </w:pPr>
      <w:rPr>
        <w:rFonts w:ascii="Times New Roman" w:hAnsi="Times New Roman" w:cs="Times New Roman" w:hint="default"/>
      </w:rPr>
    </w:lvl>
  </w:abstractNum>
  <w:abstractNum w:abstractNumId="3">
    <w:lvl w:ilvl="0">
      <w:start w:val="9"/>
      <w:numFmt w:val="bullet"/>
      <w:lvlText w:val="-"/>
      <w:lvlJc w:val="left"/>
      <w:pPr>
        <w:tabs>
          <w:tab w:val="num" w:pos="170"/>
        </w:tabs>
        <w:ind w:left="170" w:hanging="170"/>
      </w:pPr>
      <w:rPr>
        <w:rFonts w:ascii="Times New Roman" w:hAnsi="Times New Roman" w:cs="Times New Roman" w:hint="default"/>
      </w:rPr>
    </w:lvl>
  </w:abstractNum>
  <w:abstractNum w:abstractNumId="4">
    <w:lvl w:ilvl="0">
      <w:start w:val="1"/>
      <w:numFmt w:val="decimal"/>
      <w:lvlText w:val="%1."/>
      <w:lvlJc w:val="left"/>
      <w:pPr>
        <w:tabs>
          <w:tab w:val="num" w:pos="562"/>
        </w:tabs>
        <w:ind w:left="720" w:hanging="360"/>
      </w:pPr>
      <w:rPr/>
    </w:lvl>
  </w:abstractNum>
  <w:abstractNum w:abstractNumId="5">
    <w:lvl w:ilvl="0">
      <w:start w:val="1"/>
      <w:numFmt w:val="decimal"/>
      <w:lvlText w:val="%1."/>
      <w:lvlJc w:val="left"/>
      <w:pPr>
        <w:tabs>
          <w:tab w:val="num" w:pos="562"/>
        </w:tabs>
        <w:ind w:left="720" w:hanging="360"/>
      </w:pPr>
      <w:rPr/>
    </w:lvl>
  </w:abstractNum>
  <w:abstractNum w:abstractNumId="6">
    <w:lvl w:ilvl="0">
      <w:start w:val="12"/>
      <w:numFmt w:val="decimal"/>
      <w:lvlText w:val="%1"/>
      <w:lvlJc w:val="left"/>
      <w:pPr>
        <w:tabs>
          <w:tab w:val="num" w:pos="0"/>
        </w:tabs>
        <w:ind w:left="465" w:hanging="465"/>
      </w:pPr>
      <w:rPr/>
    </w:lvl>
    <w:lvl w:ilvl="1">
      <w:start w:val="18"/>
      <w:numFmt w:val="decimal"/>
      <w:lvlText w:val="%1.%2"/>
      <w:lvlJc w:val="left"/>
      <w:pPr>
        <w:tabs>
          <w:tab w:val="num" w:pos="0"/>
        </w:tabs>
        <w:ind w:left="465" w:hanging="46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562"/>
        </w:tabs>
        <w:ind w:left="720" w:hanging="360"/>
      </w:pPr>
      <w:rPr/>
    </w:lvl>
  </w:abstractNum>
  <w:abstractNum w:abstractNumId="9">
    <w:lvl w:ilvl="0">
      <w:start w:val="1"/>
      <w:numFmt w:val="decimal"/>
      <w:lvlText w:val="%1."/>
      <w:lvlJc w:val="left"/>
      <w:pPr>
        <w:tabs>
          <w:tab w:val="num" w:pos="562"/>
        </w:tabs>
        <w:ind w:left="720" w:hanging="360"/>
      </w:pPr>
      <w:rPr/>
    </w:lvl>
  </w:abstractNum>
  <w:abstractNum w:abstractNumId="10">
    <w:lvl w:ilvl="0">
      <w:start w:val="9"/>
      <w:numFmt w:val="bullet"/>
      <w:lvlText w:val="-"/>
      <w:lvlJc w:val="left"/>
      <w:pPr>
        <w:tabs>
          <w:tab w:val="num" w:pos="170"/>
        </w:tabs>
        <w:ind w:left="170" w:hanging="170"/>
      </w:pPr>
      <w:rPr>
        <w:rFonts w:ascii="Times New Roman" w:hAnsi="Times New Roman" w:cs="Times New Roman" w:hint="default"/>
      </w:rPr>
    </w:lvl>
  </w:abstractNum>
  <w:abstractNum w:abstractNumId="11">
    <w:lvl w:ilvl="0">
      <w:start w:val="1"/>
      <w:numFmt w:val="decimal"/>
      <w:lvlText w:val="%1."/>
      <w:lvlJc w:val="left"/>
      <w:pPr>
        <w:tabs>
          <w:tab w:val="num" w:pos="562"/>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3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40" w:after="40"/>
      <w:ind w:left="170" w:hanging="17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numPr>
        <w:ilvl w:val="0"/>
        <w:numId w:val="1"/>
      </w:numPr>
      <w:spacing w:before="240" w:after="40"/>
      <w:outlineLvl w:val="0"/>
    </w:pPr>
    <w:rPr>
      <w:rFonts w:ascii="Arial" w:hAnsi="Arial" w:cs="Arial"/>
      <w:b/>
      <w:sz w:val="24"/>
      <w:u w:val="single"/>
      <w:lang w:val="en-US"/>
    </w:rPr>
  </w:style>
  <w:style w:type="paragraph" w:styleId="Heading2">
    <w:name w:val="Heading 2"/>
    <w:basedOn w:val="Normal"/>
    <w:next w:val="Normal"/>
    <w:qFormat/>
    <w:pPr>
      <w:numPr>
        <w:ilvl w:val="1"/>
        <w:numId w:val="1"/>
      </w:numPr>
      <w:spacing w:before="120" w:after="40"/>
      <w:outlineLvl w:val="1"/>
    </w:pPr>
    <w:rPr>
      <w:rFonts w:ascii="Arial" w:hAnsi="Arial" w:cs="Arial"/>
      <w:b/>
      <w:sz w:val="24"/>
      <w:lang w:val="en-US"/>
    </w:rPr>
  </w:style>
  <w:style w:type="paragraph" w:styleId="Heading3">
    <w:name w:val="Heading 3"/>
    <w:basedOn w:val="Normal"/>
    <w:next w:val="NormalIndent"/>
    <w:qFormat/>
    <w:pPr>
      <w:numPr>
        <w:ilvl w:val="2"/>
        <w:numId w:val="1"/>
      </w:numPr>
      <w:ind w:left="354" w:hanging="170"/>
      <w:outlineLvl w:val="2"/>
    </w:pPr>
    <w:rPr>
      <w:b/>
      <w:sz w:val="24"/>
      <w:lang w:val="en-US"/>
    </w:rPr>
  </w:style>
  <w:style w:type="paragraph" w:styleId="Heading4">
    <w:name w:val="Heading 4"/>
    <w:basedOn w:val="Normal"/>
    <w:next w:val="NormalIndent"/>
    <w:qFormat/>
    <w:pPr>
      <w:numPr>
        <w:ilvl w:val="3"/>
        <w:numId w:val="1"/>
      </w:numPr>
      <w:ind w:left="354" w:hanging="170"/>
      <w:outlineLvl w:val="3"/>
    </w:pPr>
    <w:rPr>
      <w:sz w:val="24"/>
      <w:u w:val="single"/>
      <w:lang w:val="en-US"/>
    </w:rPr>
  </w:style>
  <w:style w:type="paragraph" w:styleId="Heading5">
    <w:name w:val="Heading 5"/>
    <w:basedOn w:val="Normal"/>
    <w:next w:val="NormalIndent"/>
    <w:qFormat/>
    <w:pPr>
      <w:numPr>
        <w:ilvl w:val="4"/>
        <w:numId w:val="1"/>
      </w:numPr>
      <w:ind w:left="708" w:hanging="170"/>
      <w:outlineLvl w:val="4"/>
    </w:pPr>
    <w:rPr>
      <w:b/>
      <w:lang w:val="en-US"/>
    </w:rPr>
  </w:style>
  <w:style w:type="paragraph" w:styleId="Heading6">
    <w:name w:val="Heading 6"/>
    <w:basedOn w:val="Normal"/>
    <w:next w:val="NormalIndent"/>
    <w:qFormat/>
    <w:pPr>
      <w:numPr>
        <w:ilvl w:val="5"/>
        <w:numId w:val="1"/>
      </w:numPr>
      <w:ind w:left="708" w:hanging="170"/>
      <w:outlineLvl w:val="5"/>
    </w:pPr>
    <w:rPr>
      <w:u w:val="single"/>
      <w:lang w:val="en-US"/>
    </w:rPr>
  </w:style>
  <w:style w:type="paragraph" w:styleId="Heading7">
    <w:name w:val="Heading 7"/>
    <w:basedOn w:val="Normal"/>
    <w:next w:val="NormalIndent"/>
    <w:qFormat/>
    <w:pPr>
      <w:numPr>
        <w:ilvl w:val="6"/>
        <w:numId w:val="1"/>
      </w:numPr>
      <w:ind w:left="708" w:hanging="170"/>
      <w:outlineLvl w:val="6"/>
    </w:pPr>
    <w:rPr>
      <w:i/>
      <w:lang w:val="en-US"/>
    </w:rPr>
  </w:style>
  <w:style w:type="paragraph" w:styleId="Heading8">
    <w:name w:val="Heading 8"/>
    <w:basedOn w:val="Normal"/>
    <w:next w:val="NormalIndent"/>
    <w:qFormat/>
    <w:pPr>
      <w:numPr>
        <w:ilvl w:val="7"/>
        <w:numId w:val="1"/>
      </w:numPr>
      <w:ind w:left="708" w:hanging="170"/>
      <w:outlineLvl w:val="7"/>
    </w:pPr>
    <w:rPr>
      <w:i/>
      <w:lang w:val="en-US"/>
    </w:rPr>
  </w:style>
  <w:style w:type="paragraph" w:styleId="Heading9">
    <w:name w:val="Heading 9"/>
    <w:basedOn w:val="Normal"/>
    <w:next w:val="NormalIndent"/>
    <w:qFormat/>
    <w:pPr>
      <w:numPr>
        <w:ilvl w:val="8"/>
        <w:numId w:val="1"/>
      </w:numPr>
      <w:ind w:left="708" w:hanging="170"/>
      <w:outlineLvl w:val="8"/>
    </w:pPr>
    <w:rPr>
      <w:i/>
      <w:lang w:val="en-US"/>
    </w:rPr>
  </w:style>
  <w:style w:type="character" w:styleId="WW8Num1z0">
    <w:name w:val="WW8Num1z0"/>
    <w:qFormat/>
    <w:rPr/>
  </w:style>
  <w:style w:type="character" w:styleId="WW8Num1z1">
    <w:name w:val="WW8Num1z1"/>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cs="Arial"/>
      <w:b/>
      <w:color w:val="000000"/>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7z0">
    <w:name w:val="WW8Num27z0"/>
    <w:qFormat/>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3z0">
    <w:name w:val="WW8Num33z0"/>
    <w:qFormat/>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DefaultParagraphFont">
    <w:name w:val="Default Paragraph Font"/>
    <w:qFormat/>
    <w:rPr/>
  </w:style>
  <w:style w:type="character" w:styleId="FootnoteCharacters">
    <w:name w:val="Footnote Characters"/>
    <w:qFormat/>
    <w:rPr>
      <w:sz w:val="16"/>
      <w:vertAlign w:val="superscript"/>
    </w:rPr>
  </w:style>
  <w:style w:type="character" w:styleId="PageNumber">
    <w:name w:val="Page Number"/>
    <w:basedOn w:val="DefaultParagraphFont"/>
    <w:rPr/>
  </w:style>
  <w:style w:type="character" w:styleId="Corsivo">
    <w:name w:val="Corsivo"/>
    <w:qFormat/>
    <w:rPr>
      <w:rFonts w:ascii="Arial" w:hAnsi="Arial" w:cs="Arial"/>
      <w:i/>
      <w:sz w:val="16"/>
    </w:rPr>
  </w:style>
  <w:style w:type="character" w:styleId="CommentReference">
    <w:name w:val="Comment Reference"/>
    <w:qFormat/>
    <w:rPr>
      <w:sz w:val="16"/>
      <w:szCs w:val="16"/>
    </w:rPr>
  </w:style>
  <w:style w:type="character" w:styleId="Applestylespan">
    <w:name w:val="apple-style-span"/>
    <w:basedOn w:val="DefaultParagraphFont"/>
    <w:qFormat/>
    <w:rPr/>
  </w:style>
  <w:style w:type="character" w:styleId="FooterChar">
    <w:name w:val="Footer Char"/>
    <w:qFormat/>
    <w:rPr>
      <w:lang w:val="en-GB"/>
    </w:rPr>
  </w:style>
  <w:style w:type="character" w:styleId="Appleconvertedspace">
    <w:name w:val="apple-converted-space"/>
    <w:basedOn w:val="DefaultParagraphFont"/>
    <w:qFormat/>
    <w:rPr/>
  </w:style>
  <w:style w:type="character" w:styleId="HeaderChar">
    <w:name w:val="Header Char"/>
    <w:qFormat/>
    <w:rPr>
      <w:lang w:val="en-GB"/>
    </w:rPr>
  </w:style>
  <w:style w:type="character" w:styleId="Emphasis">
    <w:name w:val="Emphasis"/>
    <w:qFormat/>
    <w:rPr>
      <w:i/>
      <w:iCs/>
    </w:rPr>
  </w:style>
  <w:style w:type="character" w:styleId="StrongEmphasis">
    <w:name w:val="Strong"/>
    <w:qFormat/>
    <w:rPr>
      <w:b/>
      <w:bCs/>
    </w:rPr>
  </w:style>
  <w:style w:type="character" w:styleId="Heading1Char">
    <w:name w:val="Heading 1 Char"/>
    <w:qFormat/>
    <w:rPr>
      <w:rFonts w:ascii="Arial" w:hAnsi="Arial" w:cs="Arial"/>
      <w:b/>
      <w:sz w:val="24"/>
      <w:u w:val="single"/>
    </w:rPr>
  </w:style>
  <w:style w:type="character" w:styleId="Heading2Char">
    <w:name w:val="Heading 2 Char"/>
    <w:qFormat/>
    <w:rPr>
      <w:rFonts w:ascii="Arial" w:hAnsi="Arial" w:cs="Arial"/>
      <w:b/>
      <w:sz w:val="24"/>
    </w:rPr>
  </w:style>
  <w:style w:type="character" w:styleId="Heading3Char">
    <w:name w:val="Heading 3 Char"/>
    <w:qFormat/>
    <w:rPr>
      <w:b/>
      <w:sz w:val="24"/>
    </w:rPr>
  </w:style>
  <w:style w:type="character" w:styleId="Heading4Char">
    <w:name w:val="Heading 4 Char"/>
    <w:qFormat/>
    <w:rPr>
      <w:sz w:val="24"/>
      <w:u w:val="single"/>
    </w:rPr>
  </w:style>
  <w:style w:type="character" w:styleId="Heading5Char">
    <w:name w:val="Heading 5 Char"/>
    <w:qFormat/>
    <w:rPr>
      <w:b/>
    </w:rPr>
  </w:style>
  <w:style w:type="character" w:styleId="Heading6Char">
    <w:name w:val="Heading 6 Char"/>
    <w:qFormat/>
    <w:rPr>
      <w:u w:val="single"/>
    </w:rPr>
  </w:style>
  <w:style w:type="character" w:styleId="Heading7Char">
    <w:name w:val="Heading 7 Char"/>
    <w:qFormat/>
    <w:rPr>
      <w:i/>
    </w:rPr>
  </w:style>
  <w:style w:type="character" w:styleId="Heading8Char">
    <w:name w:val="Heading 8 Char"/>
    <w:qFormat/>
    <w:rPr>
      <w:i/>
    </w:rPr>
  </w:style>
  <w:style w:type="character" w:styleId="Heading9Char">
    <w:name w:val="Heading 9 Char"/>
    <w:qFormat/>
    <w:rPr>
      <w:i/>
    </w:rPr>
  </w:style>
  <w:style w:type="character" w:styleId="BalloonTextChar">
    <w:name w:val="Balloon Text Char"/>
    <w:qFormat/>
    <w:rPr>
      <w:rFonts w:ascii="Tahoma" w:hAnsi="Tahoma" w:cs="Tahoma"/>
      <w:sz w:val="16"/>
      <w:szCs w:val="16"/>
    </w:rPr>
  </w:style>
  <w:style w:type="character" w:styleId="FootnoteTextChar">
    <w:name w:val="Footnote Text Char"/>
    <w:qFormat/>
    <w:rPr/>
  </w:style>
  <w:style w:type="character" w:styleId="TitleChar">
    <w:name w:val="Title Char"/>
    <w:qFormat/>
    <w:rPr>
      <w:rFonts w:ascii="Arial" w:hAnsi="Arial" w:cs="Arial"/>
      <w:b/>
      <w:sz w:val="24"/>
    </w:rPr>
  </w:style>
  <w:style w:type="character" w:styleId="SubtitleChar">
    <w:name w:val="Subtitle Char"/>
    <w:qFormat/>
    <w:rPr>
      <w:rFonts w:ascii="Arial" w:hAnsi="Arial" w:cs="Arial"/>
      <w:b/>
      <w:sz w:val="22"/>
    </w:rPr>
  </w:style>
  <w:style w:type="character" w:styleId="BodyTextIndentChar">
    <w:name w:val="Body Text Indent Char"/>
    <w:qFormat/>
    <w:rPr>
      <w:rFonts w:ascii="Arial" w:hAnsi="Arial" w:cs="Arial"/>
      <w:b/>
      <w:sz w:val="18"/>
    </w:rPr>
  </w:style>
  <w:style w:type="character" w:styleId="BodyTextChar">
    <w:name w:val="Body Text Char"/>
    <w:qFormat/>
    <w:rPr>
      <w:rFonts w:ascii="Arial" w:hAnsi="Arial" w:cs="Arial"/>
      <w:b/>
      <w:bCs/>
      <w:sz w:val="18"/>
    </w:rPr>
  </w:style>
  <w:style w:type="character" w:styleId="BodyText2Char">
    <w:name w:val="Body Text 2 Char"/>
    <w:qFormat/>
    <w:rPr>
      <w:b/>
      <w:bCs/>
      <w:sz w:val="18"/>
    </w:rPr>
  </w:style>
  <w:style w:type="character" w:styleId="BodyTextIndent2Char">
    <w:name w:val="Body Text Indent 2 Char"/>
    <w:qFormat/>
    <w:rPr>
      <w:rFonts w:ascii="Arial" w:hAnsi="Arial" w:cs="Arial"/>
      <w:b/>
    </w:rPr>
  </w:style>
  <w:style w:type="character" w:styleId="BodyTextIndent3Char">
    <w:name w:val="Body Text Indent 3 Char"/>
    <w:qFormat/>
    <w:rPr>
      <w:rFonts w:ascii="Arial" w:hAnsi="Arial" w:cs="Arial"/>
      <w:b/>
    </w:rPr>
  </w:style>
  <w:style w:type="character" w:styleId="BodyText3Char">
    <w:name w:val="Body Text 3 Char"/>
    <w:qFormat/>
    <w:rPr>
      <w:rFonts w:ascii="Arial" w:hAnsi="Arial" w:cs="Arial"/>
    </w:rPr>
  </w:style>
  <w:style w:type="character" w:styleId="CommentTextChar">
    <w:name w:val="Comment Text Char"/>
    <w:qFormat/>
    <w:rPr/>
  </w:style>
  <w:style w:type="character" w:styleId="CommentSubjectChar">
    <w:name w:val="Comment Subject Char"/>
    <w:qFormat/>
    <w:rPr>
      <w:b/>
      <w:bCs/>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jc w:val="center"/>
    </w:pPr>
    <w:rPr>
      <w:rFonts w:ascii="Arial" w:hAnsi="Arial" w:cs="Arial"/>
      <w:b/>
      <w:sz w:val="24"/>
      <w:lang w:val="en-US"/>
    </w:rPr>
  </w:style>
  <w:style w:type="paragraph" w:styleId="TextBody">
    <w:name w:val="Body Text"/>
    <w:basedOn w:val="Normal"/>
    <w:pPr>
      <w:tabs>
        <w:tab w:val="clear" w:pos="562"/>
        <w:tab w:val="left" w:pos="2268" w:leader="none"/>
        <w:tab w:val="left" w:pos="5103" w:leader="none"/>
        <w:tab w:val="left" w:pos="8931" w:leader="none"/>
      </w:tabs>
      <w:spacing w:before="60" w:after="360"/>
      <w:jc w:val="both"/>
    </w:pPr>
    <w:rPr>
      <w:rFonts w:ascii="Arial" w:hAnsi="Arial" w:cs="Arial"/>
      <w:b/>
      <w:bCs/>
      <w:sz w:val="18"/>
      <w:lang w:val="en-US"/>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08" w:hanging="170"/>
    </w:pPr>
    <w:rPr/>
  </w:style>
  <w:style w:type="paragraph" w:styleId="HeaderandFooter">
    <w:name w:val="Header and Footer"/>
    <w:basedOn w:val="Normal"/>
    <w:qFormat/>
    <w:pPr>
      <w:suppressLineNumbers/>
      <w:tabs>
        <w:tab w:val="clear" w:pos="562"/>
        <w:tab w:val="center" w:pos="4819" w:leader="none"/>
        <w:tab w:val="right" w:pos="9638" w:leader="none"/>
      </w:tabs>
    </w:pPr>
    <w:rPr/>
  </w:style>
  <w:style w:type="paragraph" w:styleId="Footer">
    <w:name w:val="Footer"/>
    <w:basedOn w:val="Normal"/>
    <w:pPr>
      <w:tabs>
        <w:tab w:val="clear" w:pos="562"/>
        <w:tab w:val="center" w:pos="4819" w:leader="none"/>
        <w:tab w:val="right" w:pos="9071" w:leader="none"/>
      </w:tabs>
    </w:pPr>
    <w:rPr/>
  </w:style>
  <w:style w:type="paragraph" w:styleId="Header">
    <w:name w:val="Header"/>
    <w:basedOn w:val="Normal"/>
    <w:pPr>
      <w:tabs>
        <w:tab w:val="clear" w:pos="562"/>
        <w:tab w:val="center" w:pos="4819" w:leader="none"/>
        <w:tab w:val="right" w:pos="9071" w:leader="none"/>
      </w:tabs>
    </w:pPr>
    <w:rPr/>
  </w:style>
  <w:style w:type="paragraph" w:styleId="Footnote">
    <w:name w:val="Footnote Text"/>
    <w:basedOn w:val="Normal"/>
    <w:pPr/>
    <w:rPr>
      <w:lang w:val="en-US"/>
    </w:rPr>
  </w:style>
  <w:style w:type="paragraph" w:styleId="Base">
    <w:name w:val="base"/>
    <w:basedOn w:val="Normal"/>
    <w:qFormat/>
    <w:pPr>
      <w:tabs>
        <w:tab w:val="clear" w:pos="562"/>
        <w:tab w:val="left" w:pos="15593" w:leader="none"/>
      </w:tabs>
      <w:ind w:left="567" w:right="567" w:firstLine="567"/>
      <w:jc w:val="both"/>
    </w:pPr>
    <w:rPr/>
  </w:style>
  <w:style w:type="paragraph" w:styleId="Basetta">
    <w:name w:val="basetta"/>
    <w:basedOn w:val="Base"/>
    <w:qFormat/>
    <w:pPr>
      <w:ind w:left="0" w:right="0" w:hanging="0"/>
    </w:pPr>
    <w:rPr>
      <w:sz w:val="16"/>
    </w:rPr>
  </w:style>
  <w:style w:type="paragraph" w:styleId="Testo">
    <w:name w:val="testo"/>
    <w:basedOn w:val="Normal"/>
    <w:qFormat/>
    <w:pPr>
      <w:jc w:val="both"/>
    </w:pPr>
    <w:rPr>
      <w:sz w:val="16"/>
    </w:rPr>
  </w:style>
  <w:style w:type="paragraph" w:styleId="Subtitle">
    <w:name w:val="Subtitle"/>
    <w:basedOn w:val="Normal"/>
    <w:next w:val="TextBody"/>
    <w:qFormat/>
    <w:pPr>
      <w:ind w:left="170" w:firstLine="227"/>
      <w:jc w:val="center"/>
    </w:pPr>
    <w:rPr>
      <w:rFonts w:ascii="Arial" w:hAnsi="Arial" w:cs="Arial"/>
      <w:b/>
      <w:sz w:val="22"/>
      <w:lang w:val="en-US"/>
    </w:rPr>
  </w:style>
  <w:style w:type="paragraph" w:styleId="TextBodyIndent">
    <w:name w:val="Body Text Indent"/>
    <w:basedOn w:val="Normal"/>
    <w:pPr>
      <w:tabs>
        <w:tab w:val="clear" w:pos="562"/>
        <w:tab w:val="right" w:pos="4253" w:leader="dot"/>
      </w:tabs>
      <w:ind w:left="227" w:hanging="227"/>
    </w:pPr>
    <w:rPr>
      <w:rFonts w:ascii="Arial" w:hAnsi="Arial" w:cs="Arial"/>
      <w:b/>
      <w:sz w:val="18"/>
      <w:lang w:val="en-US"/>
    </w:rPr>
  </w:style>
  <w:style w:type="paragraph" w:styleId="BodyText2">
    <w:name w:val="Body Text 2"/>
    <w:basedOn w:val="Normal"/>
    <w:qFormat/>
    <w:pPr/>
    <w:rPr>
      <w:b/>
      <w:bCs/>
      <w:sz w:val="18"/>
      <w:lang w:val="en-US"/>
    </w:rPr>
  </w:style>
  <w:style w:type="paragraph" w:styleId="BodyTextIndent2">
    <w:name w:val="Body Text Indent 2"/>
    <w:basedOn w:val="Normal"/>
    <w:qFormat/>
    <w:pPr>
      <w:tabs>
        <w:tab w:val="clear" w:pos="562"/>
        <w:tab w:val="right" w:pos="4383" w:leader="dot"/>
      </w:tabs>
      <w:spacing w:before="40" w:after="40"/>
      <w:ind w:left="271" w:hanging="284"/>
    </w:pPr>
    <w:rPr>
      <w:rFonts w:ascii="Arial" w:hAnsi="Arial" w:cs="Arial"/>
      <w:b/>
      <w:lang w:val="en-US"/>
    </w:rPr>
  </w:style>
  <w:style w:type="paragraph" w:styleId="BodyTextIndent3">
    <w:name w:val="Body Text Indent 3"/>
    <w:basedOn w:val="Normal"/>
    <w:qFormat/>
    <w:pPr>
      <w:spacing w:before="40" w:after="60"/>
      <w:ind w:left="-170" w:hanging="170"/>
    </w:pPr>
    <w:rPr>
      <w:rFonts w:ascii="Arial" w:hAnsi="Arial" w:cs="Arial"/>
      <w:b/>
      <w:lang w:val="en-US"/>
    </w:rPr>
  </w:style>
  <w:style w:type="paragraph" w:styleId="BodyText3">
    <w:name w:val="Body Text 3"/>
    <w:basedOn w:val="Normal"/>
    <w:qFormat/>
    <w:pPr>
      <w:pBdr>
        <w:bottom w:val="single" w:sz="4" w:space="1" w:color="000000"/>
      </w:pBdr>
      <w:tabs>
        <w:tab w:val="clear" w:pos="562"/>
        <w:tab w:val="right" w:pos="1559" w:leader="underscore"/>
      </w:tabs>
      <w:spacing w:before="60" w:after="120"/>
      <w:jc w:val="center"/>
    </w:pPr>
    <w:rPr>
      <w:rFonts w:ascii="Arial" w:hAnsi="Arial" w:cs="Arial"/>
      <w:lang w:val="en-US"/>
    </w:rPr>
  </w:style>
  <w:style w:type="paragraph" w:styleId="BalloonText">
    <w:name w:val="Balloon Text"/>
    <w:basedOn w:val="Normal"/>
    <w:qFormat/>
    <w:pPr/>
    <w:rPr>
      <w:rFonts w:ascii="Tahoma" w:hAnsi="Tahoma" w:cs="Tahoma"/>
      <w:sz w:val="16"/>
      <w:szCs w:val="16"/>
      <w:lang w:val="en-US"/>
    </w:rPr>
  </w:style>
  <w:style w:type="paragraph" w:styleId="Style11">
    <w:name w:val="Style1"/>
    <w:basedOn w:val="Normal"/>
    <w:qFormat/>
    <w:pPr>
      <w:spacing w:lineRule="auto" w:line="360"/>
    </w:pPr>
    <w:rPr>
      <w:rFonts w:ascii="Arial" w:hAnsi="Arial" w:cs="Arial"/>
      <w:sz w:val="16"/>
    </w:rPr>
  </w:style>
  <w:style w:type="paragraph" w:styleId="Style21">
    <w:name w:val="Style2"/>
    <w:basedOn w:val="Normal"/>
    <w:qFormat/>
    <w:pPr>
      <w:spacing w:lineRule="auto" w:line="360"/>
    </w:pPr>
    <w:rPr>
      <w:rFonts w:ascii="Arial" w:hAnsi="Arial" w:cs="Arial"/>
      <w:sz w:val="16"/>
    </w:rPr>
  </w:style>
  <w:style w:type="paragraph" w:styleId="Char1">
    <w:name w:val=" Char1"/>
    <w:basedOn w:val="Normal"/>
    <w:qFormat/>
    <w:pPr>
      <w:spacing w:lineRule="exact" w:line="240" w:before="40" w:after="160"/>
    </w:pPr>
    <w:rPr>
      <w:rFonts w:ascii="Arial" w:hAnsi="Arial" w:cs="Arial"/>
    </w:rPr>
  </w:style>
  <w:style w:type="paragraph" w:styleId="CommentText">
    <w:name w:val="Comment Text"/>
    <w:basedOn w:val="Normal"/>
    <w:qFormat/>
    <w:pPr/>
    <w:rPr>
      <w:lang w:val="en-US"/>
    </w:rPr>
  </w:style>
  <w:style w:type="paragraph" w:styleId="CommentSubject">
    <w:name w:val="Comment Subject"/>
    <w:basedOn w:val="CommentText"/>
    <w:next w:val="CommentText"/>
    <w:qFormat/>
    <w:pPr/>
    <w:rPr>
      <w:b/>
      <w:bCs/>
    </w:rPr>
  </w:style>
  <w:style w:type="paragraph" w:styleId="Style5">
    <w:name w:val="АнкЛО титул лист"/>
    <w:basedOn w:val="Caption"/>
    <w:qFormat/>
    <w:pPr>
      <w:tabs>
        <w:tab w:val="clear" w:pos="562"/>
        <w:tab w:val="center" w:pos="2796" w:leader="none"/>
      </w:tabs>
      <w:spacing w:before="0" w:after="60"/>
      <w:ind w:left="0" w:hanging="0"/>
      <w:jc w:val="center"/>
    </w:pPr>
    <w:rPr>
      <w:rFonts w:ascii="Arial" w:hAnsi="Arial" w:cs="Arial"/>
      <w:sz w:val="24"/>
      <w:szCs w:val="40"/>
    </w:rPr>
  </w:style>
  <w:style w:type="paragraph" w:styleId="Style6">
    <w:name w:val="АнкЛО тит текст"/>
    <w:basedOn w:val="Header"/>
    <w:qFormat/>
    <w:pPr>
      <w:tabs>
        <w:tab w:val="clear" w:pos="4819"/>
        <w:tab w:val="clear" w:pos="9071"/>
        <w:tab w:val="center" w:pos="2796" w:leader="none"/>
      </w:tabs>
      <w:spacing w:before="0" w:after="0"/>
      <w:ind w:left="0" w:hanging="0"/>
    </w:pPr>
    <w:rPr>
      <w:rFonts w:ascii="Arial" w:hAnsi="Arial" w:cs="Arial"/>
      <w:sz w:val="24"/>
      <w:szCs w:val="24"/>
      <w:lang w:val="ru-RU"/>
    </w:rPr>
  </w:style>
  <w:style w:type="paragraph" w:styleId="Style7">
    <w:name w:val="АнкЛО Раздел"/>
    <w:basedOn w:val="Normal"/>
    <w:qFormat/>
    <w:pPr>
      <w:spacing w:before="0" w:after="0"/>
      <w:ind w:left="113" w:right="113" w:hanging="0"/>
    </w:pPr>
    <w:rPr>
      <w:rFonts w:ascii="Arial" w:hAnsi="Arial" w:cs="Arial"/>
      <w:b/>
      <w:bCs/>
      <w:szCs w:val="28"/>
    </w:rPr>
  </w:style>
  <w:style w:type="paragraph" w:styleId="Style8">
    <w:name w:val="АнкЛО обычный"/>
    <w:basedOn w:val="Normal"/>
    <w:qFormat/>
    <w:pPr>
      <w:tabs>
        <w:tab w:val="clear" w:pos="562"/>
        <w:tab w:val="center" w:pos="2796" w:leader="none"/>
      </w:tabs>
      <w:ind w:left="-108" w:hanging="0"/>
      <w:jc w:val="right"/>
    </w:pPr>
    <w:rPr>
      <w:rFonts w:ascii="Calibri" w:hAnsi="Calibri" w:cs="Arial"/>
      <w:b/>
      <w:bCs/>
      <w:sz w:val="28"/>
      <w:szCs w:val="28"/>
    </w:rPr>
  </w:style>
  <w:style w:type="paragraph" w:styleId="DocumentMap">
    <w:name w:val="Document Map"/>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819"/>
        <w:tab w:val="clear" w:pos="9071"/>
        <w:tab w:val="center" w:pos="5499" w:leader="none"/>
        <w:tab w:val="right" w:pos="1099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package" Target="embeddings/oleObject1.xlsx"/><Relationship Id="rId27" Type="http://schemas.openxmlformats.org/officeDocument/2006/relationships/image" Target="media/image1.wmf"/><Relationship Id="rId28" Type="http://schemas.openxmlformats.org/officeDocument/2006/relationships/header" Target="header13.xml"/><Relationship Id="rId29" Type="http://schemas.openxmlformats.org/officeDocument/2006/relationships/footer" Target="footer1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11T17:53:00Z</dcterms:created>
  <dc:creator>NBS STAFF</dc:creator>
  <dc:description>ottobre 1993</dc:description>
  <cp:keywords/>
  <dc:language>en-US</dc:language>
  <cp:lastModifiedBy>nbs</cp:lastModifiedBy>
  <cp:lastPrinted>2017-09-11T16:30:00Z</cp:lastPrinted>
  <dcterms:modified xsi:type="dcterms:W3CDTF">2017-09-13T12:42:00Z</dcterms:modified>
  <cp:revision>52</cp:revision>
  <dc:subject/>
  <dc:title>diario familiare ultima versione</dc:title>
</cp:coreProperties>
</file>