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160" w:leader="dot"/>
        </w:tabs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CHECK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QUESTION 9.17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IN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SECTION 9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 FOR ALL THOSE CODED “YES” THAT THEY RAN A BUSINESS, OF ANY SIZE, FOR THEMSELVES OR ANOTHER HH MEMBER, EVEN IF JUST FOR AN HOUR ENTER THEIR INDIVIDUAL ID AND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 xml:space="preserve">ASK QUESTIONS 10.2 TO 10.26 BELOW ABOUT EACH BUSINESS </w:t>
      </w:r>
      <w:r>
        <w:rPr>
          <w:rFonts w:cs="Arial" w:ascii="Arial" w:hAnsi="Arial"/>
          <w:b/>
          <w:color w:val="000000"/>
          <w:sz w:val="20"/>
          <w:szCs w:val="20"/>
        </w:rPr>
        <w:t>IF NO GOTO SECTION 11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9"/>
        <w:gridCol w:w="616"/>
        <w:gridCol w:w="6241"/>
        <w:gridCol w:w="1115"/>
        <w:gridCol w:w="412"/>
        <w:gridCol w:w="145"/>
        <w:gridCol w:w="132"/>
        <w:gridCol w:w="1084"/>
      </w:tblGrid>
      <w:tr>
        <w:trPr/>
        <w:tc>
          <w:tcPr>
            <w:tcW w:w="8431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.0. How many product/services is the business provide?</w:t>
            </w:r>
          </w:p>
          <w:p>
            <w:pPr>
              <w:pStyle w:val="Normal"/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.1. What are the main products and/or services in order of importance(1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ST)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  <w:vertAlign w:val="superscript"/>
              </w:rPr>
              <w:t>……………………………………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60" w:leader="dot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0" w:name="__Fieldmark__0_3953485315"/>
            <w:bookmarkStart w:id="1" w:name="__Fieldmark__0_3953485315"/>
            <w:bookmarkEnd w:id="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" w:name="__Fieldmark__1_3953485315"/>
            <w:bookmarkStart w:id="3" w:name="__Fieldmark__1_3953485315"/>
            <w:bookmarkEnd w:id="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right" w:pos="5160" w:leader="dot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PC CODE</w:t>
            </w:r>
          </w:p>
        </w:tc>
      </w:tr>
      <w:tr>
        <w:trPr>
          <w:trHeight w:val="693" w:hRule="atLeast"/>
        </w:trPr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st</w:t>
            </w:r>
          </w:p>
        </w:tc>
        <w:tc>
          <w:tcPr>
            <w:tcW w:w="7972" w:type="dxa"/>
            <w:gridSpan w:val="3"/>
            <w:tcBorders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0.02_1c. INTERVIEWER: select the CPC (Major)code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02.1d.INTERVIEWER:select the CPC cod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773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" w:name="__Fieldmark__2_3953485315"/>
            <w:bookmarkStart w:id="5" w:name="__Fieldmark__2_3953485315"/>
            <w:bookmarkEnd w:id="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" w:name="__Fieldmark__3_3953485315"/>
            <w:bookmarkStart w:id="7" w:name="__Fieldmark__3_3953485315"/>
            <w:bookmarkEnd w:id="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" w:name="__Fieldmark__4_3953485315"/>
            <w:bookmarkStart w:id="9" w:name="__Fieldmark__4_3953485315"/>
            <w:bookmarkEnd w:id="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" w:name="__Fieldmark__5_3953485315"/>
            <w:bookmarkStart w:id="11" w:name="__Fieldmark__5_3953485315"/>
            <w:bookmarkEnd w:id="1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" w:name="__Fieldmark__6_3953485315"/>
            <w:bookmarkStart w:id="13" w:name="__Fieldmark__6_3953485315"/>
            <w:bookmarkEnd w:id="1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4" w:name="__Fieldmark__7_3953485315"/>
            <w:bookmarkStart w:id="15" w:name="__Fieldmark__7_3953485315"/>
            <w:bookmarkEnd w:id="1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6" w:name="__Fieldmark__8_3953485315"/>
            <w:bookmarkStart w:id="17" w:name="__Fieldmark__8_3953485315"/>
            <w:bookmarkEnd w:id="1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8" w:name="__Fieldmark__9_3953485315"/>
            <w:bookmarkStart w:id="19" w:name="__Fieldmark__9_3953485315"/>
            <w:bookmarkEnd w:id="19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  <w:vertAlign w:val="superscript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  <w:r>
              <w:rPr>
                <w:rFonts w:cs="Arial" w:ascii="Arial" w:hAnsi="Arial"/>
                <w:color w:val="000000"/>
                <w:sz w:val="18"/>
                <w:szCs w:val="18"/>
                <w:vertAlign w:val="superscript"/>
              </w:rPr>
              <w:t>nd</w:t>
            </w:r>
          </w:p>
        </w:tc>
        <w:tc>
          <w:tcPr>
            <w:tcW w:w="7972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2.2. What are the main products and/or services in order of importance(2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nd)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  <w:u w:val="single"/>
              </w:rPr>
              <w:t>………………………………………………………………………………………………</w:t>
            </w:r>
            <w:r>
              <w:rPr>
                <w:rFonts w:cs="Arial" w:ascii="Arial" w:hAnsi="Arial"/>
                <w:sz w:val="18"/>
                <w:szCs w:val="18"/>
                <w:u w:val="single"/>
              </w:rPr>
              <w:t>.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02_2c. INTERVIEWER: select the CPC (Major)code</w:t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02_2d. INTERVIEWER: select the CPC code</w:t>
            </w:r>
          </w:p>
        </w:tc>
        <w:tc>
          <w:tcPr>
            <w:tcW w:w="177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CPC CODE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0" w:name="__Fieldmark__10_3953485315"/>
            <w:bookmarkStart w:id="21" w:name="__Fieldmark__10_3953485315"/>
            <w:bookmarkEnd w:id="2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2" w:name="__Fieldmark__11_3953485315"/>
            <w:bookmarkStart w:id="23" w:name="__Fieldmark__11_3953485315"/>
            <w:bookmarkEnd w:id="2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4" w:name="__Fieldmark__12_3953485315"/>
            <w:bookmarkStart w:id="25" w:name="__Fieldmark__12_3953485315"/>
            <w:bookmarkEnd w:id="2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6" w:name="__Fieldmark__13_3953485315"/>
            <w:bookmarkStart w:id="27" w:name="__Fieldmark__13_3953485315"/>
            <w:bookmarkEnd w:id="27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Calibri" w:hAnsi="Calibri" w:cs="Arial"/>
                <w:sz w:val="32"/>
                <w:szCs w:val="32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8" w:name="__Fieldmark__14_3953485315"/>
            <w:bookmarkStart w:id="29" w:name="__Fieldmark__14_3953485315"/>
            <w:bookmarkEnd w:id="2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0" w:name="__Fieldmark__15_3953485315"/>
            <w:bookmarkStart w:id="31" w:name="__Fieldmark__15_3953485315"/>
            <w:bookmarkEnd w:id="3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2" w:name="__Fieldmark__16_3953485315"/>
            <w:bookmarkStart w:id="33" w:name="__Fieldmark__16_3953485315"/>
            <w:bookmarkEnd w:id="3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4" w:name="__Fieldmark__17_3953485315"/>
            <w:bookmarkStart w:id="35" w:name="__Fieldmark__17_3953485315"/>
            <w:bookmarkEnd w:id="35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173" w:hRule="atLeast"/>
        </w:trPr>
        <w:tc>
          <w:tcPr>
            <w:tcW w:w="731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371" w:leader="dot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0.03_1. In which year did the business start operating?                                                                                                          </w:t>
            </w:r>
          </w:p>
        </w:tc>
        <w:tc>
          <w:tcPr>
            <w:tcW w:w="1804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ar</w:t>
            </w:r>
          </w:p>
        </w:tc>
        <w:tc>
          <w:tcPr>
            <w:tcW w:w="1084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172" w:hRule="atLeast"/>
        </w:trPr>
        <w:tc>
          <w:tcPr>
            <w:tcW w:w="731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804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6" w:name="__Fieldmark__18_3953485315"/>
            <w:bookmarkStart w:id="37" w:name="__Fieldmark__18_3953485315"/>
            <w:bookmarkEnd w:id="3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8" w:name="__Fieldmark__19_3953485315"/>
            <w:bookmarkStart w:id="39" w:name="__Fieldmark__19_3953485315"/>
            <w:bookmarkEnd w:id="3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0" w:name="__Fieldmark__20_3953485315"/>
            <w:bookmarkStart w:id="41" w:name="__Fieldmark__20_3953485315"/>
            <w:bookmarkEnd w:id="4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2" w:name="__Fieldmark__21_3953485315"/>
            <w:bookmarkStart w:id="43" w:name="__Fieldmark__21_3953485315"/>
            <w:bookmarkEnd w:id="4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0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731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03_2. In which month did the business start operating?</w:t>
            </w:r>
          </w:p>
        </w:tc>
        <w:tc>
          <w:tcPr>
            <w:tcW w:w="2888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Arial" w:hAnsi="Arial"/>
                <w:sz w:val="18"/>
                <w:szCs w:val="18"/>
              </w:rPr>
              <w:t>Month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4" w:name="__Fieldmark__22_3953485315"/>
            <w:bookmarkStart w:id="45" w:name="__Fieldmark__22_3953485315"/>
            <w:bookmarkEnd w:id="4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6" w:name="__Fieldmark__23_3953485315"/>
            <w:bookmarkStart w:id="47" w:name="__Fieldmark__23_3953485315"/>
            <w:bookmarkEnd w:id="47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04. In which type of premises do you conduct your business activity? (TICK ONE ONLY)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 own or business partners home with special business space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 own or business partners home without special business space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ermanent building other than home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13055</wp:posOffset>
                      </wp:positionH>
                      <wp:positionV relativeFrom="paragraph">
                        <wp:posOffset>93980</wp:posOffset>
                      </wp:positionV>
                      <wp:extent cx="324485" cy="203835"/>
                      <wp:effectExtent l="5715" t="5715" r="4445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36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4.65pt;margin-top:7.4pt;width:25.5pt;height:1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xed stall or kiosk at a market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xed stall or kiosk on the street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hicle, cart, temp stall on the street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/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 fixed location/mobile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/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underscor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 (specify):</w:t>
              <w:tab/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05. What is the ownership type of this business?</w:t>
            </w:r>
          </w:p>
        </w:tc>
      </w:tr>
      <w:tr>
        <w:trPr/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le Proprietorship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21285</wp:posOffset>
                      </wp:positionV>
                      <wp:extent cx="324485" cy="203835"/>
                      <wp:effectExtent l="5715" t="5715" r="444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36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55pt;margin-top:9.55pt;width:25.5pt;height:1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rtnership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ligious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GO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underscor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 (specify):</w:t>
              <w:tab/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</w:tr>
      <w:tr>
        <w:trPr/>
        <w:tc>
          <w:tcPr>
            <w:tcW w:w="884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20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06. How many months in the last 12 months has the business been operating?</w:t>
            </w:r>
          </w:p>
        </w:tc>
        <w:tc>
          <w:tcPr>
            <w:tcW w:w="13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60" w:after="60"/>
              <w:jc w:val="center"/>
              <w:rPr>
                <w:rFonts w:ascii="Arial" w:hAnsi="Arial" w:cs="Arial"/>
                <w:sz w:val="32"/>
                <w:szCs w:val="24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8" w:name="__Fieldmark__24_3953485315"/>
            <w:bookmarkStart w:id="49" w:name="__Fieldmark__24_3953485315"/>
            <w:bookmarkEnd w:id="4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0" w:name="__Fieldmark__25_3953485315"/>
            <w:bookmarkStart w:id="51" w:name="__Fieldmark__25_3953485315"/>
            <w:bookmarkEnd w:id="5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10204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07. What was the main source of start-up capital for this business?</w:t>
            </w:r>
          </w:p>
        </w:tc>
      </w:tr>
      <w:tr>
        <w:trPr>
          <w:trHeight w:val="227" w:hRule="exact"/>
          <w:cantSplit w:val="true"/>
        </w:trPr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come from agricultural production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>
          <w:trHeight w:val="227" w:hRule="exact"/>
          <w:cantSplit w:val="true"/>
        </w:trPr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come from non-agricultural production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227" w:hRule="exact"/>
          <w:cantSplit w:val="true"/>
        </w:trPr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 from bank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>
          <w:trHeight w:val="227" w:hRule="exact"/>
          <w:cantSplit w:val="true"/>
        </w:trPr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 from SACCOS………………………………………………………………………………...</w:t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300355</wp:posOffset>
                      </wp:positionH>
                      <wp:positionV relativeFrom="paragraph">
                        <wp:posOffset>53340</wp:posOffset>
                      </wp:positionV>
                      <wp:extent cx="324485" cy="203835"/>
                      <wp:effectExtent l="5715" t="5715" r="444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36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3.65pt;margin-top:4.2pt;width:25.5pt;height:1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>
          <w:trHeight w:val="227" w:hRule="exact"/>
          <w:cantSplit w:val="true"/>
        </w:trPr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an form family/friends……………………………………………………………………………</w:t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>
          <w:trHeight w:val="227" w:hRule="exact"/>
          <w:cantSplit w:val="true"/>
        </w:trPr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ft from family/friends…………………………………………………………………………….</w:t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</w:tr>
      <w:tr>
        <w:trPr>
          <w:trHeight w:val="227" w:hRule="exact"/>
          <w:cantSplit w:val="true"/>
        </w:trPr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om inheritance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</w:tr>
      <w:tr>
        <w:trPr>
          <w:trHeight w:val="227" w:hRule="exact"/>
          <w:cantSplit w:val="true"/>
        </w:trPr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le of assets owned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</w:tr>
      <w:tr>
        <w:trPr>
          <w:trHeight w:val="227" w:hRule="exact"/>
          <w:cantSplit w:val="true"/>
        </w:trPr>
        <w:tc>
          <w:tcPr>
            <w:tcW w:w="107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wn savings</w:t>
              <w:tab/>
            </w:r>
          </w:p>
        </w:tc>
        <w:tc>
          <w:tcPr>
            <w:tcW w:w="1216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</w:tr>
      <w:tr>
        <w:trPr>
          <w:trHeight w:val="227" w:hRule="exact"/>
          <w:cantSplit w:val="true"/>
        </w:trPr>
        <w:tc>
          <w:tcPr>
            <w:tcW w:w="107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13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underscor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 (specify):</w:t>
              <w:tab/>
            </w:r>
          </w:p>
        </w:tc>
        <w:tc>
          <w:tcPr>
            <w:tcW w:w="12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</w:tr>
    </w:tbl>
    <w:p>
      <w:pPr>
        <w:pStyle w:val="Normal"/>
        <w:tabs>
          <w:tab w:val="clear" w:pos="720"/>
          <w:tab w:val="right" w:pos="14580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458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 xml:space="preserve">10.08A. How much did you spend on these inputs </w:t>
      </w:r>
      <w:r>
        <w:rPr>
          <w:rFonts w:cs="Arial" w:ascii="Arial" w:hAnsi="Arial"/>
          <w:b/>
          <w:sz w:val="18"/>
          <w:szCs w:val="18"/>
          <w:u w:val="single"/>
        </w:rPr>
        <w:t xml:space="preserve">during the last  one month? </w:t>
      </w:r>
      <w:r>
        <w:rPr/>
        <w:t>IF NONE ENTER 0</w:t>
      </w:r>
    </w:p>
    <w:tbl>
      <w:tblPr>
        <w:tblW w:w="4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"/>
        <w:gridCol w:w="4708"/>
        <w:gridCol w:w="4018"/>
      </w:tblGrid>
      <w:tr>
        <w:trPr>
          <w:tblHeader w:val="true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tem No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Description of Items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.08B.Value of Purchases/Expenses in Tanzania Shillings</w:t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ectricity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2" w:name="__Fieldmark__26_3953485315"/>
            <w:bookmarkStart w:id="53" w:name="__Fieldmark__26_3953485315"/>
            <w:bookmarkEnd w:id="5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4" w:name="__Fieldmark__27_3953485315"/>
            <w:bookmarkStart w:id="55" w:name="__Fieldmark__27_3953485315"/>
            <w:bookmarkEnd w:id="5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6" w:name="__Fieldmark__28_3953485315"/>
            <w:bookmarkStart w:id="57" w:name="__Fieldmark__28_3953485315"/>
            <w:bookmarkEnd w:id="5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8" w:name="__Fieldmark__29_3953485315"/>
            <w:bookmarkStart w:id="59" w:name="__Fieldmark__29_3953485315"/>
            <w:bookmarkEnd w:id="5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0" w:name="__Fieldmark__30_3953485315"/>
            <w:bookmarkStart w:id="61" w:name="__Fieldmark__30_3953485315"/>
            <w:bookmarkEnd w:id="6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2" w:name="__Fieldmark__31_3953485315"/>
            <w:bookmarkStart w:id="63" w:name="__Fieldmark__31_3953485315"/>
            <w:bookmarkEnd w:id="6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4" w:name="__Fieldmark__32_3953485315"/>
            <w:bookmarkStart w:id="65" w:name="__Fieldmark__32_3953485315"/>
            <w:bookmarkEnd w:id="65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nk charges (not interest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6" w:name="__Fieldmark__33_3953485315"/>
            <w:bookmarkStart w:id="67" w:name="__Fieldmark__33_3953485315"/>
            <w:bookmarkEnd w:id="6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8" w:name="__Fieldmark__34_3953485315"/>
            <w:bookmarkStart w:id="69" w:name="__Fieldmark__34_3953485315"/>
            <w:bookmarkEnd w:id="6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0" w:name="__Fieldmark__35_3953485315"/>
            <w:bookmarkStart w:id="71" w:name="__Fieldmark__35_3953485315"/>
            <w:bookmarkEnd w:id="7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2" w:name="__Fieldmark__36_3953485315"/>
            <w:bookmarkStart w:id="73" w:name="__Fieldmark__36_3953485315"/>
            <w:bookmarkEnd w:id="7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4" w:name="__Fieldmark__37_3953485315"/>
            <w:bookmarkStart w:id="75" w:name="__Fieldmark__37_3953485315"/>
            <w:bookmarkEnd w:id="7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6" w:name="__Fieldmark__38_3953485315"/>
            <w:bookmarkStart w:id="77" w:name="__Fieldmark__38_3953485315"/>
            <w:bookmarkEnd w:id="7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8" w:name="__Fieldmark__39_3953485315"/>
            <w:bookmarkStart w:id="79" w:name="__Fieldmark__39_3953485315"/>
            <w:bookmarkEnd w:id="79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 running costs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0" w:name="__Fieldmark__40_3953485315"/>
            <w:bookmarkStart w:id="81" w:name="__Fieldmark__40_3953485315"/>
            <w:bookmarkEnd w:id="8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2" w:name="__Fieldmark__41_3953485315"/>
            <w:bookmarkStart w:id="83" w:name="__Fieldmark__41_3953485315"/>
            <w:bookmarkEnd w:id="8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4" w:name="__Fieldmark__42_3953485315"/>
            <w:bookmarkStart w:id="85" w:name="__Fieldmark__42_3953485315"/>
            <w:bookmarkEnd w:id="8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6" w:name="__Fieldmark__43_3953485315"/>
            <w:bookmarkStart w:id="87" w:name="__Fieldmark__43_3953485315"/>
            <w:bookmarkEnd w:id="8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8" w:name="__Fieldmark__44_3953485315"/>
            <w:bookmarkStart w:id="89" w:name="__Fieldmark__44_3953485315"/>
            <w:bookmarkEnd w:id="8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90" w:name="__Fieldmark__45_3953485315"/>
            <w:bookmarkStart w:id="91" w:name="__Fieldmark__45_3953485315"/>
            <w:bookmarkEnd w:id="9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92" w:name="__Fieldmark__46_3953485315"/>
            <w:bookmarkStart w:id="93" w:name="__Fieldmark__46_3953485315"/>
            <w:bookmarkEnd w:id="9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icycle running costs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94" w:name="__Fieldmark__47_3953485315"/>
            <w:bookmarkStart w:id="95" w:name="__Fieldmark__47_3953485315"/>
            <w:bookmarkEnd w:id="9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96" w:name="__Fieldmark__48_3953485315"/>
            <w:bookmarkStart w:id="97" w:name="__Fieldmark__48_3953485315"/>
            <w:bookmarkEnd w:id="9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98" w:name="__Fieldmark__49_3953485315"/>
            <w:bookmarkStart w:id="99" w:name="__Fieldmark__49_3953485315"/>
            <w:bookmarkEnd w:id="9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0" w:name="__Fieldmark__50_3953485315"/>
            <w:bookmarkStart w:id="101" w:name="__Fieldmark__50_3953485315"/>
            <w:bookmarkEnd w:id="10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2" w:name="__Fieldmark__51_3953485315"/>
            <w:bookmarkStart w:id="103" w:name="__Fieldmark__51_3953485315"/>
            <w:bookmarkEnd w:id="10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4" w:name="__Fieldmark__52_3953485315"/>
            <w:bookmarkStart w:id="105" w:name="__Fieldmark__52_3953485315"/>
            <w:bookmarkEnd w:id="10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6" w:name="__Fieldmark__53_3953485315"/>
            <w:bookmarkStart w:id="107" w:name="__Fieldmark__53_3953485315"/>
            <w:bookmarkEnd w:id="107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jaji running costs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8" w:name="__Fieldmark__54_3953485315"/>
            <w:bookmarkStart w:id="109" w:name="__Fieldmark__54_3953485315"/>
            <w:bookmarkEnd w:id="10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0" w:name="__Fieldmark__55_3953485315"/>
            <w:bookmarkStart w:id="111" w:name="__Fieldmark__55_3953485315"/>
            <w:bookmarkEnd w:id="11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2" w:name="__Fieldmark__56_3953485315"/>
            <w:bookmarkStart w:id="113" w:name="__Fieldmark__56_3953485315"/>
            <w:bookmarkEnd w:id="11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4" w:name="__Fieldmark__57_3953485315"/>
            <w:bookmarkStart w:id="115" w:name="__Fieldmark__57_3953485315"/>
            <w:bookmarkEnd w:id="11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6" w:name="__Fieldmark__58_3953485315"/>
            <w:bookmarkStart w:id="117" w:name="__Fieldmark__58_3953485315"/>
            <w:bookmarkEnd w:id="11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8" w:name="__Fieldmark__59_3953485315"/>
            <w:bookmarkStart w:id="119" w:name="__Fieldmark__59_3953485315"/>
            <w:bookmarkEnd w:id="11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0" w:name="__Fieldmark__60_3953485315"/>
            <w:bookmarkStart w:id="121" w:name="__Fieldmark__60_3953485315"/>
            <w:bookmarkEnd w:id="12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uel and Lubricants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2" w:name="__Fieldmark__61_3953485315"/>
            <w:bookmarkStart w:id="123" w:name="__Fieldmark__61_3953485315"/>
            <w:bookmarkEnd w:id="12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4" w:name="__Fieldmark__62_3953485315"/>
            <w:bookmarkStart w:id="125" w:name="__Fieldmark__62_3953485315"/>
            <w:bookmarkEnd w:id="12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6" w:name="__Fieldmark__63_3953485315"/>
            <w:bookmarkStart w:id="127" w:name="__Fieldmark__63_3953485315"/>
            <w:bookmarkEnd w:id="12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8" w:name="__Fieldmark__64_3953485315"/>
            <w:bookmarkStart w:id="129" w:name="__Fieldmark__64_3953485315"/>
            <w:bookmarkEnd w:id="12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30" w:name="__Fieldmark__65_3953485315"/>
            <w:bookmarkStart w:id="131" w:name="__Fieldmark__65_3953485315"/>
            <w:bookmarkEnd w:id="13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32" w:name="__Fieldmark__66_3953485315"/>
            <w:bookmarkStart w:id="133" w:name="__Fieldmark__66_3953485315"/>
            <w:bookmarkEnd w:id="13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34" w:name="__Fieldmark__67_3953485315"/>
            <w:bookmarkStart w:id="135" w:name="__Fieldmark__67_3953485315"/>
            <w:bookmarkEnd w:id="135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bile phone (bills and top up cards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36" w:name="__Fieldmark__68_3953485315"/>
            <w:bookmarkStart w:id="137" w:name="__Fieldmark__68_3953485315"/>
            <w:bookmarkEnd w:id="13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38" w:name="__Fieldmark__69_3953485315"/>
            <w:bookmarkStart w:id="139" w:name="__Fieldmark__69_3953485315"/>
            <w:bookmarkEnd w:id="13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40" w:name="__Fieldmark__70_3953485315"/>
            <w:bookmarkStart w:id="141" w:name="__Fieldmark__70_3953485315"/>
            <w:bookmarkEnd w:id="14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42" w:name="__Fieldmark__71_3953485315"/>
            <w:bookmarkStart w:id="143" w:name="__Fieldmark__71_3953485315"/>
            <w:bookmarkEnd w:id="14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44" w:name="__Fieldmark__72_3953485315"/>
            <w:bookmarkStart w:id="145" w:name="__Fieldmark__72_3953485315"/>
            <w:bookmarkEnd w:id="14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46" w:name="__Fieldmark__73_3953485315"/>
            <w:bookmarkStart w:id="147" w:name="__Fieldmark__73_3953485315"/>
            <w:bookmarkEnd w:id="14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48" w:name="__Fieldmark__74_3953485315"/>
            <w:bookmarkStart w:id="149" w:name="__Fieldmark__74_3953485315"/>
            <w:bookmarkEnd w:id="149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.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xed phone bills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50" w:name="__Fieldmark__75_3953485315"/>
            <w:bookmarkStart w:id="151" w:name="__Fieldmark__75_3953485315"/>
            <w:bookmarkEnd w:id="15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52" w:name="__Fieldmark__76_3953485315"/>
            <w:bookmarkStart w:id="153" w:name="__Fieldmark__76_3953485315"/>
            <w:bookmarkEnd w:id="15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54" w:name="__Fieldmark__77_3953485315"/>
            <w:bookmarkStart w:id="155" w:name="__Fieldmark__77_3953485315"/>
            <w:bookmarkEnd w:id="15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56" w:name="__Fieldmark__78_3953485315"/>
            <w:bookmarkStart w:id="157" w:name="__Fieldmark__78_3953485315"/>
            <w:bookmarkEnd w:id="15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58" w:name="__Fieldmark__79_3953485315"/>
            <w:bookmarkStart w:id="159" w:name="__Fieldmark__79_3953485315"/>
            <w:bookmarkEnd w:id="15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60" w:name="__Fieldmark__80_3953485315"/>
            <w:bookmarkStart w:id="161" w:name="__Fieldmark__80_3953485315"/>
            <w:bookmarkEnd w:id="16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62" w:name="__Fieldmark__81_3953485315"/>
            <w:bookmarkStart w:id="163" w:name="__Fieldmark__81_3953485315"/>
            <w:bookmarkEnd w:id="16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ostage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64" w:name="__Fieldmark__82_3953485315"/>
            <w:bookmarkStart w:id="165" w:name="__Fieldmark__82_3953485315"/>
            <w:bookmarkEnd w:id="16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66" w:name="__Fieldmark__83_3953485315"/>
            <w:bookmarkStart w:id="167" w:name="__Fieldmark__83_3953485315"/>
            <w:bookmarkEnd w:id="16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68" w:name="__Fieldmark__84_3953485315"/>
            <w:bookmarkStart w:id="169" w:name="__Fieldmark__84_3953485315"/>
            <w:bookmarkEnd w:id="16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70" w:name="__Fieldmark__85_3953485315"/>
            <w:bookmarkStart w:id="171" w:name="__Fieldmark__85_3953485315"/>
            <w:bookmarkEnd w:id="17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72" w:name="__Fieldmark__86_3953485315"/>
            <w:bookmarkStart w:id="173" w:name="__Fieldmark__86_3953485315"/>
            <w:bookmarkEnd w:id="17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74" w:name="__Fieldmark__87_3953485315"/>
            <w:bookmarkStart w:id="175" w:name="__Fieldmark__87_3953485315"/>
            <w:bookmarkEnd w:id="17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76" w:name="__Fieldmark__88_3953485315"/>
            <w:bookmarkStart w:id="177" w:name="__Fieldmark__88_3953485315"/>
            <w:bookmarkEnd w:id="177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Rent for land buildings 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78" w:name="__Fieldmark__89_3953485315"/>
            <w:bookmarkStart w:id="179" w:name="__Fieldmark__89_3953485315"/>
            <w:bookmarkEnd w:id="17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80" w:name="__Fieldmark__90_3953485315"/>
            <w:bookmarkStart w:id="181" w:name="__Fieldmark__90_3953485315"/>
            <w:bookmarkEnd w:id="18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82" w:name="__Fieldmark__91_3953485315"/>
            <w:bookmarkStart w:id="183" w:name="__Fieldmark__91_3953485315"/>
            <w:bookmarkEnd w:id="18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84" w:name="__Fieldmark__92_3953485315"/>
            <w:bookmarkStart w:id="185" w:name="__Fieldmark__92_3953485315"/>
            <w:bookmarkEnd w:id="18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86" w:name="__Fieldmark__93_3953485315"/>
            <w:bookmarkStart w:id="187" w:name="__Fieldmark__93_3953485315"/>
            <w:bookmarkEnd w:id="18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88" w:name="__Fieldmark__94_3953485315"/>
            <w:bookmarkStart w:id="189" w:name="__Fieldmark__94_3953485315"/>
            <w:bookmarkEnd w:id="18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90" w:name="__Fieldmark__95_3953485315"/>
            <w:bookmarkStart w:id="191" w:name="__Fieldmark__95_3953485315"/>
            <w:bookmarkEnd w:id="19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nt for equipment hire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92" w:name="__Fieldmark__96_3953485315"/>
            <w:bookmarkStart w:id="193" w:name="__Fieldmark__96_3953485315"/>
            <w:bookmarkEnd w:id="19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94" w:name="__Fieldmark__97_3953485315"/>
            <w:bookmarkStart w:id="195" w:name="__Fieldmark__97_3953485315"/>
            <w:bookmarkEnd w:id="19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96" w:name="__Fieldmark__98_3953485315"/>
            <w:bookmarkStart w:id="197" w:name="__Fieldmark__98_3953485315"/>
            <w:bookmarkEnd w:id="19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98" w:name="__Fieldmark__99_3953485315"/>
            <w:bookmarkStart w:id="199" w:name="__Fieldmark__99_3953485315"/>
            <w:bookmarkEnd w:id="19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00" w:name="__Fieldmark__100_3953485315"/>
            <w:bookmarkStart w:id="201" w:name="__Fieldmark__100_3953485315"/>
            <w:bookmarkEnd w:id="20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02" w:name="__Fieldmark__101_3953485315"/>
            <w:bookmarkStart w:id="203" w:name="__Fieldmark__101_3953485315"/>
            <w:bookmarkEnd w:id="20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04" w:name="__Fieldmark__102_3953485315"/>
            <w:bookmarkStart w:id="205" w:name="__Fieldmark__102_3953485315"/>
            <w:bookmarkEnd w:id="205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vel allowances paid to employee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06" w:name="__Fieldmark__103_3953485315"/>
            <w:bookmarkStart w:id="207" w:name="__Fieldmark__103_3953485315"/>
            <w:bookmarkEnd w:id="20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08" w:name="__Fieldmark__104_3953485315"/>
            <w:bookmarkStart w:id="209" w:name="__Fieldmark__104_3953485315"/>
            <w:bookmarkEnd w:id="20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10" w:name="__Fieldmark__105_3953485315"/>
            <w:bookmarkStart w:id="211" w:name="__Fieldmark__105_3953485315"/>
            <w:bookmarkEnd w:id="21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12" w:name="__Fieldmark__106_3953485315"/>
            <w:bookmarkStart w:id="213" w:name="__Fieldmark__106_3953485315"/>
            <w:bookmarkEnd w:id="21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14" w:name="__Fieldmark__107_3953485315"/>
            <w:bookmarkStart w:id="215" w:name="__Fieldmark__107_3953485315"/>
            <w:bookmarkEnd w:id="21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16" w:name="__Fieldmark__108_3953485315"/>
            <w:bookmarkStart w:id="217" w:name="__Fieldmark__108_3953485315"/>
            <w:bookmarkEnd w:id="21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18" w:name="__Fieldmark__109_3953485315"/>
            <w:bookmarkStart w:id="219" w:name="__Fieldmark__109_3953485315"/>
            <w:bookmarkEnd w:id="219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ter  charges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20" w:name="__Fieldmark__110_3953485315"/>
            <w:bookmarkStart w:id="221" w:name="__Fieldmark__110_3953485315"/>
            <w:bookmarkEnd w:id="22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22" w:name="__Fieldmark__111_3953485315"/>
            <w:bookmarkStart w:id="223" w:name="__Fieldmark__111_3953485315"/>
            <w:bookmarkEnd w:id="22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24" w:name="__Fieldmark__112_3953485315"/>
            <w:bookmarkStart w:id="225" w:name="__Fieldmark__112_3953485315"/>
            <w:bookmarkEnd w:id="22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26" w:name="__Fieldmark__113_3953485315"/>
            <w:bookmarkStart w:id="227" w:name="__Fieldmark__113_3953485315"/>
            <w:bookmarkEnd w:id="22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28" w:name="__Fieldmark__114_3953485315"/>
            <w:bookmarkStart w:id="229" w:name="__Fieldmark__114_3953485315"/>
            <w:bookmarkEnd w:id="22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30" w:name="__Fieldmark__115_3953485315"/>
            <w:bookmarkStart w:id="231" w:name="__Fieldmark__115_3953485315"/>
            <w:bookmarkEnd w:id="23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32" w:name="__Fieldmark__116_3953485315"/>
            <w:bookmarkStart w:id="233" w:name="__Fieldmark__116_3953485315"/>
            <w:bookmarkEnd w:id="23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werage charges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34" w:name="__Fieldmark__117_3953485315"/>
            <w:bookmarkStart w:id="235" w:name="__Fieldmark__117_3953485315"/>
            <w:bookmarkEnd w:id="23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36" w:name="__Fieldmark__118_3953485315"/>
            <w:bookmarkStart w:id="237" w:name="__Fieldmark__118_3953485315"/>
            <w:bookmarkEnd w:id="23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38" w:name="__Fieldmark__119_3953485315"/>
            <w:bookmarkStart w:id="239" w:name="__Fieldmark__119_3953485315"/>
            <w:bookmarkEnd w:id="23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40" w:name="__Fieldmark__120_3953485315"/>
            <w:bookmarkStart w:id="241" w:name="__Fieldmark__120_3953485315"/>
            <w:bookmarkEnd w:id="24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42" w:name="__Fieldmark__121_3953485315"/>
            <w:bookmarkStart w:id="243" w:name="__Fieldmark__121_3953485315"/>
            <w:bookmarkEnd w:id="24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44" w:name="__Fieldmark__122_3953485315"/>
            <w:bookmarkStart w:id="245" w:name="__Fieldmark__122_3953485315"/>
            <w:bookmarkEnd w:id="24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46" w:name="__Fieldmark__123_3953485315"/>
            <w:bookmarkStart w:id="247" w:name="__Fieldmark__123_3953485315"/>
            <w:bookmarkEnd w:id="247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pair &amp; maintenance of equipment (spare parts, etc.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color w:val="000000"/>
                <w:sz w:val="32"/>
                <w:szCs w:val="32"/>
              </w:rPr>
            </w:pPr>
            <w:r>
              <w:rPr>
                <w:rFonts w:cs="Arial" w:ascii="Calibri" w:hAnsi="Calibri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6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curity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48" w:name="__Fieldmark__124_3953485315"/>
            <w:bookmarkStart w:id="249" w:name="__Fieldmark__124_3953485315"/>
            <w:bookmarkEnd w:id="24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50" w:name="__Fieldmark__125_3953485315"/>
            <w:bookmarkStart w:id="251" w:name="__Fieldmark__125_3953485315"/>
            <w:bookmarkEnd w:id="25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52" w:name="__Fieldmark__126_3953485315"/>
            <w:bookmarkStart w:id="253" w:name="__Fieldmark__126_3953485315"/>
            <w:bookmarkEnd w:id="25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54" w:name="__Fieldmark__127_3953485315"/>
            <w:bookmarkStart w:id="255" w:name="__Fieldmark__127_3953485315"/>
            <w:bookmarkEnd w:id="25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56" w:name="__Fieldmark__128_3953485315"/>
            <w:bookmarkStart w:id="257" w:name="__Fieldmark__128_3953485315"/>
            <w:bookmarkEnd w:id="25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58" w:name="__Fieldmark__129_3953485315"/>
            <w:bookmarkStart w:id="259" w:name="__Fieldmark__129_3953485315"/>
            <w:bookmarkEnd w:id="25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60" w:name="__Fieldmark__130_3953485315"/>
            <w:bookmarkStart w:id="261" w:name="__Fieldmark__130_3953485315"/>
            <w:bookmarkEnd w:id="26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ools and equipment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62" w:name="__Fieldmark__131_3953485315"/>
            <w:bookmarkStart w:id="263" w:name="__Fieldmark__131_3953485315"/>
            <w:bookmarkEnd w:id="26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64" w:name="__Fieldmark__132_3953485315"/>
            <w:bookmarkStart w:id="265" w:name="__Fieldmark__132_3953485315"/>
            <w:bookmarkEnd w:id="26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66" w:name="__Fieldmark__133_3953485315"/>
            <w:bookmarkStart w:id="267" w:name="__Fieldmark__133_3953485315"/>
            <w:bookmarkEnd w:id="26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68" w:name="__Fieldmark__134_3953485315"/>
            <w:bookmarkStart w:id="269" w:name="__Fieldmark__134_3953485315"/>
            <w:bookmarkEnd w:id="26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70" w:name="__Fieldmark__135_3953485315"/>
            <w:bookmarkStart w:id="271" w:name="__Fieldmark__135_3953485315"/>
            <w:bookmarkEnd w:id="27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72" w:name="__Fieldmark__136_3953485315"/>
            <w:bookmarkStart w:id="273" w:name="__Fieldmark__136_3953485315"/>
            <w:bookmarkEnd w:id="27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74" w:name="__Fieldmark__137_3953485315"/>
            <w:bookmarkStart w:id="275" w:name="__Fieldmark__137_3953485315"/>
            <w:bookmarkEnd w:id="275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8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ckaging materials (bags, containers, etc.)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76" w:name="__Fieldmark__138_3953485315"/>
            <w:bookmarkStart w:id="277" w:name="__Fieldmark__138_3953485315"/>
            <w:bookmarkEnd w:id="27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78" w:name="__Fieldmark__139_3953485315"/>
            <w:bookmarkStart w:id="279" w:name="__Fieldmark__139_3953485315"/>
            <w:bookmarkEnd w:id="27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80" w:name="__Fieldmark__140_3953485315"/>
            <w:bookmarkStart w:id="281" w:name="__Fieldmark__140_3953485315"/>
            <w:bookmarkEnd w:id="28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82" w:name="__Fieldmark__141_3953485315"/>
            <w:bookmarkStart w:id="283" w:name="__Fieldmark__141_3953485315"/>
            <w:bookmarkEnd w:id="28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84" w:name="__Fieldmark__142_3953485315"/>
            <w:bookmarkStart w:id="285" w:name="__Fieldmark__142_3953485315"/>
            <w:bookmarkEnd w:id="28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86" w:name="__Fieldmark__143_3953485315"/>
            <w:bookmarkStart w:id="287" w:name="__Fieldmark__143_3953485315"/>
            <w:bookmarkEnd w:id="28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88" w:name="__Fieldmark__144_3953485315"/>
            <w:bookmarkStart w:id="289" w:name="__Fieldmark__144_3953485315"/>
            <w:bookmarkEnd w:id="289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9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okerage, commissions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90" w:name="__Fieldmark__145_3953485315"/>
            <w:bookmarkStart w:id="291" w:name="__Fieldmark__145_3953485315"/>
            <w:bookmarkEnd w:id="29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92" w:name="__Fieldmark__146_3953485315"/>
            <w:bookmarkStart w:id="293" w:name="__Fieldmark__146_3953485315"/>
            <w:bookmarkEnd w:id="29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94" w:name="__Fieldmark__147_3953485315"/>
            <w:bookmarkStart w:id="295" w:name="__Fieldmark__147_3953485315"/>
            <w:bookmarkEnd w:id="29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96" w:name="__Fieldmark__148_3953485315"/>
            <w:bookmarkStart w:id="297" w:name="__Fieldmark__148_3953485315"/>
            <w:bookmarkEnd w:id="29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298" w:name="__Fieldmark__149_3953485315"/>
            <w:bookmarkStart w:id="299" w:name="__Fieldmark__149_3953485315"/>
            <w:bookmarkEnd w:id="29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00" w:name="__Fieldmark__150_3953485315"/>
            <w:bookmarkStart w:id="301" w:name="__Fieldmark__150_3953485315"/>
            <w:bookmarkEnd w:id="30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02" w:name="__Fieldmark__151_3953485315"/>
            <w:bookmarkStart w:id="303" w:name="__Fieldmark__151_3953485315"/>
            <w:bookmarkEnd w:id="30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42" w:hRule="atLeast"/>
        </w:trPr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gal expenses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04" w:name="__Fieldmark__152_3953485315"/>
            <w:bookmarkStart w:id="305" w:name="__Fieldmark__152_3953485315"/>
            <w:bookmarkEnd w:id="30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06" w:name="__Fieldmark__153_3953485315"/>
            <w:bookmarkStart w:id="307" w:name="__Fieldmark__153_3953485315"/>
            <w:bookmarkEnd w:id="30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08" w:name="__Fieldmark__154_3953485315"/>
            <w:bookmarkStart w:id="309" w:name="__Fieldmark__154_3953485315"/>
            <w:bookmarkEnd w:id="30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10" w:name="__Fieldmark__155_3953485315"/>
            <w:bookmarkStart w:id="311" w:name="__Fieldmark__155_3953485315"/>
            <w:bookmarkEnd w:id="31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12" w:name="__Fieldmark__156_3953485315"/>
            <w:bookmarkStart w:id="313" w:name="__Fieldmark__156_3953485315"/>
            <w:bookmarkEnd w:id="31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14" w:name="__Fieldmark__157_3953485315"/>
            <w:bookmarkStart w:id="315" w:name="__Fieldmark__157_3953485315"/>
            <w:bookmarkEnd w:id="31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16" w:name="__Fieldmark__158_3953485315"/>
            <w:bookmarkStart w:id="317" w:name="__Fieldmark__158_3953485315"/>
            <w:bookmarkEnd w:id="317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1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xes including Trading fees &amp; Licenses, etc.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18" w:name="__Fieldmark__159_3953485315"/>
            <w:bookmarkStart w:id="319" w:name="__Fieldmark__159_3953485315"/>
            <w:bookmarkEnd w:id="31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20" w:name="__Fieldmark__160_3953485315"/>
            <w:bookmarkStart w:id="321" w:name="__Fieldmark__160_3953485315"/>
            <w:bookmarkEnd w:id="32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22" w:name="__Fieldmark__161_3953485315"/>
            <w:bookmarkStart w:id="323" w:name="__Fieldmark__161_3953485315"/>
            <w:bookmarkEnd w:id="32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24" w:name="__Fieldmark__162_3953485315"/>
            <w:bookmarkStart w:id="325" w:name="__Fieldmark__162_3953485315"/>
            <w:bookmarkEnd w:id="32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26" w:name="__Fieldmark__163_3953485315"/>
            <w:bookmarkStart w:id="327" w:name="__Fieldmark__163_3953485315"/>
            <w:bookmarkEnd w:id="32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28" w:name="__Fieldmark__164_3953485315"/>
            <w:bookmarkStart w:id="329" w:name="__Fieldmark__164_3953485315"/>
            <w:bookmarkEnd w:id="32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30" w:name="__Fieldmark__165_3953485315"/>
            <w:bookmarkStart w:id="331" w:name="__Fieldmark__165_3953485315"/>
            <w:bookmarkEnd w:id="33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2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est paid on a loan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32" w:name="__Fieldmark__166_3953485315"/>
            <w:bookmarkStart w:id="333" w:name="__Fieldmark__166_3953485315"/>
            <w:bookmarkEnd w:id="33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34" w:name="__Fieldmark__167_3953485315"/>
            <w:bookmarkStart w:id="335" w:name="__Fieldmark__167_3953485315"/>
            <w:bookmarkEnd w:id="33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36" w:name="__Fieldmark__168_3953485315"/>
            <w:bookmarkStart w:id="337" w:name="__Fieldmark__168_3953485315"/>
            <w:bookmarkEnd w:id="33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38" w:name="__Fieldmark__169_3953485315"/>
            <w:bookmarkStart w:id="339" w:name="__Fieldmark__169_3953485315"/>
            <w:bookmarkEnd w:id="33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40" w:name="__Fieldmark__170_3953485315"/>
            <w:bookmarkStart w:id="341" w:name="__Fieldmark__170_3953485315"/>
            <w:bookmarkEnd w:id="34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42" w:name="__Fieldmark__171_3953485315"/>
            <w:bookmarkStart w:id="343" w:name="__Fieldmark__171_3953485315"/>
            <w:bookmarkEnd w:id="34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44" w:name="__Fieldmark__172_3953485315"/>
            <w:bookmarkStart w:id="345" w:name="__Fieldmark__172_3953485315"/>
            <w:bookmarkEnd w:id="345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3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d debts, donations, less recoveries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46" w:name="__Fieldmark__173_3953485315"/>
            <w:bookmarkStart w:id="347" w:name="__Fieldmark__173_3953485315"/>
            <w:bookmarkEnd w:id="34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48" w:name="__Fieldmark__174_3953485315"/>
            <w:bookmarkStart w:id="349" w:name="__Fieldmark__174_3953485315"/>
            <w:bookmarkEnd w:id="34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50" w:name="__Fieldmark__175_3953485315"/>
            <w:bookmarkStart w:id="351" w:name="__Fieldmark__175_3953485315"/>
            <w:bookmarkEnd w:id="35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52" w:name="__Fieldmark__176_3953485315"/>
            <w:bookmarkStart w:id="353" w:name="__Fieldmark__176_3953485315"/>
            <w:bookmarkEnd w:id="35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54" w:name="__Fieldmark__177_3953485315"/>
            <w:bookmarkStart w:id="355" w:name="__Fieldmark__177_3953485315"/>
            <w:bookmarkEnd w:id="35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56" w:name="__Fieldmark__178_3953485315"/>
            <w:bookmarkStart w:id="357" w:name="__Fieldmark__178_3953485315"/>
            <w:bookmarkEnd w:id="35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58" w:name="__Fieldmark__179_3953485315"/>
            <w:bookmarkStart w:id="359" w:name="__Fieldmark__179_3953485315"/>
            <w:bookmarkEnd w:id="359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4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vertising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60" w:name="__Fieldmark__180_3953485315"/>
            <w:bookmarkStart w:id="361" w:name="__Fieldmark__180_3953485315"/>
            <w:bookmarkEnd w:id="36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62" w:name="__Fieldmark__181_3953485315"/>
            <w:bookmarkStart w:id="363" w:name="__Fieldmark__181_3953485315"/>
            <w:bookmarkEnd w:id="36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64" w:name="__Fieldmark__182_3953485315"/>
            <w:bookmarkStart w:id="365" w:name="__Fieldmark__182_3953485315"/>
            <w:bookmarkEnd w:id="36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66" w:name="__Fieldmark__183_3953485315"/>
            <w:bookmarkStart w:id="367" w:name="__Fieldmark__183_3953485315"/>
            <w:bookmarkEnd w:id="36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68" w:name="__Fieldmark__184_3953485315"/>
            <w:bookmarkStart w:id="369" w:name="__Fieldmark__184_3953485315"/>
            <w:bookmarkEnd w:id="36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70" w:name="__Fieldmark__185_3953485315"/>
            <w:bookmarkStart w:id="371" w:name="__Fieldmark__185_3953485315"/>
            <w:bookmarkEnd w:id="37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72" w:name="__Fieldmark__186_3953485315"/>
            <w:bookmarkStart w:id="373" w:name="__Fieldmark__186_3953485315"/>
            <w:bookmarkEnd w:id="37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st of raw materials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74" w:name="__Fieldmark__187_3953485315"/>
            <w:bookmarkStart w:id="375" w:name="__Fieldmark__187_3953485315"/>
            <w:bookmarkEnd w:id="37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76" w:name="__Fieldmark__188_3953485315"/>
            <w:bookmarkStart w:id="377" w:name="__Fieldmark__188_3953485315"/>
            <w:bookmarkEnd w:id="37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78" w:name="__Fieldmark__189_3953485315"/>
            <w:bookmarkStart w:id="379" w:name="__Fieldmark__189_3953485315"/>
            <w:bookmarkEnd w:id="37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80" w:name="__Fieldmark__190_3953485315"/>
            <w:bookmarkStart w:id="381" w:name="__Fieldmark__190_3953485315"/>
            <w:bookmarkEnd w:id="38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82" w:name="__Fieldmark__191_3953485315"/>
            <w:bookmarkStart w:id="383" w:name="__Fieldmark__191_3953485315"/>
            <w:bookmarkEnd w:id="38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84" w:name="__Fieldmark__192_3953485315"/>
            <w:bookmarkStart w:id="385" w:name="__Fieldmark__192_3953485315"/>
            <w:bookmarkEnd w:id="38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86" w:name="__Fieldmark__193_3953485315"/>
            <w:bookmarkStart w:id="387" w:name="__Fieldmark__193_3953485315"/>
            <w:bookmarkEnd w:id="387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st of goods bought for resale</w:t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88" w:name="__Fieldmark__194_3953485315"/>
            <w:bookmarkStart w:id="389" w:name="__Fieldmark__194_3953485315"/>
            <w:bookmarkEnd w:id="38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90" w:name="__Fieldmark__195_3953485315"/>
            <w:bookmarkStart w:id="391" w:name="__Fieldmark__195_3953485315"/>
            <w:bookmarkEnd w:id="39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92" w:name="__Fieldmark__196_3953485315"/>
            <w:bookmarkStart w:id="393" w:name="__Fieldmark__196_3953485315"/>
            <w:bookmarkEnd w:id="39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94" w:name="__Fieldmark__197_3953485315"/>
            <w:bookmarkStart w:id="395" w:name="__Fieldmark__197_3953485315"/>
            <w:bookmarkEnd w:id="39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96" w:name="__Fieldmark__198_3953485315"/>
            <w:bookmarkStart w:id="397" w:name="__Fieldmark__198_3953485315"/>
            <w:bookmarkEnd w:id="39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398" w:name="__Fieldmark__199_3953485315"/>
            <w:bookmarkStart w:id="399" w:name="__Fieldmark__199_3953485315"/>
            <w:bookmarkEnd w:id="39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00" w:name="__Fieldmark__200_3953485315"/>
            <w:bookmarkStart w:id="401" w:name="__Fieldmark__200_3953485315"/>
            <w:bookmarkEnd w:id="40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7</w:t>
            </w:r>
          </w:p>
        </w:tc>
        <w:tc>
          <w:tcPr>
            <w:tcW w:w="4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  <w:tab w:val="left" w:pos="6237" w:leader="underscor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 expenses (specify)</w:t>
              <w:tab/>
            </w:r>
          </w:p>
        </w:tc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02" w:name="__Fieldmark__201_3953485315"/>
            <w:bookmarkStart w:id="403" w:name="__Fieldmark__201_3953485315"/>
            <w:bookmarkEnd w:id="40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04" w:name="__Fieldmark__202_3953485315"/>
            <w:bookmarkStart w:id="405" w:name="__Fieldmark__202_3953485315"/>
            <w:bookmarkEnd w:id="40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06" w:name="__Fieldmark__203_3953485315"/>
            <w:bookmarkStart w:id="407" w:name="__Fieldmark__203_3953485315"/>
            <w:bookmarkEnd w:id="40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08" w:name="__Fieldmark__204_3953485315"/>
            <w:bookmarkStart w:id="409" w:name="__Fieldmark__204_3953485315"/>
            <w:bookmarkEnd w:id="40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10" w:name="__Fieldmark__205_3953485315"/>
            <w:bookmarkStart w:id="411" w:name="__Fieldmark__205_3953485315"/>
            <w:bookmarkEnd w:id="41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12" w:name="__Fieldmark__206_3953485315"/>
            <w:bookmarkStart w:id="413" w:name="__Fieldmark__206_3953485315"/>
            <w:bookmarkEnd w:id="41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14" w:name="__Fieldmark__207_3953485315"/>
            <w:bookmarkStart w:id="415" w:name="__Fieldmark__207_3953485315"/>
            <w:bookmarkEnd w:id="415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10.09A. Specify the major raw materials purchased corresponding to Item 25 in question 8 above IF NONE LEAVE BLANK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3695"/>
        <w:gridCol w:w="2876"/>
        <w:gridCol w:w="2980"/>
      </w:tblGrid>
      <w:tr>
        <w:trPr>
          <w:trHeight w:val="808" w:hRule="atLeast"/>
          <w:cantSplit w:val="true"/>
        </w:trPr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Major raw materials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.09B.CPC Code</w:t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.09C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hat was the total amount spent in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anzania shillings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16" w:name="__Fieldmark__208_3953485315"/>
            <w:bookmarkStart w:id="417" w:name="__Fieldmark__208_3953485315"/>
            <w:bookmarkEnd w:id="41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18" w:name="__Fieldmark__209_3953485315"/>
            <w:bookmarkStart w:id="419" w:name="__Fieldmark__209_3953485315"/>
            <w:bookmarkEnd w:id="41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20" w:name="__Fieldmark__210_3953485315"/>
            <w:bookmarkStart w:id="421" w:name="__Fieldmark__210_3953485315"/>
            <w:bookmarkEnd w:id="42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22" w:name="__Fieldmark__211_3953485315"/>
            <w:bookmarkStart w:id="423" w:name="__Fieldmark__211_3953485315"/>
            <w:bookmarkEnd w:id="42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24" w:name="__Fieldmark__212_3953485315"/>
            <w:bookmarkStart w:id="425" w:name="__Fieldmark__212_3953485315"/>
            <w:bookmarkEnd w:id="42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26" w:name="__Fieldmark__213_3953485315"/>
            <w:bookmarkStart w:id="427" w:name="__Fieldmark__213_3953485315"/>
            <w:bookmarkEnd w:id="42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28" w:name="__Fieldmark__214_3953485315"/>
            <w:bookmarkStart w:id="429" w:name="__Fieldmark__214_3953485315"/>
            <w:bookmarkEnd w:id="42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30" w:name="__Fieldmark__215_3953485315"/>
            <w:bookmarkStart w:id="431" w:name="__Fieldmark__215_3953485315"/>
            <w:bookmarkEnd w:id="43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32" w:name="__Fieldmark__216_3953485315"/>
            <w:bookmarkStart w:id="433" w:name="__Fieldmark__216_3953485315"/>
            <w:bookmarkEnd w:id="43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34" w:name="__Fieldmark__217_3953485315"/>
            <w:bookmarkStart w:id="435" w:name="__Fieldmark__217_3953485315"/>
            <w:bookmarkEnd w:id="43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36" w:name="__Fieldmark__218_3953485315"/>
            <w:bookmarkStart w:id="437" w:name="__Fieldmark__218_3953485315"/>
            <w:bookmarkEnd w:id="437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</w:t>
            </w:r>
          </w:p>
        </w:tc>
        <w:tc>
          <w:tcPr>
            <w:tcW w:w="3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38" w:name="__Fieldmark__219_3953485315"/>
            <w:bookmarkStart w:id="439" w:name="__Fieldmark__219_3953485315"/>
            <w:bookmarkEnd w:id="43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40" w:name="__Fieldmark__220_3953485315"/>
            <w:bookmarkStart w:id="441" w:name="__Fieldmark__220_3953485315"/>
            <w:bookmarkEnd w:id="44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42" w:name="__Fieldmark__221_3953485315"/>
            <w:bookmarkStart w:id="443" w:name="__Fieldmark__221_3953485315"/>
            <w:bookmarkEnd w:id="44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44" w:name="__Fieldmark__222_3953485315"/>
            <w:bookmarkStart w:id="445" w:name="__Fieldmark__222_3953485315"/>
            <w:bookmarkEnd w:id="445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46" w:name="__Fieldmark__223_3953485315"/>
            <w:bookmarkStart w:id="447" w:name="__Fieldmark__223_3953485315"/>
            <w:bookmarkEnd w:id="44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48" w:name="__Fieldmark__224_3953485315"/>
            <w:bookmarkStart w:id="449" w:name="__Fieldmark__224_3953485315"/>
            <w:bookmarkEnd w:id="44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50" w:name="__Fieldmark__225_3953485315"/>
            <w:bookmarkStart w:id="451" w:name="__Fieldmark__225_3953485315"/>
            <w:bookmarkEnd w:id="45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52" w:name="__Fieldmark__226_3953485315"/>
            <w:bookmarkStart w:id="453" w:name="__Fieldmark__226_3953485315"/>
            <w:bookmarkEnd w:id="45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54" w:name="__Fieldmark__227_3953485315"/>
            <w:bookmarkStart w:id="455" w:name="__Fieldmark__227_3953485315"/>
            <w:bookmarkEnd w:id="45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56" w:name="__Fieldmark__228_3953485315"/>
            <w:bookmarkStart w:id="457" w:name="__Fieldmark__228_3953485315"/>
            <w:bookmarkEnd w:id="45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58" w:name="__Fieldmark__229_3953485315"/>
            <w:bookmarkStart w:id="459" w:name="__Fieldmark__229_3953485315"/>
            <w:bookmarkEnd w:id="459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right" w:pos="14580" w:leader="none"/>
        </w:tabs>
        <w:spacing w:lineRule="auto" w:line="240" w:before="0" w:after="0"/>
        <w:rPr>
          <w:rFonts w:ascii="Arial" w:hAnsi="Arial" w:cs="Arial"/>
          <w:b/>
          <w:b/>
          <w:sz w:val="14"/>
          <w:szCs w:val="14"/>
        </w:rPr>
      </w:pPr>
      <w:r>
        <w:rPr>
          <w:rFonts w:cs="Arial" w:ascii="Arial" w:hAnsi="Arial"/>
          <w:b/>
          <w:sz w:val="14"/>
          <w:szCs w:val="14"/>
        </w:rPr>
        <w:t xml:space="preserve">10.10A what was the total income received by the business </w:t>
      </w:r>
      <w:r>
        <w:rPr>
          <w:rFonts w:cs="Arial" w:ascii="Arial" w:hAnsi="Arial"/>
          <w:b/>
          <w:sz w:val="14"/>
          <w:szCs w:val="14"/>
          <w:u w:val="single"/>
        </w:rPr>
        <w:t>during the last 30 days</w:t>
      </w:r>
      <w:r>
        <w:rPr>
          <w:rFonts w:cs="Arial" w:ascii="Arial" w:hAnsi="Arial"/>
          <w:b/>
          <w:sz w:val="14"/>
          <w:szCs w:val="14"/>
        </w:rPr>
        <w:t xml:space="preserve"> from the following? IF NONE ENTER “0”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3694"/>
        <w:gridCol w:w="4819"/>
      </w:tblGrid>
      <w:tr>
        <w:trPr>
          <w:trHeight w:val="45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tem no.</w:t>
            </w:r>
          </w:p>
        </w:tc>
        <w:tc>
          <w:tcPr>
            <w:tcW w:w="3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Item </w:t>
            </w:r>
          </w:p>
        </w:tc>
        <w:tc>
          <w:tcPr>
            <w:tcW w:w="48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.10B.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What was the total income received by the business in the last month in Tanzania shillings</w:t>
            </w:r>
          </w:p>
        </w:tc>
      </w:tr>
      <w:tr>
        <w:trPr>
          <w:trHeight w:val="49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3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48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yellow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le of Products mined/manufactur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60" w:name="__Fieldmark__230_3953485315"/>
            <w:bookmarkStart w:id="461" w:name="__Fieldmark__230_3953485315"/>
            <w:bookmarkEnd w:id="46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62" w:name="__Fieldmark__231_3953485315"/>
            <w:bookmarkStart w:id="463" w:name="__Fieldmark__231_3953485315"/>
            <w:bookmarkEnd w:id="46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64" w:name="__Fieldmark__232_3953485315"/>
            <w:bookmarkStart w:id="465" w:name="__Fieldmark__232_3953485315"/>
            <w:bookmarkEnd w:id="46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66" w:name="__Fieldmark__233_3953485315"/>
            <w:bookmarkStart w:id="467" w:name="__Fieldmark__233_3953485315"/>
            <w:bookmarkEnd w:id="46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68" w:name="__Fieldmark__234_3953485315"/>
            <w:bookmarkStart w:id="469" w:name="__Fieldmark__234_3953485315"/>
            <w:bookmarkEnd w:id="46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70" w:name="__Fieldmark__235_3953485315"/>
            <w:bookmarkStart w:id="471" w:name="__Fieldmark__235_3953485315"/>
            <w:bookmarkEnd w:id="47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72" w:name="__Fieldmark__236_3953485315"/>
            <w:bookmarkStart w:id="473" w:name="__Fieldmark__236_3953485315"/>
            <w:bookmarkEnd w:id="47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74" w:name="__Fieldmark__237_3953485315"/>
            <w:bookmarkStart w:id="475" w:name="__Fieldmark__237_3953485315"/>
            <w:bookmarkEnd w:id="475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le of goods purchased from others for resa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76" w:name="__Fieldmark__238_3953485315"/>
            <w:bookmarkStart w:id="477" w:name="__Fieldmark__238_3953485315"/>
            <w:bookmarkEnd w:id="47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78" w:name="__Fieldmark__239_3953485315"/>
            <w:bookmarkStart w:id="479" w:name="__Fieldmark__239_3953485315"/>
            <w:bookmarkEnd w:id="47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80" w:name="__Fieldmark__240_3953485315"/>
            <w:bookmarkStart w:id="481" w:name="__Fieldmark__240_3953485315"/>
            <w:bookmarkEnd w:id="48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82" w:name="__Fieldmark__241_3953485315"/>
            <w:bookmarkStart w:id="483" w:name="__Fieldmark__241_3953485315"/>
            <w:bookmarkEnd w:id="48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84" w:name="__Fieldmark__242_3953485315"/>
            <w:bookmarkStart w:id="485" w:name="__Fieldmark__242_3953485315"/>
            <w:bookmarkEnd w:id="48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86" w:name="__Fieldmark__243_3953485315"/>
            <w:bookmarkStart w:id="487" w:name="__Fieldmark__243_3953485315"/>
            <w:bookmarkEnd w:id="48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88" w:name="__Fieldmark__244_3953485315"/>
            <w:bookmarkStart w:id="489" w:name="__Fieldmark__244_3953485315"/>
            <w:bookmarkEnd w:id="48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90" w:name="__Fieldmark__245_3953485315"/>
            <w:bookmarkStart w:id="491" w:name="__Fieldmark__245_3953485315"/>
            <w:bookmarkEnd w:id="49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truction work don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92" w:name="__Fieldmark__246_3953485315"/>
            <w:bookmarkStart w:id="493" w:name="__Fieldmark__246_3953485315"/>
            <w:bookmarkEnd w:id="49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94" w:name="__Fieldmark__247_3953485315"/>
            <w:bookmarkStart w:id="495" w:name="__Fieldmark__247_3953485315"/>
            <w:bookmarkEnd w:id="49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96" w:name="__Fieldmark__248_3953485315"/>
            <w:bookmarkStart w:id="497" w:name="__Fieldmark__248_3953485315"/>
            <w:bookmarkEnd w:id="49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498" w:name="__Fieldmark__249_3953485315"/>
            <w:bookmarkStart w:id="499" w:name="__Fieldmark__249_3953485315"/>
            <w:bookmarkEnd w:id="49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00" w:name="__Fieldmark__250_3953485315"/>
            <w:bookmarkStart w:id="501" w:name="__Fieldmark__250_3953485315"/>
            <w:bookmarkEnd w:id="50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02" w:name="__Fieldmark__251_3953485315"/>
            <w:bookmarkStart w:id="503" w:name="__Fieldmark__251_3953485315"/>
            <w:bookmarkEnd w:id="50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04" w:name="__Fieldmark__252_3953485315"/>
            <w:bookmarkStart w:id="505" w:name="__Fieldmark__252_3953485315"/>
            <w:bookmarkEnd w:id="50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06" w:name="__Fieldmark__253_3953485315"/>
            <w:bookmarkStart w:id="507" w:name="__Fieldmark__253_3953485315"/>
            <w:bookmarkEnd w:id="507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ceipts for services rendere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08" w:name="__Fieldmark__254_3953485315"/>
            <w:bookmarkStart w:id="509" w:name="__Fieldmark__254_3953485315"/>
            <w:bookmarkEnd w:id="50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10" w:name="__Fieldmark__255_3953485315"/>
            <w:bookmarkStart w:id="511" w:name="__Fieldmark__255_3953485315"/>
            <w:bookmarkEnd w:id="51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12" w:name="__Fieldmark__256_3953485315"/>
            <w:bookmarkStart w:id="513" w:name="__Fieldmark__256_3953485315"/>
            <w:bookmarkEnd w:id="51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14" w:name="__Fieldmark__257_3953485315"/>
            <w:bookmarkStart w:id="515" w:name="__Fieldmark__257_3953485315"/>
            <w:bookmarkEnd w:id="51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16" w:name="__Fieldmark__258_3953485315"/>
            <w:bookmarkStart w:id="517" w:name="__Fieldmark__258_3953485315"/>
            <w:bookmarkEnd w:id="51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18" w:name="__Fieldmark__259_3953485315"/>
            <w:bookmarkStart w:id="519" w:name="__Fieldmark__259_3953485315"/>
            <w:bookmarkEnd w:id="51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20" w:name="__Fieldmark__260_3953485315"/>
            <w:bookmarkStart w:id="521" w:name="__Fieldmark__260_3953485315"/>
            <w:bookmarkEnd w:id="52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22" w:name="__Fieldmark__261_3953485315"/>
            <w:bookmarkStart w:id="523" w:name="__Fieldmark__261_3953485315"/>
            <w:bookmarkEnd w:id="52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nt from land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24" w:name="__Fieldmark__262_3953485315"/>
            <w:bookmarkStart w:id="525" w:name="__Fieldmark__262_3953485315"/>
            <w:bookmarkEnd w:id="52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26" w:name="__Fieldmark__263_3953485315"/>
            <w:bookmarkStart w:id="527" w:name="__Fieldmark__263_3953485315"/>
            <w:bookmarkEnd w:id="52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28" w:name="__Fieldmark__264_3953485315"/>
            <w:bookmarkStart w:id="529" w:name="__Fieldmark__264_3953485315"/>
            <w:bookmarkEnd w:id="52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30" w:name="__Fieldmark__265_3953485315"/>
            <w:bookmarkStart w:id="531" w:name="__Fieldmark__265_3953485315"/>
            <w:bookmarkEnd w:id="53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32" w:name="__Fieldmark__266_3953485315"/>
            <w:bookmarkStart w:id="533" w:name="__Fieldmark__266_3953485315"/>
            <w:bookmarkEnd w:id="53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34" w:name="__Fieldmark__267_3953485315"/>
            <w:bookmarkStart w:id="535" w:name="__Fieldmark__267_3953485315"/>
            <w:bookmarkEnd w:id="53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36" w:name="__Fieldmark__268_3953485315"/>
            <w:bookmarkStart w:id="537" w:name="__Fieldmark__268_3953485315"/>
            <w:bookmarkEnd w:id="53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38" w:name="__Fieldmark__269_3953485315"/>
            <w:bookmarkStart w:id="539" w:name="__Fieldmark__269_3953485315"/>
            <w:bookmarkEnd w:id="539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nt from building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40" w:name="__Fieldmark__270_3953485315"/>
            <w:bookmarkStart w:id="541" w:name="__Fieldmark__270_3953485315"/>
            <w:bookmarkEnd w:id="54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42" w:name="__Fieldmark__271_3953485315"/>
            <w:bookmarkStart w:id="543" w:name="__Fieldmark__271_3953485315"/>
            <w:bookmarkEnd w:id="54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44" w:name="__Fieldmark__272_3953485315"/>
            <w:bookmarkStart w:id="545" w:name="__Fieldmark__272_3953485315"/>
            <w:bookmarkEnd w:id="54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46" w:name="__Fieldmark__273_3953485315"/>
            <w:bookmarkStart w:id="547" w:name="__Fieldmark__273_3953485315"/>
            <w:bookmarkEnd w:id="54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48" w:name="__Fieldmark__274_3953485315"/>
            <w:bookmarkStart w:id="549" w:name="__Fieldmark__274_3953485315"/>
            <w:bookmarkEnd w:id="54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50" w:name="__Fieldmark__275_3953485315"/>
            <w:bookmarkStart w:id="551" w:name="__Fieldmark__275_3953485315"/>
            <w:bookmarkEnd w:id="55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52" w:name="__Fieldmark__276_3953485315"/>
            <w:bookmarkStart w:id="553" w:name="__Fieldmark__276_3953485315"/>
            <w:bookmarkEnd w:id="55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54" w:name="__Fieldmark__277_3953485315"/>
            <w:bookmarkStart w:id="555" w:name="__Fieldmark__277_3953485315"/>
            <w:bookmarkEnd w:id="555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ire out of equipment /tools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56" w:name="__Fieldmark__278_3953485315"/>
            <w:bookmarkStart w:id="557" w:name="__Fieldmark__278_3953485315"/>
            <w:bookmarkEnd w:id="55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58" w:name="__Fieldmark__279_3953485315"/>
            <w:bookmarkStart w:id="559" w:name="__Fieldmark__279_3953485315"/>
            <w:bookmarkEnd w:id="55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60" w:name="__Fieldmark__280_3953485315"/>
            <w:bookmarkStart w:id="561" w:name="__Fieldmark__280_3953485315"/>
            <w:bookmarkEnd w:id="56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62" w:name="__Fieldmark__281_3953485315"/>
            <w:bookmarkStart w:id="563" w:name="__Fieldmark__281_3953485315"/>
            <w:bookmarkEnd w:id="56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64" w:name="__Fieldmark__282_3953485315"/>
            <w:bookmarkStart w:id="565" w:name="__Fieldmark__282_3953485315"/>
            <w:bookmarkEnd w:id="56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66" w:name="__Fieldmark__283_3953485315"/>
            <w:bookmarkStart w:id="567" w:name="__Fieldmark__283_3953485315"/>
            <w:bookmarkEnd w:id="56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68" w:name="__Fieldmark__284_3953485315"/>
            <w:bookmarkStart w:id="569" w:name="__Fieldmark__284_3953485315"/>
            <w:bookmarkEnd w:id="56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70" w:name="__Fieldmark__285_3953485315"/>
            <w:bookmarkStart w:id="571" w:name="__Fieldmark__285_3953485315"/>
            <w:bookmarkEnd w:id="57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terest receivable (e.g. from village circles eg VICOBA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72" w:name="__Fieldmark__286_3953485315"/>
            <w:bookmarkStart w:id="573" w:name="__Fieldmark__286_3953485315"/>
            <w:bookmarkEnd w:id="57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74" w:name="__Fieldmark__287_3953485315"/>
            <w:bookmarkStart w:id="575" w:name="__Fieldmark__287_3953485315"/>
            <w:bookmarkEnd w:id="57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76" w:name="__Fieldmark__288_3953485315"/>
            <w:bookmarkStart w:id="577" w:name="__Fieldmark__288_3953485315"/>
            <w:bookmarkEnd w:id="57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78" w:name="__Fieldmark__289_3953485315"/>
            <w:bookmarkStart w:id="579" w:name="__Fieldmark__289_3953485315"/>
            <w:bookmarkEnd w:id="57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80" w:name="__Fieldmark__290_3953485315"/>
            <w:bookmarkStart w:id="581" w:name="__Fieldmark__290_3953485315"/>
            <w:bookmarkEnd w:id="58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82" w:name="__Fieldmark__291_3953485315"/>
            <w:bookmarkStart w:id="583" w:name="__Fieldmark__291_3953485315"/>
            <w:bookmarkEnd w:id="58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84" w:name="__Fieldmark__292_3953485315"/>
            <w:bookmarkStart w:id="585" w:name="__Fieldmark__292_3953485315"/>
            <w:bookmarkEnd w:id="58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86" w:name="__Fieldmark__293_3953485315"/>
            <w:bookmarkStart w:id="587" w:name="__Fieldmark__293_3953485315"/>
            <w:bookmarkEnd w:id="587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vidends receivabl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88" w:name="__Fieldmark__294_3953485315"/>
            <w:bookmarkStart w:id="589" w:name="__Fieldmark__294_3953485315"/>
            <w:bookmarkEnd w:id="58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90" w:name="__Fieldmark__295_3953485315"/>
            <w:bookmarkStart w:id="591" w:name="__Fieldmark__295_3953485315"/>
            <w:bookmarkEnd w:id="59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92" w:name="__Fieldmark__296_3953485315"/>
            <w:bookmarkStart w:id="593" w:name="__Fieldmark__296_3953485315"/>
            <w:bookmarkEnd w:id="59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94" w:name="__Fieldmark__297_3953485315"/>
            <w:bookmarkStart w:id="595" w:name="__Fieldmark__297_3953485315"/>
            <w:bookmarkEnd w:id="59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96" w:name="__Fieldmark__298_3953485315"/>
            <w:bookmarkStart w:id="597" w:name="__Fieldmark__298_3953485315"/>
            <w:bookmarkEnd w:id="59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598" w:name="__Fieldmark__299_3953485315"/>
            <w:bookmarkStart w:id="599" w:name="__Fieldmark__299_3953485315"/>
            <w:bookmarkEnd w:id="59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00" w:name="__Fieldmark__300_3953485315"/>
            <w:bookmarkStart w:id="601" w:name="__Fieldmark__300_3953485315"/>
            <w:bookmarkEnd w:id="60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02" w:name="__Fieldmark__301_3953485315"/>
            <w:bookmarkStart w:id="603" w:name="__Fieldmark__301_3953485315"/>
            <w:bookmarkEnd w:id="60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come received as a gift, donation, gain in the sale of assets, remittances etc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04" w:name="__Fieldmark__302_3953485315"/>
            <w:bookmarkStart w:id="605" w:name="__Fieldmark__302_3953485315"/>
            <w:bookmarkEnd w:id="60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06" w:name="__Fieldmark__303_3953485315"/>
            <w:bookmarkStart w:id="607" w:name="__Fieldmark__303_3953485315"/>
            <w:bookmarkEnd w:id="60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08" w:name="__Fieldmark__304_3953485315"/>
            <w:bookmarkStart w:id="609" w:name="__Fieldmark__304_3953485315"/>
            <w:bookmarkEnd w:id="60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10" w:name="__Fieldmark__305_3953485315"/>
            <w:bookmarkStart w:id="611" w:name="__Fieldmark__305_3953485315"/>
            <w:bookmarkEnd w:id="61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12" w:name="__Fieldmark__306_3953485315"/>
            <w:bookmarkStart w:id="613" w:name="__Fieldmark__306_3953485315"/>
            <w:bookmarkEnd w:id="61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14" w:name="__Fieldmark__307_3953485315"/>
            <w:bookmarkStart w:id="615" w:name="__Fieldmark__307_3953485315"/>
            <w:bookmarkEnd w:id="61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16" w:name="__Fieldmark__308_3953485315"/>
            <w:bookmarkStart w:id="617" w:name="__Fieldmark__308_3953485315"/>
            <w:bookmarkEnd w:id="61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18" w:name="__Fieldmark__309_3953485315"/>
            <w:bookmarkStart w:id="619" w:name="__Fieldmark__309_3953485315"/>
            <w:bookmarkEnd w:id="619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4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 income (specify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20" w:name="__Fieldmark__310_3953485315"/>
            <w:bookmarkStart w:id="621" w:name="__Fieldmark__310_3953485315"/>
            <w:bookmarkEnd w:id="62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22" w:name="__Fieldmark__311_3953485315"/>
            <w:bookmarkStart w:id="623" w:name="__Fieldmark__311_3953485315"/>
            <w:bookmarkEnd w:id="62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24" w:name="__Fieldmark__312_3953485315"/>
            <w:bookmarkStart w:id="625" w:name="__Fieldmark__312_3953485315"/>
            <w:bookmarkEnd w:id="62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26" w:name="__Fieldmark__313_3953485315"/>
            <w:bookmarkStart w:id="627" w:name="__Fieldmark__313_3953485315"/>
            <w:bookmarkEnd w:id="62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28" w:name="__Fieldmark__314_3953485315"/>
            <w:bookmarkStart w:id="629" w:name="__Fieldmark__314_3953485315"/>
            <w:bookmarkEnd w:id="62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30" w:name="__Fieldmark__315_3953485315"/>
            <w:bookmarkStart w:id="631" w:name="__Fieldmark__315_3953485315"/>
            <w:bookmarkEnd w:id="63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32" w:name="__Fieldmark__316_3953485315"/>
            <w:bookmarkStart w:id="633" w:name="__Fieldmark__316_3953485315"/>
            <w:bookmarkEnd w:id="63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34" w:name="__Fieldmark__317_3953485315"/>
            <w:bookmarkStart w:id="635" w:name="__Fieldmark__317_3953485315"/>
            <w:bookmarkEnd w:id="635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right" w:pos="14580" w:leader="none"/>
        </w:tabs>
        <w:spacing w:lineRule="auto" w:line="240"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20"/>
          <w:tab w:val="right" w:pos="1458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 xml:space="preserve">10.11A. what was the total investment by the business during the last </w:t>
      </w:r>
      <w:r>
        <w:rPr>
          <w:rFonts w:cs="Arial" w:ascii="Arial" w:hAnsi="Arial"/>
          <w:b/>
          <w:sz w:val="18"/>
          <w:szCs w:val="18"/>
          <w:u w:val="single"/>
        </w:rPr>
        <w:t>12 months</w:t>
      </w:r>
      <w:r>
        <w:rPr/>
        <w:t xml:space="preserve"> on the following? IF NONE ENTER “0”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7"/>
        <w:gridCol w:w="4686"/>
        <w:gridCol w:w="5103"/>
      </w:tblGrid>
      <w:tr>
        <w:trPr>
          <w:trHeight w:val="450" w:hRule="atLeast"/>
        </w:trPr>
        <w:tc>
          <w:tcPr>
            <w:tcW w:w="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tem no.</w:t>
            </w:r>
          </w:p>
        </w:tc>
        <w:tc>
          <w:tcPr>
            <w:tcW w:w="4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Item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1B.What was the total investment by business during the last 12 months the Tanzania shillings</w:t>
            </w:r>
          </w:p>
        </w:tc>
      </w:tr>
      <w:tr>
        <w:trPr>
          <w:trHeight w:val="497" w:hRule="atLeast"/>
        </w:trPr>
        <w:tc>
          <w:tcPr>
            <w:tcW w:w="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4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urchase of premises (shop, office etc)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36" w:name="__Fieldmark__318_3953485315"/>
            <w:bookmarkStart w:id="637" w:name="__Fieldmark__318_3953485315"/>
            <w:bookmarkEnd w:id="63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38" w:name="__Fieldmark__319_3953485315"/>
            <w:bookmarkStart w:id="639" w:name="__Fieldmark__319_3953485315"/>
            <w:bookmarkEnd w:id="63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40" w:name="__Fieldmark__320_3953485315"/>
            <w:bookmarkStart w:id="641" w:name="__Fieldmark__320_3953485315"/>
            <w:bookmarkEnd w:id="64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42" w:name="__Fieldmark__321_3953485315"/>
            <w:bookmarkStart w:id="643" w:name="__Fieldmark__321_3953485315"/>
            <w:bookmarkEnd w:id="64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44" w:name="__Fieldmark__322_3953485315"/>
            <w:bookmarkStart w:id="645" w:name="__Fieldmark__322_3953485315"/>
            <w:bookmarkEnd w:id="64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46" w:name="__Fieldmark__323_3953485315"/>
            <w:bookmarkStart w:id="647" w:name="__Fieldmark__323_3953485315"/>
            <w:bookmarkEnd w:id="64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48" w:name="__Fieldmark__324_3953485315"/>
            <w:bookmarkStart w:id="649" w:name="__Fieldmark__324_3953485315"/>
            <w:bookmarkEnd w:id="64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50" w:name="__Fieldmark__325_3953485315"/>
            <w:bookmarkStart w:id="651" w:name="__Fieldmark__325_3953485315"/>
            <w:bookmarkEnd w:id="65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penditure of own construction of business premis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52" w:name="__Fieldmark__326_3953485315"/>
            <w:bookmarkStart w:id="653" w:name="__Fieldmark__326_3953485315"/>
            <w:bookmarkEnd w:id="65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54" w:name="__Fieldmark__327_3953485315"/>
            <w:bookmarkStart w:id="655" w:name="__Fieldmark__327_3953485315"/>
            <w:bookmarkEnd w:id="65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56" w:name="__Fieldmark__328_3953485315"/>
            <w:bookmarkStart w:id="657" w:name="__Fieldmark__328_3953485315"/>
            <w:bookmarkEnd w:id="65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58" w:name="__Fieldmark__329_3953485315"/>
            <w:bookmarkStart w:id="659" w:name="__Fieldmark__329_3953485315"/>
            <w:bookmarkEnd w:id="65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60" w:name="__Fieldmark__330_3953485315"/>
            <w:bookmarkStart w:id="661" w:name="__Fieldmark__330_3953485315"/>
            <w:bookmarkEnd w:id="66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62" w:name="__Fieldmark__331_3953485315"/>
            <w:bookmarkStart w:id="663" w:name="__Fieldmark__331_3953485315"/>
            <w:bookmarkEnd w:id="66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64" w:name="__Fieldmark__332_3953485315"/>
            <w:bookmarkStart w:id="665" w:name="__Fieldmark__332_3953485315"/>
            <w:bookmarkEnd w:id="66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66" w:name="__Fieldmark__333_3953485315"/>
            <w:bookmarkStart w:id="667" w:name="__Fieldmark__333_3953485315"/>
            <w:bookmarkEnd w:id="667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penditure on capital repair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68" w:name="__Fieldmark__334_3953485315"/>
            <w:bookmarkStart w:id="669" w:name="__Fieldmark__334_3953485315"/>
            <w:bookmarkEnd w:id="66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70" w:name="__Fieldmark__335_3953485315"/>
            <w:bookmarkStart w:id="671" w:name="__Fieldmark__335_3953485315"/>
            <w:bookmarkEnd w:id="67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72" w:name="__Fieldmark__336_3953485315"/>
            <w:bookmarkStart w:id="673" w:name="__Fieldmark__336_3953485315"/>
            <w:bookmarkEnd w:id="67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74" w:name="__Fieldmark__337_3953485315"/>
            <w:bookmarkStart w:id="675" w:name="__Fieldmark__337_3953485315"/>
            <w:bookmarkEnd w:id="67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76" w:name="__Fieldmark__338_3953485315"/>
            <w:bookmarkStart w:id="677" w:name="__Fieldmark__338_3953485315"/>
            <w:bookmarkEnd w:id="67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78" w:name="__Fieldmark__339_3953485315"/>
            <w:bookmarkStart w:id="679" w:name="__Fieldmark__339_3953485315"/>
            <w:bookmarkEnd w:id="67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80" w:name="__Fieldmark__340_3953485315"/>
            <w:bookmarkStart w:id="681" w:name="__Fieldmark__340_3953485315"/>
            <w:bookmarkEnd w:id="68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82" w:name="__Fieldmark__341_3953485315"/>
            <w:bookmarkStart w:id="683" w:name="__Fieldmark__341_3953485315"/>
            <w:bookmarkEnd w:id="68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penditure on machinery and equipmen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84" w:name="__Fieldmark__342_3953485315"/>
            <w:bookmarkStart w:id="685" w:name="__Fieldmark__342_3953485315"/>
            <w:bookmarkEnd w:id="68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86" w:name="__Fieldmark__343_3953485315"/>
            <w:bookmarkStart w:id="687" w:name="__Fieldmark__343_3953485315"/>
            <w:bookmarkEnd w:id="68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88" w:name="__Fieldmark__344_3953485315"/>
            <w:bookmarkStart w:id="689" w:name="__Fieldmark__344_3953485315"/>
            <w:bookmarkEnd w:id="68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90" w:name="__Fieldmark__345_3953485315"/>
            <w:bookmarkStart w:id="691" w:name="__Fieldmark__345_3953485315"/>
            <w:bookmarkEnd w:id="69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92" w:name="__Fieldmark__346_3953485315"/>
            <w:bookmarkStart w:id="693" w:name="__Fieldmark__346_3953485315"/>
            <w:bookmarkEnd w:id="69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94" w:name="__Fieldmark__347_3953485315"/>
            <w:bookmarkStart w:id="695" w:name="__Fieldmark__347_3953485315"/>
            <w:bookmarkEnd w:id="69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96" w:name="__Fieldmark__348_3953485315"/>
            <w:bookmarkStart w:id="697" w:name="__Fieldmark__348_3953485315"/>
            <w:bookmarkEnd w:id="69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698" w:name="__Fieldmark__349_3953485315"/>
            <w:bookmarkStart w:id="699" w:name="__Fieldmark__349_3953485315"/>
            <w:bookmarkEnd w:id="699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penditure on transportation equipment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00" w:name="__Fieldmark__350_3953485315"/>
            <w:bookmarkStart w:id="701" w:name="__Fieldmark__350_3953485315"/>
            <w:bookmarkEnd w:id="70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02" w:name="__Fieldmark__351_3953485315"/>
            <w:bookmarkStart w:id="703" w:name="__Fieldmark__351_3953485315"/>
            <w:bookmarkEnd w:id="70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04" w:name="__Fieldmark__352_3953485315"/>
            <w:bookmarkStart w:id="705" w:name="__Fieldmark__352_3953485315"/>
            <w:bookmarkEnd w:id="70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06" w:name="__Fieldmark__353_3953485315"/>
            <w:bookmarkStart w:id="707" w:name="__Fieldmark__353_3953485315"/>
            <w:bookmarkEnd w:id="70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08" w:name="__Fieldmark__354_3953485315"/>
            <w:bookmarkStart w:id="709" w:name="__Fieldmark__354_3953485315"/>
            <w:bookmarkEnd w:id="70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10" w:name="__Fieldmark__355_3953485315"/>
            <w:bookmarkStart w:id="711" w:name="__Fieldmark__355_3953485315"/>
            <w:bookmarkEnd w:id="71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12" w:name="__Fieldmark__356_3953485315"/>
            <w:bookmarkStart w:id="713" w:name="__Fieldmark__356_3953485315"/>
            <w:bookmarkEnd w:id="71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14" w:name="__Fieldmark__357_3953485315"/>
            <w:bookmarkStart w:id="715" w:name="__Fieldmark__357_3953485315"/>
            <w:bookmarkEnd w:id="715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right" w:pos="14580" w:leader="none"/>
        </w:tabs>
        <w:spacing w:lineRule="auto" w:line="240" w:before="0" w:after="0"/>
        <w:rPr/>
      </w:pPr>
      <w:r>
        <w:rPr>
          <w:rFonts w:cs="Arial" w:ascii="Arial" w:hAnsi="Arial"/>
          <w:b/>
          <w:sz w:val="18"/>
          <w:szCs w:val="18"/>
        </w:rPr>
        <w:t xml:space="preserve">10.12A. What was the amount spent during the last </w:t>
      </w:r>
      <w:r>
        <w:rPr>
          <w:rFonts w:cs="Arial" w:ascii="Arial" w:hAnsi="Arial"/>
          <w:b/>
          <w:sz w:val="18"/>
          <w:szCs w:val="18"/>
          <w:u w:val="single"/>
        </w:rPr>
        <w:t>12 months</w:t>
      </w:r>
      <w:r>
        <w:rPr/>
        <w:t xml:space="preserve"> for your business on….?  </w:t>
      </w:r>
    </w:p>
    <w:tbl>
      <w:tblPr>
        <w:tblW w:w="104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102"/>
        <w:gridCol w:w="626"/>
        <w:gridCol w:w="1611"/>
        <w:gridCol w:w="567"/>
        <w:gridCol w:w="3203"/>
        <w:gridCol w:w="1117"/>
        <w:gridCol w:w="997"/>
        <w:gridCol w:w="431"/>
        <w:gridCol w:w="1233"/>
        <w:gridCol w:w="8"/>
      </w:tblGrid>
      <w:tr>
        <w:trPr>
          <w:trHeight w:val="957" w:hRule="atLeast"/>
        </w:trPr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tem no.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Item 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IF NONE ENTER “0” AND DO NOT ASK Q10.13 AND Q10.14 </w:t>
            </w:r>
          </w:p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rPr>
                <w:rFonts w:ascii="Arial" w:hAnsi="Arial" w:eastAsia="Arial" w:cs="Arial"/>
                <w:b/>
                <w:b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10.12B. What was the amount spent during the last 12 months for the business on Tanzania shillings</w:t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13.   Who owns this asset?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yself……………..1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ared…………….2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ased…………….3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nted…………….4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rrowed………….5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n’t know………..98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14. How is the asset used?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clusively for business……….1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y the household and the business…..….2</w:t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Land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16" w:name="__Fieldmark__358_3953485315"/>
            <w:bookmarkStart w:id="717" w:name="__Fieldmark__358_3953485315"/>
            <w:bookmarkEnd w:id="71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18" w:name="__Fieldmark__359_3953485315"/>
            <w:bookmarkStart w:id="719" w:name="__Fieldmark__359_3953485315"/>
            <w:bookmarkEnd w:id="71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20" w:name="__Fieldmark__360_3953485315"/>
            <w:bookmarkStart w:id="721" w:name="__Fieldmark__360_3953485315"/>
            <w:bookmarkEnd w:id="72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22" w:name="__Fieldmark__361_3953485315"/>
            <w:bookmarkStart w:id="723" w:name="__Fieldmark__361_3953485315"/>
            <w:bookmarkEnd w:id="72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24" w:name="__Fieldmark__362_3953485315"/>
            <w:bookmarkStart w:id="725" w:name="__Fieldmark__362_3953485315"/>
            <w:bookmarkEnd w:id="72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26" w:name="__Fieldmark__363_3953485315"/>
            <w:bookmarkStart w:id="727" w:name="__Fieldmark__363_3953485315"/>
            <w:bookmarkEnd w:id="72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28" w:name="__Fieldmark__364_3953485315"/>
            <w:bookmarkStart w:id="729" w:name="__Fieldmark__364_3953485315"/>
            <w:bookmarkEnd w:id="72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30" w:name="__Fieldmark__365_3953485315"/>
            <w:bookmarkStart w:id="731" w:name="__Fieldmark__365_3953485315"/>
            <w:bookmarkEnd w:id="73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uildings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32" w:name="__Fieldmark__366_3953485315"/>
            <w:bookmarkStart w:id="733" w:name="__Fieldmark__366_3953485315"/>
            <w:bookmarkEnd w:id="73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34" w:name="__Fieldmark__367_3953485315"/>
            <w:bookmarkStart w:id="735" w:name="__Fieldmark__367_3953485315"/>
            <w:bookmarkEnd w:id="73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36" w:name="__Fieldmark__368_3953485315"/>
            <w:bookmarkStart w:id="737" w:name="__Fieldmark__368_3953485315"/>
            <w:bookmarkEnd w:id="73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38" w:name="__Fieldmark__369_3953485315"/>
            <w:bookmarkStart w:id="739" w:name="__Fieldmark__369_3953485315"/>
            <w:bookmarkEnd w:id="73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40" w:name="__Fieldmark__370_3953485315"/>
            <w:bookmarkStart w:id="741" w:name="__Fieldmark__370_3953485315"/>
            <w:bookmarkEnd w:id="74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42" w:name="__Fieldmark__371_3953485315"/>
            <w:bookmarkStart w:id="743" w:name="__Fieldmark__371_3953485315"/>
            <w:bookmarkEnd w:id="74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44" w:name="__Fieldmark__372_3953485315"/>
            <w:bookmarkStart w:id="745" w:name="__Fieldmark__372_3953485315"/>
            <w:bookmarkEnd w:id="74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46" w:name="__Fieldmark__373_3953485315"/>
            <w:bookmarkStart w:id="747" w:name="__Fieldmark__373_3953485315"/>
            <w:bookmarkEnd w:id="747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 structures (kiosks etc)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48" w:name="__Fieldmark__374_3953485315"/>
            <w:bookmarkStart w:id="749" w:name="__Fieldmark__374_3953485315"/>
            <w:bookmarkEnd w:id="74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50" w:name="__Fieldmark__375_3953485315"/>
            <w:bookmarkStart w:id="751" w:name="__Fieldmark__375_3953485315"/>
            <w:bookmarkEnd w:id="75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52" w:name="__Fieldmark__376_3953485315"/>
            <w:bookmarkStart w:id="753" w:name="__Fieldmark__376_3953485315"/>
            <w:bookmarkEnd w:id="75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54" w:name="__Fieldmark__377_3953485315"/>
            <w:bookmarkStart w:id="755" w:name="__Fieldmark__377_3953485315"/>
            <w:bookmarkEnd w:id="75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56" w:name="__Fieldmark__378_3953485315"/>
            <w:bookmarkStart w:id="757" w:name="__Fieldmark__378_3953485315"/>
            <w:bookmarkEnd w:id="75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58" w:name="__Fieldmark__379_3953485315"/>
            <w:bookmarkStart w:id="759" w:name="__Fieldmark__379_3953485315"/>
            <w:bookmarkEnd w:id="75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60" w:name="__Fieldmark__380_3953485315"/>
            <w:bookmarkStart w:id="761" w:name="__Fieldmark__380_3953485315"/>
            <w:bookmarkEnd w:id="76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62" w:name="__Fieldmark__381_3953485315"/>
            <w:bookmarkStart w:id="763" w:name="__Fieldmark__381_3953485315"/>
            <w:bookmarkEnd w:id="76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 machinery, equipment and small tools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64" w:name="__Fieldmark__382_3953485315"/>
            <w:bookmarkStart w:id="765" w:name="__Fieldmark__382_3953485315"/>
            <w:bookmarkEnd w:id="76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66" w:name="__Fieldmark__383_3953485315"/>
            <w:bookmarkStart w:id="767" w:name="__Fieldmark__383_3953485315"/>
            <w:bookmarkEnd w:id="76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68" w:name="__Fieldmark__384_3953485315"/>
            <w:bookmarkStart w:id="769" w:name="__Fieldmark__384_3953485315"/>
            <w:bookmarkEnd w:id="76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70" w:name="__Fieldmark__385_3953485315"/>
            <w:bookmarkStart w:id="771" w:name="__Fieldmark__385_3953485315"/>
            <w:bookmarkEnd w:id="77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72" w:name="__Fieldmark__386_3953485315"/>
            <w:bookmarkStart w:id="773" w:name="__Fieldmark__386_3953485315"/>
            <w:bookmarkEnd w:id="77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74" w:name="__Fieldmark__387_3953485315"/>
            <w:bookmarkStart w:id="775" w:name="__Fieldmark__387_3953485315"/>
            <w:bookmarkEnd w:id="77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76" w:name="__Fieldmark__388_3953485315"/>
            <w:bookmarkStart w:id="777" w:name="__Fieldmark__388_3953485315"/>
            <w:bookmarkEnd w:id="77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78" w:name="__Fieldmark__389_3953485315"/>
            <w:bookmarkStart w:id="779" w:name="__Fieldmark__389_3953485315"/>
            <w:bookmarkEnd w:id="779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6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penditure on transportation equipment</w:t>
            </w:r>
          </w:p>
        </w:tc>
        <w:tc>
          <w:tcPr>
            <w:tcW w:w="3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80" w:name="__Fieldmark__390_3953485315"/>
            <w:bookmarkStart w:id="781" w:name="__Fieldmark__390_3953485315"/>
            <w:bookmarkEnd w:id="78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82" w:name="__Fieldmark__391_3953485315"/>
            <w:bookmarkStart w:id="783" w:name="__Fieldmark__391_3953485315"/>
            <w:bookmarkEnd w:id="78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84" w:name="__Fieldmark__392_3953485315"/>
            <w:bookmarkStart w:id="785" w:name="__Fieldmark__392_3953485315"/>
            <w:bookmarkEnd w:id="78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86" w:name="__Fieldmark__393_3953485315"/>
            <w:bookmarkStart w:id="787" w:name="__Fieldmark__393_3953485315"/>
            <w:bookmarkEnd w:id="78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88" w:name="__Fieldmark__394_3953485315"/>
            <w:bookmarkStart w:id="789" w:name="__Fieldmark__394_3953485315"/>
            <w:bookmarkEnd w:id="78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90" w:name="__Fieldmark__395_3953485315"/>
            <w:bookmarkStart w:id="791" w:name="__Fieldmark__395_3953485315"/>
            <w:bookmarkEnd w:id="79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92" w:name="__Fieldmark__396_3953485315"/>
            <w:bookmarkStart w:id="793" w:name="__Fieldmark__396_3953485315"/>
            <w:bookmarkEnd w:id="79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94" w:name="__Fieldmark__397_3953485315"/>
            <w:bookmarkStart w:id="795" w:name="__Fieldmark__397_3953485315"/>
            <w:bookmarkEnd w:id="795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napToGrid w:val="false"/>
              <w:spacing w:lineRule="auto" w:line="240" w:before="0" w:after="0"/>
              <w:jc w:val="center"/>
              <w:rPr>
                <w:rFonts w:ascii="Calibri" w:hAnsi="Calibri" w:cs="Arial"/>
                <w:sz w:val="32"/>
                <w:szCs w:val="32"/>
              </w:rPr>
            </w:pP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/>
        <w:tc>
          <w:tcPr>
            <w:tcW w:w="1042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5. Is your business registered</w:t>
            </w:r>
          </w:p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ind w:hanging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…………………………………………………………………………………………….………………………………..1</w:t>
            </w:r>
          </w:p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O ………………………………………………………………………………………………………………………………2</w:t>
            </w:r>
          </w:p>
        </w:tc>
      </w:tr>
      <w:tr>
        <w:trPr/>
        <w:tc>
          <w:tcPr>
            <w:tcW w:w="1042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5a.With which agency is your business registered?</w:t>
            </w:r>
          </w:p>
        </w:tc>
      </w:tr>
      <w:tr>
        <w:trPr/>
        <w:tc>
          <w:tcPr>
            <w:tcW w:w="12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2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/>
            </w:pPr>
            <w:r>
              <w:rPr>
                <w:rFonts w:eastAsia="Arial"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BRELA</w:t>
              <w:tab/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</w:p>
        </w:tc>
      </w:tr>
      <w:tr>
        <w:trPr/>
        <w:tc>
          <w:tcPr>
            <w:tcW w:w="12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2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sz w:val="21"/>
                <w:szCs w:val="1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60350</wp:posOffset>
                      </wp:positionH>
                      <wp:positionV relativeFrom="paragraph">
                        <wp:posOffset>80010</wp:posOffset>
                      </wp:positionV>
                      <wp:extent cx="324485" cy="203835"/>
                      <wp:effectExtent l="5715" t="5715" r="4445" b="444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36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0.5pt;margin-top:6.3pt;width:25.5pt;height:1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1"/>
                <w:szCs w:val="18"/>
              </w:rPr>
              <w:t>B</w:t>
            </w:r>
          </w:p>
        </w:tc>
      </w:tr>
      <w:tr>
        <w:trPr/>
        <w:tc>
          <w:tcPr>
            <w:tcW w:w="12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2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CAL GOVERNMENT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  <w:t xml:space="preserve">C   </w:t>
            </w:r>
          </w:p>
        </w:tc>
      </w:tr>
      <w:tr>
        <w:trPr/>
        <w:tc>
          <w:tcPr>
            <w:tcW w:w="12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2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</w:t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sz w:val="21"/>
                <w:szCs w:val="18"/>
              </w:rPr>
            </w:pPr>
            <w:r>
              <w:rPr>
                <w:rFonts w:cs="Arial" w:ascii="Arial" w:hAnsi="Arial"/>
                <w:sz w:val="21"/>
                <w:szCs w:val="18"/>
              </w:rPr>
              <w:t>D</w:t>
            </w:r>
          </w:p>
        </w:tc>
      </w:tr>
      <w:tr>
        <w:trPr/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2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7371" w:leader="dot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042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6. Do you pay any taxes?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ind w:hanging="9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ES………………………………………………………………………………………………………………………………...1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18"/>
                <w:szCs w:val="18"/>
              </w:rPr>
              <w:t>NO…………………………………………………………………………………………………………………………………..2</w:t>
            </w:r>
          </w:p>
        </w:tc>
      </w:tr>
      <w:tr>
        <w:trPr/>
        <w:tc>
          <w:tcPr>
            <w:tcW w:w="1042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6a. What type of taxes do you pay?</w:t>
            </w:r>
          </w:p>
        </w:tc>
      </w:tr>
      <w:tr>
        <w:trPr/>
        <w:tc>
          <w:tcPr>
            <w:tcW w:w="12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2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T</w:t>
              <w:tab/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A</w:t>
            </w:r>
          </w:p>
        </w:tc>
      </w:tr>
      <w:tr>
        <w:trPr/>
        <w:tc>
          <w:tcPr>
            <w:tcW w:w="12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2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y as you earn</w:t>
              <w:tab/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45720</wp:posOffset>
                      </wp:positionV>
                      <wp:extent cx="324485" cy="203835"/>
                      <wp:effectExtent l="5715" t="5715" r="4445" b="444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36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65pt;margin-top:3.6pt;width:25.5pt;height:1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Arial" w:hAnsi="Arial"/>
                <w:sz w:val="21"/>
                <w:szCs w:val="18"/>
              </w:rPr>
              <w:t>B</w:t>
            </w:r>
          </w:p>
        </w:tc>
      </w:tr>
      <w:tr>
        <w:trPr/>
        <w:tc>
          <w:tcPr>
            <w:tcW w:w="12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2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come tax</w:t>
              <w:tab/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21"/>
                <w:szCs w:val="18"/>
              </w:rPr>
              <w:t>C</w:t>
            </w:r>
          </w:p>
        </w:tc>
      </w:tr>
      <w:tr>
        <w:trPr/>
        <w:tc>
          <w:tcPr>
            <w:tcW w:w="12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2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 (specify)</w:t>
              <w:tab/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21"/>
                <w:szCs w:val="18"/>
              </w:rPr>
              <w:t>D</w:t>
            </w:r>
          </w:p>
        </w:tc>
      </w:tr>
      <w:tr>
        <w:trPr/>
        <w:tc>
          <w:tcPr>
            <w:tcW w:w="12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2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ne</w:t>
              <w:tab/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sz w:val="21"/>
                <w:szCs w:val="18"/>
              </w:rPr>
              <w:t>E</w:t>
            </w:r>
          </w:p>
        </w:tc>
      </w:tr>
      <w:tr>
        <w:trPr/>
        <w:tc>
          <w:tcPr>
            <w:tcW w:w="10427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10.17. Do you keep records of business transactions?</w:t>
            </w:r>
          </w:p>
        </w:tc>
      </w:tr>
      <w:tr>
        <w:trPr/>
        <w:tc>
          <w:tcPr>
            <w:tcW w:w="126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26" w:type="dxa"/>
            <w:gridSpan w:val="6"/>
            <w:tcBorders/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es</w:t>
              <w:tab/>
            </w:r>
          </w:p>
        </w:tc>
        <w:tc>
          <w:tcPr>
            <w:tcW w:w="124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49555</wp:posOffset>
                      </wp:positionH>
                      <wp:positionV relativeFrom="paragraph">
                        <wp:posOffset>-3810</wp:posOffset>
                      </wp:positionV>
                      <wp:extent cx="324485" cy="203835"/>
                      <wp:effectExtent l="5715" t="5715" r="4445" b="444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4360" cy="203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9.65pt;margin-top:-0.3pt;width:25.5pt;height:16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26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</w:r>
          </w:p>
        </w:tc>
        <w:tc>
          <w:tcPr>
            <w:tcW w:w="7926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right" w:pos="7371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</w:t>
              <w:tab/>
            </w:r>
          </w:p>
        </w:tc>
        <w:tc>
          <w:tcPr>
            <w:tcW w:w="12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  <w:u w:val="single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</w:tr>
      <w:tr>
        <w:trPr>
          <w:trHeight w:val="7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ind w:left="113" w:right="113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tem no.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.18a.Did any members of the household work in the following roles in the household business in the last month?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YES……..1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O……….2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0.18b. Which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members of the household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had the following roles in the household business in the last month? ENTER THE INDIVIDUAL ID(S). </w:t>
            </w:r>
          </w:p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F NONE LEAVE BLANK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10.19. How many of the following </w:t>
            </w:r>
            <w:r>
              <w:rPr>
                <w:rFonts w:cs="Arial" w:ascii="Arial" w:hAnsi="Arial"/>
                <w:b/>
                <w:sz w:val="18"/>
                <w:szCs w:val="18"/>
                <w:u w:val="single"/>
              </w:rPr>
              <w:t>non- household member employees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did you have in the last month? </w:t>
            </w:r>
          </w:p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F NONE LEAVE BLANK</w:t>
            </w:r>
          </w:p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</w:tc>
      </w:tr>
      <w:tr>
        <w:trPr>
          <w:trHeight w:val="180" w:hRule="exac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18"/>
                <w:szCs w:val="18"/>
                <w:highlight w:val="yellow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  <w:highlight w:val="yellow"/>
              </w:rPr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dividual IDs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umber</w:t>
            </w:r>
          </w:p>
        </w:tc>
      </w:tr>
      <w:tr>
        <w:trPr>
          <w:trHeight w:val="3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Working proprietor                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32"/>
                <w:rFonts w:cs="Arial" w:ascii="Calibri" w:hAnsi="Calibri"/>
              </w:rPr>
              <w:fldChar w:fldCharType="separate"/>
            </w:r>
            <w:bookmarkStart w:id="796" w:name="__Fieldmark__398_3953485315"/>
            <w:bookmarkStart w:id="797" w:name="__Fieldmark__398_3953485315"/>
            <w:bookmarkEnd w:id="797"/>
            <w:r/>
            <w:r>
              <w:rPr>
                <w:sz w:val="20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3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798" w:name="__Fieldmark__399_3953485315"/>
            <w:bookmarkStart w:id="799" w:name="__Fieldmark__399_3953485315"/>
            <w:bookmarkEnd w:id="79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00" w:name="__Fieldmark__400_3953485315"/>
            <w:bookmarkStart w:id="801" w:name="__Fieldmark__400_3953485315"/>
            <w:bookmarkEnd w:id="80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02" w:name="__Fieldmark__401_3953485315"/>
            <w:bookmarkStart w:id="803" w:name="__Fieldmark__401_3953485315"/>
            <w:bookmarkEnd w:id="80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04" w:name="__Fieldmark__402_3953485315"/>
            <w:bookmarkStart w:id="805" w:name="__Fieldmark__402_3953485315"/>
            <w:bookmarkEnd w:id="80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06" w:name="__Fieldmark__403_3953485315"/>
            <w:bookmarkStart w:id="807" w:name="__Fieldmark__403_3953485315"/>
            <w:bookmarkEnd w:id="80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08" w:name="__Fieldmark__404_3953485315"/>
            <w:bookmarkStart w:id="809" w:name="__Fieldmark__404_3953485315"/>
            <w:bookmarkEnd w:id="80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10" w:name="__Fieldmark__405_3953485315"/>
            <w:bookmarkStart w:id="811" w:name="__Fieldmark__405_3953485315"/>
            <w:bookmarkEnd w:id="81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12" w:name="__Fieldmark__406_3953485315"/>
            <w:bookmarkStart w:id="813" w:name="__Fieldmark__406_3953485315"/>
            <w:bookmarkEnd w:id="81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14" w:name="__Fieldmark__407_3953485315"/>
            <w:bookmarkStart w:id="815" w:name="__Fieldmark__407_3953485315"/>
            <w:bookmarkEnd w:id="81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16" w:name="__Fieldmark__408_3953485315"/>
            <w:bookmarkStart w:id="817" w:name="__Fieldmark__408_3953485315"/>
            <w:bookmarkEnd w:id="81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18" w:name="__Fieldmark__409_3953485315"/>
            <w:bookmarkStart w:id="819" w:name="__Fieldmark__409_3953485315"/>
            <w:bookmarkEnd w:id="819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99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id casual                           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32"/>
                <w:rFonts w:cs="Arial" w:ascii="Calibri" w:hAnsi="Calibri"/>
              </w:rPr>
              <w:fldChar w:fldCharType="separate"/>
            </w:r>
            <w:bookmarkStart w:id="820" w:name="__Fieldmark__410_3953485315"/>
            <w:bookmarkStart w:id="821" w:name="__Fieldmark__410_3953485315"/>
            <w:bookmarkEnd w:id="821"/>
            <w:r/>
            <w:r>
              <w:rPr>
                <w:sz w:val="20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3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22" w:name="__Fieldmark__411_3953485315"/>
            <w:bookmarkStart w:id="823" w:name="__Fieldmark__411_3953485315"/>
            <w:bookmarkEnd w:id="82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24" w:name="__Fieldmark__412_3953485315"/>
            <w:bookmarkStart w:id="825" w:name="__Fieldmark__412_3953485315"/>
            <w:bookmarkEnd w:id="82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26" w:name="__Fieldmark__413_3953485315"/>
            <w:bookmarkStart w:id="827" w:name="__Fieldmark__413_3953485315"/>
            <w:bookmarkEnd w:id="82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28" w:name="__Fieldmark__414_3953485315"/>
            <w:bookmarkStart w:id="829" w:name="__Fieldmark__414_3953485315"/>
            <w:bookmarkEnd w:id="82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30" w:name="__Fieldmark__415_3953485315"/>
            <w:bookmarkStart w:id="831" w:name="__Fieldmark__415_3953485315"/>
            <w:bookmarkEnd w:id="83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32" w:name="__Fieldmark__416_3953485315"/>
            <w:bookmarkStart w:id="833" w:name="__Fieldmark__416_3953485315"/>
            <w:bookmarkEnd w:id="83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34" w:name="__Fieldmark__417_3953485315"/>
            <w:bookmarkStart w:id="835" w:name="__Fieldmark__417_3953485315"/>
            <w:bookmarkEnd w:id="83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36" w:name="__Fieldmark__418_3953485315"/>
            <w:bookmarkStart w:id="837" w:name="__Fieldmark__418_3953485315"/>
            <w:bookmarkEnd w:id="83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38" w:name="__Fieldmark__419_3953485315"/>
            <w:bookmarkStart w:id="839" w:name="__Fieldmark__419_3953485315"/>
            <w:bookmarkEnd w:id="83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40" w:name="__Fieldmark__420_3953485315"/>
            <w:bookmarkStart w:id="841" w:name="__Fieldmark__420_3953485315"/>
            <w:bookmarkEnd w:id="84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42" w:name="__Fieldmark__421_3953485315"/>
            <w:bookmarkStart w:id="843" w:name="__Fieldmark__421_3953485315"/>
            <w:bookmarkEnd w:id="84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322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Paid regular                          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32"/>
                <w:rFonts w:cs="Arial" w:ascii="Calibri" w:hAnsi="Calibri"/>
              </w:rPr>
              <w:fldChar w:fldCharType="separate"/>
            </w:r>
            <w:bookmarkStart w:id="844" w:name="__Fieldmark__422_3953485315"/>
            <w:bookmarkStart w:id="845" w:name="__Fieldmark__422_3953485315"/>
            <w:bookmarkEnd w:id="845"/>
            <w:r/>
            <w:r>
              <w:rPr>
                <w:sz w:val="20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0"/>
                <w:szCs w:val="32"/>
              </w:rPr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46" w:name="__Fieldmark__423_3953485315"/>
            <w:bookmarkStart w:id="847" w:name="__Fieldmark__423_3953485315"/>
            <w:bookmarkEnd w:id="84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48" w:name="__Fieldmark__424_3953485315"/>
            <w:bookmarkStart w:id="849" w:name="__Fieldmark__424_3953485315"/>
            <w:bookmarkEnd w:id="84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50" w:name="__Fieldmark__425_3953485315"/>
            <w:bookmarkStart w:id="851" w:name="__Fieldmark__425_3953485315"/>
            <w:bookmarkEnd w:id="85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52" w:name="__Fieldmark__426_3953485315"/>
            <w:bookmarkStart w:id="853" w:name="__Fieldmark__426_3953485315"/>
            <w:bookmarkEnd w:id="85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54" w:name="__Fieldmark__427_3953485315"/>
            <w:bookmarkStart w:id="855" w:name="__Fieldmark__427_3953485315"/>
            <w:bookmarkEnd w:id="85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56" w:name="__Fieldmark__428_3953485315"/>
            <w:bookmarkStart w:id="857" w:name="__Fieldmark__428_3953485315"/>
            <w:bookmarkEnd w:id="85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58" w:name="__Fieldmark__429_3953485315"/>
            <w:bookmarkStart w:id="859" w:name="__Fieldmark__429_3953485315"/>
            <w:bookmarkEnd w:id="85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60" w:name="__Fieldmark__430_3953485315"/>
            <w:bookmarkStart w:id="861" w:name="__Fieldmark__430_3953485315"/>
            <w:bookmarkEnd w:id="86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 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62" w:name="__Fieldmark__431_3953485315"/>
            <w:bookmarkStart w:id="863" w:name="__Fieldmark__431_3953485315"/>
            <w:bookmarkEnd w:id="86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64" w:name="__Fieldmark__432_3953485315"/>
            <w:bookmarkStart w:id="865" w:name="__Fieldmark__432_3953485315"/>
            <w:bookmarkEnd w:id="86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66" w:name="__Fieldmark__433_3953485315"/>
            <w:bookmarkStart w:id="867" w:name="__Fieldmark__433_3953485315"/>
            <w:bookmarkEnd w:id="867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311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14580" w:leader="none"/>
              </w:tabs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-142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Unpaid helper/family worker 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0"/>
                <w:szCs w:val="32"/>
                <w:rFonts w:cs="Arial" w:ascii="Calibri" w:hAnsi="Calibri"/>
              </w:rPr>
              <w:fldChar w:fldCharType="separate"/>
            </w:r>
            <w:bookmarkStart w:id="868" w:name="__Fieldmark__434_3953485315"/>
            <w:bookmarkStart w:id="869" w:name="__Fieldmark__434_3953485315"/>
            <w:bookmarkEnd w:id="869"/>
            <w:r>
              <w:rPr>
                <w:rFonts w:cs="Arial" w:ascii="Calibri" w:hAnsi="Calibri"/>
                <w:sz w:val="20"/>
                <w:szCs w:val="32"/>
              </w:rPr>
            </w:r>
            <w:r>
              <w:rPr>
                <w:sz w:val="20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          </w:t>
            </w:r>
          </w:p>
        </w:tc>
        <w:tc>
          <w:tcPr>
            <w:tcW w:w="4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70" w:name="__Fieldmark__435_3953485315"/>
            <w:bookmarkStart w:id="871" w:name="__Fieldmark__435_3953485315"/>
            <w:bookmarkEnd w:id="87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72" w:name="__Fieldmark__436_3953485315"/>
            <w:bookmarkStart w:id="873" w:name="__Fieldmark__436_3953485315"/>
            <w:bookmarkEnd w:id="87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74" w:name="__Fieldmark__437_3953485315"/>
            <w:bookmarkStart w:id="875" w:name="__Fieldmark__437_3953485315"/>
            <w:bookmarkEnd w:id="87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76" w:name="__Fieldmark__438_3953485315"/>
            <w:bookmarkStart w:id="877" w:name="__Fieldmark__438_3953485315"/>
            <w:bookmarkEnd w:id="87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78" w:name="__Fieldmark__439_3953485315"/>
            <w:bookmarkStart w:id="879" w:name="__Fieldmark__439_3953485315"/>
            <w:bookmarkEnd w:id="87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80" w:name="__Fieldmark__440_3953485315"/>
            <w:bookmarkStart w:id="881" w:name="__Fieldmark__440_3953485315"/>
            <w:bookmarkEnd w:id="881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82" w:name="__Fieldmark__441_3953485315"/>
            <w:bookmarkStart w:id="883" w:name="__Fieldmark__441_3953485315"/>
            <w:bookmarkEnd w:id="883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84" w:name="__Fieldmark__442_3953485315"/>
            <w:bookmarkStart w:id="885" w:name="__Fieldmark__442_3953485315"/>
            <w:bookmarkEnd w:id="885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  <w:t xml:space="preserve">    </w:t>
            </w:r>
          </w:p>
        </w:tc>
        <w:tc>
          <w:tcPr>
            <w:tcW w:w="26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86" w:name="__Fieldmark__443_3953485315"/>
            <w:bookmarkStart w:id="887" w:name="__Fieldmark__443_3953485315"/>
            <w:bookmarkEnd w:id="887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88" w:name="__Fieldmark__444_3953485315"/>
            <w:bookmarkStart w:id="889" w:name="__Fieldmark__444_3953485315"/>
            <w:bookmarkEnd w:id="88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890" w:name="__Fieldmark__445_3953485315"/>
            <w:bookmarkStart w:id="891" w:name="__Fieldmark__445_3953485315"/>
            <w:bookmarkEnd w:id="89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284" w:top="340" w:footer="284" w:bottom="40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-142" w:leader="none"/>
        </w:tabs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NOW SOME QUESTIONS ABOUT </w:t>
      </w:r>
      <w:r>
        <w:rPr>
          <w:rFonts w:cs="Arial" w:ascii="Arial" w:hAnsi="Arial"/>
          <w:b/>
          <w:sz w:val="18"/>
          <w:szCs w:val="18"/>
          <w:u w:val="single"/>
        </w:rPr>
        <w:t>NON HOUSEHOLD MEMBER EMPLOYEES</w:t>
      </w:r>
      <w:r>
        <w:rPr>
          <w:rFonts w:cs="Arial" w:ascii="Arial" w:hAnsi="Arial"/>
          <w:b/>
          <w:sz w:val="18"/>
          <w:szCs w:val="18"/>
        </w:rPr>
        <w:t xml:space="preserve"> (NUMBERED IN QUESTION 18) WORKING IN THE BUSINESS   - IF MORE THAN 12 NON-HOUSEHOLD MEMBER EMPLOYEES ASK THE RESPONDENT TO SELECT THE 12 HIGHEST PAID.</w:t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403" w:right="170" w:gutter="0" w:header="284" w:top="851" w:footer="284" w:bottom="851"/>
          <w:pgNumType w:fmt="decimal"/>
          <w:formProt w:val="false"/>
          <w:textDirection w:val="lrTb"/>
          <w:docGrid w:type="default" w:linePitch="272" w:charSpace="0"/>
        </w:sectPr>
        <w:pStyle w:val="Normal"/>
        <w:tabs>
          <w:tab w:val="clear" w:pos="720"/>
          <w:tab w:val="left" w:pos="-142" w:leader="none"/>
        </w:tabs>
        <w:rPr>
          <w:rFonts w:ascii="Arial" w:hAnsi="Arial" w:cs="Arial"/>
          <w:b/>
          <w:b/>
          <w:sz w:val="18"/>
          <w:szCs w:val="18"/>
          <w:highlight w:val="yellow"/>
        </w:rPr>
      </w:pPr>
      <w:r>
        <w:rPr>
          <w:rFonts w:cs="Arial" w:ascii="Arial" w:hAnsi="Arial"/>
          <w:b/>
          <w:sz w:val="18"/>
          <w:szCs w:val="18"/>
          <w:highlight w:val="yellow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90170</wp:posOffset>
                </wp:positionH>
                <wp:positionV relativeFrom="paragraph">
                  <wp:posOffset>635</wp:posOffset>
                </wp:positionV>
                <wp:extent cx="9673590" cy="4229100"/>
                <wp:effectExtent l="0" t="0" r="0" b="0"/>
                <wp:wrapSquare wrapText="bothSides"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3590" cy="422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"/>
                              <w:gridCol w:w="585"/>
                              <w:gridCol w:w="586"/>
                              <w:gridCol w:w="582"/>
                              <w:gridCol w:w="733"/>
                              <w:gridCol w:w="805"/>
                              <w:gridCol w:w="806"/>
                              <w:gridCol w:w="806"/>
                              <w:gridCol w:w="806"/>
                              <w:gridCol w:w="2122"/>
                              <w:gridCol w:w="2123"/>
                              <w:gridCol w:w="366"/>
                              <w:gridCol w:w="366"/>
                              <w:gridCol w:w="366"/>
                              <w:gridCol w:w="367"/>
                              <w:gridCol w:w="2053"/>
                              <w:gridCol w:w="1206"/>
                              <w:gridCol w:w="6"/>
                            </w:tblGrid>
                            <w:tr>
                              <w:trPr>
                                <w:trHeight w:val="256" w:hRule="atLeast"/>
                              </w:trPr>
                              <w:tc>
                                <w:tcPr>
                                  <w:tcW w:w="5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spacing w:lineRule="auto" w:line="240" w:before="0" w:after="0"/>
                                    <w:ind w:left="113" w:right="113" w:hanging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Employee number</w:t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.20. What is their sex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  <w:tab w:val="right" w:pos="851" w:leader="dot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  <w:tab w:val="right" w:pos="851" w:leader="dot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ale</w:t>
                                    <w:tab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  <w:tab w:val="right" w:pos="851" w:leader="dot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Female</w:t>
                                    <w:tab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.21. Which age bracket are they in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  <w:tab w:val="right" w:pos="1134" w:leader="dot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  <w:tab w:val="right" w:pos="1134" w:leader="dot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Adult (18+)</w:t>
                                    <w:tab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  <w:tab w:val="right" w:pos="1134" w:leader="dot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Child (&lt;18)</w:t>
                                    <w:tab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.22. What is their status within the business?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  <w:tab w:val="right" w:pos="2835" w:leader="dot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Working Proprietor</w:t>
                                    <w:tab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  <w:tab w:val="right" w:pos="2835" w:leader="dot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aid regular employee</w:t>
                                    <w:tab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  <w:tab w:val="right" w:pos="2835" w:leader="dot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Paid Casual worker</w:t>
                                    <w:tab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  <w:tab w:val="right" w:pos="2835" w:leader="dot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Unpaid helpers/Family Workers</w:t>
                                    <w:tab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4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Tanzania Shillings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gridSpan w:val="5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.25. FOR AMOUNT MENTIONED IN Q22 OR Q23 – What period of time does that payment refer to?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  <w:tab w:val="right" w:pos="2835" w:leader="dot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Day</w:t>
                                    <w:tab/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  <w:tab w:val="right" w:pos="2835" w:leader="dot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Week</w:t>
                                    <w:tab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  <w:tab w:val="right" w:pos="2835" w:leader="dot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Month</w:t>
                                    <w:tab/>
                                    <w:t>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  <w:tab w:val="right" w:pos="2835" w:leader="dot"/>
                                    </w:tabs>
                                    <w:spacing w:lineRule="auto" w:line="240" w:before="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18"/>
                                      <w:szCs w:val="18"/>
                                    </w:rPr>
                                    <w:t>Other (specify)</w:t>
                                    <w:tab/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.26. How many days did the employee work in the last month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1" w:hRule="atLeast"/>
                              </w:trPr>
                              <w:tc>
                                <w:tcPr>
                                  <w:tcW w:w="5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before="0" w:after="6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7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before="0" w:after="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before="0" w:after="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3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before="0" w:after="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>10.23. How much do they receive for wages &amp; salaries?</w:t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-142" w:leader="none"/>
                                    </w:tabs>
                                    <w:spacing w:before="0" w:after="2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10.24. How much do they receive for payments in kind? </w:t>
                                  </w:r>
                                </w:p>
                              </w:tc>
                              <w:tc>
                                <w:tcPr>
                                  <w:tcW w:w="3518" w:type="dxa"/>
                                  <w:gridSpan w:val="5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before="0" w:after="6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1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before="0" w:after="6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892" w:name="__Fieldmark__446_3953485315"/>
                                  <w:bookmarkStart w:id="893" w:name="__Fieldmark__446_3953485315"/>
                                  <w:bookmarkEnd w:id="893"/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894" w:name="__Fieldmark__447_3953485315"/>
                                  <w:bookmarkStart w:id="895" w:name="__Fieldmark__447_3953485315"/>
                                  <w:bookmarkEnd w:id="895"/>
                                  <w:r/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896" w:name="__Fieldmark__448_3953485315"/>
                                  <w:bookmarkStart w:id="897" w:name="__Fieldmark__448_3953485315"/>
                                  <w:bookmarkEnd w:id="897"/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898" w:name="__Fieldmark__449_3953485315"/>
                                  <w:bookmarkStart w:id="899" w:name="__Fieldmark__449_3953485315"/>
                                  <w:bookmarkEnd w:id="899"/>
                                  <w:r/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00" w:name="__Fieldmark__450_3953485315"/>
                                  <w:bookmarkStart w:id="901" w:name="__Fieldmark__450_3953485315"/>
                                  <w:bookmarkEnd w:id="901"/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02" w:name="__Fieldmark__451_3953485315"/>
                                  <w:bookmarkStart w:id="903" w:name="__Fieldmark__451_3953485315"/>
                                  <w:bookmarkEnd w:id="903"/>
                                  <w:r/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04" w:name="__Fieldmark__452_3953485315"/>
                                  <w:bookmarkStart w:id="905" w:name="__Fieldmark__452_3953485315"/>
                                  <w:bookmarkEnd w:id="905"/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06" w:name="__Fieldmark__453_3953485315"/>
                                  <w:bookmarkStart w:id="907" w:name="__Fieldmark__453_3953485315"/>
                                  <w:bookmarkEnd w:id="907"/>
                                  <w:r/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0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08" w:name="__Fieldmark__454_3953485315"/>
                                  <w:bookmarkStart w:id="909" w:name="__Fieldmark__454_3953485315"/>
                                  <w:bookmarkEnd w:id="909"/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10" w:name="__Fieldmark__455_3953485315"/>
                                  <w:bookmarkStart w:id="911" w:name="__Fieldmark__455_3953485315"/>
                                  <w:bookmarkEnd w:id="911"/>
                                  <w:r/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12" w:name="__Fieldmark__456_3953485315"/>
                                  <w:bookmarkStart w:id="913" w:name="__Fieldmark__456_3953485315"/>
                                  <w:bookmarkEnd w:id="913"/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14" w:name="__Fieldmark__457_3953485315"/>
                                  <w:bookmarkStart w:id="915" w:name="__Fieldmark__457_3953485315"/>
                                  <w:bookmarkEnd w:id="915"/>
                                  <w:r/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16" w:name="__Fieldmark__458_3953485315"/>
                                  <w:bookmarkStart w:id="917" w:name="__Fieldmark__458_3953485315"/>
                                  <w:bookmarkEnd w:id="917"/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18" w:name="__Fieldmark__459_3953485315"/>
                                  <w:bookmarkStart w:id="919" w:name="__Fieldmark__459_3953485315"/>
                                  <w:bookmarkEnd w:id="919"/>
                                  <w:r/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20" w:name="__Fieldmark__460_3953485315"/>
                                  <w:bookmarkStart w:id="921" w:name="__Fieldmark__460_3953485315"/>
                                  <w:bookmarkEnd w:id="921"/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22" w:name="__Fieldmark__461_3953485315"/>
                                  <w:bookmarkStart w:id="923" w:name="__Fieldmark__461_3953485315"/>
                                  <w:bookmarkEnd w:id="923"/>
                                  <w:r/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24" w:name="__Fieldmark__462_3953485315"/>
                                  <w:bookmarkStart w:id="925" w:name="__Fieldmark__462_3953485315"/>
                                  <w:bookmarkEnd w:id="925"/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26" w:name="__Fieldmark__463_3953485315"/>
                                  <w:bookmarkStart w:id="927" w:name="__Fieldmark__463_3953485315"/>
                                  <w:bookmarkEnd w:id="927"/>
                                  <w:r/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28" w:name="__Fieldmark__464_3953485315"/>
                                  <w:bookmarkStart w:id="929" w:name="__Fieldmark__464_3953485315"/>
                                  <w:bookmarkEnd w:id="929"/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30" w:name="__Fieldmark__465_3953485315"/>
                                  <w:bookmarkStart w:id="931" w:name="__Fieldmark__465_3953485315"/>
                                  <w:bookmarkEnd w:id="931"/>
                                  <w:r/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32" w:name="__Fieldmark__466_3953485315"/>
                                  <w:bookmarkStart w:id="933" w:name="__Fieldmark__466_3953485315"/>
                                  <w:bookmarkEnd w:id="933"/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34" w:name="__Fieldmark__467_3953485315"/>
                                  <w:bookmarkStart w:id="935" w:name="__Fieldmark__467_3953485315"/>
                                  <w:bookmarkEnd w:id="935"/>
                                  <w:r/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8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80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6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7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  <w:right w:val="dashed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tcBorders>
                                    <w:top w:val="single" w:sz="4" w:space="0" w:color="000000"/>
                                    <w:left w:val="dashed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right" w:pos="145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36" w:name="__Fieldmark__468_3953485315"/>
                                  <w:bookmarkStart w:id="937" w:name="__Fieldmark__468_3953485315"/>
                                  <w:bookmarkEnd w:id="937"/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Check50"/>
                                        <w:enabled/>
                                        <w:calcOnExit w:val="0"/>
                                        <w:checkBox>
                                          <w:sizeAuto/>
                                        </w:checkBox>
                                      </w:ffData>
                                    </w:fldChar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instrText xml:space="preserve"> FORMCHECKBOX </w:instrText>
                                  </w:r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separate"/>
                                  </w:r>
                                  <w:bookmarkStart w:id="938" w:name="__Fieldmark__469_3953485315"/>
                                  <w:bookmarkStart w:id="939" w:name="__Fieldmark__469_3953485315"/>
                                  <w:bookmarkEnd w:id="939"/>
                                  <w:r/>
                                  <w:r>
                                    <w:rPr>
                                      <w:sz w:val="32"/>
                                      <w:szCs w:val="32"/>
                                      <w:rFonts w:cs="Arial" w:ascii="Calibri" w:hAnsi="Calibri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Arial" w:ascii="Calibri" w:hAnsi="Calibri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1.7pt;height:333pt;mso-wrap-distance-left:9pt;mso-wrap-distance-right:9pt;mso-wrap-distance-top:0pt;mso-wrap-distance-bottom:0pt;margin-top:0.05pt;mso-position-vertical-relative:text;margin-left:-7.1pt;mso-position-horizontal-relative:text">
                <v:fill opacity="0f"/>
                <v:textbox inset="0in,0in,0in,0in">
                  <w:txbxContent>
                    <w:tbl>
                      <w:tblPr>
                        <w:tblW w:w="152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"/>
                        <w:gridCol w:w="585"/>
                        <w:gridCol w:w="586"/>
                        <w:gridCol w:w="582"/>
                        <w:gridCol w:w="733"/>
                        <w:gridCol w:w="805"/>
                        <w:gridCol w:w="806"/>
                        <w:gridCol w:w="806"/>
                        <w:gridCol w:w="806"/>
                        <w:gridCol w:w="2122"/>
                        <w:gridCol w:w="2123"/>
                        <w:gridCol w:w="366"/>
                        <w:gridCol w:w="366"/>
                        <w:gridCol w:w="366"/>
                        <w:gridCol w:w="367"/>
                        <w:gridCol w:w="2053"/>
                        <w:gridCol w:w="1206"/>
                        <w:gridCol w:w="6"/>
                      </w:tblGrid>
                      <w:tr>
                        <w:trPr>
                          <w:trHeight w:val="256" w:hRule="atLeast"/>
                        </w:trPr>
                        <w:tc>
                          <w:tcPr>
                            <w:tcW w:w="5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spacing w:lineRule="auto" w:line="240" w:before="0" w:after="0"/>
                              <w:ind w:left="113" w:right="113" w:hanging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Employee number</w:t>
                            </w:r>
                          </w:p>
                        </w:tc>
                        <w:tc>
                          <w:tcPr>
                            <w:tcW w:w="117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0.20. What is their sex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  <w:tab w:val="right" w:pos="851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  <w:tab w:val="right" w:pos="851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ale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  <w:tab w:val="right" w:pos="851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Female</w:t>
                              <w:tab/>
                              <w:t>2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0.21. Which age bracket are they in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  <w:tab w:val="right" w:pos="1134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  <w:tab w:val="right" w:pos="1134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Adult (18+)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  <w:tab w:val="right" w:pos="1134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Child (&lt;18)</w:t>
                              <w:tab/>
                              <w:t>2</w:t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0.22. What is their status within the business?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  <w:tab w:val="right" w:pos="2835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orking Proprietor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  <w:tab w:val="right" w:pos="2835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aid regular employee</w:t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  <w:tab w:val="right" w:pos="2835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Paid Casual worker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  <w:tab w:val="right" w:pos="2835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Unpaid helpers/Family Workers</w:t>
                              <w:tab/>
                              <w:t>4</w:t>
                            </w:r>
                          </w:p>
                        </w:tc>
                        <w:tc>
                          <w:tcPr>
                            <w:tcW w:w="424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Tanzania Shillings</w:t>
                            </w:r>
                          </w:p>
                        </w:tc>
                        <w:tc>
                          <w:tcPr>
                            <w:tcW w:w="3518" w:type="dxa"/>
                            <w:gridSpan w:val="5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.25. FOR AMOUNT MENTIONED IN Q22 OR Q23 – What period of time does that payment refer to?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  <w:tab w:val="right" w:pos="2835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Day</w:t>
                              <w:tab/>
                              <w:t>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  <w:tab w:val="right" w:pos="2835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Week</w:t>
                              <w:tab/>
                              <w:t>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  <w:tab w:val="right" w:pos="2835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Month</w:t>
                              <w:tab/>
                              <w:t>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  <w:tab w:val="right" w:pos="2835" w:leader="dot"/>
                              </w:tabs>
                              <w:spacing w:lineRule="auto" w:line="240" w:before="0" w:after="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8"/>
                                <w:szCs w:val="18"/>
                              </w:rPr>
                              <w:t>Other (specify)</w:t>
                              <w:tab/>
                              <w:t>94</w:t>
                            </w:r>
                          </w:p>
                        </w:tc>
                        <w:tc>
                          <w:tcPr>
                            <w:tcW w:w="121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0.26. How many days did the employee work in the last month?</w:t>
                            </w:r>
                          </w:p>
                        </w:tc>
                      </w:tr>
                      <w:tr>
                        <w:trPr>
                          <w:trHeight w:val="461" w:hRule="atLeast"/>
                        </w:trPr>
                        <w:tc>
                          <w:tcPr>
                            <w:tcW w:w="5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before="0" w:after="60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17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before="0" w:after="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before="0" w:after="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223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before="0" w:after="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>10.23. How much do they receive for wages &amp; salaries?</w:t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-142" w:leader="none"/>
                              </w:tabs>
                              <w:spacing w:before="0" w:after="20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10.24. How much do they receive for payments in kind? </w:t>
                            </w:r>
                          </w:p>
                        </w:tc>
                        <w:tc>
                          <w:tcPr>
                            <w:tcW w:w="3518" w:type="dxa"/>
                            <w:gridSpan w:val="5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before="0" w:after="6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1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before="0" w:after="6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40" w:name="__Fieldmark__446_3953485315"/>
                            <w:bookmarkStart w:id="941" w:name="__Fieldmark__446_3953485315"/>
                            <w:bookmarkEnd w:id="941"/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42" w:name="__Fieldmark__447_3953485315"/>
                            <w:bookmarkStart w:id="943" w:name="__Fieldmark__447_3953485315"/>
                            <w:bookmarkEnd w:id="943"/>
                            <w:r/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44" w:name="__Fieldmark__448_3953485315"/>
                            <w:bookmarkStart w:id="945" w:name="__Fieldmark__448_3953485315"/>
                            <w:bookmarkEnd w:id="945"/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46" w:name="__Fieldmark__449_3953485315"/>
                            <w:bookmarkStart w:id="947" w:name="__Fieldmark__449_3953485315"/>
                            <w:bookmarkEnd w:id="947"/>
                            <w:r/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48" w:name="__Fieldmark__450_3953485315"/>
                            <w:bookmarkStart w:id="949" w:name="__Fieldmark__450_3953485315"/>
                            <w:bookmarkEnd w:id="949"/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50" w:name="__Fieldmark__451_3953485315"/>
                            <w:bookmarkStart w:id="951" w:name="__Fieldmark__451_3953485315"/>
                            <w:bookmarkEnd w:id="951"/>
                            <w:r/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52" w:name="__Fieldmark__452_3953485315"/>
                            <w:bookmarkStart w:id="953" w:name="__Fieldmark__452_3953485315"/>
                            <w:bookmarkEnd w:id="953"/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54" w:name="__Fieldmark__453_3953485315"/>
                            <w:bookmarkStart w:id="955" w:name="__Fieldmark__453_3953485315"/>
                            <w:bookmarkEnd w:id="955"/>
                            <w:r/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0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56" w:name="__Fieldmark__454_3953485315"/>
                            <w:bookmarkStart w:id="957" w:name="__Fieldmark__454_3953485315"/>
                            <w:bookmarkEnd w:id="957"/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58" w:name="__Fieldmark__455_3953485315"/>
                            <w:bookmarkStart w:id="959" w:name="__Fieldmark__455_3953485315"/>
                            <w:bookmarkEnd w:id="959"/>
                            <w:r/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60" w:name="__Fieldmark__456_3953485315"/>
                            <w:bookmarkStart w:id="961" w:name="__Fieldmark__456_3953485315"/>
                            <w:bookmarkEnd w:id="961"/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62" w:name="__Fieldmark__457_3953485315"/>
                            <w:bookmarkStart w:id="963" w:name="__Fieldmark__457_3953485315"/>
                            <w:bookmarkEnd w:id="963"/>
                            <w:r/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64" w:name="__Fieldmark__458_3953485315"/>
                            <w:bookmarkStart w:id="965" w:name="__Fieldmark__458_3953485315"/>
                            <w:bookmarkEnd w:id="965"/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66" w:name="__Fieldmark__459_3953485315"/>
                            <w:bookmarkStart w:id="967" w:name="__Fieldmark__459_3953485315"/>
                            <w:bookmarkEnd w:id="967"/>
                            <w:r/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68" w:name="__Fieldmark__460_3953485315"/>
                            <w:bookmarkStart w:id="969" w:name="__Fieldmark__460_3953485315"/>
                            <w:bookmarkEnd w:id="969"/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70" w:name="__Fieldmark__461_3953485315"/>
                            <w:bookmarkStart w:id="971" w:name="__Fieldmark__461_3953485315"/>
                            <w:bookmarkEnd w:id="971"/>
                            <w:r/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72" w:name="__Fieldmark__462_3953485315"/>
                            <w:bookmarkStart w:id="973" w:name="__Fieldmark__462_3953485315"/>
                            <w:bookmarkEnd w:id="973"/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74" w:name="__Fieldmark__463_3953485315"/>
                            <w:bookmarkStart w:id="975" w:name="__Fieldmark__463_3953485315"/>
                            <w:bookmarkEnd w:id="975"/>
                            <w:r/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76" w:name="__Fieldmark__464_3953485315"/>
                            <w:bookmarkStart w:id="977" w:name="__Fieldmark__464_3953485315"/>
                            <w:bookmarkEnd w:id="977"/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78" w:name="__Fieldmark__465_3953485315"/>
                            <w:bookmarkStart w:id="979" w:name="__Fieldmark__465_3953485315"/>
                            <w:bookmarkEnd w:id="979"/>
                            <w:r/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80" w:name="__Fieldmark__466_3953485315"/>
                            <w:bookmarkStart w:id="981" w:name="__Fieldmark__466_3953485315"/>
                            <w:bookmarkEnd w:id="981"/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82" w:name="__Fieldmark__467_3953485315"/>
                            <w:bookmarkStart w:id="983" w:name="__Fieldmark__467_3953485315"/>
                            <w:bookmarkEnd w:id="983"/>
                            <w:r/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8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80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2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66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67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  <w:right w:val="dashed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53" w:type="dxa"/>
                            <w:tcBorders>
                              <w:top w:val="single" w:sz="4" w:space="0" w:color="000000"/>
                              <w:left w:val="dashed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120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20"/>
                                <w:tab w:val="right" w:pos="145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84" w:name="__Fieldmark__468_3953485315"/>
                            <w:bookmarkStart w:id="985" w:name="__Fieldmark__468_3953485315"/>
                            <w:bookmarkEnd w:id="985"/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separate"/>
                            </w:r>
                            <w:bookmarkStart w:id="986" w:name="__Fieldmark__469_3953485315"/>
                            <w:bookmarkStart w:id="987" w:name="__Fieldmark__469_3953485315"/>
                            <w:bookmarkEnd w:id="987"/>
                            <w:r/>
                            <w:r>
                              <w:rPr>
                                <w:sz w:val="32"/>
                                <w:szCs w:val="32"/>
                                <w:rFonts w:cs="Arial" w:ascii="Calibri" w:hAnsi="Calibri"/>
                              </w:rPr>
                              <w:fldChar w:fldCharType="end"/>
                            </w:r>
                            <w:r>
                              <w:rPr>
                                <w:rFonts w:cs="Arial" w:ascii="Calibri" w:hAnsi="Calibri"/>
                                <w:sz w:val="32"/>
                                <w:szCs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455" w:leader="none"/>
        </w:tabs>
        <w:rPr/>
      </w:pPr>
      <w:r>
        <w:rPr>
          <w:rFonts w:cs="Arial" w:ascii="Arial" w:hAnsi="Arial"/>
          <w:b/>
          <w:color w:val="000000"/>
          <w:sz w:val="18"/>
          <w:szCs w:val="18"/>
        </w:rPr>
        <w:t xml:space="preserve">For each household member 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>aged 5 and above</w:t>
      </w:r>
      <w:r>
        <w:rPr>
          <w:rFonts w:cs="Arial" w:ascii="Arial" w:hAnsi="Arial"/>
          <w:b/>
          <w:color w:val="000000"/>
          <w:sz w:val="18"/>
          <w:szCs w:val="18"/>
        </w:rPr>
        <w:t xml:space="preserve"> record whether </w:t>
      </w:r>
      <w:r>
        <w:rPr>
          <w:rFonts w:cs="Arial" w:ascii="Arial" w:hAnsi="Arial"/>
          <w:b/>
          <w:color w:val="000000"/>
          <w:sz w:val="18"/>
          <w:szCs w:val="18"/>
          <w:u w:val="single"/>
        </w:rPr>
        <w:t xml:space="preserve">individually </w:t>
      </w:r>
      <w:r>
        <w:rPr>
          <w:rFonts w:cs="Arial" w:ascii="Arial" w:hAnsi="Arial"/>
          <w:b/>
          <w:color w:val="000000"/>
          <w:sz w:val="18"/>
          <w:szCs w:val="18"/>
        </w:rPr>
        <w:t>they have received</w:t>
      </w:r>
      <w:r>
        <w:rPr/>
        <w:t xml:space="preserve"> have received any of the following during the last 12 months?</w:t>
      </w:r>
    </w:p>
    <w:tbl>
      <w:tblPr>
        <w:tblW w:w="53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"/>
        <w:gridCol w:w="3253"/>
        <w:gridCol w:w="1302"/>
        <w:gridCol w:w="2680"/>
        <w:gridCol w:w="1898"/>
      </w:tblGrid>
      <w:tr>
        <w:trPr>
          <w:trHeight w:val="166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-142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  <w:t>No.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5160" w:leader="dot"/>
              </w:tabs>
              <w:spacing w:lineRule="auto" w:line="240" w:before="0" w:after="12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 xml:space="preserve">Individual ID </w:t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988" w:name="__Fieldmark__470_3953485315"/>
            <w:bookmarkStart w:id="989" w:name="__Fieldmark__470_3953485315"/>
            <w:bookmarkEnd w:id="98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990" w:name="__Fieldmark__471_3953485315"/>
            <w:bookmarkStart w:id="991" w:name="__Fieldmark__471_3953485315"/>
            <w:bookmarkEnd w:id="99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  <w:p>
            <w:pPr>
              <w:pStyle w:val="Footnote"/>
              <w:tabs>
                <w:tab w:val="clear" w:pos="720"/>
                <w:tab w:val="left" w:pos="-142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Footnote"/>
              <w:tabs>
                <w:tab w:val="clear" w:pos="720"/>
                <w:tab w:val="left" w:pos="-142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Footnote"/>
              <w:tabs>
                <w:tab w:val="clear" w:pos="720"/>
                <w:tab w:val="left" w:pos="-142" w:leader="none"/>
              </w:tabs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  <w:p>
            <w:pPr>
              <w:pStyle w:val="Footnote"/>
              <w:tabs>
                <w:tab w:val="clear" w:pos="720"/>
                <w:tab w:val="left" w:pos="-142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Footnote"/>
              <w:tabs>
                <w:tab w:val="clear" w:pos="720"/>
                <w:tab w:val="left" w:pos="-142" w:leader="none"/>
              </w:tabs>
              <w:spacing w:before="40" w:after="4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 xml:space="preserve">11.01.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Did you receive any of the following?</w:t>
            </w:r>
          </w:p>
          <w:p>
            <w:pPr>
              <w:pStyle w:val="Footnote"/>
              <w:tabs>
                <w:tab w:val="clear" w:pos="720"/>
                <w:tab w:val="left" w:pos="1021" w:leader="dot"/>
              </w:tabs>
              <w:spacing w:before="4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en-GB"/>
              </w:rPr>
              <w:t>Yes………1</w:t>
            </w:r>
          </w:p>
          <w:p>
            <w:pPr>
              <w:pStyle w:val="Footnote"/>
              <w:tabs>
                <w:tab w:val="clear" w:pos="720"/>
                <w:tab w:val="left" w:pos="1021" w:leader="dot"/>
              </w:tabs>
              <w:spacing w:before="40" w:after="0"/>
              <w:ind w:left="0" w:hanging="0"/>
              <w:rPr/>
            </w:pPr>
            <w:r>
              <w:rPr>
                <w:rFonts w:cs="Arial" w:ascii="Arial" w:hAnsi="Arial"/>
                <w:b/>
                <w:bCs/>
                <w:sz w:val="16"/>
                <w:szCs w:val="18"/>
                <w:lang w:val="en-GB"/>
              </w:rPr>
              <w:t>No………..2</w:t>
            </w:r>
          </w:p>
          <w:p>
            <w:pPr>
              <w:pStyle w:val="Footnote"/>
              <w:tabs>
                <w:tab w:val="clear" w:pos="720"/>
                <w:tab w:val="left" w:pos="1021" w:leader="dot"/>
              </w:tabs>
              <w:spacing w:before="40" w:after="0"/>
              <w:ind w:left="0" w:hanging="0"/>
              <w:rPr/>
            </w:pPr>
            <w:r>
              <w:rPr>
                <w:rFonts w:cs="Arial" w:ascii="Arial" w:hAnsi="Arial"/>
                <w:bCs/>
                <w:sz w:val="16"/>
                <w:szCs w:val="18"/>
                <w:lang w:val="en-GB"/>
              </w:rPr>
              <w:t xml:space="preserve">If Answer is 2 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go to next item</w:t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Footnote"/>
              <w:tabs>
                <w:tab w:val="clear" w:pos="720"/>
                <w:tab w:val="left" w:pos="-142" w:leader="none"/>
              </w:tabs>
              <w:spacing w:before="40" w:after="4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1.02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 What was the net amount of the last monthly payment you received? (T.sh)</w:t>
            </w:r>
          </w:p>
          <w:p>
            <w:pPr>
              <w:pStyle w:val="Footnote"/>
              <w:tabs>
                <w:tab w:val="clear" w:pos="720"/>
                <w:tab w:val="left" w:pos="-142" w:leader="none"/>
              </w:tabs>
              <w:ind w:left="0" w:hanging="0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  <w:t>If the income was in kind estimate the value of the in kind payment</w:t>
            </w:r>
          </w:p>
          <w:p>
            <w:pPr>
              <w:pStyle w:val="Footnote"/>
              <w:tabs>
                <w:tab w:val="clear" w:pos="720"/>
                <w:tab w:val="left" w:pos="-142" w:leader="none"/>
              </w:tabs>
              <w:spacing w:before="40" w:after="40"/>
              <w:ind w:left="0" w:hanging="0"/>
              <w:jc w:val="center"/>
              <w:rPr>
                <w:rFonts w:ascii="Arial" w:hAnsi="Arial" w:cs="Arial"/>
                <w:b/>
                <w:b/>
                <w:i/>
                <w:i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b/>
                <w:i/>
                <w:sz w:val="18"/>
                <w:szCs w:val="18"/>
                <w:lang w:val="en-GB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note"/>
              <w:tabs>
                <w:tab w:val="clear" w:pos="720"/>
                <w:tab w:val="left" w:pos="-142" w:leader="none"/>
              </w:tabs>
              <w:spacing w:before="40" w:after="40"/>
              <w:ind w:left="0" w:hanging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en-GB"/>
              </w:rPr>
              <w:t>11.03</w:t>
            </w:r>
            <w:r>
              <w:rPr>
                <w:rFonts w:cs="Arial" w:ascii="Arial" w:hAnsi="Arial"/>
                <w:sz w:val="18"/>
                <w:szCs w:val="18"/>
                <w:lang w:val="en-GB"/>
              </w:rPr>
              <w:t>.   What is the number of payments you have received over the last 12 months?</w:t>
            </w:r>
          </w:p>
        </w:tc>
      </w:tr>
      <w:tr>
        <w:trPr>
          <w:trHeight w:val="397" w:hRule="atLeast"/>
        </w:trPr>
        <w:tc>
          <w:tcPr>
            <w:tcW w:w="524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  <w:lang w:val="en-GB"/>
              </w:rPr>
            </w:pPr>
            <w:r>
              <w:rPr>
                <w:rFonts w:cs="Arial" w:ascii="Arial" w:hAnsi="Arial"/>
                <w:sz w:val="18"/>
                <w:szCs w:val="18"/>
                <w:lang w:val="en-GB"/>
              </w:rPr>
            </w:r>
          </w:p>
        </w:tc>
        <w:tc>
          <w:tcPr>
            <w:tcW w:w="325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ource of income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de</w:t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mount in TSH</w:t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20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umber</w:t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Earnings or food from a cash for work or food work program 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992" w:name="__Fieldmark__472_3953485315"/>
            <w:bookmarkStart w:id="993" w:name="__Fieldmark__472_3953485315"/>
            <w:bookmarkEnd w:id="99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994" w:name="__Fieldmark__473_3953485315"/>
            <w:bookmarkStart w:id="995" w:name="__Fieldmark__473_3953485315"/>
            <w:bookmarkEnd w:id="99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996" w:name="__Fieldmark__474_3953485315"/>
            <w:bookmarkStart w:id="997" w:name="__Fieldmark__474_3953485315"/>
            <w:bookmarkEnd w:id="99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998" w:name="__Fieldmark__475_3953485315"/>
            <w:bookmarkStart w:id="999" w:name="__Fieldmark__475_3953485315"/>
            <w:bookmarkEnd w:id="99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00" w:name="__Fieldmark__476_3953485315"/>
            <w:bookmarkStart w:id="1001" w:name="__Fieldmark__476_3953485315"/>
            <w:bookmarkEnd w:id="100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02" w:name="__Fieldmark__477_3953485315"/>
            <w:bookmarkStart w:id="1003" w:name="__Fieldmark__477_3953485315"/>
            <w:bookmarkEnd w:id="100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04" w:name="__Fieldmark__478_3953485315"/>
            <w:bookmarkStart w:id="1005" w:name="__Fieldmark__478_3953485315"/>
            <w:bookmarkEnd w:id="100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06" w:name="__Fieldmark__479_3953485315"/>
            <w:bookmarkStart w:id="1007" w:name="__Fieldmark__479_3953485315"/>
            <w:bookmarkEnd w:id="100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08" w:name="__Fieldmark__480_3953485315"/>
            <w:bookmarkStart w:id="1009" w:name="__Fieldmark__480_3953485315"/>
            <w:bookmarkEnd w:id="100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10" w:name="__Fieldmark__481_3953485315"/>
            <w:bookmarkStart w:id="1011" w:name="__Fieldmark__481_3953485315"/>
            <w:bookmarkEnd w:id="101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ome from the rent of residential premise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broa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12" w:name="__Fieldmark__482_3953485315"/>
            <w:bookmarkStart w:id="1013" w:name="__Fieldmark__482_3953485315"/>
            <w:bookmarkEnd w:id="101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14" w:name="__Fieldmark__483_3953485315"/>
            <w:bookmarkStart w:id="1015" w:name="__Fieldmark__483_3953485315"/>
            <w:bookmarkEnd w:id="101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16" w:name="__Fieldmark__484_3953485315"/>
            <w:bookmarkStart w:id="1017" w:name="__Fieldmark__484_3953485315"/>
            <w:bookmarkEnd w:id="101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18" w:name="__Fieldmark__485_3953485315"/>
            <w:bookmarkStart w:id="1019" w:name="__Fieldmark__485_3953485315"/>
            <w:bookmarkEnd w:id="101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20" w:name="__Fieldmark__486_3953485315"/>
            <w:bookmarkStart w:id="1021" w:name="__Fieldmark__486_3953485315"/>
            <w:bookmarkEnd w:id="102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22" w:name="__Fieldmark__487_3953485315"/>
            <w:bookmarkStart w:id="1023" w:name="__Fieldmark__487_3953485315"/>
            <w:bookmarkEnd w:id="102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24" w:name="__Fieldmark__488_3953485315"/>
            <w:bookmarkStart w:id="1025" w:name="__Fieldmark__488_3953485315"/>
            <w:bookmarkEnd w:id="102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26" w:name="__Fieldmark__489_3953485315"/>
            <w:bookmarkStart w:id="1027" w:name="__Fieldmark__489_3953485315"/>
            <w:bookmarkEnd w:id="102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28" w:name="__Fieldmark__490_3953485315"/>
            <w:bookmarkStart w:id="1029" w:name="__Fieldmark__490_3953485315"/>
            <w:bookmarkEnd w:id="102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30" w:name="__Fieldmark__491_3953485315"/>
            <w:bookmarkStart w:id="1031" w:name="__Fieldmark__491_3953485315"/>
            <w:bookmarkEnd w:id="103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ome from the rent of residential premise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 Tanzani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32" w:name="__Fieldmark__492_3953485315"/>
            <w:bookmarkStart w:id="1033" w:name="__Fieldmark__492_3953485315"/>
            <w:bookmarkEnd w:id="103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34" w:name="__Fieldmark__493_3953485315"/>
            <w:bookmarkStart w:id="1035" w:name="__Fieldmark__493_3953485315"/>
            <w:bookmarkEnd w:id="103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36" w:name="__Fieldmark__494_3953485315"/>
            <w:bookmarkStart w:id="1037" w:name="__Fieldmark__494_3953485315"/>
            <w:bookmarkEnd w:id="103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38" w:name="__Fieldmark__495_3953485315"/>
            <w:bookmarkStart w:id="1039" w:name="__Fieldmark__495_3953485315"/>
            <w:bookmarkEnd w:id="103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40" w:name="__Fieldmark__496_3953485315"/>
            <w:bookmarkStart w:id="1041" w:name="__Fieldmark__496_3953485315"/>
            <w:bookmarkEnd w:id="104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42" w:name="__Fieldmark__497_3953485315"/>
            <w:bookmarkStart w:id="1043" w:name="__Fieldmark__497_3953485315"/>
            <w:bookmarkEnd w:id="104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44" w:name="__Fieldmark__498_3953485315"/>
            <w:bookmarkStart w:id="1045" w:name="__Fieldmark__498_3953485315"/>
            <w:bookmarkEnd w:id="104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46" w:name="__Fieldmark__499_3953485315"/>
            <w:bookmarkStart w:id="1047" w:name="__Fieldmark__499_3953485315"/>
            <w:bookmarkEnd w:id="104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48" w:name="__Fieldmark__500_3953485315"/>
            <w:bookmarkStart w:id="1049" w:name="__Fieldmark__500_3953485315"/>
            <w:bookmarkEnd w:id="104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50" w:name="__Fieldmark__501_3953485315"/>
            <w:bookmarkStart w:id="1051" w:name="__Fieldmark__501_3953485315"/>
            <w:bookmarkEnd w:id="105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ome from the rent of non agricultural business premises, garages, etc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broa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52" w:name="__Fieldmark__502_3953485315"/>
            <w:bookmarkStart w:id="1053" w:name="__Fieldmark__502_3953485315"/>
            <w:bookmarkEnd w:id="105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54" w:name="__Fieldmark__503_3953485315"/>
            <w:bookmarkStart w:id="1055" w:name="__Fieldmark__503_3953485315"/>
            <w:bookmarkEnd w:id="105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56" w:name="__Fieldmark__504_3953485315"/>
            <w:bookmarkStart w:id="1057" w:name="__Fieldmark__504_3953485315"/>
            <w:bookmarkEnd w:id="105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58" w:name="__Fieldmark__505_3953485315"/>
            <w:bookmarkStart w:id="1059" w:name="__Fieldmark__505_3953485315"/>
            <w:bookmarkEnd w:id="105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60" w:name="__Fieldmark__506_3953485315"/>
            <w:bookmarkStart w:id="1061" w:name="__Fieldmark__506_3953485315"/>
            <w:bookmarkEnd w:id="106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62" w:name="__Fieldmark__507_3953485315"/>
            <w:bookmarkStart w:id="1063" w:name="__Fieldmark__507_3953485315"/>
            <w:bookmarkEnd w:id="106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64" w:name="__Fieldmark__508_3953485315"/>
            <w:bookmarkStart w:id="1065" w:name="__Fieldmark__508_3953485315"/>
            <w:bookmarkEnd w:id="106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66" w:name="__Fieldmark__509_3953485315"/>
            <w:bookmarkStart w:id="1067" w:name="__Fieldmark__509_3953485315"/>
            <w:bookmarkEnd w:id="106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68" w:name="__Fieldmark__510_3953485315"/>
            <w:bookmarkStart w:id="1069" w:name="__Fieldmark__510_3953485315"/>
            <w:bookmarkEnd w:id="106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70" w:name="__Fieldmark__511_3953485315"/>
            <w:bookmarkStart w:id="1071" w:name="__Fieldmark__511_3953485315"/>
            <w:bookmarkEnd w:id="107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Income from the rent of non agricultural business premises, garages, etc in 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Tanzania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.</w:t>
              <w:tab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72" w:name="__Fieldmark__512_3953485315"/>
            <w:bookmarkStart w:id="1073" w:name="__Fieldmark__512_3953485315"/>
            <w:bookmarkEnd w:id="107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74" w:name="__Fieldmark__513_3953485315"/>
            <w:bookmarkStart w:id="1075" w:name="__Fieldmark__513_3953485315"/>
            <w:bookmarkEnd w:id="107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76" w:name="__Fieldmark__514_3953485315"/>
            <w:bookmarkStart w:id="1077" w:name="__Fieldmark__514_3953485315"/>
            <w:bookmarkEnd w:id="107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78" w:name="__Fieldmark__515_3953485315"/>
            <w:bookmarkStart w:id="1079" w:name="__Fieldmark__515_3953485315"/>
            <w:bookmarkEnd w:id="107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80" w:name="__Fieldmark__516_3953485315"/>
            <w:bookmarkStart w:id="1081" w:name="__Fieldmark__516_3953485315"/>
            <w:bookmarkEnd w:id="108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82" w:name="__Fieldmark__517_3953485315"/>
            <w:bookmarkStart w:id="1083" w:name="__Fieldmark__517_3953485315"/>
            <w:bookmarkEnd w:id="108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84" w:name="__Fieldmark__518_3953485315"/>
            <w:bookmarkStart w:id="1085" w:name="__Fieldmark__518_3953485315"/>
            <w:bookmarkEnd w:id="108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86" w:name="__Fieldmark__519_3953485315"/>
            <w:bookmarkStart w:id="1087" w:name="__Fieldmark__519_3953485315"/>
            <w:bookmarkEnd w:id="108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88" w:name="__Fieldmark__520_3953485315"/>
            <w:bookmarkStart w:id="1089" w:name="__Fieldmark__520_3953485315"/>
            <w:bookmarkEnd w:id="108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90" w:name="__Fieldmark__521_3953485315"/>
            <w:bookmarkStart w:id="1091" w:name="__Fieldmark__521_3953485315"/>
            <w:bookmarkEnd w:id="109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ney from other households or person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in Tanzania</w:t>
              <w:tab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092" w:name="__Fieldmark__522_3953485315"/>
            <w:bookmarkStart w:id="1093" w:name="__Fieldmark__522_3953485315"/>
            <w:bookmarkEnd w:id="109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94" w:name="__Fieldmark__523_3953485315"/>
            <w:bookmarkStart w:id="1095" w:name="__Fieldmark__523_3953485315"/>
            <w:bookmarkEnd w:id="109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96" w:name="__Fieldmark__524_3953485315"/>
            <w:bookmarkStart w:id="1097" w:name="__Fieldmark__524_3953485315"/>
            <w:bookmarkEnd w:id="109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098" w:name="__Fieldmark__525_3953485315"/>
            <w:bookmarkStart w:id="1099" w:name="__Fieldmark__525_3953485315"/>
            <w:bookmarkEnd w:id="109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00" w:name="__Fieldmark__526_3953485315"/>
            <w:bookmarkStart w:id="1101" w:name="__Fieldmark__526_3953485315"/>
            <w:bookmarkEnd w:id="110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02" w:name="__Fieldmark__527_3953485315"/>
            <w:bookmarkStart w:id="1103" w:name="__Fieldmark__527_3953485315"/>
            <w:bookmarkEnd w:id="110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04" w:name="__Fieldmark__528_3953485315"/>
            <w:bookmarkStart w:id="1105" w:name="__Fieldmark__528_3953485315"/>
            <w:bookmarkEnd w:id="110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06" w:name="__Fieldmark__529_3953485315"/>
            <w:bookmarkStart w:id="1107" w:name="__Fieldmark__529_3953485315"/>
            <w:bookmarkEnd w:id="110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08" w:name="__Fieldmark__530_3953485315"/>
            <w:bookmarkStart w:id="1109" w:name="__Fieldmark__530_3953485315"/>
            <w:bookmarkEnd w:id="110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10" w:name="__Fieldmark__531_3953485315"/>
            <w:bookmarkStart w:id="1111" w:name="__Fieldmark__531_3953485315"/>
            <w:bookmarkEnd w:id="111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7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Money from other households or persons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abroad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  <w:t>(remittances)</w: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ab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12" w:name="__Fieldmark__532_3953485315"/>
            <w:bookmarkStart w:id="1113" w:name="__Fieldmark__532_3953485315"/>
            <w:bookmarkEnd w:id="111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14" w:name="__Fieldmark__533_3953485315"/>
            <w:bookmarkStart w:id="1115" w:name="__Fieldmark__533_3953485315"/>
            <w:bookmarkEnd w:id="111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16" w:name="__Fieldmark__534_3953485315"/>
            <w:bookmarkStart w:id="1117" w:name="__Fieldmark__534_3953485315"/>
            <w:bookmarkEnd w:id="111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18" w:name="__Fieldmark__535_3953485315"/>
            <w:bookmarkStart w:id="1119" w:name="__Fieldmark__535_3953485315"/>
            <w:bookmarkEnd w:id="111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20" w:name="__Fieldmark__536_3953485315"/>
            <w:bookmarkStart w:id="1121" w:name="__Fieldmark__536_3953485315"/>
            <w:bookmarkEnd w:id="112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22" w:name="__Fieldmark__537_3953485315"/>
            <w:bookmarkStart w:id="1123" w:name="__Fieldmark__537_3953485315"/>
            <w:bookmarkEnd w:id="112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24" w:name="__Fieldmark__538_3953485315"/>
            <w:bookmarkStart w:id="1125" w:name="__Fieldmark__538_3953485315"/>
            <w:bookmarkEnd w:id="112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26" w:name="__Fieldmark__539_3953485315"/>
            <w:bookmarkStart w:id="1127" w:name="__Fieldmark__539_3953485315"/>
            <w:bookmarkEnd w:id="112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28" w:name="__Fieldmark__540_3953485315"/>
            <w:bookmarkStart w:id="1129" w:name="__Fieldmark__540_3953485315"/>
            <w:bookmarkEnd w:id="112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30" w:name="__Fieldmark__541_3953485315"/>
            <w:bookmarkStart w:id="1131" w:name="__Fieldmark__541_3953485315"/>
            <w:bookmarkEnd w:id="113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8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ood assistance</w:t>
              <w:tab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32" w:name="__Fieldmark__542_3953485315"/>
            <w:bookmarkStart w:id="1133" w:name="__Fieldmark__542_3953485315"/>
            <w:bookmarkEnd w:id="113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34" w:name="__Fieldmark__543_3953485315"/>
            <w:bookmarkStart w:id="1135" w:name="__Fieldmark__543_3953485315"/>
            <w:bookmarkEnd w:id="113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36" w:name="__Fieldmark__544_3953485315"/>
            <w:bookmarkStart w:id="1137" w:name="__Fieldmark__544_3953485315"/>
            <w:bookmarkEnd w:id="113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38" w:name="__Fieldmark__545_3953485315"/>
            <w:bookmarkStart w:id="1139" w:name="__Fieldmark__545_3953485315"/>
            <w:bookmarkEnd w:id="113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40" w:name="__Fieldmark__546_3953485315"/>
            <w:bookmarkStart w:id="1141" w:name="__Fieldmark__546_3953485315"/>
            <w:bookmarkEnd w:id="114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42" w:name="__Fieldmark__547_3953485315"/>
            <w:bookmarkStart w:id="1143" w:name="__Fieldmark__547_3953485315"/>
            <w:bookmarkEnd w:id="114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44" w:name="__Fieldmark__548_3953485315"/>
            <w:bookmarkStart w:id="1145" w:name="__Fieldmark__548_3953485315"/>
            <w:bookmarkEnd w:id="114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46" w:name="__Fieldmark__549_3953485315"/>
            <w:bookmarkStart w:id="1147" w:name="__Fieldmark__549_3953485315"/>
            <w:bookmarkEnd w:id="114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48" w:name="__Fieldmark__550_3953485315"/>
            <w:bookmarkStart w:id="1149" w:name="__Fieldmark__550_3953485315"/>
            <w:bookmarkEnd w:id="114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50" w:name="__Fieldmark__551_3953485315"/>
            <w:bookmarkStart w:id="1151" w:name="__Fieldmark__551_3953485315"/>
            <w:bookmarkEnd w:id="115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9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sistance with school uniform or shoes</w:t>
              <w:tab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52" w:name="__Fieldmark__552_3953485315"/>
            <w:bookmarkStart w:id="1153" w:name="__Fieldmark__552_3953485315"/>
            <w:bookmarkEnd w:id="115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54" w:name="__Fieldmark__553_3953485315"/>
            <w:bookmarkStart w:id="1155" w:name="__Fieldmark__553_3953485315"/>
            <w:bookmarkEnd w:id="115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56" w:name="__Fieldmark__554_3953485315"/>
            <w:bookmarkStart w:id="1157" w:name="__Fieldmark__554_3953485315"/>
            <w:bookmarkEnd w:id="115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58" w:name="__Fieldmark__555_3953485315"/>
            <w:bookmarkStart w:id="1159" w:name="__Fieldmark__555_3953485315"/>
            <w:bookmarkEnd w:id="115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60" w:name="__Fieldmark__556_3953485315"/>
            <w:bookmarkStart w:id="1161" w:name="__Fieldmark__556_3953485315"/>
            <w:bookmarkEnd w:id="116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62" w:name="__Fieldmark__557_3953485315"/>
            <w:bookmarkStart w:id="1163" w:name="__Fieldmark__557_3953485315"/>
            <w:bookmarkEnd w:id="116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64" w:name="__Fieldmark__558_3953485315"/>
            <w:bookmarkStart w:id="1165" w:name="__Fieldmark__558_3953485315"/>
            <w:bookmarkEnd w:id="116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66" w:name="__Fieldmark__559_3953485315"/>
            <w:bookmarkStart w:id="1167" w:name="__Fieldmark__559_3953485315"/>
            <w:bookmarkEnd w:id="116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68" w:name="__Fieldmark__560_3953485315"/>
            <w:bookmarkStart w:id="1169" w:name="__Fieldmark__560_3953485315"/>
            <w:bookmarkEnd w:id="116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70" w:name="__Fieldmark__561_3953485315"/>
            <w:bookmarkStart w:id="1171" w:name="__Fieldmark__561_3953485315"/>
            <w:bookmarkEnd w:id="117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0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sistance with teaching aids, books etc</w:t>
              <w:tab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72" w:name="__Fieldmark__562_3953485315"/>
            <w:bookmarkStart w:id="1173" w:name="__Fieldmark__562_3953485315"/>
            <w:bookmarkEnd w:id="117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74" w:name="__Fieldmark__563_3953485315"/>
            <w:bookmarkStart w:id="1175" w:name="__Fieldmark__563_3953485315"/>
            <w:bookmarkEnd w:id="117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76" w:name="__Fieldmark__564_3953485315"/>
            <w:bookmarkStart w:id="1177" w:name="__Fieldmark__564_3953485315"/>
            <w:bookmarkEnd w:id="117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78" w:name="__Fieldmark__565_3953485315"/>
            <w:bookmarkStart w:id="1179" w:name="__Fieldmark__565_3953485315"/>
            <w:bookmarkEnd w:id="117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80" w:name="__Fieldmark__566_3953485315"/>
            <w:bookmarkStart w:id="1181" w:name="__Fieldmark__566_3953485315"/>
            <w:bookmarkEnd w:id="118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82" w:name="__Fieldmark__567_3953485315"/>
            <w:bookmarkStart w:id="1183" w:name="__Fieldmark__567_3953485315"/>
            <w:bookmarkEnd w:id="118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84" w:name="__Fieldmark__568_3953485315"/>
            <w:bookmarkStart w:id="1185" w:name="__Fieldmark__568_3953485315"/>
            <w:bookmarkEnd w:id="118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86" w:name="__Fieldmark__569_3953485315"/>
            <w:bookmarkStart w:id="1187" w:name="__Fieldmark__569_3953485315"/>
            <w:bookmarkEnd w:id="118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88" w:name="__Fieldmark__570_3953485315"/>
            <w:bookmarkStart w:id="1189" w:name="__Fieldmark__570_3953485315"/>
            <w:bookmarkEnd w:id="118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90" w:name="__Fieldmark__571_3953485315"/>
            <w:bookmarkStart w:id="1191" w:name="__Fieldmark__571_3953485315"/>
            <w:bookmarkEnd w:id="119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1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sistance with bed nets</w:t>
              <w:tab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192" w:name="__Fieldmark__572_3953485315"/>
            <w:bookmarkStart w:id="1193" w:name="__Fieldmark__572_3953485315"/>
            <w:bookmarkEnd w:id="119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94" w:name="__Fieldmark__573_3953485315"/>
            <w:bookmarkStart w:id="1195" w:name="__Fieldmark__573_3953485315"/>
            <w:bookmarkEnd w:id="119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96" w:name="__Fieldmark__574_3953485315"/>
            <w:bookmarkStart w:id="1197" w:name="__Fieldmark__574_3953485315"/>
            <w:bookmarkEnd w:id="119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198" w:name="__Fieldmark__575_3953485315"/>
            <w:bookmarkStart w:id="1199" w:name="__Fieldmark__575_3953485315"/>
            <w:bookmarkEnd w:id="119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00" w:name="__Fieldmark__576_3953485315"/>
            <w:bookmarkStart w:id="1201" w:name="__Fieldmark__576_3953485315"/>
            <w:bookmarkEnd w:id="120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02" w:name="__Fieldmark__577_3953485315"/>
            <w:bookmarkStart w:id="1203" w:name="__Fieldmark__577_3953485315"/>
            <w:bookmarkEnd w:id="120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04" w:name="__Fieldmark__578_3953485315"/>
            <w:bookmarkStart w:id="1205" w:name="__Fieldmark__578_3953485315"/>
            <w:bookmarkEnd w:id="120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06" w:name="__Fieldmark__579_3953485315"/>
            <w:bookmarkStart w:id="1207" w:name="__Fieldmark__579_3953485315"/>
            <w:bookmarkEnd w:id="120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08" w:name="__Fieldmark__580_3953485315"/>
            <w:bookmarkStart w:id="1209" w:name="__Fieldmark__580_3953485315"/>
            <w:bookmarkEnd w:id="120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10" w:name="__Fieldmark__581_3953485315"/>
            <w:bookmarkStart w:id="1211" w:name="__Fieldmark__581_3953485315"/>
            <w:bookmarkEnd w:id="121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2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 loan</w:t>
              <w:tab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12" w:name="__Fieldmark__582_3953485315"/>
            <w:bookmarkStart w:id="1213" w:name="__Fieldmark__582_3953485315"/>
            <w:bookmarkEnd w:id="121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14" w:name="__Fieldmark__583_3953485315"/>
            <w:bookmarkStart w:id="1215" w:name="__Fieldmark__583_3953485315"/>
            <w:bookmarkEnd w:id="121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16" w:name="__Fieldmark__584_3953485315"/>
            <w:bookmarkStart w:id="1217" w:name="__Fieldmark__584_3953485315"/>
            <w:bookmarkEnd w:id="121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18" w:name="__Fieldmark__585_3953485315"/>
            <w:bookmarkStart w:id="1219" w:name="__Fieldmark__585_3953485315"/>
            <w:bookmarkEnd w:id="121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20" w:name="__Fieldmark__586_3953485315"/>
            <w:bookmarkStart w:id="1221" w:name="__Fieldmark__586_3953485315"/>
            <w:bookmarkEnd w:id="122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22" w:name="__Fieldmark__587_3953485315"/>
            <w:bookmarkStart w:id="1223" w:name="__Fieldmark__587_3953485315"/>
            <w:bookmarkEnd w:id="122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24" w:name="__Fieldmark__588_3953485315"/>
            <w:bookmarkStart w:id="1225" w:name="__Fieldmark__588_3953485315"/>
            <w:bookmarkEnd w:id="122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26" w:name="__Fieldmark__589_3953485315"/>
            <w:bookmarkStart w:id="1227" w:name="__Fieldmark__589_3953485315"/>
            <w:bookmarkEnd w:id="122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28" w:name="__Fieldmark__590_3953485315"/>
            <w:bookmarkStart w:id="1229" w:name="__Fieldmark__590_3953485315"/>
            <w:bookmarkEnd w:id="122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30" w:name="__Fieldmark__591_3953485315"/>
            <w:bookmarkStart w:id="1231" w:name="__Fieldmark__591_3953485315"/>
            <w:bookmarkEnd w:id="123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3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emption or waiver for school fees</w:t>
              <w:tab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32" w:name="__Fieldmark__592_3953485315"/>
            <w:bookmarkStart w:id="1233" w:name="__Fieldmark__592_3953485315"/>
            <w:bookmarkEnd w:id="123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34" w:name="__Fieldmark__593_3953485315"/>
            <w:bookmarkStart w:id="1235" w:name="__Fieldmark__593_3953485315"/>
            <w:bookmarkEnd w:id="123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36" w:name="__Fieldmark__594_3953485315"/>
            <w:bookmarkStart w:id="1237" w:name="__Fieldmark__594_3953485315"/>
            <w:bookmarkEnd w:id="123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38" w:name="__Fieldmark__595_3953485315"/>
            <w:bookmarkStart w:id="1239" w:name="__Fieldmark__595_3953485315"/>
            <w:bookmarkEnd w:id="123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40" w:name="__Fieldmark__596_3953485315"/>
            <w:bookmarkStart w:id="1241" w:name="__Fieldmark__596_3953485315"/>
            <w:bookmarkEnd w:id="124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42" w:name="__Fieldmark__597_3953485315"/>
            <w:bookmarkStart w:id="1243" w:name="__Fieldmark__597_3953485315"/>
            <w:bookmarkEnd w:id="124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44" w:name="__Fieldmark__598_3953485315"/>
            <w:bookmarkStart w:id="1245" w:name="__Fieldmark__598_3953485315"/>
            <w:bookmarkEnd w:id="124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46" w:name="__Fieldmark__599_3953485315"/>
            <w:bookmarkStart w:id="1247" w:name="__Fieldmark__599_3953485315"/>
            <w:bookmarkEnd w:id="124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48" w:name="__Fieldmark__600_3953485315"/>
            <w:bookmarkStart w:id="1249" w:name="__Fieldmark__600_3953485315"/>
            <w:bookmarkEnd w:id="124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50" w:name="__Fieldmark__601_3953485315"/>
            <w:bookmarkStart w:id="1251" w:name="__Fieldmark__601_3953485315"/>
            <w:bookmarkEnd w:id="125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4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xemption or waiver for health expenses</w:t>
              <w:tab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52" w:name="__Fieldmark__602_3953485315"/>
            <w:bookmarkStart w:id="1253" w:name="__Fieldmark__602_3953485315"/>
            <w:bookmarkEnd w:id="125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54" w:name="__Fieldmark__603_3953485315"/>
            <w:bookmarkStart w:id="1255" w:name="__Fieldmark__603_3953485315"/>
            <w:bookmarkEnd w:id="125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56" w:name="__Fieldmark__604_3953485315"/>
            <w:bookmarkStart w:id="1257" w:name="__Fieldmark__604_3953485315"/>
            <w:bookmarkEnd w:id="125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58" w:name="__Fieldmark__605_3953485315"/>
            <w:bookmarkStart w:id="1259" w:name="__Fieldmark__605_3953485315"/>
            <w:bookmarkEnd w:id="125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60" w:name="__Fieldmark__606_3953485315"/>
            <w:bookmarkStart w:id="1261" w:name="__Fieldmark__606_3953485315"/>
            <w:bookmarkEnd w:id="126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62" w:name="__Fieldmark__607_3953485315"/>
            <w:bookmarkStart w:id="1263" w:name="__Fieldmark__607_3953485315"/>
            <w:bookmarkEnd w:id="126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64" w:name="__Fieldmark__608_3953485315"/>
            <w:bookmarkStart w:id="1265" w:name="__Fieldmark__608_3953485315"/>
            <w:bookmarkEnd w:id="126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66" w:name="__Fieldmark__609_3953485315"/>
            <w:bookmarkStart w:id="1267" w:name="__Fieldmark__609_3953485315"/>
            <w:bookmarkEnd w:id="126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68" w:name="__Fieldmark__610_3953485315"/>
            <w:bookmarkStart w:id="1269" w:name="__Fieldmark__610_3953485315"/>
            <w:bookmarkEnd w:id="126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70" w:name="__Fieldmark__611_3953485315"/>
            <w:bookmarkStart w:id="1271" w:name="__Fieldmark__611_3953485315"/>
            <w:bookmarkEnd w:id="127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5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sh transfer program (Govt or NGO)</w:t>
              <w:tab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72" w:name="__Fieldmark__612_3953485315"/>
            <w:bookmarkStart w:id="1273" w:name="__Fieldmark__612_3953485315"/>
            <w:bookmarkEnd w:id="127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74" w:name="__Fieldmark__613_3953485315"/>
            <w:bookmarkStart w:id="1275" w:name="__Fieldmark__613_3953485315"/>
            <w:bookmarkEnd w:id="127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76" w:name="__Fieldmark__614_3953485315"/>
            <w:bookmarkStart w:id="1277" w:name="__Fieldmark__614_3953485315"/>
            <w:bookmarkEnd w:id="127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78" w:name="__Fieldmark__615_3953485315"/>
            <w:bookmarkStart w:id="1279" w:name="__Fieldmark__615_3953485315"/>
            <w:bookmarkEnd w:id="127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80" w:name="__Fieldmark__616_3953485315"/>
            <w:bookmarkStart w:id="1281" w:name="__Fieldmark__616_3953485315"/>
            <w:bookmarkEnd w:id="128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82" w:name="__Fieldmark__617_3953485315"/>
            <w:bookmarkStart w:id="1283" w:name="__Fieldmark__617_3953485315"/>
            <w:bookmarkEnd w:id="128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84" w:name="__Fieldmark__618_3953485315"/>
            <w:bookmarkStart w:id="1285" w:name="__Fieldmark__618_3953485315"/>
            <w:bookmarkEnd w:id="128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86" w:name="__Fieldmark__619_3953485315"/>
            <w:bookmarkStart w:id="1287" w:name="__Fieldmark__619_3953485315"/>
            <w:bookmarkEnd w:id="128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88" w:name="__Fieldmark__620_3953485315"/>
            <w:bookmarkStart w:id="1289" w:name="__Fieldmark__620_3953485315"/>
            <w:bookmarkEnd w:id="128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90" w:name="__Fieldmark__621_3953485315"/>
            <w:bookmarkStart w:id="1291" w:name="__Fieldmark__621_3953485315"/>
            <w:bookmarkEnd w:id="129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  <w:tr>
        <w:trPr>
          <w:trHeight w:val="284" w:hRule="atLeast"/>
        </w:trPr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16</w:t>
            </w:r>
          </w:p>
        </w:tc>
        <w:tc>
          <w:tcPr>
            <w:tcW w:w="3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right" w:pos="3402" w:leader="dot"/>
              </w:tabs>
              <w:spacing w:lineRule="auto" w:line="240" w:before="0" w:after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thers, specify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292" w:name="__Fieldmark__622_3953485315"/>
            <w:bookmarkStart w:id="1293" w:name="__Fieldmark__622_3953485315"/>
            <w:bookmarkEnd w:id="1293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94" w:name="__Fieldmark__623_3953485315"/>
            <w:bookmarkStart w:id="1295" w:name="__Fieldmark__623_3953485315"/>
            <w:bookmarkEnd w:id="129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96" w:name="__Fieldmark__624_3953485315"/>
            <w:bookmarkStart w:id="1297" w:name="__Fieldmark__624_3953485315"/>
            <w:bookmarkEnd w:id="1297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298" w:name="__Fieldmark__625_3953485315"/>
            <w:bookmarkStart w:id="1299" w:name="__Fieldmark__625_3953485315"/>
            <w:bookmarkEnd w:id="1299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300" w:name="__Fieldmark__626_3953485315"/>
            <w:bookmarkStart w:id="1301" w:name="__Fieldmark__626_3953485315"/>
            <w:bookmarkEnd w:id="1301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302" w:name="__Fieldmark__627_3953485315"/>
            <w:bookmarkStart w:id="1303" w:name="__Fieldmark__627_3953485315"/>
            <w:bookmarkEnd w:id="1303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304" w:name="__Fieldmark__628_3953485315"/>
            <w:bookmarkStart w:id="1305" w:name="__Fieldmark__628_3953485315"/>
            <w:bookmarkEnd w:id="1305"/>
            <w:r>
              <w:rPr>
                <w:rFonts w:cs="Arial" w:ascii="Calibri" w:hAnsi="Calibri"/>
                <w:sz w:val="28"/>
                <w:szCs w:val="32"/>
              </w:rPr>
            </w:r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8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28"/>
                <w:szCs w:val="32"/>
                <w:rFonts w:cs="Arial" w:ascii="Calibri" w:hAnsi="Calibri"/>
              </w:rPr>
              <w:fldChar w:fldCharType="separate"/>
            </w:r>
            <w:bookmarkStart w:id="1306" w:name="__Fieldmark__629_3953485315"/>
            <w:bookmarkStart w:id="1307" w:name="__Fieldmark__629_3953485315"/>
            <w:bookmarkEnd w:id="1307"/>
            <w:r/>
            <w:r>
              <w:rPr>
                <w:sz w:val="28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28"/>
                <w:szCs w:val="32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308" w:name="__Fieldmark__630_3953485315"/>
            <w:bookmarkStart w:id="1309" w:name="__Fieldmark__630_3953485315"/>
            <w:bookmarkEnd w:id="1309"/>
            <w:r>
              <w:rPr>
                <w:rFonts w:cs="Arial" w:ascii="Calibri" w:hAnsi="Calibri"/>
                <w:sz w:val="32"/>
                <w:szCs w:val="32"/>
              </w:rPr>
            </w:r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32"/>
                <w:szCs w:val="32"/>
                <w:rFonts w:cs="Arial" w:ascii="Calibri" w:hAnsi="Calibri"/>
              </w:rPr>
              <w:instrText xml:space="preserve"> FORMCHECKBOX </w:instrText>
            </w:r>
            <w:r>
              <w:rPr>
                <w:sz w:val="32"/>
                <w:szCs w:val="32"/>
                <w:rFonts w:cs="Arial" w:ascii="Calibri" w:hAnsi="Calibri"/>
              </w:rPr>
              <w:fldChar w:fldCharType="separate"/>
            </w:r>
            <w:bookmarkStart w:id="1310" w:name="__Fieldmark__631_3953485315"/>
            <w:bookmarkStart w:id="1311" w:name="__Fieldmark__631_3953485315"/>
            <w:bookmarkEnd w:id="1311"/>
            <w:r/>
            <w:r>
              <w:rPr>
                <w:sz w:val="32"/>
                <w:szCs w:val="32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32"/>
                <w:szCs w:val="32"/>
              </w:rPr>
            </w:r>
          </w:p>
        </w:tc>
      </w:tr>
    </w:tbl>
    <w:p>
      <w:pPr>
        <w:pStyle w:val="Normal"/>
        <w:tabs>
          <w:tab w:val="clear" w:pos="720"/>
          <w:tab w:val="left" w:pos="-142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20"/>
          <w:tab w:val="left" w:pos="-142" w:leader="none"/>
        </w:tabs>
        <w:rPr>
          <w:b/>
          <w:b/>
          <w:sz w:val="18"/>
          <w:szCs w:val="18"/>
        </w:rPr>
      </w:pPr>
      <w:r>
        <w:rPr>
          <w:b/>
          <w:sz w:val="18"/>
          <w:szCs w:val="18"/>
        </w:rPr>
        <w:t>Time third visit ended</w:t>
      </w:r>
    </w:p>
    <w:p>
      <w:pPr>
        <w:pStyle w:val="Normal"/>
        <w:tabs>
          <w:tab w:val="clear" w:pos="720"/>
          <w:tab w:val="left" w:pos="-142" w:leader="none"/>
        </w:tabs>
        <w:rPr/>
      </w:pPr>
      <w:r>
        <w:rPr>
          <w:b/>
          <w:sz w:val="18"/>
          <w:szCs w:val="18"/>
        </w:rPr>
        <w:t>Hours           Minutes</w:t>
      </w:r>
    </w:p>
    <w:p>
      <w:pPr>
        <w:pStyle w:val="Normal"/>
        <w:tabs>
          <w:tab w:val="clear" w:pos="720"/>
          <w:tab w:val="left" w:pos="-142" w:leader="none"/>
        </w:tabs>
        <w:rPr>
          <w:rFonts w:ascii="Calibri" w:hAnsi="Calibri" w:cs="Arial"/>
          <w:sz w:val="32"/>
          <w:szCs w:val="32"/>
        </w:rPr>
      </w:pP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Calibri" w:hAnsi="Calibri"/>
        </w:rPr>
        <w:instrText xml:space="preserve"> FORMCHECKBOX </w:instrText>
      </w:r>
      <w:r>
        <w:rPr>
          <w:sz w:val="32"/>
          <w:szCs w:val="32"/>
          <w:rFonts w:cs="Arial" w:ascii="Calibri" w:hAnsi="Calibri"/>
        </w:rPr>
        <w:fldChar w:fldCharType="separate"/>
      </w:r>
      <w:bookmarkStart w:id="1312" w:name="__Fieldmark__632_3953485315"/>
      <w:bookmarkStart w:id="1313" w:name="__Fieldmark__632_3953485315"/>
      <w:bookmarkEnd w:id="1313"/>
      <w:r>
        <w:rPr>
          <w:rFonts w:cs="Arial" w:ascii="Calibri" w:hAnsi="Calibri"/>
          <w:sz w:val="32"/>
          <w:szCs w:val="32"/>
        </w:rPr>
      </w:r>
      <w:r>
        <w:rPr>
          <w:sz w:val="32"/>
          <w:szCs w:val="32"/>
          <w:rFonts w:cs="Arial" w:ascii="Calibri" w:hAnsi="Calibri"/>
        </w:rPr>
        <w:fldChar w:fldCharType="end"/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Calibri" w:hAnsi="Calibri"/>
        </w:rPr>
        <w:instrText xml:space="preserve"> FORMCHECKBOX </w:instrText>
      </w:r>
      <w:r>
        <w:rPr>
          <w:sz w:val="32"/>
          <w:szCs w:val="32"/>
          <w:rFonts w:cs="Arial" w:ascii="Calibri" w:hAnsi="Calibri"/>
        </w:rPr>
        <w:fldChar w:fldCharType="separate"/>
      </w:r>
      <w:bookmarkStart w:id="1314" w:name="__Fieldmark__633_3953485315"/>
      <w:bookmarkStart w:id="1315" w:name="__Fieldmark__633_3953485315"/>
      <w:bookmarkEnd w:id="1315"/>
      <w:r>
        <w:rPr>
          <w:rFonts w:cs="Arial" w:ascii="Calibri" w:hAnsi="Calibri"/>
          <w:sz w:val="32"/>
          <w:szCs w:val="32"/>
        </w:rPr>
      </w:r>
      <w:r>
        <w:rPr>
          <w:sz w:val="32"/>
          <w:szCs w:val="32"/>
          <w:rFonts w:cs="Arial" w:ascii="Calibri" w:hAnsi="Calibri"/>
        </w:rPr>
        <w:fldChar w:fldCharType="end"/>
      </w:r>
      <w:r>
        <w:rPr>
          <w:rFonts w:cs="Arial" w:ascii="Calibri" w:hAnsi="Calibri"/>
          <w:sz w:val="32"/>
          <w:szCs w:val="32"/>
        </w:rPr>
        <w:t xml:space="preserve">  </w:t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Calibri" w:hAnsi="Calibri"/>
        </w:rPr>
        <w:instrText xml:space="preserve"> FORMCHECKBOX </w:instrText>
      </w:r>
      <w:r>
        <w:rPr>
          <w:sz w:val="32"/>
          <w:szCs w:val="32"/>
          <w:rFonts w:cs="Arial" w:ascii="Calibri" w:hAnsi="Calibri"/>
        </w:rPr>
        <w:fldChar w:fldCharType="separate"/>
      </w:r>
      <w:bookmarkStart w:id="1316" w:name="__Fieldmark__634_3953485315"/>
      <w:bookmarkStart w:id="1317" w:name="__Fieldmark__634_3953485315"/>
      <w:bookmarkEnd w:id="1317"/>
      <w:r>
        <w:rPr>
          <w:rFonts w:cs="Arial" w:ascii="Calibri" w:hAnsi="Calibri"/>
          <w:sz w:val="32"/>
          <w:szCs w:val="32"/>
        </w:rPr>
      </w:r>
      <w:r>
        <w:rPr>
          <w:sz w:val="32"/>
          <w:szCs w:val="32"/>
          <w:rFonts w:cs="Arial" w:ascii="Calibri" w:hAnsi="Calibri"/>
        </w:rPr>
        <w:fldChar w:fldCharType="end"/>
      </w:r>
      <w:r>
        <w:fldChar w:fldCharType="begin">
          <w:ffData>
            <w:name w:val="Check50"/>
            <w:enabled/>
            <w:calcOnExit w:val="0"/>
            <w:checkBox>
              <w:sizeAuto/>
            </w:checkBox>
          </w:ffData>
        </w:fldChar>
      </w:r>
      <w:r>
        <w:rPr>
          <w:sz w:val="32"/>
          <w:szCs w:val="32"/>
          <w:rFonts w:cs="Arial" w:ascii="Calibri" w:hAnsi="Calibri"/>
        </w:rPr>
        <w:instrText xml:space="preserve"> FORMCHECKBOX </w:instrText>
      </w:r>
      <w:r>
        <w:rPr>
          <w:sz w:val="32"/>
          <w:szCs w:val="32"/>
          <w:rFonts w:cs="Arial" w:ascii="Calibri" w:hAnsi="Calibri"/>
        </w:rPr>
        <w:fldChar w:fldCharType="separate"/>
      </w:r>
      <w:bookmarkStart w:id="1318" w:name="__Fieldmark__635_3953485315"/>
      <w:bookmarkStart w:id="1319" w:name="__Fieldmark__635_3953485315"/>
      <w:bookmarkEnd w:id="1319"/>
      <w:r/>
      <w:r>
        <w:rPr>
          <w:sz w:val="32"/>
          <w:szCs w:val="32"/>
          <w:rFonts w:cs="Arial" w:ascii="Calibri" w:hAnsi="Calibri"/>
        </w:rPr>
        <w:fldChar w:fldCharType="end"/>
      </w:r>
      <w:r>
        <w:rPr>
          <w:rFonts w:cs="Arial" w:ascii="Calibri" w:hAnsi="Calibri"/>
          <w:sz w:val="32"/>
          <w:szCs w:val="32"/>
        </w:rPr>
      </w:r>
    </w:p>
    <w:p>
      <w:pPr>
        <w:pStyle w:val="Normal"/>
        <w:spacing w:before="0" w:after="200"/>
        <w:rPr>
          <w:rFonts w:ascii="Calibri" w:hAnsi="Calibri" w:cs="Arial"/>
          <w:sz w:val="32"/>
          <w:szCs w:val="32"/>
        </w:rPr>
      </w:pPr>
      <w:r>
        <w:rPr>
          <w:rFonts w:cs="Arial" w:ascii="Calibri" w:hAnsi="Calibri"/>
          <w:sz w:val="32"/>
          <w:szCs w:val="32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4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5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6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ind w:right="360" w:hanging="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240"/>
      <w:rPr/>
    </w:pPr>
    <w:r>
      <w:rPr>
        <w:rFonts w:cs="Arial" w:ascii="Arial" w:hAnsi="Arial"/>
        <w:b/>
        <w:sz w:val="18"/>
        <w:szCs w:val="18"/>
        <w:lang w:val="bs-BA"/>
      </w:rPr>
      <w:t>SECTION 10:  NON-FARM HOUSEHOLD BUSINESSE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240"/>
      <w:rPr/>
    </w:pPr>
    <w:r>
      <w:rPr>
        <w:rFonts w:cs="Arial" w:ascii="Arial" w:hAnsi="Arial"/>
        <w:b/>
        <w:sz w:val="18"/>
        <w:szCs w:val="18"/>
        <w:lang w:val="bs-BA"/>
      </w:rPr>
      <w:t>SECTION 10:  NON-FARM HOUSEHOLD BUSINESSES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240"/>
      <w:rPr/>
    </w:pPr>
    <w:r>
      <w:rPr>
        <w:rFonts w:cs="Arial" w:ascii="Arial" w:hAnsi="Arial"/>
        <w:b/>
        <w:sz w:val="18"/>
        <w:szCs w:val="18"/>
        <w:lang w:val="bs-BA"/>
      </w:rPr>
      <w:t>SECTION 11 and 11A:  INDIVIDUAL NON-WAGE INCO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70"/>
        </w:tabs>
        <w:ind w:left="170" w:hanging="17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Book Antiqua" w:hAnsi="Book Antiqua" w:eastAsia="Calibri" w:cs="Book Antiqua"/>
      <w:color w:val="auto"/>
      <w:sz w:val="24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240" w:after="40"/>
      <w:ind w:left="170" w:hanging="170"/>
      <w:outlineLvl w:val="0"/>
    </w:pPr>
    <w:rPr>
      <w:rFonts w:ascii="Arial" w:hAnsi="Arial" w:eastAsia="Times New Roman" w:cs="Arial"/>
      <w:b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240" w:before="120" w:after="40"/>
      <w:ind w:left="170" w:hanging="170"/>
      <w:outlineLvl w:val="1"/>
    </w:pPr>
    <w:rPr>
      <w:rFonts w:ascii="Arial" w:hAnsi="Arial" w:eastAsia="Times New Roman" w:cs="Arial"/>
      <w:b/>
      <w:szCs w:val="20"/>
      <w:lang w:val="en-US"/>
    </w:rPr>
  </w:style>
  <w:style w:type="paragraph" w:styleId="Heading3">
    <w:name w:val="Heading 3"/>
    <w:basedOn w:val="Normal"/>
    <w:next w:val="NormalIndent"/>
    <w:qFormat/>
    <w:pPr>
      <w:numPr>
        <w:ilvl w:val="2"/>
        <w:numId w:val="1"/>
      </w:numPr>
      <w:spacing w:lineRule="auto" w:line="240" w:before="40" w:after="40"/>
      <w:ind w:left="354" w:hanging="170"/>
      <w:outlineLvl w:val="2"/>
    </w:pPr>
    <w:rPr>
      <w:rFonts w:ascii="Times New Roman" w:hAnsi="Times New Roman" w:eastAsia="Times New Roman" w:cs="Times New Roman"/>
      <w:b/>
      <w:szCs w:val="20"/>
      <w:lang w:val="en-US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spacing w:lineRule="auto" w:line="240" w:before="40" w:after="40"/>
      <w:ind w:left="354" w:hanging="170"/>
      <w:outlineLvl w:val="3"/>
    </w:pPr>
    <w:rPr>
      <w:rFonts w:ascii="Times New Roman" w:hAnsi="Times New Roman" w:eastAsia="Times New Roman" w:cs="Times New Roman"/>
      <w:szCs w:val="20"/>
      <w:u w:val="single"/>
      <w:lang w:val="en-US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spacing w:lineRule="auto" w:line="240" w:before="40" w:after="40"/>
      <w:ind w:left="708" w:hanging="170"/>
      <w:outlineLvl w:val="4"/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spacing w:lineRule="auto" w:line="240" w:before="40" w:after="40"/>
      <w:ind w:left="708" w:hanging="170"/>
      <w:outlineLvl w:val="5"/>
    </w:pPr>
    <w:rPr>
      <w:rFonts w:ascii="Times New Roman" w:hAnsi="Times New Roman" w:eastAsia="Times New Roman" w:cs="Times New Roman"/>
      <w:sz w:val="20"/>
      <w:szCs w:val="20"/>
      <w:u w:val="single"/>
      <w:lang w:val="en-US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spacing w:lineRule="auto" w:line="240" w:before="40" w:after="40"/>
      <w:ind w:left="708" w:hanging="170"/>
      <w:outlineLvl w:val="6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spacing w:lineRule="auto" w:line="240" w:before="40" w:after="40"/>
      <w:ind w:left="708" w:hanging="170"/>
      <w:outlineLvl w:val="7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spacing w:lineRule="auto" w:line="240" w:before="40" w:after="40"/>
      <w:ind w:left="708" w:hanging="170"/>
      <w:outlineLvl w:val="8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u w:val="none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rFonts w:ascii="Arial" w:hAnsi="Arial" w:eastAsia="Times New Roman" w:cs="Aria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sz w:val="16"/>
    </w:rPr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40z0">
    <w:name w:val="WW8Num40z0"/>
    <w:qFormat/>
    <w:rPr>
      <w:u w:val="no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Heading2Char">
    <w:name w:val="Heading 2 Char"/>
    <w:qFormat/>
    <w:rPr>
      <w:rFonts w:ascii="Arial" w:hAnsi="Arial" w:eastAsia="Times New Roman" w:cs="Times New Roman"/>
      <w:b/>
      <w:sz w:val="24"/>
      <w:szCs w:val="20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Heading4Char">
    <w:name w:val="Heading 4 Char"/>
    <w:qFormat/>
    <w:rPr>
      <w:rFonts w:ascii="Times New Roman" w:hAnsi="Times New Roman" w:eastAsia="Times New Roman" w:cs="Times New Roman"/>
      <w:sz w:val="24"/>
      <w:szCs w:val="20"/>
      <w:u w:val="single"/>
    </w:rPr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sz w:val="20"/>
      <w:szCs w:val="20"/>
    </w:rPr>
  </w:style>
  <w:style w:type="character" w:styleId="Heading6Char">
    <w:name w:val="Heading 6 Char"/>
    <w:qFormat/>
    <w:rPr>
      <w:rFonts w:ascii="Times New Roman" w:hAnsi="Times New Roman" w:eastAsia="Times New Roman" w:cs="Times New Roman"/>
      <w:sz w:val="20"/>
      <w:szCs w:val="20"/>
      <w:u w:val="single"/>
    </w:rPr>
  </w:style>
  <w:style w:type="character" w:styleId="Heading7Char">
    <w:name w:val="Heading 7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Heading8Char">
    <w:name w:val="Heading 8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Heading9Char">
    <w:name w:val="Heading 9 Char"/>
    <w:qFormat/>
    <w:rPr>
      <w:rFonts w:ascii="Times New Roman" w:hAnsi="Times New Roman" w:eastAsia="Times New Roman" w:cs="Times New Roman"/>
      <w:i/>
      <w:sz w:val="20"/>
      <w:szCs w:val="20"/>
    </w:rPr>
  </w:style>
  <w:style w:type="character" w:styleId="HeaderChar">
    <w:name w:val="Header Char"/>
    <w:qFormat/>
    <w:rPr>
      <w:rFonts w:ascii="Book Antiqua" w:hAnsi="Book Antiqua" w:eastAsia="Calibri" w:cs="Times New Roman"/>
      <w:sz w:val="24"/>
      <w:lang w:val="en-US"/>
    </w:rPr>
  </w:style>
  <w:style w:type="character" w:styleId="FooterChar">
    <w:name w:val="Footer Char"/>
    <w:qFormat/>
    <w:rPr>
      <w:rFonts w:ascii="Book Antiqua" w:hAnsi="Book Antiqua" w:eastAsia="Calibri" w:cs="Times New Roman"/>
      <w:sz w:val="24"/>
      <w:lang w:val="en-US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en-US"/>
    </w:rPr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efaultParagraphFont"/>
    <w:rPr/>
  </w:style>
  <w:style w:type="character" w:styleId="TitleChar">
    <w:name w:val="Title Char"/>
    <w:qFormat/>
    <w:rPr>
      <w:rFonts w:ascii="Arial" w:hAnsi="Arial" w:eastAsia="Times New Roman" w:cs="Times New Roman"/>
      <w:b/>
      <w:sz w:val="24"/>
      <w:szCs w:val="20"/>
    </w:rPr>
  </w:style>
  <w:style w:type="character" w:styleId="SubtitleChar">
    <w:name w:val="Subtitle Char"/>
    <w:qFormat/>
    <w:rPr>
      <w:rFonts w:ascii="Arial" w:hAnsi="Arial" w:eastAsia="Times New Roman" w:cs="Times New Roman"/>
      <w:b/>
      <w:szCs w:val="20"/>
    </w:rPr>
  </w:style>
  <w:style w:type="character" w:styleId="Corsivo">
    <w:name w:val="Corsivo"/>
    <w:qFormat/>
    <w:rPr>
      <w:rFonts w:ascii="Arial" w:hAnsi="Arial" w:cs="Arial"/>
      <w:i/>
      <w:sz w:val="16"/>
    </w:rPr>
  </w:style>
  <w:style w:type="character" w:styleId="BodyTextIndentChar">
    <w:name w:val="Body Text Indent Char"/>
    <w:qFormat/>
    <w:rPr>
      <w:rFonts w:ascii="Arial" w:hAnsi="Arial" w:eastAsia="Times New Roman" w:cs="Times New Roman"/>
      <w:b/>
      <w:sz w:val="18"/>
      <w:szCs w:val="20"/>
    </w:rPr>
  </w:style>
  <w:style w:type="character" w:styleId="BodyTextChar">
    <w:name w:val="Body Text Char"/>
    <w:qFormat/>
    <w:rPr>
      <w:rFonts w:ascii="Arial" w:hAnsi="Arial" w:eastAsia="Times New Roman" w:cs="Times New Roman"/>
      <w:b/>
      <w:bCs/>
      <w:sz w:val="18"/>
      <w:szCs w:val="20"/>
    </w:rPr>
  </w:style>
  <w:style w:type="character" w:styleId="BodyText2Char">
    <w:name w:val="Body Text 2 Char"/>
    <w:qFormat/>
    <w:rPr>
      <w:rFonts w:ascii="Times New Roman" w:hAnsi="Times New Roman" w:eastAsia="Times New Roman" w:cs="Times New Roman"/>
      <w:b/>
      <w:bCs/>
      <w:sz w:val="18"/>
      <w:szCs w:val="20"/>
    </w:rPr>
  </w:style>
  <w:style w:type="character" w:styleId="BodyTextIndent2Char">
    <w:name w:val="Body Text Indent 2 Char"/>
    <w:qFormat/>
    <w:rPr>
      <w:rFonts w:ascii="Arial" w:hAnsi="Arial" w:eastAsia="Times New Roman" w:cs="Times New Roman"/>
      <w:b/>
      <w:sz w:val="20"/>
      <w:szCs w:val="20"/>
    </w:rPr>
  </w:style>
  <w:style w:type="character" w:styleId="BodyTextIndent3Char">
    <w:name w:val="Body Text Indent 3 Char"/>
    <w:qFormat/>
    <w:rPr>
      <w:rFonts w:ascii="Arial" w:hAnsi="Arial" w:eastAsia="Times New Roman" w:cs="Times New Roman"/>
      <w:b/>
      <w:sz w:val="20"/>
      <w:szCs w:val="20"/>
    </w:rPr>
  </w:style>
  <w:style w:type="character" w:styleId="BodyText3Char">
    <w:name w:val="Body Text 3 Char"/>
    <w:qFormat/>
    <w:rPr>
      <w:rFonts w:ascii="Arial" w:hAnsi="Arial" w:eastAsia="Times New Roman" w:cs="Times New Roman"/>
      <w:sz w:val="20"/>
      <w:szCs w:val="20"/>
    </w:rPr>
  </w:style>
  <w:style w:type="character" w:styleId="CommentTextChar">
    <w:name w:val="Comment Text Char"/>
    <w:qFormat/>
    <w:rPr>
      <w:rFonts w:ascii="Times New Roman" w:hAnsi="Times New Roman" w:eastAsia="Times New Roman" w:cs="Times New Roman"/>
    </w:rPr>
  </w:style>
  <w:style w:type="character" w:styleId="CommentTextChar1">
    <w:name w:val="Comment Text Char1"/>
    <w:qFormat/>
    <w:rPr>
      <w:rFonts w:ascii="Book Antiqua" w:hAnsi="Book Antiqua" w:eastAsia="Calibri" w:cs="Times New Roman"/>
      <w:sz w:val="20"/>
      <w:szCs w:val="20"/>
      <w:lang w:val="en-US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</w:rPr>
  </w:style>
  <w:style w:type="character" w:styleId="CommentSubjectChar1">
    <w:name w:val="Comment Subject Char1"/>
    <w:qFormat/>
    <w:rPr>
      <w:rFonts w:ascii="Book Antiqua" w:hAnsi="Book Antiqua" w:eastAsia="Calibri" w:cs="Times New Roman"/>
      <w:b/>
      <w:bCs/>
      <w:sz w:val="20"/>
      <w:szCs w:val="20"/>
      <w:lang w:val="en-US"/>
    </w:rPr>
  </w:style>
  <w:style w:type="character" w:styleId="Applestylespan">
    <w:name w:val="apple-style-span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lineRule="auto" w:line="240" w:before="40" w:after="40"/>
      <w:ind w:left="170" w:hanging="170"/>
      <w:jc w:val="center"/>
    </w:pPr>
    <w:rPr>
      <w:rFonts w:ascii="Arial" w:hAnsi="Arial" w:eastAsia="Times New Roman" w:cs="Arial"/>
      <w:b/>
      <w:szCs w:val="20"/>
      <w:lang w:val="en-US"/>
    </w:rPr>
  </w:style>
  <w:style w:type="paragraph" w:styleId="TextBody">
    <w:name w:val="Body Text"/>
    <w:basedOn w:val="Normal"/>
    <w:pPr>
      <w:spacing w:lineRule="auto" w:line="240" w:before="60" w:after="360"/>
      <w:ind w:left="170" w:hanging="170"/>
      <w:jc w:val="both"/>
    </w:pPr>
    <w:rPr>
      <w:rFonts w:ascii="Arial" w:hAnsi="Arial" w:eastAsia="Times New Roman" w:cs="Arial"/>
      <w:b/>
      <w:bCs/>
      <w:sz w:val="1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40" w:after="40"/>
      <w:ind w:left="170" w:hanging="170"/>
    </w:pPr>
    <w:rPr>
      <w:rFonts w:ascii="Times New Roman" w:hAnsi="Times New Roman" w:eastAsia="Times New Roman" w:cs="Times New Roman"/>
      <w:b/>
      <w:bCs/>
      <w:sz w:val="20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spacing w:lineRule="auto" w:line="240" w:before="40" w:after="40"/>
      <w:ind w:left="708" w:hanging="170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Cs w:val="20"/>
    </w:rPr>
  </w:style>
  <w:style w:type="paragraph" w:styleId="Footer">
    <w:name w:val="Footer"/>
    <w:basedOn w:val="Normal"/>
    <w:pPr>
      <w:spacing w:lineRule="auto" w:line="240" w:before="0" w:after="0"/>
    </w:pPr>
    <w:rPr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>
      <w:spacing w:lineRule="auto" w:line="240" w:before="40" w:after="40"/>
      <w:ind w:left="170" w:hanging="17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Base">
    <w:name w:val="base"/>
    <w:basedOn w:val="Normal"/>
    <w:qFormat/>
    <w:pPr>
      <w:spacing w:lineRule="auto" w:line="240" w:before="40" w:after="40"/>
      <w:ind w:left="567" w:right="567" w:firstLine="567"/>
      <w:jc w:val="both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Basetta">
    <w:name w:val="basetta"/>
    <w:basedOn w:val="Base"/>
    <w:qFormat/>
    <w:pPr/>
    <w:rPr/>
  </w:style>
  <w:style w:type="paragraph" w:styleId="Testo">
    <w:name w:val="testo"/>
    <w:basedOn w:val="Normal"/>
    <w:qFormat/>
    <w:pPr>
      <w:spacing w:lineRule="auto" w:line="240" w:before="40" w:after="40"/>
      <w:ind w:left="170" w:hanging="170"/>
      <w:jc w:val="both"/>
    </w:pPr>
    <w:rPr>
      <w:rFonts w:ascii="Times New Roman" w:hAnsi="Times New Roman" w:eastAsia="Times New Roman" w:cs="Times New Roman"/>
      <w:sz w:val="16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40" w:after="40"/>
      <w:ind w:left="170" w:firstLine="227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40" w:after="40"/>
      <w:ind w:left="227" w:hanging="227"/>
    </w:pPr>
    <w:rPr>
      <w:rFonts w:ascii="Arial" w:hAnsi="Arial" w:eastAsia="Times New Roman" w:cs="Arial"/>
      <w:b/>
      <w:sz w:val="18"/>
      <w:szCs w:val="20"/>
      <w:lang w:val="en-US"/>
    </w:rPr>
  </w:style>
  <w:style w:type="paragraph" w:styleId="BodyText2">
    <w:name w:val="Body Text 2"/>
    <w:basedOn w:val="Normal"/>
    <w:qFormat/>
    <w:pPr>
      <w:spacing w:lineRule="auto" w:line="240" w:before="40" w:after="40"/>
      <w:ind w:left="170" w:hanging="170"/>
    </w:pPr>
    <w:rPr>
      <w:rFonts w:ascii="Times New Roman" w:hAnsi="Times New Roman" w:eastAsia="Times New Roman" w:cs="Times New Roman"/>
      <w:b/>
      <w:bCs/>
      <w:sz w:val="18"/>
      <w:szCs w:val="20"/>
      <w:lang w:val="en-US"/>
    </w:rPr>
  </w:style>
  <w:style w:type="paragraph" w:styleId="BodyTextIndent2">
    <w:name w:val="Body Text Indent 2"/>
    <w:basedOn w:val="Normal"/>
    <w:qFormat/>
    <w:pPr>
      <w:spacing w:lineRule="auto" w:line="240" w:before="40" w:after="40"/>
      <w:ind w:left="271" w:hanging="284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spacing w:lineRule="auto" w:line="240" w:before="40" w:after="60"/>
      <w:ind w:left="-170" w:hanging="170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BodyText3">
    <w:name w:val="Body Text 3"/>
    <w:basedOn w:val="Normal"/>
    <w:qFormat/>
    <w:pPr>
      <w:pBdr>
        <w:bottom w:val="single" w:sz="4" w:space="1" w:color="000000"/>
      </w:pBdr>
      <w:spacing w:lineRule="auto" w:line="240" w:before="60" w:after="120"/>
      <w:ind w:left="170" w:hanging="170"/>
      <w:jc w:val="center"/>
    </w:pPr>
    <w:rPr>
      <w:rFonts w:ascii="Arial" w:hAnsi="Arial" w:eastAsia="Times New Roman" w:cs="Arial"/>
      <w:sz w:val="20"/>
      <w:szCs w:val="20"/>
      <w:lang w:val="en-US"/>
    </w:rPr>
  </w:style>
  <w:style w:type="paragraph" w:styleId="Style11">
    <w:name w:val="Style1"/>
    <w:basedOn w:val="Normal"/>
    <w:qFormat/>
    <w:pPr>
      <w:spacing w:lineRule="auto" w:line="360" w:before="40" w:after="40"/>
      <w:ind w:left="170" w:hanging="170"/>
    </w:pPr>
    <w:rPr>
      <w:rFonts w:ascii="Arial" w:hAnsi="Arial" w:eastAsia="Times New Roman" w:cs="Arial"/>
      <w:sz w:val="16"/>
      <w:szCs w:val="20"/>
      <w:lang w:val="en-GB"/>
    </w:rPr>
  </w:style>
  <w:style w:type="paragraph" w:styleId="Style21">
    <w:name w:val="Style2"/>
    <w:basedOn w:val="Normal"/>
    <w:qFormat/>
    <w:pPr>
      <w:spacing w:lineRule="auto" w:line="360" w:before="40" w:after="40"/>
      <w:ind w:left="170" w:hanging="170"/>
    </w:pPr>
    <w:rPr>
      <w:rFonts w:ascii="Arial" w:hAnsi="Arial" w:eastAsia="Times New Roman" w:cs="Arial"/>
      <w:sz w:val="16"/>
      <w:szCs w:val="20"/>
      <w:lang w:val="en-GB"/>
    </w:rPr>
  </w:style>
  <w:style w:type="paragraph" w:styleId="Char1">
    <w:name w:val="Char1"/>
    <w:basedOn w:val="Normal"/>
    <w:qFormat/>
    <w:pPr>
      <w:spacing w:lineRule="exact" w:line="240" w:before="40" w:after="160"/>
      <w:ind w:left="170" w:hanging="170"/>
    </w:pPr>
    <w:rPr>
      <w:rFonts w:ascii="Arial" w:hAnsi="Arial" w:eastAsia="Times New Roman" w:cs="Arial"/>
      <w:sz w:val="20"/>
      <w:szCs w:val="20"/>
      <w:lang w:val="en-GB"/>
    </w:rPr>
  </w:style>
  <w:style w:type="paragraph" w:styleId="CommentText">
    <w:name w:val="Comment Text"/>
    <w:basedOn w:val="Normal"/>
    <w:qFormat/>
    <w:pPr>
      <w:spacing w:lineRule="auto" w:line="240" w:before="40" w:after="40"/>
      <w:ind w:left="170" w:hanging="17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Style5">
    <w:name w:val="АнкЛО титул лист"/>
    <w:basedOn w:val="Caption"/>
    <w:qFormat/>
    <w:pPr>
      <w:spacing w:before="0" w:after="60"/>
      <w:ind w:left="0" w:hanging="0"/>
      <w:jc w:val="center"/>
    </w:pPr>
    <w:rPr>
      <w:rFonts w:ascii="Arial" w:hAnsi="Arial" w:cs="Arial"/>
      <w:sz w:val="24"/>
      <w:szCs w:val="40"/>
    </w:rPr>
  </w:style>
  <w:style w:type="paragraph" w:styleId="Style6">
    <w:name w:val="АнкЛО тит текст"/>
    <w:basedOn w:val="Header"/>
    <w:qFormat/>
    <w:pPr/>
    <w:rPr>
      <w:rFonts w:ascii="Arial" w:hAnsi="Arial" w:eastAsia="Times New Roman" w:cs="Arial"/>
      <w:szCs w:val="24"/>
      <w:lang w:val="ru-RU"/>
    </w:rPr>
  </w:style>
  <w:style w:type="paragraph" w:styleId="Style7">
    <w:name w:val="АнкЛО Раздел"/>
    <w:basedOn w:val="Normal"/>
    <w:qFormat/>
    <w:pPr>
      <w:spacing w:lineRule="auto" w:line="240" w:before="0" w:after="0"/>
      <w:ind w:left="113" w:right="113" w:hanging="0"/>
    </w:pPr>
    <w:rPr>
      <w:rFonts w:ascii="Arial" w:hAnsi="Arial" w:eastAsia="Times New Roman" w:cs="Arial"/>
      <w:b/>
      <w:bCs/>
      <w:sz w:val="20"/>
      <w:szCs w:val="28"/>
      <w:lang w:val="en-GB"/>
    </w:rPr>
  </w:style>
  <w:style w:type="paragraph" w:styleId="Style8">
    <w:name w:val="АнкЛО обычный"/>
    <w:basedOn w:val="Normal"/>
    <w:qFormat/>
    <w:pPr>
      <w:spacing w:lineRule="auto" w:line="240" w:before="40" w:after="40"/>
      <w:ind w:left="-108" w:hanging="0"/>
      <w:jc w:val="right"/>
    </w:pPr>
    <w:rPr>
      <w:rFonts w:ascii="Calibri" w:hAnsi="Calibri" w:eastAsia="Times New Roman" w:cs="Arial"/>
      <w:b/>
      <w:bCs/>
      <w:sz w:val="28"/>
      <w:szCs w:val="28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2T21:47:00Z</dcterms:created>
  <dc:creator>2017-18 HBS Team</dc:creator>
  <dc:description/>
  <cp:keywords/>
  <dc:language>en-US</dc:language>
  <cp:lastModifiedBy>nbs</cp:lastModifiedBy>
  <dcterms:modified xsi:type="dcterms:W3CDTF">2017-09-11T13:59:00Z</dcterms:modified>
  <cp:revision>16</cp:revision>
  <dc:subject/>
  <dc:title/>
</cp:coreProperties>
</file>